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УТВЕРЖДЕНО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Решением  Думы 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Баженовское сель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 22.12.2023г. № 7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(с изм. от 18.12.2024 №113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Муниципальная программа</w:t>
        <w:br/>
        <w:t>"Капитальный ремонт и ремонт автомобильных дорог общего пользова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 xml:space="preserve">находящихся в муниципальной собствен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lang w:eastAsia="ru-RU"/>
        </w:rPr>
        <w:t>МО Баженовское сельское поселение                                           на 2023 - 2027 годы"</w:t>
      </w:r>
      <w:r>
        <w:rPr>
          <w:rFonts w:cs="Times New Roman" w:ascii="Times New Roman" w:hAnsi="Times New Roman"/>
          <w:color w:val="000000"/>
          <w:sz w:val="56"/>
          <w:szCs w:val="56"/>
          <w:lang w:eastAsia="ru-RU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аспор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муниципальной программы "Капитальный ремонт и ремонт автомобильных </w:t>
      </w:r>
      <w:bookmarkStart w:id="0" w:name="YANDEX_12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, находящихся в муниципальной собственности </w:t>
      </w:r>
      <w:bookmarkStart w:id="1" w:name="YANDEX_13"/>
      <w:bookmarkEnd w:id="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е сельское </w:t>
      </w:r>
      <w:bookmarkStart w:id="2" w:name="YANDEX_14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ел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2023 - 2027 годы"</w:t>
      </w:r>
    </w:p>
    <w:p>
      <w:pPr>
        <w:pStyle w:val="Normal"/>
        <w:spacing w:lineRule="auto" w:line="240" w:before="150" w:after="15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7"/>
        <w:gridCol w:w="11642"/>
      </w:tblGrid>
      <w:tr>
        <w:trPr>
          <w:tblHeader w:val="true"/>
          <w:trHeight w:val="360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униципальная </w:t>
            </w:r>
            <w:bookmarkStart w:id="3" w:name="YANDEX_15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Капитальный ремонт и ремонт автомобильных </w:t>
            </w:r>
            <w:bookmarkStart w:id="4" w:name="YANDEX_16"/>
            <w:bookmarkEnd w:id="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рог общего пользования, находящихся в муниципальной собственности </w:t>
            </w:r>
            <w:bookmarkStart w:id="5" w:name="YANDEX_17"/>
            <w:bookmarkEnd w:id="5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 Баженовское сельское поселение на 2023-2027 годы» (далее </w:t>
            </w:r>
            <w:bookmarkStart w:id="6" w:name="YANDEX_19"/>
            <w:bookmarkEnd w:id="6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а )</w:t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 для разработки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удовлетворительное техническое состояние дорожных покрытий проезжей части автомобильных </w:t>
            </w:r>
            <w:bookmarkStart w:id="7" w:name="YANDEX_20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пользования, находящихся в муниципальной собственности </w:t>
            </w:r>
            <w:bookmarkStart w:id="8" w:name="YANDEX_21"/>
            <w:bookmarkEnd w:id="8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</w:t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9" w:name="YANDEX_23"/>
            <w:bookmarkEnd w:id="9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чик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bookmarkStart w:id="10" w:name="YANDEX_25"/>
            <w:bookmarkEnd w:id="1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</w:t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и основные задачи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:</w:t>
              <w:br/>
              <w:t xml:space="preserve">-обеспечение сохранности автомобильных </w:t>
            </w:r>
            <w:bookmarkStart w:id="11" w:name="YANDEX_27"/>
            <w:bookmarkEnd w:id="11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его пользования, находящихся в собствен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;</w:t>
              <w:br/>
              <w:t>-увеличение срока службы дорожных покрытий, сооружений;</w:t>
              <w:br/>
              <w:t xml:space="preserve">-улучшение технического состояния муниципальных </w:t>
            </w:r>
            <w:bookmarkStart w:id="12" w:name="YANDEX_30"/>
            <w:bookmarkEnd w:id="12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  <w:br/>
              <w:t>-усовершенствование грунтовых покрытий с заменой на переходный тип.</w:t>
              <w:br/>
              <w:br/>
              <w:t>Задачи:</w:t>
              <w:br/>
              <w:t>- проведение мероприятий по капитальному ремонту и ремонту дорог общего пользования с твердым покрытием;</w:t>
              <w:br/>
              <w:t>- проведение мероприятий по замене грунтовых дорог на переходный тип покрытия;</w:t>
              <w:br/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реализации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-2027 г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и, привлеченные на конкурсной основе.</w:t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ы и источники финансирования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буемый общий объем финансирования Программы за счет всех источников в 2023-2027 годах составит                             тыс. руб., в том числе:</w:t>
              <w:br/>
              <w:t xml:space="preserve">- средства бюджета </w:t>
            </w:r>
            <w:bookmarkStart w:id="13" w:name="YANDEX_31"/>
            <w:bookmarkEnd w:id="1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bookmarkStart w:id="14" w:name="YANDEX_32"/>
            <w:bookmarkEnd w:id="14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 33010,1 тыс. руб.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3 год - 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4 год – 8314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5 год – 9485,0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6 год – 7007,1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27 год – 8207,0 тыс.р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е конечные результаты Программы: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ить капитальный ремонт автомобильных </w:t>
            </w:r>
            <w:bookmarkStart w:id="15" w:name="YANDEX_33"/>
            <w:bookmarkEnd w:id="15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 пользования общей площадью 14890 кв. м, в том числе:</w:t>
              <w:br/>
              <w:t xml:space="preserve"> замена грунтовых </w:t>
            </w:r>
            <w:bookmarkStart w:id="16" w:name="YANDEX_34"/>
            <w:bookmarkEnd w:id="16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ро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реходный тип покрытия - 14890 кв. м.</w:t>
            </w:r>
          </w:p>
        </w:tc>
      </w:tr>
      <w:tr>
        <w:trPr/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за ходом реализации Программы</w:t>
            </w:r>
          </w:p>
        </w:tc>
        <w:tc>
          <w:tcPr>
            <w:tcW w:w="1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CC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 Баженовское сельское посел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Характеристика проблемы и обоснование необходимости ее реш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тяженность автомобильных </w:t>
      </w:r>
      <w:bookmarkStart w:id="17" w:name="YANDEX_39"/>
      <w:bookmarkEnd w:id="17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границах </w:t>
      </w:r>
      <w:bookmarkStart w:id="18" w:name="YANDEX_41"/>
      <w:bookmarkStart w:id="19" w:name="YANDEX_40"/>
      <w:bookmarkEnd w:id="18"/>
      <w:bookmarkEnd w:id="19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е сельское поселение  составляет 54,017 км, из них с твердым типом покрытия –  44.015   км, </w:t>
      </w:r>
      <w:bookmarkStart w:id="20" w:name="YANDEX_42"/>
      <w:bookmarkEnd w:id="2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переходным типом покрытия и грунтовых </w:t>
      </w:r>
      <w:bookmarkStart w:id="21" w:name="YANDEX_43"/>
      <w:bookmarkEnd w:id="21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–   10.002  км. Протяженность </w:t>
      </w:r>
      <w:bookmarkStart w:id="22" w:name="YANDEX_44"/>
      <w:bookmarkEnd w:id="22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не отвечающих нормативным требованиям, составляет более 38  км. В собственности </w:t>
      </w:r>
      <w:bookmarkStart w:id="23" w:name="YANDEX_45"/>
      <w:bookmarkEnd w:id="2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е сельское поселение  находятся 2 мостовых сооружения,1  требует капитального ремонта. В связи с длительным сроком эксплуатации автомобильных </w:t>
      </w:r>
      <w:bookmarkStart w:id="24" w:name="YANDEX_47"/>
      <w:bookmarkEnd w:id="24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, без проведения капитального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капитального ремонта </w:t>
      </w:r>
      <w:bookmarkStart w:id="25" w:name="YANDEX_48"/>
      <w:bookmarkEnd w:id="25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твердым типом покрытия и замены части грунтовых </w:t>
      </w:r>
      <w:bookmarkStart w:id="26" w:name="YANDEX_49"/>
      <w:bookmarkEnd w:id="26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ереходный тип покрытия. Капитальный ремонт и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асфальтобетонных покрытий являются износ, выкрашивание, выбоины, трещины,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сновные цели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ыми целями настоящей Программы являются:</w:t>
        <w:br/>
        <w:t xml:space="preserve">-обеспечение сохранности автомобильных </w:t>
      </w:r>
      <w:bookmarkStart w:id="27" w:name="YANDEX_50"/>
      <w:bookmarkEnd w:id="27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, находящихся в муниципальной собственности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е сельское поселение;</w:t>
        <w:br/>
        <w:t>-увеличение срока службы дорожных покрытий, сооружений;</w:t>
        <w:br/>
        <w:t xml:space="preserve">-улучшение технического состояния муниципальных </w:t>
      </w:r>
      <w:bookmarkStart w:id="28" w:name="YANDEX_53"/>
      <w:bookmarkEnd w:id="28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  <w:br/>
        <w:t>-усовершенствование грунтовых покрытий с заменой на переходный тип покрытия.</w:t>
        <w:br/>
        <w:t>Для достижения поставленных в настоящей Программе целей предусматривается решить задачи:</w:t>
        <w:br/>
        <w:t xml:space="preserve">- выполнения работ по капитальному ремонту и ремонту </w:t>
      </w:r>
      <w:bookmarkStart w:id="29" w:name="YANDEX_54"/>
      <w:bookmarkEnd w:id="29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рог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 с твердым покрытием;</w:t>
        <w:br/>
        <w:t xml:space="preserve">- проведение работ по замене грунтовых </w:t>
      </w:r>
      <w:bookmarkStart w:id="30" w:name="YANDEX_55"/>
      <w:bookmarkEnd w:id="3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переходный тип покрытия;</w:t>
        <w:br/>
        <w:t>- проведение капитального ремонта мо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Сроки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иод реализации Программы составляет 5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Ресурсное обеспечение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Для реализации мероприятий настоящей Программы необходимо финансирование за счет средства бюджета </w:t>
      </w:r>
      <w:bookmarkStart w:id="31" w:name="YANDEX_56"/>
      <w:bookmarkEnd w:id="3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е сельское поселение в сумме 33010,1 тыс. руб., в том числе:</w:t>
        <w:br/>
        <w:t>на 2023 год - 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24 год – 8314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25 год – 9485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26 год – 7007,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2027 год – 8207,0 тыс.руб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Программные мероприятия и объемы финансирования по ним в 2023 - 2027 годах приведены в приложении №1 к настоящей Программе.</w:t>
        <w:br/>
        <w:t>Объемы финансирования Программы носят прогнозный характер и подлежат уточнению в установлен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рганизационный и экономический механизмы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рамках выполнения настоящей Программы Администрация </w:t>
      </w:r>
      <w:bookmarkStart w:id="32" w:name="YANDEX_58"/>
      <w:bookmarkEnd w:id="3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О Баженовское сельское поселение выполняет функции муниципального заказчика по капитальному ремонту и ремонту автомобильных </w:t>
      </w:r>
      <w:bookmarkStart w:id="33" w:name="YANDEX_60"/>
      <w:bookmarkEnd w:id="33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щего пользования МО Баженовское сельское поселение </w:t>
      </w:r>
      <w:bookmarkStart w:id="34" w:name="YANDEX_61"/>
      <w:bookmarkEnd w:id="3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осуществляет контроль за реализацией мероприятий настоящей Программы.</w:t>
        <w:br/>
        <w:t>Реализация программных мероприятий осуществляется путем привлечения заказчиком Программы на конкурсной основе подрядных организаций для выполнения работ.</w:t>
        <w:br/>
        <w:t xml:space="preserve">Администрация </w:t>
      </w:r>
      <w:bookmarkStart w:id="35" w:name="YANDEX_63"/>
      <w:bookmarkEnd w:id="35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е сельское поселение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яет:</w:t>
        <w:br/>
        <w:t>1) реализацию мероприятий Программы;</w:t>
        <w:br/>
        <w:t>2) подготовку предложений по внесению изменений в Программу;</w:t>
        <w:br/>
        <w:t>3) контроль за выполнением мероприятий Программы;</w:t>
        <w:br/>
        <w:t xml:space="preserve">4) финансирование мероприятий Программы за счет средств бюджета </w:t>
      </w:r>
      <w:bookmarkStart w:id="36" w:name="YANDEX_65"/>
      <w:bookmarkEnd w:id="36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е сельское поселение в пределах средств, предусмотренных Программой;</w:t>
        <w:br/>
        <w:t>5) контроль за целевым использованием финансов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Ожидаемые результаты от реализации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ализация Программы позволит:</w:t>
        <w:br/>
        <w:t xml:space="preserve">- улучшить состояние автомобильных </w:t>
      </w:r>
      <w:bookmarkStart w:id="37" w:name="YANDEX_67"/>
      <w:bookmarkEnd w:id="37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его пользования, находящихся в  МО Баженовское сельское поселение, общей площадью 14890 кв. метров;</w:t>
        <w:br/>
        <w:t xml:space="preserve">- обеспечить соответствие технических характеристик проезжей части отремонтированных </w:t>
      </w:r>
      <w:bookmarkStart w:id="38" w:name="YANDEX_70"/>
      <w:bookmarkEnd w:id="38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ро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рмативным требованиям;</w:t>
        <w:br/>
        <w:t>- снизить аварийность на дорог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Контроль за ходом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 за ходом реализации настоящей Программы осуществляется Главой</w:t>
      </w:r>
      <w:r>
        <w:rPr>
          <w:rFonts w:cs="Times New Roman" w:ascii="Times New Roman" w:hAnsi="Times New Roman"/>
          <w:color w:val="000000"/>
          <w:sz w:val="24"/>
          <w:szCs w:val="24"/>
          <w:shd w:fill="FFFFCC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 Баженовское сельское поселени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993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4:00Z</dcterms:created>
  <dc:creator>1</dc:creator>
  <dc:description/>
  <cp:keywords/>
  <dc:language>en-US</dc:language>
  <cp:lastModifiedBy>User</cp:lastModifiedBy>
  <cp:lastPrinted>2024-12-19T11:47:00Z</cp:lastPrinted>
  <dcterms:modified xsi:type="dcterms:W3CDTF">2024-12-19T06:48:00Z</dcterms:modified>
  <cp:revision>68</cp:revision>
  <dc:subject/>
  <dc:title>Долгосрочная целевая муниципальная программа</dc:title>
</cp:coreProperties>
</file>