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вердловская область                               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женовское сельское поселение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-е заседание  4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  марта  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г.                                                                                №12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МУНИЦИПАЛЬНОГО ОБРАЗОВАНИЯ БАЖЕНОВСКОЕ СЕЛЬСКОЕ ПОСЕЛЕНИЕ ОТ 26 ДЕКАБРЯ 2019 ГОДА № 119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 ГОД И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  <w:t>На основании Бюджетного кодекса Российской Федерации, Закона Свердловской области от 12 декабря  2019 года № 120-ОЗ «Об областном бюджете на 2020 год и плановый период 2021 и 2022 годов», решения Думы муниципального образования Байкаловский муниципальный район от 25 декабря 2019 года № 218 «О бюджете муниципального образования Байкаловский муниципальный район на 2020 год и плановый период 2021 и 2022 годов», с изменениями, внесенными решением Думы муниципального образования Байкаловский муниципальный район от 26  марта 2020 года №232, решения Думы муниципального образования Баженовское сельское поселение от 16 декабря 2013 года № 22 «Об утверждении Положения о бюджетном процессе в муниципальном образовании Баженовское сельское поселение» (с изменениями, внесенными решениями от 29 декабря 2014 года № 107, от 07 декабря 2015 года № 74, от 26 мая 2016 года № 25, от 29 июля 2016 года № 36, от 28 сентября 2017 года № 7 и от 16 ноября 2017 года № 16, от 26 сентября 2019 года № 107),   Дума муниципального образования Баженовское сельское посел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Думы муниципального образования Баженовское сельское поселение от 26 декабря 2019 года № 119 « О бюджете муниципального образования Баженовское сельское поселение на 2020 год и плановый период 2021 и 2022 годов» (печатное средство массовой информации «Вести Баженовского сельского поселения»  № 1, от 24 января 2020 года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Подпункт 1 пункта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общий объем доходов муниципального бюджета 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69 333,1 тысяч рублей, в том числе объем межбюджетных трансфертов, получаемых  из других бюджетов, в сумме  56 248,3 тысячи рублей, на 2020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Подпункт 1 пункта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Установить общий объем  расходов муниципального бюджета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70 524,1 тысяч рублей на 2020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одпункт 1 пункта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 191,0 тысяч рублей на 2020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Подпункт 1 пункта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10 932,0 тысяч рублей, в том числе за счет акцизов на нефтепродукты  7 444,0 тысяч рублей, за счет межбюджетных трансфертов, предоставленных из бюджета муниципального района 276,9 тысяч рублей, за счет остальных налоговых и неналоговых доходов 3 211,1 тысяч рублей, на 2020 год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Пункт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TextBody"/>
        <w:rPr/>
      </w:pPr>
      <w:r>
        <w:rPr>
          <w:szCs w:val="28"/>
        </w:rPr>
        <w:t>1. 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муниципального образования Баженовское сельское поселение от 16 декабря 2013 года № 22 «Об утверждении Положения о бюджетном процессе в муниципальном образовании Баженовское сельское поселение» (с изменениями, внесенными решениями от 29 декабря 2014 года № 107, от 07 декабря 2015 года № 74, от 26 мая 2016 года № 25, от 29 июля 2016 года № 36, от 28 сентября 2017 года № 7 и от 16 ноября 2017 года № 16, от 26 сентября 2019 года № 107), а так же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случае внесения изменений в указания о порядке применения бюджетной классификации Российской Федерации, утвержденн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вязи с использованием на начало финансового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статков субсидий и иных межбюджетных трансфертов, имеющих целевое назначение, возвращенных в областной бюджет в текущем финансовом год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лучае изменения дополнительной и (или) региональной классификаци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вязи с прекращением действия утвержденных показателей сводной бюджетной росписи планового пери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сокращения лимитов бюджетных обязательств и бюджетных ассигнований по причине недостоверного (завышенного) планир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о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6) Приложения 1, 2, 4, 5, 6, 10 изложить в следующей редакци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Настоящее решение вступает в силу с момента подписания, подлежит официальному опубликованию в средствах массовой информации и размещению на официальном сайте МО Баженовское сельское поселение в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3. 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Л.Г.Глух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«27» марта 2020 года</w:t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26:00Z</dcterms:created>
  <dc:creator>Жданова Оксана Владимировна</dc:creator>
  <dc:description/>
  <cp:keywords/>
  <dc:language>en-US</dc:language>
  <cp:lastModifiedBy>User</cp:lastModifiedBy>
  <cp:lastPrinted>2020-03-30T08:39:00Z</cp:lastPrinted>
  <dcterms:modified xsi:type="dcterms:W3CDTF">2020-03-30T04:41:00Z</dcterms:modified>
  <cp:revision>25</cp:revision>
  <dc:subject/>
  <dc:title> </dc:title>
</cp:coreProperties>
</file>