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6.2014г.                                                                                   №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О результатах контрольных мероприятий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– счетного органа муниципального образования Байкал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В соответствии с требованиями ст.36 Федерального Закона от 06.10.2003 г.  № 131-ФЗ «Об общих принципах организации местного самоуправления в Российской Федерации», заслушав и обсудив отчет №5 КСО от 15.04.2014 г. «О результатах контрольного мероприятия: «Проверка обоснованности расчета субсидии, выделенной МО Баженовское сельское поселение из бюджета МО Байкаловский муниципальный район в виде межбюджетных трансфертов на погашение убытков по пассажирским перевозкам в границах МО Байкаловский муниципальный район», Акт №14 от 16.04.2014 г. внешней проверки годовой бюджетной отчетности за 2013 год главного администратора бюджетных средств – Администрация МО Баженовское сельское поселение, Акт №15 от 16.04.2014 г. внешней проверки годовой бюджетной отчетности за 2013 год главного распорядителя бюджетных средств – Дума МО Баженовское сельское поселение, Заключение №3 Контрольно – счетного органа на отчет об исполнении бюджета МО Баженовское сельское поселение, Дума муниципального образования Баженовское сельское поселение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. Принять к сведению отчет №5 КСО от 15.04.2014 г. «О результатах контрольного мероприятия: «Проверка обоснованности расчета субсидии, выделенной МО Баженовское сельское поселение из бюджета МО Байкаловский муниципальный район в виде межбюджетных трансфертов на погашение убытков по пассажирским перевозкам в границах МО Байкаловский муниципальный район»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1. Администрации МО Баженовское сельское поселение устранить выявленные контрольным органом нарушен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 Принять к сведению Акт №14 от 16.04.2014 г. внешней проверки годовой бюджетной отчетности за 2013 год главного администратора бюджетных средств – Администрация МО Баженовское сельское поселение, Акт №15 от 16.04.2014 г. внешней проверки годовой бюджетной отчетности за 2013 год главного распорядителя бюджетных средств – Дума МО Баженовское сельское поселение, в соответствии с которыми отчетность является полной и достоверно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. Принять к сведению Заключение №3 Контрольно – счетного органа на отчет об исполнении бюджета МО Баженовское сельское поселение, в соответствии с которым отчетность является полной и достоверной.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pacing w:val="-4"/>
          <w:sz w:val="26"/>
          <w:szCs w:val="26"/>
        </w:rPr>
        <w:t xml:space="preserve">                              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седатель Думы муниципального образова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Баженовское сельское поселение                                                   Л.Г.Глухих</w:t>
      </w:r>
    </w:p>
    <w:p>
      <w:pPr>
        <w:pStyle w:val="Normal"/>
        <w:rPr/>
      </w:pPr>
      <w:r>
        <w:rPr>
          <w:sz w:val="26"/>
          <w:szCs w:val="26"/>
        </w:rPr>
        <w:t>05 июня 2014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18:00Z</dcterms:created>
  <dc:creator>User</dc:creator>
  <dc:description/>
  <cp:keywords/>
  <dc:language>en-US</dc:language>
  <cp:lastModifiedBy>User</cp:lastModifiedBy>
  <cp:lastPrinted>2014-07-22T11:42:00Z</cp:lastPrinted>
  <dcterms:modified xsi:type="dcterms:W3CDTF">2014-07-22T06:43:00Z</dcterms:modified>
  <cp:revision>2</cp:revision>
  <dc:subject/>
  <dc:title/>
</cp:coreProperties>
</file>