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  <w:t>Российская Федерация</w:t>
      </w:r>
    </w:p>
    <w:p>
      <w:pPr>
        <w:pStyle w:val="Subtitle"/>
        <w:rPr>
          <w:iCs/>
          <w:szCs w:val="28"/>
        </w:rPr>
      </w:pPr>
      <w:r>
        <w:rPr>
          <w:iCs/>
          <w:szCs w:val="28"/>
        </w:rPr>
        <w:t>Свердлов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-е заседание   3-го созыв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31.03.2014 г.                                        №  41                                                                        с. Баженов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е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/>
      </w:pPr>
      <w:r>
        <w:rPr>
          <w:b/>
          <w:sz w:val="28"/>
          <w:szCs w:val="28"/>
        </w:rPr>
        <w:t>по проекту «Об утверждении отчета  об исполнении бюджета</w:t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Баженовское</w:t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за 2013 год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 от 06 октября 2003 года № 131-ФЗ,  ч.3 ст.16 Устава МО Баженовское сельское поселение, Положением о публичных слушаниях в муниципальном образовании Баженовское сельское поселение, утвержденным решением Думы МО Баженовское сельское поселение от 05.03.2007 №7, ст. 6 гл. 2 и ст. 29 гл. 4  «Положения о бюджетном процессе в муниципальном образовании Баженовское сельское поселение», утвержденного Решением Думы МО Баженовское сельское поселение от 16.12.2013 года № 22, Дума муниципального образования Баженовское сельское поселение</w:t>
      </w:r>
      <w:r>
        <w:rPr>
          <w:b/>
          <w:sz w:val="28"/>
          <w:szCs w:val="28"/>
        </w:rPr>
        <w:t xml:space="preserve">                     РЕШИЛА:</w:t>
      </w:r>
    </w:p>
    <w:p>
      <w:pPr>
        <w:pStyle w:val="Normal"/>
        <w:ind w:left="-36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«Об утверждении отчета об исполнении бюджета муниципального образования  Баженовское сельское поселение за 2013 год» (прилагается) на 14 часов 19 мая 2014 г.</w:t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2. Место проведения публичных слушаний: Свердловская область, Байкаловский район, село Баженовское, ул.Советская,31 Администрация Баженовского сельского поселения каб. №5.</w:t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Создать рабочую группу по подготовке и проведению публичных слушаний в следующем состав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хих Л.Г.- Председатель Думы – руководитель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рин С.М.- заместитель главы администрации по ЖКХ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анова Л.Н. – заместитель Главы администрации по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ялков А.В.- главный бухгалтер админист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карских Т.Ю. - председатель комиссии по бюджету, финансовой, экономической и налоговой полит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зультаты публичных слушаний отразить в итоговом прото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стоящее решение опубликовать в газете «Районные буд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троль над выполнением настоящего решения возложить на постоянную комиссию Думы МО Баженовское сельское поселение  по бюджету, финансовой, экономической и налоговой политике (Кукарских Т.Ю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Л.Г.Глухих</w:t>
      </w:r>
    </w:p>
    <w:p>
      <w:pPr>
        <w:pStyle w:val="Normal"/>
        <w:rPr/>
      </w:pPr>
      <w:r>
        <w:rPr>
          <w:sz w:val="28"/>
          <w:szCs w:val="28"/>
        </w:rPr>
        <w:t>31.03.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03:00Z</dcterms:created>
  <dc:creator>User</dc:creator>
  <dc:description/>
  <cp:keywords/>
  <dc:language>en-US</dc:language>
  <cp:lastModifiedBy>User</cp:lastModifiedBy>
  <cp:lastPrinted>2014-04-01T11:43:00Z</cp:lastPrinted>
  <dcterms:modified xsi:type="dcterms:W3CDTF">2014-04-01T06:45:00Z</dcterms:modified>
  <cp:revision>6</cp:revision>
  <dc:subject/>
  <dc:title/>
</cp:coreProperties>
</file>