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Cs/>
          <w:sz w:val="24"/>
          <w:szCs w:val="24"/>
        </w:rPr>
      </w:pPr>
      <w:r>
        <w:rPr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женовское сельское поселение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16-е заседание  3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2.10.2014г.                      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МУНИЦИПАЛЬНОГО ОБРАЗОВАНИЯ БАЖЕНОВСКОЕ СЕЛЬСКОЕ ПОСЕЛЕНИЕ ОТ 26 ДЕКАБРЯ 2013 ГОДА № 25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  <w:t>На основании Бюджетного кодекса Российской Федерации, Областного закона от 09 декабря 2013 года № 125-ОЗ «Об областном бюджете на 2014 и плановый период 2015 и 2016 годов» с изменениями, внесенными Областным законом от 06 июня 2014 года № 43-ОЗ, решения Думы муниципального образования Байкаловский муниципальный район № 138 от 25 декабря 2013 года «О бюджете муниципального образования Байкаловский муниципальный район на 2014 год и плановый период 2015 и 2016 годов» с изменениями, внесенными решениями Думы муниципального образования Байкаловский муниципальный район № 166 от 01 апреля 2014 года, № 177 от 14 июля 2014 года и № 189 от 26 сентября 2014 года,   решения Думы муниципального образования Баженовское сельское поселение от 16 декабря  2013 года № 22 «Об утверждении Положения о бюджетном процессе в муниципальном образовании Баженовское сельское поселение», Дума муниципального образования Баженовское сельское посел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Думы муниципального образования Баженовское сельское поселение от 26 декабря 2013 года № 25 «О бюджете муниципального образования Баженовское сельское поселение на 2014 год и плановый период 2015 и 2016 годов» (Муниципальный вестник в газете «Районные будни», 2014 год, 17 февраля, № 12) с изменениями, внесенными решением Думы № 40 от 31 марта 2014 года (Муниципальный вестник в газете «Районные будни», 2014 год, 07 апреля, № 26) и № 72 от 29 июля 2014 года (Муниципальный вестник в газете «Районные будни», 2014 год, 14 августа, № 56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 Подпункт 1 пункта 1 раздела 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38536,3 тысячи рублей, том числе объем межбюджетных трансфертов, получаемых  из других бюджетов,</w:t>
      </w:r>
      <w:r>
        <w:rPr>
          <w:bCs/>
          <w:iCs/>
          <w:sz w:val="28"/>
          <w:szCs w:val="28"/>
        </w:rPr>
        <w:t xml:space="preserve"> и предоставляемых другим бюджетам,</w:t>
      </w:r>
      <w:r>
        <w:rPr>
          <w:sz w:val="28"/>
          <w:szCs w:val="28"/>
        </w:rPr>
        <w:t xml:space="preserve"> в сумме 33373,2 тысячи рублей, на 2014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Подпункт 1 пункта 2 раздел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Установить общий объем  расходов муниципаль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39449,1 тысячи рублей на 2014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дпункт 1 пункта 7 раздел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 Установить размер резервного фонда местной админист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30 тысяч рублей на 2014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>4)</w:t>
      </w:r>
      <w:r>
        <w:rPr/>
        <w:t xml:space="preserve"> </w:t>
      </w:r>
      <w:r>
        <w:rPr>
          <w:b w:val="false"/>
          <w:i w:val="false"/>
        </w:rPr>
        <w:t xml:space="preserve">Свод доходов муниципального бюджета на 2014 год (приложение 2) изложить в следующей редакции: </w:t>
      </w:r>
    </w:p>
    <w:p>
      <w:pPr>
        <w:pStyle w:val="Normal"/>
        <w:jc w:val="right"/>
        <w:rPr/>
      </w:pPr>
      <w:r>
        <w:rPr/>
        <w:t>«Приложение 2</w:t>
        <w:br/>
        <w:t>к решению Думы муниципального</w:t>
        <w:br/>
        <w:t>образования Баженовское сельское поселение</w:t>
        <w:br/>
        <w:t>№ 25 от 26.12.2013г. «О бюджете муниципального</w:t>
        <w:br/>
        <w:t>образования Баженовское сельское поселение на</w:t>
        <w:br/>
        <w:t>2014 год и плановый период 2015 и 2016 годов »</w:t>
      </w:r>
    </w:p>
    <w:p>
      <w:pPr>
        <w:pStyle w:val="Normal"/>
        <w:jc w:val="right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80"/>
        <w:gridCol w:w="5195"/>
        <w:gridCol w:w="1080"/>
      </w:tblGrid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6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5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0000 00 0000 1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9,0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7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1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5 10 0000 12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53 10 0000 4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51040 02 0000 14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73,2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36,7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67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67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6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7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2 10 0000 15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&lt;1&gt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&lt;2&gt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&lt;3&gt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82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,5</w:t>
            </w:r>
          </w:p>
        </w:tc>
      </w:tr>
      <w:tr>
        <w:trPr>
          <w:trHeight w:val="6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5000 10 0000 151</w:t>
            </w:r>
          </w:p>
        </w:tc>
        <w:tc>
          <w:tcPr>
            <w:tcW w:w="5195" w:type="dxa"/>
            <w:tcBorders/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Arial CYR"/>
              </w:rPr>
            </w:pPr>
            <w:r>
              <w:rPr>
                <w:rFonts w:cs="Arial CYR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3,5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36,3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комплектование книжных фондов муниципальных библиотек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осуществление работ, связанных с пропуском паводковых вод, подготовкой ГТС к паводку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оведение работ по устройству подземной части колодце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исполнение полномочия муниципального района по организации транспортного обслуживания населения на межпоселенческих маршрутах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в рамках мероприятий муниципальной  программы «Развитие газификации на территории муниципального образования Байкаловский муниципальный район» на 2012-2016 г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для финансового обеспечения расход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0</w:t>
            </w:r>
          </w:p>
        </w:tc>
      </w:tr>
      <w:tr>
        <w:trPr>
          <w:trHeight w:val="8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гос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мероприятия по текущему и капитальному ремонту гидротехнических сооружений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5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софинансирование муниципальных программ по энергосбережению и повышению энергетической эффективност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приобретение универсальной акустической системы для Городищенского Дома культуры за счет Резервного фонда Правительства Свердл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Свод расходов муниципального бюджета на 2014 год (приложение 5)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         </w:t>
      </w:r>
      <w:r>
        <w:rPr/>
        <w:t>2014 год и плановый период 2015 и 2016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 расходов муниципаль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1078"/>
        <w:gridCol w:w="726"/>
        <w:gridCol w:w="4676"/>
        <w:gridCol w:w="1440"/>
      </w:tblGrid>
      <w:tr>
        <w:trPr>
          <w:trHeight w:val="12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раз-де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-д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в тысячах рублей 2014 год</w:t>
            </w:r>
          </w:p>
        </w:tc>
      </w:tr>
      <w:tr>
        <w:trPr>
          <w:trHeight w:val="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4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14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7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8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23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входной группы в здании администрации с.Город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23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23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оконных блоков на пластиковые стеклопакеты в здании администрации с.Баже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23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и другой официальной информаци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евой взнос в Ассоциацию «Совет муниципальных образований Свердл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зготовление геральдических знаков государственной и муниципальной символ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5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5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3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еконструкции гидротехнических сооружений, находящих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3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конструкции и восстановления гидротехнических сооружений, находящихся в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43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4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и искусствен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4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1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0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4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,8</w:t>
            </w:r>
          </w:p>
        </w:tc>
      </w:tr>
      <w:tr>
        <w:trPr>
          <w:trHeight w:val="90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0 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Мероприятия по газификации муниципального образования Баженовское сельское поселение» 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77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П 23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части полномочий муниципального района сельскими поселениями на развитие газификации за счет средст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П 23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22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источников нецентрализованного водоснабжения за счет средст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22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23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рнизация систем освещения учреждений и уличного освещения за счет применения ламп с высокой энергоэффективностью и установка реле времени на системы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23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42Б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рнизация уличного освещения за счет применения ламп с высокой энергоэффективностью и установкой реле времени на систему управления освещением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42Б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1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1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других вопросов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5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5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2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2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, дома культуры и другие учреждения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7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23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8 0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26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 материально-технической базы учреждений культуры за счет средст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26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4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универсальной акустической системы для Городищенского Дома культуры за счет средств Резервного фонда Правительства Свердлов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4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9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9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культурно-оздоровительная работа и спортивные мероприят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3944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бюджетных ассигнований в ведомственной структуре расходов муниципального бюджета на 2014 год (приложение 7)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</w:t>
      </w:r>
      <w:r>
        <w:rPr/>
        <w:t>2014 год и плановый период 2015 и 2016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в ведомственной структуре расходов муниципального бюджет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72"/>
        <w:gridCol w:w="720"/>
        <w:gridCol w:w="720"/>
        <w:gridCol w:w="1328"/>
        <w:gridCol w:w="720"/>
        <w:gridCol w:w="1440"/>
      </w:tblGrid>
      <w:tr>
        <w:trPr>
          <w:trHeight w:val="22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к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бюджетных средств, раздела, подраздела, целевой статьи и вида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-ного рас-по-ря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-раз-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       2014 год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БАЖЕНО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05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0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4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5714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7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8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входной группы в здании администрации с.Город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2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2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оконных блоков на пластиковые стеклопакеты в здании администрации с.Баже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2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2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и другой официальной информаци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евой взнос в Ассоциацию «Совет муниципальных образований Свердлов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и ины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зготовление геральдических знаков государственной и муниципальной симво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3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еконструкции гидротехнических сооружений, находящихся в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конструкции и восстановления гидротехнических сооружений, находящихся в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и искусствен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1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0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4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01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,8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Мероприятия по  газификации муниципального образования Баженовское сельское поселение»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части полномочий муниципального района сельскими поселениями на развитие газификации за счет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П 2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П 2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муниципальной собственностью, включая приобре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источников нецентрализованного водоснабжения за счет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2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2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рнизация систем освещения учреждений и уличного освещения за счет применения ламп с высокой энергоэффективностью и установка реле времени на системы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2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2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рнизация уличного освещения за счет применения ламп с высокой энергоэффективностью и установкой реле времени на системы управления освещением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42Б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0 42Б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1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1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других вопросов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12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2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2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, дома культуры и другие 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7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23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культуры за счет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2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2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универсальной акустической системы для Городищенского Дома культуры за счет средств Резервного фонда Правительства Свердлов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4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П 4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культурно-оздоровительная работа и спортивные мероприят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МУНИЦИПАЛЬНОГО ОБРАЗОВАНИЯ БАЖЕНО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49,1</w:t>
            </w:r>
          </w:p>
        </w:tc>
      </w:tr>
    </w:tbl>
    <w:p>
      <w:pPr>
        <w:pStyle w:val="TextBody"/>
        <w:ind w:firstLine="900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rPr/>
      </w:pPr>
      <w:r>
        <w:rPr>
          <w:szCs w:val="28"/>
        </w:rPr>
        <w:t>7) Распределение бюджетных ассигнований на реализацию муниципальных программ на 2014 году (приложение 9) изложить в следующей редакции: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муниципального </w:t>
      </w:r>
    </w:p>
    <w:p>
      <w:pPr>
        <w:pStyle w:val="Normal"/>
        <w:jc w:val="right"/>
        <w:rPr/>
      </w:pPr>
      <w:r>
        <w:rPr>
          <w:szCs w:val="28"/>
        </w:rPr>
        <w:t>образования Баженовское сельское посе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5 от 26.12. 2013 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Баженовское сельское поселение 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4 год и плановый период 2015и 2016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на реализацию муниципальных  программ на 2014 год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59"/>
        <w:gridCol w:w="1260"/>
        <w:gridCol w:w="1080"/>
        <w:gridCol w:w="1024"/>
        <w:gridCol w:w="776"/>
        <w:gridCol w:w="90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-ного распо-ря-дите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, подраз-д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в тыся-чах рубл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z w:val="20"/>
                <w:szCs w:val="20"/>
              </w:rPr>
              <w:t>Муниципальные 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 -2014 годы с последующим развитием до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00</w:t>
            </w:r>
          </w:p>
          <w:p>
            <w:pPr>
              <w:pStyle w:val="Normal"/>
              <w:jc w:val="center"/>
              <w:rPr/>
            </w:pPr>
            <w:r>
              <w:rPr/>
              <w:t>23 0 231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 0 23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 0 2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 0 42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3 </w:t>
            </w:r>
          </w:p>
          <w:p>
            <w:pPr>
              <w:pStyle w:val="Normal"/>
              <w:jc w:val="center"/>
              <w:rPr/>
            </w:pPr>
            <w:r>
              <w:rPr/>
              <w:t>05 03</w:t>
            </w:r>
          </w:p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465,4</w:t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  <w:p>
            <w:pPr>
              <w:pStyle w:val="Normal"/>
              <w:jc w:val="center"/>
              <w:rPr/>
            </w:pPr>
            <w:r>
              <w:rPr/>
              <w:t>8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05,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программа «Мероприятия по газификации муниципального образования Баженовское сельское поселение»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0 0000</w:t>
            </w:r>
          </w:p>
          <w:p>
            <w:pPr>
              <w:pStyle w:val="Normal"/>
              <w:jc w:val="center"/>
              <w:rPr/>
            </w:pPr>
            <w:r>
              <w:rPr/>
              <w:t>26 П 2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900"/>
        <w:rPr/>
      </w:pPr>
      <w:r>
        <w:rPr>
          <w:szCs w:val="28"/>
        </w:rPr>
        <w:t>8) Свод источников внутреннего финансирования дефицита муниципального бюджета в 2014 году (приложение 14)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«Приложение 14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 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jc w:val="right"/>
        <w:rPr/>
      </w:pPr>
      <w:r>
        <w:rPr/>
        <w:t>2014 год и плановый период 2015 и 201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 на 2014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2880"/>
        <w:gridCol w:w="1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2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поселения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53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4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4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,8</w:t>
            </w:r>
          </w:p>
        </w:tc>
      </w:tr>
    </w:tbl>
    <w:p>
      <w:pPr>
        <w:pStyle w:val="TextBody"/>
        <w:rPr>
          <w:szCs w:val="28"/>
        </w:rPr>
      </w:pPr>
      <w:r>
        <w:rPr/>
        <w:t xml:space="preserve">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2. Настоящее решение вступает в силу с момента подписания,  подлежит официальному опубликованию в муниципальном вестнике в газете «Районные будни» и размещению на официальном сайте МО Баженовское сельское поселение в сети «Интернет».  </w:t>
      </w:r>
    </w:p>
    <w:p>
      <w:pPr>
        <w:pStyle w:val="TextBody"/>
        <w:ind w:firstLine="900"/>
        <w:rPr/>
      </w:pPr>
      <w:r>
        <w:rPr>
          <w:szCs w:val="28"/>
        </w:rPr>
        <w:t xml:space="preserve">3. 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Л.Г.Глух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22 » октября 2014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10"/>
        </w:tabs>
        <w:ind w:left="910" w:hanging="683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910"/>
        </w:tabs>
        <w:ind w:left="910" w:hanging="622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910"/>
        </w:tabs>
        <w:ind w:left="910" w:hanging="622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910"/>
        </w:tabs>
        <w:ind w:left="910" w:hanging="62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23:00Z</dcterms:created>
  <dc:creator>Ольга Анатольевна Трапезникова</dc:creator>
  <dc:description/>
  <cp:keywords/>
  <dc:language>en-US</dc:language>
  <cp:lastModifiedBy>User</cp:lastModifiedBy>
  <cp:lastPrinted>2014-10-24T10:28:00Z</cp:lastPrinted>
  <dcterms:modified xsi:type="dcterms:W3CDTF">2014-10-24T05:36:00Z</dcterms:modified>
  <cp:revision>19</cp:revision>
  <dc:subject/>
  <dc:title> </dc:title>
</cp:coreProperties>
</file>