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80"/>
        <w:gridCol w:w="3937"/>
        <w:gridCol w:w="1080"/>
        <w:gridCol w:w="1080"/>
      </w:tblGrid>
      <w:tr>
        <w:trPr>
          <w:trHeight w:val="1437" w:hRule="atLeast"/>
        </w:trPr>
        <w:tc>
          <w:tcPr>
            <w:tcW w:w="937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</w:t>
              <w:br/>
              <w:t>к решению Думы муниципального</w:t>
              <w:br/>
              <w:t>образования Баженовское сельское поселение</w:t>
              <w:br/>
              <w:t>№ 25 от 26.12.2013 г. «О бюджете муниципального</w:t>
              <w:br/>
              <w:t>образования Баженовское сельское поселение на</w:t>
              <w:br/>
              <w:t>2014 год и плановый период 2015 и 2016 годов »</w:t>
            </w:r>
          </w:p>
        </w:tc>
      </w:tr>
      <w:tr>
        <w:trPr>
          <w:trHeight w:val="535" w:hRule="atLeast"/>
        </w:trPr>
        <w:tc>
          <w:tcPr>
            <w:tcW w:w="82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од доходов муниципального бюджета на 2015 и 2016 годы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-мер стро-к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ы, подгруппы, статьи, подстатьи или элемента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, в тысячах рублей               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5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3,1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3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9045 10 0000 12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0 0000 41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0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23,8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1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1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2 10 0000 151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&lt;1&gt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10 0000 151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&lt;2&gt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5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10 0000 151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 &lt;3&gt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4,4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95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575,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й строке указаны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 комплектование книжных фондов муниципальных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й строке указаны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 исполнение полномочия муниципального района по организации транспортного обслуживания населения на межпоселенческих маршрутах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й строке указаны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для финансового обеспечения расходных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,3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гос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6:00Z</dcterms:created>
  <dc:creator>007d</dc:creator>
  <dc:description/>
  <cp:keywords/>
  <dc:language>en-US</dc:language>
  <cp:lastModifiedBy>User</cp:lastModifiedBy>
  <cp:lastPrinted>2013-11-15T08:58:00Z</cp:lastPrinted>
  <dcterms:modified xsi:type="dcterms:W3CDTF">2013-12-31T04:39:00Z</dcterms:modified>
  <cp:revision>13</cp:revision>
  <dc:subject/>
  <dc:title/>
</cp:coreProperties>
</file>