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Cs/>
          <w:iCs/>
          <w:caps/>
          <w:szCs w:val="28"/>
        </w:rPr>
      </w:pPr>
      <w:r>
        <w:rPr>
          <w:bCs/>
          <w:iCs/>
          <w:caps/>
          <w:szCs w:val="28"/>
        </w:rPr>
        <w:t>Российская Федерация</w:t>
      </w:r>
    </w:p>
    <w:p>
      <w:pPr>
        <w:pStyle w:val="Subtitle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Свердлов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>Дум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 -е заседание 3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.07.2014г.                                                                                   № 83</w:t>
      </w:r>
    </w:p>
    <w:p>
      <w:pPr>
        <w:pStyle w:val="ConsPlusNormal"/>
        <w:tabs>
          <w:tab w:val="clear" w:pos="708"/>
          <w:tab w:val="left" w:pos="3600" w:leader="none"/>
          <w:tab w:val="center" w:pos="467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.Баженовско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решение Думы МО Баженовское сельское поселение №8 от 04.03.2010 г. «Об утверждении Положения о порядк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я условий для организации досуга жи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Баженовское сельское поселение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я их услугами организаций культуры»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ами Российской Федерации № 131-ФЗ «Об общих принципах организации местного самоуправления в Российской Федерации», № 3612-1 "Основы законодательства Российской Федерации о культуре", Областным законом № 43-ОЗ от 22.07.1997 "О культурной деятельности на территории Свердловской области", в целях удовлетворения духовных и досуговых интересов населения в различных формах и видах,  руководствуясь Уставом Баженовского сельского поселения, Дума муниципального образования Баженовское сельское поселение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изменения в решение Думы МО Баженовское сельское поселение №8 от 04.03.2010 г. «Об утверждении Положения о поряд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я условий для организации досуга жителей  муниципального образования Баженовское сельское поселение и  обеспечения их услугами организаций культуры» и утвердить Перечень платных услуг предоставляемых учреждениями культуры в новой редакции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над исполнением настоящего Решения возложить постоянную депутатскую комиссию по социальным вопросам (Белоногова М.Г.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женовское сельское поселение                              Л.Г.Глухих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>Утверждено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 xml:space="preserve">решением Думы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Баженовское сельское поселение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 xml:space="preserve">от 29.07.2014 г. № 83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ПЕРЕЧ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латных услуг предоставляемых учреждениями культур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МУ «Баженовский ЦИКДиСД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1983"/>
        <w:gridCol w:w="28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рокопирование докумен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нирование докумен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ступа к сети Интер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тека для взрослых (Городищенский, Баженовский, Вязовский ДК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тека для взрослых (Макушинский, Н.Иленский ДК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 (тематическая) дискотека (Городищенский, Баженовский, Вязовский ДК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 (тематическая) дискотека (Макушинский, Н.Иленский ДК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концер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билета на дискотеки и концерты для дете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i/>
      <w:iCs/>
      <w:sz w:val="28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4">
    <w:name w:val="Подзаголовок Знак"/>
    <w:basedOn w:val="Style12"/>
    <w:qFormat/>
    <w:rPr>
      <w:rFonts w:ascii="Times New Roman" w:hAnsi="Times New Roman" w:eastAsia="Times New Roman" w:cs="Times New Roman"/>
      <w:b/>
      <w:bC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4:21:00Z</dcterms:created>
  <dc:creator>User</dc:creator>
  <dc:description/>
  <cp:keywords/>
  <dc:language>en-US</dc:language>
  <cp:lastModifiedBy>User</cp:lastModifiedBy>
  <cp:lastPrinted>2014-09-29T13:32:00Z</cp:lastPrinted>
  <dcterms:modified xsi:type="dcterms:W3CDTF">2014-09-29T08:50:00Z</dcterms:modified>
  <cp:revision>4</cp:revision>
  <dc:subject/>
  <dc:title/>
</cp:coreProperties>
</file>