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02.2014 г.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МО Баженовское сельское поселение №107 от  28.12.2012г «Об утверждении тарифов на 2013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ствуясь  Жилищным  кодексом РФ, в соответствии с федеральным</w:t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оном  от  30.12.2004г   №210-ФЗ   «Об основах   регулирования    тариф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рганизаций коммунального комплекса», областным   законом от 15.07.2005г    №89-ОЗ «О размерах региональных стандартов нормативной жилой площади   жилого помещения,  используемой  для расчета   субсидий на  оплату  жилого помещения и коммунальных услуг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 в Свердловской области», в соответствии с Постановлением РЭК Свердловской области от 27.12.2013 г. №181-ПК «Об утверждении предельных индексов изменения размера платы граждан за коммунальные услуги по муниципальным образованиям Свердловской области на 2014 год», пунктом 13 статьи 22 Устава, </w:t>
      </w:r>
      <w:r>
        <w:rPr>
          <w:b/>
          <w:sz w:val="26"/>
          <w:szCs w:val="26"/>
        </w:rPr>
        <w:t>Дума муниципального образования Баженовское сельское поселение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нести следующие изменения в решение Думы МО Баженовское сельское поселение от 28.12.2012 г. №107 «Об утверждении тарифов на 2013 год»: В названии решения  слова «на 2013 год»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>2.  Пункт 4 решения дополнить   следующими  словами: «и действует до вступления в силу нового решения».</w:t>
      </w:r>
    </w:p>
    <w:p>
      <w:pPr>
        <w:pStyle w:val="Normal"/>
        <w:jc w:val="both"/>
        <w:rPr/>
      </w:pPr>
      <w:r>
        <w:rPr>
          <w:sz w:val="26"/>
          <w:szCs w:val="26"/>
        </w:rPr>
        <w:t>3.     Пункт 5 изложить в следующей редакции: «Применять предельные индексы изменения размера платы граждан за коммунальные услуги по муниципальному образованию Баженовское сельское поселение на период с 01 января 2014 года по 30 июня 2014 года не выше 100% к уровню, сложившемуся в декабре 2013 года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троль за исполнением настоящего решения возложить на постоянную комиссию Думы Муниципального образования Баженовское сельское поселение  по бюджету (Кукарских Т.Ю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 Л.Г.Глух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3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50:00Z</dcterms:created>
  <dc:creator>User</dc:creator>
  <dc:description/>
  <cp:keywords/>
  <dc:language>en-US</dc:language>
  <cp:lastModifiedBy>User</cp:lastModifiedBy>
  <cp:lastPrinted>2014-02-06T13:45:00Z</cp:lastPrinted>
  <dcterms:modified xsi:type="dcterms:W3CDTF">2014-03-17T09:07:00Z</dcterms:modified>
  <cp:revision>9</cp:revision>
  <dc:subject/>
  <dc:title/>
</cp:coreProperties>
</file>