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рдл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же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7-е заседание 3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. 11.2014 г.                                                                                     № 1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Думы МО Баженовское сельское поселение от 29.07.2014 г. №73 «Об утверждении тарифов»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 Жилищным  кодексом РФ, в соответствии с Федеральным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ом  от  30.12.2004г   №210-ФЗ   «Об основах   регулирования    тарифов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организаций коммунального комплекса»,   законом Свердловской области от 15.07.2005г    №89-ОЗ «О размерах региональных стандартов нормативной жилой площади   жилого помещения,  используемой  для расчета   субсидий на  оплату  жилого помещения и коммунальных услуг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 в Свердловской области», в соответствии с Указом Губернатора Свердловской области от 30.04.2014 г. №232-УГ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вердловской области», пунктом 13 статьи 22 Устава, </w:t>
      </w:r>
      <w:r>
        <w:rPr>
          <w:b/>
          <w:sz w:val="24"/>
          <w:szCs w:val="24"/>
        </w:rPr>
        <w:t>Дума муниципального образования Баженовское сельское поселение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  Внести изменения в  тарифы за коммунальные услуги:</w:t>
      </w:r>
    </w:p>
    <w:p>
      <w:pPr>
        <w:pStyle w:val="Normal"/>
        <w:ind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   Ставки платы за жилищные услуги, предоставляемые населению;</w:t>
      </w:r>
    </w:p>
    <w:p>
      <w:pPr>
        <w:pStyle w:val="Normal"/>
        <w:ind w:hanging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    Опубликовать настоящее решение в газете «Районные будни».       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    Настоящее решение вступает в силу с 1 января 2015 года, но не ранее чем по истечении одного  месяца со дня его официального опубликования и действует до вступления в силу ново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ешение Думы МО Баженовское сельское поселение от 22.10.2014 №88 «О внесении изменений в решение Думы МО Баженовское сельское поселение от 29.07.2014 г. №73 «Об утверждении тарифов»  считать утратившим силу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Думы муниципального образования Баженовское сельское поселение  по бюджету, финансовой, экономической и налоговой политике (Кукарских Т.Ю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                                              Л.Г.Глухих</w:t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/>
      </w:pPr>
      <w:r>
        <w:rPr>
          <w:spacing w:val="-1"/>
          <w:sz w:val="24"/>
          <w:szCs w:val="24"/>
        </w:rPr>
        <w:t>№</w:t>
      </w:r>
      <w:r>
        <w:rPr>
          <w:spacing w:val="-1"/>
          <w:sz w:val="24"/>
          <w:szCs w:val="24"/>
        </w:rPr>
        <w:t>100  от 27.11.2014 г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1. </w:t>
      </w:r>
      <w:r>
        <w:rPr/>
        <w:t xml:space="preserve">Ставка платы за жилищные услуги, предоставляемые населению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/>
              <w:t xml:space="preserve">                                               </w:t>
            </w:r>
            <w:r>
              <w:rPr/>
              <w:t>Виды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>рублей</w:t>
            </w:r>
          </w:p>
        </w:tc>
      </w:tr>
      <w:tr>
        <w:trPr>
          <w:trHeight w:val="11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Для  нанимателей жилых помещений,  занимаемых  по договору социального найма или договору найма    жилого помещения государственного или муниципального жилого фонда: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ем жилья, за 1 кв.м. общей площади в месяц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8,2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Lucida Sans Unicode"/>
          <w:sz w:val="32"/>
          <w:szCs w:val="32"/>
        </w:rPr>
      </w:pPr>
      <w:r>
        <w:rPr>
          <w:rFonts w:eastAsia="Lucida Sans Unicode"/>
          <w:sz w:val="32"/>
          <w:szCs w:val="32"/>
        </w:rPr>
      </w:r>
    </w:p>
    <w:p>
      <w:pPr>
        <w:pStyle w:val="Normal"/>
        <w:rPr>
          <w:rFonts w:eastAsia="Lucida Sans Unicode"/>
          <w:sz w:val="32"/>
          <w:szCs w:val="32"/>
        </w:rPr>
      </w:pPr>
      <w:r>
        <w:rPr>
          <w:rFonts w:eastAsia="Lucida Sans Unicod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36:00Z</dcterms:created>
  <dc:creator>User</dc:creator>
  <dc:description/>
  <cp:keywords/>
  <dc:language>en-US</dc:language>
  <cp:lastModifiedBy>User</cp:lastModifiedBy>
  <cp:lastPrinted>2014-12-01T08:44:00Z</cp:lastPrinted>
  <dcterms:modified xsi:type="dcterms:W3CDTF">2014-12-01T03:45:00Z</dcterms:modified>
  <cp:revision>1</cp:revision>
  <dc:subject/>
  <dc:title/>
</cp:coreProperties>
</file>