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6"/>
        <w:gridCol w:w="1077"/>
        <w:gridCol w:w="667"/>
        <w:gridCol w:w="4680"/>
        <w:gridCol w:w="900"/>
        <w:gridCol w:w="956"/>
      </w:tblGrid>
      <w:tr>
        <w:trPr>
          <w:trHeight w:val="2385" w:hRule="atLeast"/>
        </w:trPr>
        <w:tc>
          <w:tcPr>
            <w:tcW w:w="99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2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Баженовское сельское поселение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 от   26.12.2013г. «О бюджете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Баженовское сельское поселение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2014 год и плановый период 2015 и 2016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Свод расходов муниципального бюджета</w:t>
            </w:r>
          </w:p>
        </w:tc>
      </w:tr>
      <w:tr>
        <w:trPr>
          <w:trHeight w:val="6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-мер стро-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раз-дела, подраздел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целевой статьи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вида рас-хо-д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а, подраздела, целевой статьи и вида расходов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                           в тысячах рублей</w:t>
            </w:r>
          </w:p>
        </w:tc>
      </w:tr>
      <w:tr>
        <w:trPr>
          <w:trHeight w:val="9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5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4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объектов недвижимости, находящихся в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муниципальных актов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 взнос в Ассоциацию «Совет муниципальных образований Свердл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41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41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51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51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бровольной пожарной охраны и добровольных пожарных друж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7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20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 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4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я, капитальный ремонт, ремонт и содержание автомобильных дорог и искусствен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4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4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6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4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мущества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8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с территории населенных пунктов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5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5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5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5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Сохранение, развитие культуры и искусства  муниципального образования Байкаловский муниципальный район» на 2013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Сохранение, развитие культуры и искусства  муниципального образования Байкаловский муниципальный район» на 2016-2018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, дома культуры и другие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3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3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9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9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8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8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8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8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3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6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05"/>
        </w:tabs>
        <w:ind w:left="1005" w:hanging="77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57:00Z</dcterms:created>
  <dc:creator>013k</dc:creator>
  <dc:description/>
  <cp:keywords/>
  <dc:language>en-US</dc:language>
  <cp:lastModifiedBy>User</cp:lastModifiedBy>
  <dcterms:modified xsi:type="dcterms:W3CDTF">2013-12-31T04:39:00Z</dcterms:modified>
  <cp:revision>34</cp:revision>
  <dc:subject/>
  <dc:title>Свод расходов муниципального бюджета</dc:title>
</cp:coreProperties>
</file>