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7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7.11.2014 г.                                                                             № 9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Баженовское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left="38" w:right="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                                                                  по проекту бюджета МО Баженовское                                                          сельское поселение на 2015 год                                                                                     и плановый период 2016 и 2017 годов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от 06.10.2003 г. №131-ФЗ, со статьями 9,15 Бюджетного кодекса РФ, Положением о  бюджетном процессе в МО Баженовское сельское поселение, утвержденным Решением Думы от 28.05.2012 г. №43, Положением о порядке организации и проведении публичных слушаний, утвержденным Решением Думы от 05.03.2007 г. №7, Уставом МО Баженовское сельское поселение, </w:t>
      </w:r>
      <w:r>
        <w:rPr>
          <w:b/>
          <w:sz w:val="28"/>
          <w:szCs w:val="28"/>
        </w:rPr>
        <w:t xml:space="preserve">Дума муниципального образования Баженовское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бюджета МО Баженовское сельское поселение на 2015 год и плановый период 2016 и 2017 годов  на 14 часов 18 декабря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сто проведения публичных слушаний: Свердловская область, Байкаловский район, село Баженовское, ул.Советская,31 Администрация Бажен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3. Создать рабочую группу по подготовке и проведению публичных слушаний в следующем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их Л.Г.- Председатель Думы – руководитель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ин С.М.- зам. главы МО Баженовское сельское поселение по вопросам 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нова Л.Н.- зам. главы МО Баженовское сельское поселение по социальным вопросам.</w:t>
      </w:r>
    </w:p>
    <w:p>
      <w:pPr>
        <w:pStyle w:val="Normal"/>
        <w:rPr/>
      </w:pPr>
      <w:r>
        <w:rPr>
          <w:sz w:val="28"/>
          <w:szCs w:val="28"/>
        </w:rPr>
        <w:t>Барина И.И.- ведущий специалист (главный бухгалтер) МО Баженовское сельское поселение.</w:t>
      </w:r>
    </w:p>
    <w:p>
      <w:pPr>
        <w:pStyle w:val="Normal"/>
        <w:rPr/>
      </w:pPr>
      <w:r>
        <w:rPr>
          <w:sz w:val="28"/>
          <w:szCs w:val="28"/>
        </w:rPr>
        <w:t>Маслов С.А. - специалист 1 категории по бюджету МО Баженов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арских Т.Ю.- председатель комиссии  по бюджету, финансовой, экономической и налогов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Районные буд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Думы МО Баженовское сельское поселение  по соблюдению законности и вопросам местного самоуправления (Бармина С.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ноя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ind w:left="360" w:hanging="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44:00Z</dcterms:created>
  <dc:creator>User</dc:creator>
  <dc:description/>
  <cp:keywords/>
  <dc:language>en-US</dc:language>
  <cp:lastModifiedBy>User</cp:lastModifiedBy>
  <dcterms:modified xsi:type="dcterms:W3CDTF">2014-11-26T03:21:00Z</dcterms:modified>
  <cp:revision>7</cp:revision>
  <dc:subject/>
  <dc:title/>
</cp:coreProperties>
</file>