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0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4.2014г.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Устава Баженовского сельского поселения в соответствие с федеральным законодательством, руководствуясь Федеральным законом от 6 октября 2003 г. №131-ФЗ «Об общих принципах организации местного самоуправления в Российской Федерации», Федеральными законами :  от 28.12.2013 № 396-ФЗ «О внесении изменений в отдельные законодательные акты Российской Федерации»,  от 28.12.2014 г. №416-ФЗ «О внесении изменений в Федеральный закон «О лотереях» и отдельные законодательные акты Российской Федерации»,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Баженовского сельского поселения следующие изменения:</w:t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>1) подпункт 21пункта 1 статьи 6  изложить в следующей редакци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TextBody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34 пункта 1 статьи 6 :</w:t>
      </w:r>
    </w:p>
    <w:p>
      <w:pPr>
        <w:pStyle w:val="TextBody"/>
        <w:jc w:val="both"/>
        <w:rPr/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- признать утратившим силу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 подпункт 11 пункт 3 статьи 22: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</w:rPr>
        <w:t>«11) утверждение порядка формирования, размещения, исполнения и контроля за исполнением  муниципального заказа» - признать утратившим сил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одпункт 12 пункт 3 статьи 22: </w:t>
      </w:r>
    </w:p>
    <w:p>
      <w:pPr>
        <w:pStyle w:val="TextBody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2) утверждение структуры и объема муниципального заказа по представлению органов местного самоуправления поселения, контроль за его размещением и исполнением» - признать утратившим силу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одпункт 11 пункт 10 статьи 26: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«11) 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» - признать утратившим силу;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) статью 51 «Муниципальный заказ» изложить в следующей редакции:</w:t>
      </w:r>
    </w:p>
    <w:p>
      <w:pPr>
        <w:pStyle w:val="Cons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тья 51. Закупки для обеспечения муниципальных нужд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  Закупки товаров, работ, услуг для обеспечения муниципальных нужд осуществляется за счет средств местного бюдж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решение опубликовать в газете «Районные будн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править настоящее решение  на государственную регистрацию в Управление Министерства юстиции Российской Федерации по Уральскому федеральному окру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комиссию Думы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8:00Z</dcterms:created>
  <dc:creator>User</dc:creator>
  <dc:description/>
  <cp:keywords/>
  <dc:language>en-US</dc:language>
  <cp:lastModifiedBy>User</cp:lastModifiedBy>
  <cp:lastPrinted>2014-04-14T13:09:00Z</cp:lastPrinted>
  <dcterms:modified xsi:type="dcterms:W3CDTF">2014-04-14T08:19:00Z</dcterms:modified>
  <cp:revision>11</cp:revision>
  <dc:subject/>
  <dc:title/>
</cp:coreProperties>
</file>