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Российская Федерация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женовское сельское поселение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14-е заседание  3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ажено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  июля  2014г.                                                                                № 7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МУНИЦИПАЛЬНОГО ОБРАЗОВАНИЯ БАЖЕНОВСКОЕ СЕЛЬСКОЕ ПОСЕЛЕНИЕ ОТ 26 ДЕКАБРЯ 2013 ГОДА № 25 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ab/>
        <w:t>На основании Бюджетного кодекса Российской Федерации, Областного закона от 09 декабря 2013 года № 125-ОЗ «Об областном бюджете на 2014 и плановый период 2015 и 2016 годов» с изменениями, внесенными Областным законом от 06 июня 2014 года № 43-ОЗ, решения Думы муниципального образования Байкаловский муниципальный район № 138 от 25 декабря 2013 года « О бюджете муниципального образования Байкаловский муниципальный район на 2014 год и плановый период 2015 и 2016 годов» с изменениями, внесенными решениями Думы муниципального образования Байкаловский муниципальный район № 166 от 01 апреля 2014 года и № 177 от 14 июля 2014 года,   решения Думы муниципального образования Баженовское сельское поселение от 16 декабря  2013 года № 22 «Об утверждении Положения о бюджетном процессе в муниципальном образовании Баженовское сельское поселение», Дума муниципального образования Баженовское сельское поселени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Думы муниципального образования Баженовское сельское поселение от 26 декабря 2013 года № 25 «О бюджете муниципального образования Баженовское сельское поселение на 2014 год и плановый период 2015 и 2016 годов» (Муниципальный вестник в газете «Районные будни», 2014 год, 17 февраля, № 12) с изменениями, внесенными решением Думы № 40 от 31 марта 2014 года (Муниципальный вестник в газете «Районные будни», 2014 год, 07 апреля, № 26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 Подпункт 1 пункта 1 раздела 1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38276,3 тысячи рублей, том числе объем межбюджетных трансфертов, получаемых  из других бюджетов,</w:t>
      </w:r>
      <w:r>
        <w:rPr>
          <w:bCs/>
          <w:iCs/>
          <w:sz w:val="28"/>
          <w:szCs w:val="28"/>
        </w:rPr>
        <w:t xml:space="preserve"> и предоставляемых другим бюджетам,</w:t>
      </w:r>
      <w:r>
        <w:rPr>
          <w:sz w:val="28"/>
          <w:szCs w:val="28"/>
        </w:rPr>
        <w:t xml:space="preserve"> в сумме 33113,2 тысячи рублей, на 2014 год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Подпункт 1 пункта 2 раздела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Установить общий объем  расходов муниципаль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39189,1 тысячи рублей на 2014 год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дпункт 1 пункта 3 раздела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912,8 тысяч рублей на 2014 год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ормативы зачисления доходов между бюджетами бюджетной системы Российской Федерации, которые не установлены бюджетным законодательством Российской Федерации (приложение 1)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1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5 от 26.12.2013г. «О бюджете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 на</w:t>
      </w:r>
    </w:p>
    <w:p>
      <w:pPr>
        <w:pStyle w:val="Normal"/>
        <w:jc w:val="right"/>
        <w:rPr/>
      </w:pPr>
      <w:r>
        <w:rPr/>
        <w:t>2014 год и плановый период 2015 и 201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Нормативы распределения доходов между бюджетами бюджетной системы Российской Федерации, которые не установлены бюджетным законодательством Российской Федер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785"/>
        <w:gridCol w:w="4285"/>
        <w:gridCol w:w="19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 местного бюджет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 местного бюдж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цента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5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1995 10 0000 13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2065 10 0000 13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2995 10 0000 13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23051 10 0000 14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поселени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23052 10 0000 14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1050 10 0000 18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5050 10 0000 18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>5)</w:t>
      </w:r>
      <w:r>
        <w:rPr/>
        <w:t xml:space="preserve"> </w:t>
      </w:r>
      <w:r>
        <w:rPr>
          <w:b w:val="false"/>
          <w:i w:val="false"/>
        </w:rPr>
        <w:t xml:space="preserve">Свод доходов муниципального бюджета на 2014 год (приложение 2) изложить в следующей редакции: </w:t>
      </w:r>
    </w:p>
    <w:p>
      <w:pPr>
        <w:pStyle w:val="Normal"/>
        <w:jc w:val="right"/>
        <w:rPr/>
      </w:pPr>
      <w:r>
        <w:rPr/>
        <w:t>«Приложение 2</w:t>
        <w:br/>
        <w:t>к решению Думы муниципального</w:t>
        <w:br/>
        <w:t>образования Баженовское сельское поселение</w:t>
        <w:br/>
        <w:t>№ 25 от 26.12.2013г. «О бюджете муниципального</w:t>
        <w:br/>
        <w:t>образования Баженовское сельское поселение на</w:t>
        <w:br/>
        <w:t>2014 год и плановый период 2015 и 2016 годов 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од доходов муниципального бюджета на 2014 год</w:t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80"/>
        <w:gridCol w:w="5010"/>
        <w:gridCol w:w="1440"/>
      </w:tblGrid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, подгруппы, статьи, подстатьи или элемента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</w:tr>
      <w:tr>
        <w:trPr>
          <w:trHeight w:val="1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6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5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0000 00 0000 11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9,0</w:t>
            </w:r>
          </w:p>
        </w:tc>
      </w:tr>
      <w:tr>
        <w:trPr>
          <w:trHeight w:val="36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0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23 10 0000 11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1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1</w:t>
            </w:r>
          </w:p>
        </w:tc>
      </w:tr>
      <w:tr>
        <w:trPr>
          <w:trHeight w:val="11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6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75 10 0000 12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1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3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53 10 0000 41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51040 02 0000 14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    законами субъектов Российской  Федерации  за  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13,2</w:t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76,7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67,0</w:t>
            </w:r>
          </w:p>
        </w:tc>
      </w:tr>
      <w:tr>
        <w:trPr>
          <w:trHeight w:val="36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67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6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17,5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12 10 0000 151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&lt;1&gt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14 10 0000 151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&lt;2&gt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21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&lt;3&gt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22,5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3,5</w:t>
            </w:r>
          </w:p>
        </w:tc>
      </w:tr>
      <w:tr>
        <w:trPr>
          <w:trHeight w:val="6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5000 10 0000 151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Arial CYR"/>
              </w:rPr>
            </w:pPr>
            <w:r>
              <w:rPr>
                <w:rFonts w:cs="Arial CYR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3,5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76,3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комплектование книжных фондов муниципальных библиотек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осуществление работ, связанных с пропуском паводковых вод, подготовкой ГТС к паводку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оведение работ по устройству подземной части колодце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исполнение полномочия муниципального района по организации транспортного обслуживания населения на межпоселенческих маршрутах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в рамках мероприятий муниципальной  программы «Развитие газификации на территории муниципального образования Байкаловский муниципальный район» на 2012-2016 год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для финансового обеспечения расходных полномочи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0</w:t>
            </w:r>
          </w:p>
        </w:tc>
      </w:tr>
      <w:tr>
        <w:trPr>
          <w:trHeight w:val="8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гос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на мероприятия по текущему и капитальному ремонту гидротехнических сооружени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51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на софинансирование муниципальных программ по энергосбережению и повышению энергетической эффективност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) Перечень главных администраторов доходов муниципального бюджета (приложение 4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4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5 от 26.12.2013г. «О бюджете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 на</w:t>
      </w:r>
    </w:p>
    <w:p>
      <w:pPr>
        <w:pStyle w:val="Normal"/>
        <w:jc w:val="right"/>
        <w:rPr/>
      </w:pPr>
      <w:r>
        <w:rPr/>
        <w:t>2014 год и плановый период 2015 и 2016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707"/>
        <w:gridCol w:w="3046"/>
        <w:gridCol w:w="4842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 бюджет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 местного бюджет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15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Доходы от уплаты акцизов на дизельное топливо,                                 подлежащие распределению в консолидированные бюджеты субъектов Российской Федерации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 xml:space="preserve">&lt;1*&gt; </w:t>
            </w:r>
            <w:r>
              <w:rPr>
                <w:rFonts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16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Доходы от уплаты акцизов на моторные масла для дизельных и  (или) карбюраторных (инжекторных)                     двигателей, подлежащие  распределению в консолидированные бюджеты субъектов                                   Российской Федерации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 xml:space="preserve">&lt;1*&gt; </w:t>
            </w:r>
            <w:r>
              <w:rPr>
                <w:rFonts w:cs="Courier New" w:ascii="Courier New" w:hAnsi="Courier New"/>
              </w:rPr>
              <w:t xml:space="preserve">         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17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Доходы от уплаты акцизов  на автомобильный бензин, производимый на территории   Российской  Федерации, подлежащие распределению  в консолидированные  бюджеты субъектов  Российской   Федерации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 xml:space="preserve">&lt;1*&gt; </w:t>
            </w:r>
            <w:r>
              <w:rPr>
                <w:rFonts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18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Доходы от уплаты акцизов на прямогонный бензин, производимый на территории   Российской   Федерации,  подлежащие распределению                              в консолидированные бюджеты субъектов Российской Федерации &lt;1*&gt;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ый сельскохозяйственный налог</w:t>
            </w:r>
            <w:r>
              <w:rPr/>
              <w:t>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ый сельскохозяйственный налог (за налоговые периоды, истекшие до 1 января 2011 года)</w:t>
            </w:r>
            <w:r>
              <w:rPr/>
              <w:t xml:space="preserve"> 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3 10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3 10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3 10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аженовское сельское поселение</w:t>
            </w:r>
          </w:p>
        </w:tc>
      </w:tr>
      <w:tr>
        <w:trPr>
          <w:trHeight w:val="17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7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 05075 10 0000 12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, когда выгодоприобретателями  выступают получатели средств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 16 5104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Денежные взыскания (штрафы), установленные     законами субъектов Российской  Федерации  за 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>
                <w:rFonts w:cs="Times New Roman" w:ascii="Times New Roman" w:hAnsi="Times New Roman"/>
              </w:rPr>
              <w:t>1 11 05013 10 0000 12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spacing w:before="240" w:after="0"/>
        <w:rPr/>
      </w:pPr>
      <w:r>
        <w:rPr/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rPr/>
      </w:pPr>
      <w:r>
        <w:rPr/>
        <w:t>&lt;2*&gt; Примечание. В части безвозмездных поступлений, подлежащих зачислению в бюджет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Свод расходов муниципального бюджета на 2014 год (приложение 5)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5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5 от 26.12.2013г. «О бюджете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 на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           </w:t>
      </w:r>
      <w:r>
        <w:rPr/>
        <w:t>2014 год и плановый период 2015 и 2016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од расходов муниципаль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1078"/>
        <w:gridCol w:w="726"/>
        <w:gridCol w:w="4676"/>
        <w:gridCol w:w="1440"/>
      </w:tblGrid>
      <w:tr>
        <w:trPr>
          <w:trHeight w:val="12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-дела, подраз-де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-хо-д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, целевой статьи и вида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в тысячах рублей 2014 год</w:t>
            </w:r>
          </w:p>
        </w:tc>
      </w:tr>
      <w:tr>
        <w:trPr>
          <w:trHeight w:val="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20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1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7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9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5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7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муниципальной собственностью, включая приобретение, составляющей казну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убликование муниципальных ак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евой взнос в Ассоциацию «Совет муниципальных образований Свердл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 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зготовление геральдических знаков государственной и муниципальной символ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4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4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5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5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обровольной пожарной охраны и добровольных пожар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6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е 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еконструкции гидротехнических сооружений, находящихся в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4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капитального ремонта гидротехнических сооружений, находящихся в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4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8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4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и содержание автомобильных дорог и искусствен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5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4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7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0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8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 муниципаль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1,4</w:t>
            </w:r>
          </w:p>
        </w:tc>
      </w:tr>
      <w:tr>
        <w:trPr>
          <w:trHeight w:val="90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 2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газификации на территории муниципального образования Байкаловский муниципальный район» на 2012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 2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0 2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мероприятий по использованию, охране и обустройству источников нецентрализованного питьевого водоснабжения на территории муниципального образования Байкаловский муниципальный район («Родники») на 2011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0 2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6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6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1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Энергосбережение и повышение энергетической эффективности на территории муниципального образования Баженовское сельское поселение» на 2012-2014 годы с последующим развитием до 2020 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3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2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Энергосбережение и повышение энергетической эффективности на территории муниципального образования Баженовское сельское поселение» на 2012-2014 годы с последующим развитием до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2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42Б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Энергосбережение и повышение энергетической эффективности на территории муниципального образования Баженовское сельское поселение» на 2012-2014 годы с последующим развитием до 2020 года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42Б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8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8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стройство тротуаров в населенных пункт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мусора с территории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,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других вопросов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5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5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0 2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Сохранение, развитие культуры и искусства  муниципального образования Байкаловский муниципальный район» на 2013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0 2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2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2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, дома культуры и другие учреждения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8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45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6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4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4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9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9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культурно-оздоровительная работа и спортивные мероприят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8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Распределение бюджетных ассигнований в ведомственной структуре расходов муниципального бюджета на 2014 год (приложение 7) изложить в следующей редакции:</w:t>
      </w:r>
    </w:p>
    <w:p>
      <w:pPr>
        <w:pStyle w:val="Normal"/>
        <w:jc w:val="right"/>
        <w:rPr/>
      </w:pPr>
      <w:r>
        <w:rPr/>
        <w:t>«Приложение 7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5 от 26.12.2013г. «О бюджете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 на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</w:t>
      </w:r>
      <w:r>
        <w:rPr/>
        <w:t>2014 год и плановый период 2015 и 2016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в ведомственной структуре расходов муниципаль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72"/>
        <w:gridCol w:w="720"/>
        <w:gridCol w:w="720"/>
        <w:gridCol w:w="1328"/>
        <w:gridCol w:w="720"/>
        <w:gridCol w:w="1440"/>
      </w:tblGrid>
      <w:tr>
        <w:trPr>
          <w:trHeight w:val="22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к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 бюджетных средств, раздела, подраздела, целевой статьи и вида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-ного рас-по-ряди-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-дела, под-раз-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       2014 год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БАЖЕНОВ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66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7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9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5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7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муниципальной собственностью, включая приобретение, составляющей казну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убликование муниципальных актов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евой взнос в Ассоциацию «Совет муниципальных образований Свердлов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лата прочих налогов, сборов и ины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 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зготовление геральдических знаков государственной и муниципальной символ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4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4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обровольной пожарной охраны и добровольных пожарных друж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6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еконструкции гидротехнических сооружений, находящихся в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капитального ремонта гидротехнических сооружений, находящихся в собственност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4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4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8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и содержание автомобильных дорог и искусственных сооружений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5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7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0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8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1,4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газификации на территории муниципального образования Байкаловский муниципальный район» на 2012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 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 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мероприятий по использованию, охране и обустройству источников нецентрализованного питьевого водоснабжения на территории муниципального образования Байкаловский муниципальный район («Родники») на 2011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0 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0 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6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6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1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етической эффективности на территории муниципального образования Баженовское сельское поселение» на 2012-2014 годы с последующим развитием до 202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3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Энергосбережение и повышение энергетической эффективности на территории муниципального образования Баженовское сельское поселение» на 2012-2014 годы с последующим развитием до 202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Энергосбережение и повышение энергетической эффективности на территории муниципального образования Баженовское сельское поселение» на 2012-2014 годы с последующим развитием до 2020 года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42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42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8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8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стройство тротуаров в населенных пункт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мусора с территории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других вопросов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12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Сохранение, развитие культуры и искусства  муниципального образования Байкаловский муниципальный район» на 2013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0 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0 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2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2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, дома культуры и другие учреждения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8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45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6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4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4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культурно-оздоровительная работа и спортивные мероприят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МУНИЦИПАЛЬНОГО ОБРАЗОВАНИЯ БАЖЕНОВ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1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7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89,1</w:t>
            </w:r>
          </w:p>
        </w:tc>
      </w:tr>
    </w:tbl>
    <w:p>
      <w:pPr>
        <w:pStyle w:val="TextBody"/>
        <w:ind w:firstLine="900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rPr/>
      </w:pPr>
      <w:r>
        <w:rPr>
          <w:szCs w:val="28"/>
        </w:rPr>
        <w:t>9) Распределение бюджетных ассигнований на реализацию муниципальных программ на 2014 году (приложение 9) изложить в следующей редакции: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Думы муниципального </w:t>
      </w:r>
    </w:p>
    <w:p>
      <w:pPr>
        <w:pStyle w:val="Normal"/>
        <w:jc w:val="right"/>
        <w:rPr/>
      </w:pPr>
      <w:r>
        <w:rPr>
          <w:szCs w:val="28"/>
        </w:rPr>
        <w:t>образования Баженовское сельское посе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5 от 26.12. 2013 г. «О бюджете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Баженовское сельское поселение 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14 год и плановый период 2015и 2016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b/>
          <w:b/>
          <w:sz w:val="20"/>
        </w:rPr>
      </w:pPr>
      <w:r>
        <w:rPr>
          <w:b/>
          <w:sz w:val="20"/>
        </w:rPr>
        <w:t>Распределение бюджетных ассигнований на реализацию муниципальных  программ на 2014 год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559"/>
        <w:gridCol w:w="1260"/>
        <w:gridCol w:w="1080"/>
        <w:gridCol w:w="1024"/>
        <w:gridCol w:w="776"/>
        <w:gridCol w:w="90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-ного распо-ря-дите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дела, подраз-де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-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в тыся-чах рубле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  <w:sz w:val="20"/>
                <w:szCs w:val="20"/>
              </w:rPr>
              <w:t>Муниципальные 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Баженовское сельское поселение» на 2012 -2014 годы с последующим развитием до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900"/>
        <w:rPr/>
      </w:pPr>
      <w:r>
        <w:rPr>
          <w:szCs w:val="28"/>
        </w:rPr>
        <w:t>10) Свод источников внутреннего финансирования дефицита муниципального бюджета в 2014 году (приложение 14) 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«Приложение 14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5 от 26.12.2013 г. «О бюджете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 на</w:t>
      </w:r>
    </w:p>
    <w:p>
      <w:pPr>
        <w:pStyle w:val="Normal"/>
        <w:jc w:val="right"/>
        <w:rPr/>
      </w:pPr>
      <w:r>
        <w:rPr/>
        <w:t>2014 год и плановый период 2015 и 2016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Свод источников внутреннего финансирования дефицита муниципального бюджета на 2014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1"/>
        <w:gridCol w:w="2880"/>
        <w:gridCol w:w="1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2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поселения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27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8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6 04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2,8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TextBody"/>
        <w:ind w:firstLine="900"/>
        <w:rPr/>
      </w:pPr>
      <w:r>
        <w:rPr/>
        <w:t xml:space="preserve"> 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2. Настоящее решение вступает в силу с момента подписания,  подлежит официальному опубликованию в муниципальном вестнике в газете «Районные будни» и размещению на официальном сайте МО Баженовское сельское поселение в сети «Интернет»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ind w:firstLine="900"/>
        <w:rPr/>
      </w:pPr>
      <w:r>
        <w:rPr>
          <w:szCs w:val="28"/>
        </w:rPr>
        <w:t xml:space="preserve">3. Контроль над выполнением данного решения возложить на постоянную комиссию по бюджету, финансовой, экономической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     Л.Г.Глухи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29» июля  2014 г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10"/>
        </w:tabs>
        <w:ind w:left="910" w:hanging="683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910"/>
        </w:tabs>
        <w:ind w:left="910" w:hanging="622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910"/>
        </w:tabs>
        <w:ind w:left="910" w:hanging="622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910"/>
        </w:tabs>
        <w:ind w:left="910" w:hanging="62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37:00Z</dcterms:created>
  <dc:creator>Ольга Анатольевна Трапезникова</dc:creator>
  <dc:description/>
  <cp:keywords/>
  <dc:language>en-US</dc:language>
  <cp:lastModifiedBy>User</cp:lastModifiedBy>
  <cp:lastPrinted>2014-08-07T15:31:00Z</cp:lastPrinted>
  <dcterms:modified xsi:type="dcterms:W3CDTF">2014-08-07T10:33:00Z</dcterms:modified>
  <cp:revision>187</cp:revision>
  <dc:subject/>
  <dc:title> </dc:title>
</cp:coreProperties>
</file>