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Байкало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5 от 26.12.2013г. «О бюджете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Баженовское сельское поселение на</w:t>
      </w:r>
    </w:p>
    <w:p>
      <w:pPr>
        <w:pStyle w:val="Normal"/>
        <w:rPr>
          <w:b/>
          <w:b/>
          <w:bCs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2014 год и плановый период 2015 и 2016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од расходов муниципального бюджет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80"/>
        <w:gridCol w:w="1078"/>
        <w:gridCol w:w="726"/>
        <w:gridCol w:w="4494"/>
        <w:gridCol w:w="1195"/>
      </w:tblGrid>
      <w:tr>
        <w:trPr>
          <w:trHeight w:val="12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о-мер ст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раз-дела, подраз-де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целевой стать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вида рас-хо-дов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а, подраздела, целевой статьи и вида расход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в тысячах рублей 2014 год</w:t>
            </w:r>
          </w:p>
        </w:tc>
      </w:tr>
      <w:tr>
        <w:trPr>
          <w:trHeight w:val="31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3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1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1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 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5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5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 платеже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54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4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1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местного самоуправл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1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объектов недвижимости, находящихся в муниципальной собственн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1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ие муниципальных актов сельских посел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1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й взнос в Ассоциацию «Совет муниципальных образований Свердловской области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 платеже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1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 муниципальных служащи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1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4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4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 51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51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2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2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2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бровольной пожарной охраны и добровольных пожарных дружи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2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2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2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50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888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0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0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 государственной (муниципальной) собственн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95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56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4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капитальный ремонт, ремонт и содержание автомобильных дорог и искусственных сооружений на ни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6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4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7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 государственной (муниципальной) собственн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развитию малого и среднего предприниматель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8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8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0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0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 государственной (муниципальной) собственн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мущества муниципального жилищного фонд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6,9</w:t>
            </w:r>
          </w:p>
        </w:tc>
      </w:tr>
      <w:tr>
        <w:trPr>
          <w:trHeight w:val="93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jc w:val="left"/>
              <w:rPr/>
            </w:pPr>
            <w:r>
              <w:rPr>
                <w:b w:val="false"/>
              </w:rPr>
              <w:t>Муниципальная  программа «Развитие газификации на территории муниципального образования Байкаловский муниципальный район</w:t>
            </w:r>
            <w:r>
              <w:rPr/>
              <w:t>»</w:t>
            </w:r>
            <w:r>
              <w:rPr>
                <w:b w:val="false"/>
              </w:rPr>
              <w:t xml:space="preserve"> на 2012-2016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3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2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Энергосбережения и повышение энергетической эффективности на территории муниципального образования Баженовское сельское поселение» на 2012-2014 годы с последующим развитием до 2020 год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мусора с территории населенных пунктов посел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3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6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РАЗОВАНИЕ  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2 5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2 5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1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1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«Сохранение, развитие культуры и искусства  муниципального образования Байкаловский муниципальный район» на 2013-2015 год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6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6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6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, дома культуры и другие учреждения культур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9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6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9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6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6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9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области социальной полити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9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8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8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8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культурно-оздоровительная работа и спортивные мероприятия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28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27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48"/>
        </w:tabs>
        <w:ind w:left="948" w:hanging="72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4:38:00Z</dcterms:created>
  <dc:creator>013k</dc:creator>
  <dc:description/>
  <cp:keywords/>
  <dc:language>en-US</dc:language>
  <cp:lastModifiedBy>User</cp:lastModifiedBy>
  <cp:lastPrinted>2013-11-15T09:24:00Z</cp:lastPrinted>
  <dcterms:modified xsi:type="dcterms:W3CDTF">2013-12-31T04:40:00Z</dcterms:modified>
  <cp:revision>35</cp:revision>
  <dc:subject/>
  <dc:title>Свод расходов муниципального бюджета Баженовского сельского поселения</dc:title>
</cp:coreProperties>
</file>