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 г.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работы Думы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аженовское сельское поселение на 201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 N 131-ФЗ "Об общих принципах организации местного самоуправления в Российской Федерации", Уставом Баженовского сельского поселения, Дума муниципального образования Баженовское сельское поселени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лан работы  Думы муниципального образования Баженовское сельское поселение на 2014 год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остоянную комиссию по соблюдению законности и вопросам местного самоуправления (Бармину С.И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Баженовское сельское поселение                                                                          от 31.03.2014 г. №43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ан работы                                                                                                                                          Думы   МО Баже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4 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50"/>
        <w:gridCol w:w="1914"/>
        <w:gridCol w:w="1796"/>
        <w:gridCol w:w="255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НПА   готовит 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в Дум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егламент Ду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М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в соответствие с изменениями ФЗ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сущест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внешней проверки годового отчета об исполнении бюджета МО Б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МО , контрольно -счетный  орг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Б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64.4 Б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об утверждении Порядка  организации совместных встреч работников ОМС , депутатов Дум района  и поселений с населением на территории МО Баженов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о необходимости проведения регулярных встре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проведение встреч с населением в период до мая 2014 г. на территории 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ное заседание Думы об утверждении отчета Главы о деятельности администраций и подведомственных учреждений за 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тчетности по использованию муниципального Дорожного Фон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Байкаловский муниципальный райо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9.4 Б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Порядок материально-технического и организационного обеспечения деятельности органов местного самоуправл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Дума М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З-131, ст.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БСП в открытом заседании Думы  «Доклад Главы МО БМР  о работе ОМС БМР в 2013 году, о достигнутых значениях показателей для оценки эффективности деятельности ОМС за 2013 год в свете решений Указа Президента РФ № 607 и распоряжения Правительства РФ от 11.09.08. № 131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Порядок управления,   распоряжения имуществом,  находящемся в муниципальной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Ду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Федеральном законодательстве, Законах Свердловской област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порядке проведения публичных слуш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Градостроительном Кодексе РФ, ст.ст.37-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формирования, обеспечения размещения, исполнения и контроля за исполнением муниципального заказ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Ду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Федеральном законодательстве, Законах Свердловской област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утверждение проекта бюджета МО БСП на 2015 год.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Ду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 в Устав МО БС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а М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по кварта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Ду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квартал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5:00Z</dcterms:created>
  <dc:creator>User</dc:creator>
  <dc:description/>
  <cp:keywords/>
  <dc:language>en-US</dc:language>
  <cp:lastModifiedBy>User</cp:lastModifiedBy>
  <dcterms:modified xsi:type="dcterms:W3CDTF">2014-04-01T06:57:00Z</dcterms:modified>
  <cp:revision>2</cp:revision>
  <dc:subject/>
  <dc:title/>
</cp:coreProperties>
</file>