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г.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щениям граждан  к депутату                                                                              Думы Белоноговой М.Г.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смотреть обращения граждан к депутату Думы МО Бажено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1) Коллективное обращение от проживающих по ул.Ленина дома №71 – 83, с просьбой о благоустройстве дорожного полот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 заведующей Палецковского детского сада Кузевановой И.В. – по ремонту подъездных путей к детскому са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т работников Баженовского ДК, библиотеки и детского сада  – о благоустройстве территории за ДК (под спортивную или детскую площадк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 работников Баженовского ДК и библиотеки – о ремонте изгороди у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 жителей д.Степина – о строительстве дороги по переулку Южный и строительстве автобусной о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администрации МО Баженовское сельское поселение дать ответы на поставленные вопрос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комиссию Думы по соблюдению законности и вопросам местного самоуправления (Бармина С.И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20:00Z</dcterms:created>
  <dc:creator>User</dc:creator>
  <dc:description/>
  <cp:keywords/>
  <dc:language>en-US</dc:language>
  <cp:lastModifiedBy>User</cp:lastModifiedBy>
  <cp:lastPrinted>2014-04-01T15:38:00Z</cp:lastPrinted>
  <dcterms:modified xsi:type="dcterms:W3CDTF">2014-04-01T10:38:00Z</dcterms:modified>
  <cp:revision>1</cp:revision>
  <dc:subject/>
  <dc:title/>
</cp:coreProperties>
</file>