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 xml:space="preserve">Приложение 8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Думы муниципального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бразования Баженовского сельского поселения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64 от «05 » июня  2014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«Об утверждении отчета об исполнении бюджета муниципального образования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Баженовского сельского поселения за 2013 год»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Программа муниципальных гарантий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аздел 1 Перечень подлежащих предоставлению муниципальных гарантий в 2013 году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00"/>
        <w:gridCol w:w="1583"/>
        <w:gridCol w:w="937"/>
        <w:gridCol w:w="1260"/>
        <w:gridCol w:w="1260"/>
        <w:gridCol w:w="1260"/>
        <w:gridCol w:w="12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-мер стро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Цель гарантирования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категории принципала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ём гаранти-рования, в тысячах рубл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личие права регрессного требования гаранта к принципалу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нализ финансо-вого состояния принципа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ые условия предостав-ления муници-пальных гарант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олнен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язательства юридических лиц, связанные с привлечением кредитов, связанные с реализацией полномочий органа местного самоуправления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лица, связанные с реализацией полномочий в сфере национальной экономики и жилищно-коммунального хозяйства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ет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ует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Раздел П  Общий объём бюджетных ассигнований, предусмотренных на исполнение муниципальных гарантий по возможным гарантийным случаям, в 2013 году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40"/>
        <w:gridCol w:w="2520"/>
        <w:gridCol w:w="18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-мер строк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и исполнения муниципальных гарант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ём бюджетных ассигнований на исполнение гарантий по возможным гарантийным случаям, в тысячах рубл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сполнено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финансирования дефицита бюдже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муниципального бюдже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sectPr>
      <w:type w:val="nextPage"/>
      <w:pgSz w:w="11906" w:h="16838"/>
      <w:pgMar w:left="164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08:37:00Z</dcterms:created>
  <dc:creator>user008r</dc:creator>
  <dc:description/>
  <cp:keywords/>
  <dc:language>en-US</dc:language>
  <cp:lastModifiedBy>User</cp:lastModifiedBy>
  <cp:lastPrinted>2014-07-22T10:50:00Z</cp:lastPrinted>
  <dcterms:modified xsi:type="dcterms:W3CDTF">2014-07-22T05:50:00Z</dcterms:modified>
  <cp:revision>9</cp:revision>
  <dc:subject/>
  <dc:title>Приложение 10 </dc:title>
</cp:coreProperties>
</file>