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4г.                                                           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ложения о наградах </w:t>
      </w:r>
    </w:p>
    <w:p>
      <w:pPr>
        <w:pStyle w:val="Normal"/>
        <w:rPr/>
      </w:pPr>
      <w:r>
        <w:rPr>
          <w:b/>
          <w:sz w:val="28"/>
          <w:szCs w:val="28"/>
        </w:rPr>
        <w:t>органов 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же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пределения основных принципов и закрепления механизмов поощрения граждан и коллективов предприятий, учреждений и организаций независимо от форм собственности за заслуги в развитии и повышении экономического и духовного потенциала, руководствуясь Федеральным законом от 06.10.2003 №131-ФЗ «Об общих принципах организации местного самоуправления в Российской Федерации», Уставом МО Баженовское сельское поселение, Дума муниципального образования 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наградах органов местного самоуправления муниципального образования Баженовское сельское поселение   (прилагается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spacing w:lineRule="exact" w:line="322"/>
        <w:ind w:left="720" w:right="91" w:hanging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айонные будни» и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exact" w:line="322"/>
        <w:ind w:left="720" w:right="91" w:hanging="360"/>
        <w:jc w:val="both"/>
        <w:rPr/>
      </w:pPr>
      <w:r>
        <w:rPr>
          <w:spacing w:val="-1"/>
          <w:sz w:val="28"/>
          <w:szCs w:val="28"/>
        </w:rPr>
        <w:t>Контроль над исполнением настоящего Решения возложить на постоянную</w:t>
      </w:r>
      <w:r>
        <w:rPr/>
        <w:t xml:space="preserve"> </w:t>
      </w:r>
      <w:r>
        <w:rPr>
          <w:spacing w:val="-1"/>
          <w:sz w:val="28"/>
          <w:szCs w:val="28"/>
        </w:rPr>
        <w:t xml:space="preserve">депутатскую комиссию по соблюдению законности и вопросам местного </w:t>
      </w:r>
      <w:r>
        <w:rPr>
          <w:sz w:val="28"/>
          <w:szCs w:val="28"/>
        </w:rPr>
        <w:t>самоуправления (Бармина С.И.)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720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720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720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720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720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МО </w:t>
      </w:r>
    </w:p>
    <w:p>
      <w:pPr>
        <w:pStyle w:val="Normal"/>
        <w:rPr/>
      </w:pPr>
      <w:r>
        <w:rPr>
          <w:sz w:val="28"/>
          <w:szCs w:val="28"/>
        </w:rPr>
        <w:t>Баженовское сельское поселение ___________________________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октября 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МО </w:t>
      </w:r>
    </w:p>
    <w:p>
      <w:pPr>
        <w:pStyle w:val="ConsPlusNormal"/>
        <w:widowControl/>
        <w:tabs>
          <w:tab w:val="clear" w:pos="708"/>
          <w:tab w:val="left" w:pos="1380" w:leader="none"/>
          <w:tab w:val="right" w:pos="992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Баженовское сельское поселение </w:t>
      </w:r>
    </w:p>
    <w:p>
      <w:pPr>
        <w:pStyle w:val="ConsPlusNormal"/>
        <w:widowControl/>
        <w:tabs>
          <w:tab w:val="clear" w:pos="708"/>
          <w:tab w:val="left" w:pos="1380" w:leader="none"/>
          <w:tab w:val="right" w:pos="992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22  » октября 2014 года № 92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градах 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аженовское сельское  посе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порядок учреждения  наград органами местного самоуправления муниципального образования Баженовское сельское поселение, порядок представления к награждению наградами, вручения наград 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Награды органов местного самоуправления муниципального образования Бажен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ы муниципального образования Баженовское сельское поселение (далее – сельское поселение) являются формой поощрения за особые заслуги, способствующие социально-экономическому и культурному развитию сельского поселения, росту благосостояния населения поселения, за мужество, проявленное в нестандартных ситуациях, благотворительную и меценатск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 органами местного самоуправления в настоящем Положении понимаются  Администрация и Дума муниципального образования Баженовское сельское поселени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градами органов местного самоуправления муниципального образования Баженовское сельское поселение являются: Почетная грамота Администрации муниципального образования Баженовское сельское поселение; Почетная грамота Думы муниципального образования Баженовское сельское поселение; Благодарственное письмо Администрации муниципального образования Баженовское сельское поселение; Благодарственное письмо Думы муниципального образования Баженовское сельское поселение;  ценные подарки Главы муниципального образования Баженовское сельское поселение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3. Лица, которые могут быть удостоены наград органов местного самоуправления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 муниципального образования Баженовское сельское поселение могут быть удостоены граждане Российской Федерации, независимо от места проживания, за выдающийся вклад в развитие экономики, науки, культуры, искусства, здравоохранения, спорта, просвещения, отдельных отраслей муниципального хозяйства, особые заслуги в области строительства, транспорта, связи, общественно полезной деятельности, воспитания подрастающего поколения, за мужество, смелость и отвагу, проявленные при защите жизни и здоровья людей, спасении имущества на территории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 муниципального образования Баженовское сельское поселение могут быть удостоены предприятия, организации, отдельные коллективы предприятий, учреждений и организаций, учреждений всех форм собственности, действующие на территории муниципального образования Баженовское сельское поселение, за достигнутые высокие производственные, экономические и другие показатели, особые заслуги в социальной сфере, отраслях строительства, транспорта, связи в интересах населения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рядок представления к награжд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я к награждению наградами муниципального образования Баженовское сельское поселение вносятся Главе муниципального образования Баженовское сельское поселение следующими лиц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ителями учреждений, предприятий и организаций всех форм собственности, действующих на территории муниципального образования  Баженовское  сельское  посе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ественными объединениями, движениями и партиями, действующими на территории муниципального образования Баженовское сельское 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ления к награждению наградами муниципального образования Баженовское сельское поселение  в отношении лиц, занимающих должности государственной службы, военнослужащих, сотрудников органов внутренних дел, работников прокуратуры, юстиции, суда, вносятся по согласованию с соответствующими органами государственной в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ия к награждению наградами в отношении лиц, замещающих должности муниципальной службы, вносятся по согласованию с заместителями Главы администрации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ования документально оформляются до внесения представления к награж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ления к награждению наградой должны содержать краткие биографические сведения о представляемом к награждению наградой и конкретное описание особых заслуг, служащих основанием для награ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тавления к награждению подаются  в комиссию по наградам органов местного самоуправления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Рассмотрение представлений к награждению награ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ние представлений к награждению, лишение наград, восстановление прав на награждение осуществляет комиссия по наградам органов местного самоуправления, утвержденная постановлением главы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должны входить представители администрации  и Думы муниципального образования Баженовское сельское поселение, а также представители общественности. Статус и порядок деятельности  комиссии устанавливается в положении о ней, утверждаемом главой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у материалов к рассмотрению комиссией представлений к наградам, организации вручения наград, подготовку соответствующих документов к ним, ведению наградных дел и учета награжденных осуществляет заместитель главы администрации муниципального образования Баженовское сельское поселение (по социальным вопрос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Награждение награ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ждение наградами органов местного самоуправления муниципального образования Баженовское сельское поселение производится  Главой муниципального образования Баженовское сельское поселение  путем принятия соответствующего  нормативно-правов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награждении наградами  обнародуется путем размещения на официальном сайте муниципального образования Баженовское сельское поселение 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ьные лица, предприятия, организации могут повторно представляться к награждению одноименным знаком отличия  не ранее, чем через три года после их предыдущего награждения, за исключением награждения за проявленные мужество, смелость и отва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7. Вручение награ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ручение наград производится Главой муниципального образования Баженовское сельское поселение  либо его заместителями по его пору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ы вручаются гласно в торжественной обстан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грады вручаются не позднее одного месяца со дня вступления в силу распоряжения главы муниципального образования Баженовское сельское поселение о награждении. Награды вручаются лично награжденному. При невозможности личного присутствия награжденных лиц на церемонии вручения наград награды могут быть вручены представителю награжденног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8. Награды органов местного само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ажен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етные грамоты Администрации и Думы муниципального образования Баженовское сельское поселение  являются поощрением за долголетний добросовестный труд и достигнутые успехи в экономическом, социально-культурном развитии Баженовского сельского поселения, за заслуги в области строительства, транспорта, связи, в государственной, общественной и других вида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й грамотой награждаются граждане, предприятия, учреждения и организации всех форм собственности, внесшие значительный вклад в развитие  Баже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дарственное письмо Администрации и Думы муниципального образования Баженовское сельское поселение является поощрением граждан за активную благотворительную деятельность, за большой вклад в развитие культуры, искусства, образования, здравоохранения, спорта, общественно полезной деятельности, воспитание подрастающего поко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нными подарками главы муниципального образования Баженовское сельское поселение награждаются граждане, предприятия, организации в знак признания их заслуг в экономическом, социально-культурном развитии муниципального района, за заслуги в государственной, общественной и других видах деятельности, за проявленные мужество и героизм при защите жизни и здоровья людей, спасение имущества, за долголетний и безупречный труд в связи с исполнением важных д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ми подарками являются предметы, имеющие художественную или материальную ценность, передаваемые в собственность гражданам и организациям в качестве памятного д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ным ценным подарком вручается одновременно с ценным подарком копия соответствующего нормативно-правового акта о награж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, учет и хранение ценных подарков производится бухгалтерией администрации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лагодарственное письмо Администрации и Думы муниципального образования Баженовское сельское поселение является поощрением граждан за активную благотворительную деятельность, за большой вклад в развитие культуры, искусства, образования, здравоохранения, спорта, общественно полезной деятельности, воспитание подрастающего поко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 Расходы, связанные с награждением производятся за счет средств бюджета муниципального образования Баженовское сельское поселени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9. Заключитель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 1 января 2015 года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Полож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наградах орган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Баженовское сельское поселение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ым решением  Думы М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аженов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«22 » октября 2014 года №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rPr/>
      </w:pPr>
      <w:r>
        <w:rPr/>
        <w:t>2. Должность, место работы 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  <w:t>4. Дата рождения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  <w:t>5. Образование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наименование учебного заведения, год окончания, специальность)</w:t>
      </w:r>
    </w:p>
    <w:p>
      <w:pPr>
        <w:pStyle w:val="ConsPlusNonformat"/>
        <w:rPr/>
      </w:pPr>
      <w:r>
        <w:rPr/>
        <w:t>6. Общий стаж работы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Стаж работы в данной организации _______________________________________</w:t>
      </w:r>
    </w:p>
    <w:p>
      <w:pPr>
        <w:pStyle w:val="ConsPlusNonformat"/>
        <w:rPr/>
      </w:pPr>
      <w:r>
        <w:rPr/>
        <w:t>7. Какими наградами награжден(а)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почетные грамоты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очетные звания, ордена, медали)</w:t>
      </w:r>
    </w:p>
    <w:p>
      <w:pPr>
        <w:pStyle w:val="ConsPlusNonformat"/>
        <w:rPr/>
      </w:pPr>
      <w:r>
        <w:rPr/>
        <w:t>8.  Сведения о трудовой и общественно-политической деятельности с указанием</w:t>
      </w:r>
    </w:p>
    <w:p>
      <w:pPr>
        <w:pStyle w:val="ConsPlusNonformat"/>
        <w:rPr/>
      </w:pPr>
      <w:r>
        <w:rPr/>
        <w:t>конкретных   заслуг   представляемого   к  награждению  (вклад  в  развитие</w:t>
      </w:r>
    </w:p>
    <w:p>
      <w:pPr>
        <w:pStyle w:val="ConsPlusNonformat"/>
        <w:rPr/>
      </w:pPr>
      <w:r>
        <w:rPr/>
        <w:t>местного  самоуправления  в  поселении, заслуги в экономической,</w:t>
      </w:r>
    </w:p>
    <w:p>
      <w:pPr>
        <w:pStyle w:val="ConsPlusNonformat"/>
        <w:rPr/>
      </w:pPr>
      <w:r>
        <w:rPr/>
        <w:t>научно-технической,  социальной,  культурной  и  (или)  иных  сферах  жизни</w:t>
      </w:r>
    </w:p>
    <w:p>
      <w:pPr>
        <w:pStyle w:val="ConsPlusNonformat"/>
        <w:rPr/>
      </w:pPr>
      <w:r>
        <w:rPr/>
        <w:t>общества,  способствующие укреплению и развитию поселения)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10. Предлагаемая формулировка текста о награждении 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 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руководителя организации)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ата подписания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autoSpaceDE w:val="tru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9:00Z</dcterms:created>
  <dc:creator>UserName</dc:creator>
  <dc:description/>
  <cp:keywords/>
  <dc:language>en-US</dc:language>
  <cp:lastModifiedBy>User</cp:lastModifiedBy>
  <dcterms:modified xsi:type="dcterms:W3CDTF">2014-12-12T03:56:00Z</dcterms:modified>
  <cp:revision>4</cp:revision>
  <dc:subject/>
  <dc:title>Утверждено</dc:title>
</cp:coreProperties>
</file>