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6 -е заседание 3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2.10.2014г.                                                                                   № 8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ажен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договоры социального найма жилого помещения на территории МО 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-за многочисленных жалоб граждан, а также в целях поддержания сохранности муниципального жилья и обеспечения комфортного проживания граждан в двухквартирных и многоквартирных домах, Дума муниципального образования Баженовское сельское поселение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1. Поручить специалисту по муниципальному имуществу,  внести изменения в договоры социального найма жилого помещения, дополнив договоры пунктом, предусматривающим поддержание оптимального температурного режима (не ниже 18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С)  в двухквартирных и многоквартирных домах на территории Баженовского сельского  поселе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комиссию по вопросам местного самоуправления (Бармина С.И.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Думы муниципального образова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                                                   Л.Г.Глух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10.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48:00Z</dcterms:created>
  <dc:creator>User</dc:creator>
  <dc:description/>
  <cp:keywords/>
  <dc:language>en-US</dc:language>
  <cp:lastModifiedBy>User</cp:lastModifiedBy>
  <cp:lastPrinted>2014-12-08T10:37:00Z</cp:lastPrinted>
  <dcterms:modified xsi:type="dcterms:W3CDTF">2014-12-08T05:39:00Z</dcterms:modified>
  <cp:revision>3</cp:revision>
  <dc:subject/>
  <dc:title/>
</cp:coreProperties>
</file>