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Бажен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4 от «05» июня 2014 г.</w:t>
      </w:r>
    </w:p>
    <w:p>
      <w:pPr>
        <w:pStyle w:val="Normal"/>
        <w:jc w:val="right"/>
        <w:rPr/>
      </w:pPr>
      <w:r>
        <w:rPr/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right"/>
        <w:rPr/>
      </w:pPr>
      <w:r>
        <w:rPr/>
        <w:t>Баженовского сельского поселения з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Свод источников внутреннего финансирования дефицита муниципального бюджета</w: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689"/>
        <w:gridCol w:w="2553"/>
        <w:gridCol w:w="1537"/>
        <w:gridCol w:w="136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средств, предусмотрен-ных решением о бюджете на 2013 год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ыс.руб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ства, поступив-шие в бюджет в 2013 год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ыс.руб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59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0 01 02 00 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местным бюджетом в валюте Российской Федера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 01 02 00 00 10 0000 7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местным бюджетом кредитов от кредитных организаций в валюте Российской Федера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 01 02 00 00 10 0000 8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9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20 01 03 00 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9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местным бюджетом в валюте Российской Федера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 01 03 00 00 10 0000 7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местным бюджетом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 01 03 00 00 10 0000 8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0 01 05 00 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49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64,3</w:t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 01 05 02 01 10 0000 5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6335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7352,6</w:t>
            </w:r>
          </w:p>
        </w:tc>
      </w:tr>
      <w:tr>
        <w:trPr>
          <w:trHeight w:val="53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 01 05 02 01 10 0000 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84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16,9</w:t>
            </w:r>
          </w:p>
        </w:tc>
      </w:tr>
      <w:tr>
        <w:trPr>
          <w:trHeight w:val="52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0 01 06 00 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0 01 06 04 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гарантий муниципального образования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 01 06 04 01 10 0000 8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49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6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15:00Z</dcterms:created>
  <dc:creator>012</dc:creator>
  <dc:description/>
  <cp:keywords/>
  <dc:language>en-US</dc:language>
  <cp:lastModifiedBy>User</cp:lastModifiedBy>
  <cp:lastPrinted>2014-07-22T10:50:00Z</cp:lastPrinted>
  <dcterms:modified xsi:type="dcterms:W3CDTF">2014-07-22T05:51:00Z</dcterms:modified>
  <cp:revision>27</cp:revision>
  <dc:subject/>
  <dc:title/>
</cp:coreProperties>
</file>