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4.2014г.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Думы МО Баженовское сельское                                       поселение от 31.03.2014 г. №39 «О  внесении изменений                                          в Устав Баженовского сельского поселения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6 октября 2003 г. №131-ФЗ «Об общих принципах организации местного самоуправления в Российской Федерации»,  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тменить решение Думы МО Баженовское сельское поселение от 31.03.2014 г. №39 «О  внесении изменений в Устав  Баженовского сельского поселения», как ошибочно изд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решение опубликовать в «Муниципальном вестнике» - приложении газете «Районные будн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1:00Z</dcterms:created>
  <dc:creator>User</dc:creator>
  <dc:description/>
  <cp:keywords/>
  <dc:language>en-US</dc:language>
  <cp:lastModifiedBy>User</cp:lastModifiedBy>
  <dcterms:modified xsi:type="dcterms:W3CDTF">2014-04-22T06:50:00Z</dcterms:modified>
  <cp:revision>1</cp:revision>
  <dc:subject/>
  <dc:title/>
</cp:coreProperties>
</file>