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Бажено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4 от « 05 » июня 2014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аженовского сельского поселения за 2013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 ГЛАВНЫХ АДМИНИСТРАТОРОВ ИСТОЧНИКОВ ФИНАНСИРОВАНИЯ ДЕФИЦИТА БЮДЖЕТА</w:t>
      </w:r>
    </w:p>
    <w:tbl>
      <w:tblPr>
        <w:tblW w:w="102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707"/>
        <w:gridCol w:w="3046"/>
        <w:gridCol w:w="4628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доходов местного бюдже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, администратора доходов бюджет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Баженовское сельское поселение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71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81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0 0000 71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0 0000 81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ом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4 01 10 0000 81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10 0000 64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поселения в валюте Российской Федерации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User</cp:lastModifiedBy>
  <cp:lastPrinted>2014-07-22T10:51:00Z</cp:lastPrinted>
  <dcterms:modified xsi:type="dcterms:W3CDTF">2014-07-22T05:51:00Z</dcterms:modified>
  <cp:revision>60</cp:revision>
  <dc:subject/>
  <dc:title/>
</cp:coreProperties>
</file>