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6"/>
        <w:rPr/>
      </w:pPr>
      <w:r>
        <w:rPr>
          <w:sz w:val="28"/>
          <w:szCs w:val="28"/>
        </w:rPr>
        <w:t>14-е заседание 3-го созыва</w:t>
      </w:r>
    </w:p>
    <w:p>
      <w:pPr>
        <w:pStyle w:val="Style1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7.2014 г.                                                                            №79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целевую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газификац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женовское сельское поселение на 2011-2015 годы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ную решением Думы МО Баженовское сель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е от 31.03.2011 года №2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реализации Федерального закона от 06.10.2003г. №131-ФЗ «Об общих принципах организации местного самоуправления в Российской Федерации»,    Дума муниципального образования 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муниципальную целевую программу «По газификации  муниципального образования Баженовское сельское поселение на 2011-2015 годы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е программы изменить на следующее: Муниципальная программа «По газификации муниципального образования Баженовское сельское поселение на 2011-2017 годы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 газификации муниципального образования Баженовское сельское поселение на 2011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вердловской области №744-ПП от  22.07.2008 г. №744-ПП «Об областной государственной целевой программе «Строительство объектов социальной и коммунальной инфраструктуры» на 2009-2011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Бажен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, специалист по экономическим вопроса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и зада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государственной политики по обеспечению населения природным га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жизни населения Баженов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благоприятных условий для газификации объектов ЖКХ и в том числе предприятий агропромышленного комплекс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1-2017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мероприят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хем газификации д.Палецко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хем газификации с.Баженовско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хемы газификации д. Вязовка (10,04 км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гидрологические изыскания на объекте «Газоснабжение жилой застройки д.Палецков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оставление сведений о загрязнении окружающей сред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/>
              <w:t xml:space="preserve">Проектирование расширения газораспределительной сети для газоснабжения жилых домов в с.Баженовское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/>
              <w:t xml:space="preserve">Проектирование расширения газораспределительной сети для газоснабжения жилых домов в  д.Палецкова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/>
              <w:t>Разработка схемы газоснабжения д.Нижняя Илен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экологические изыскания по объекту: Газопроводы высокого давления с.Баженовско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экологические изыскания по объекту: Газопровод на д.Вязовка от газопровода высокого давления Байкалово – Слобода Туринска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экологические изыскания по объекту: Газопроводы высокого и низкого давления д.Палецко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подводящего газопровода к д.Вязов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а с.Баженовское (3,82 км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а д.Палецкова (7,282 км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подводящего газопровода д.Вязовка (1,521 км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СД и проведение экспертизы ПСД распределительных сетей д.Вязовка (8,798км.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проведение экспертизы ПСД  подводящего газопровода д.Нижняя Иленка (6 км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проведение экспертизы ПСД с.Городище (8,17 км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а с.Городищ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sz w:val="26"/>
                <w:szCs w:val="26"/>
              </w:rPr>
              <w:t>Строительство газопровода д.Нижняя Иленка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Мероприятия по реализации муниципальной программы по газификации муниципального образования Баженовское сельское поселение на 2011-2017 годы Приложение №2 изложить в новой редакции редакции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исполнением настоящего решения возложить на постоянную комиссию по соблюдению законности и вопросам местного самоуправления (Бармина С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Баженовское сельское поселение                                Л.Г.Глух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07.2014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360" w:hanging="0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2:00Z</dcterms:created>
  <dc:creator>User</dc:creator>
  <dc:description/>
  <cp:keywords/>
  <dc:language>en-US</dc:language>
  <cp:lastModifiedBy>User</cp:lastModifiedBy>
  <cp:lastPrinted>2014-08-18T08:16:00Z</cp:lastPrinted>
  <dcterms:modified xsi:type="dcterms:W3CDTF">2014-08-18T03:17:00Z</dcterms:modified>
  <cp:revision>7</cp:revision>
  <dc:subject/>
  <dc:title/>
</cp:coreProperties>
</file>