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 муниципальн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бразования Баженов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64  от « 05 » июня 2014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б утверждении отчета об исполнении бюджета муниципального образования </w:t>
      </w:r>
    </w:p>
    <w:p>
      <w:pPr>
        <w:pStyle w:val="Normal"/>
        <w:jc w:val="right"/>
        <w:rPr/>
      </w:pPr>
      <w:r>
        <w:rPr>
          <w:sz w:val="20"/>
          <w:szCs w:val="20"/>
        </w:rPr>
        <w:t>Баженовского сельского поселения за 2013 год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ормативы распределения доходов между бюджетами бюджетной системы Российской Федерации, которые не установлены бюджетным законодательством Российской Федераци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494"/>
        <w:gridCol w:w="4956"/>
        <w:gridCol w:w="2016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вида доходов местного бюджет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ов местного бюджет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 зачисления в бюджет сельского поселен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95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1995 10 0000 13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95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065 10 0000 13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1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995 10 0000 13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1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23051 05 0000 14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по договорам страхования выступают получатели средств бюджетов муниципальных районов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1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23052 05 0000 14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1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1050 10 0000 18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1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50 10 0000 18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поселени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1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0 00000 00 0000 00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6:08:00Z</dcterms:created>
  <dc:creator>007</dc:creator>
  <dc:description/>
  <cp:keywords/>
  <dc:language>en-US</dc:language>
  <cp:lastModifiedBy>User</cp:lastModifiedBy>
  <cp:lastPrinted>2014-07-22T10:44:00Z</cp:lastPrinted>
  <dcterms:modified xsi:type="dcterms:W3CDTF">2014-07-22T05:44:00Z</dcterms:modified>
  <cp:revision>34</cp:revision>
  <dc:subject/>
  <dc:title/>
</cp:coreProperties>
</file>