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 10.2014 г.                                                                                     №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Б УСТАНОВЛЕНИИ ЗЕМЕЛЬНОГО НАЛОГА НА ТЕРРИТОРИ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БАЖЕ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главой 31</w:t>
        </w:r>
      </w:hyperlink>
      <w:r>
        <w:rPr/>
        <w:t xml:space="preserve"> Налогового </w:t>
      </w:r>
      <w:hyperlink r:id="rId4">
        <w:r>
          <w:rPr>
            <w:rStyle w:val="InternetLink"/>
          </w:rPr>
          <w:t>кодекса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и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Баженовского сельского поселения, Дума Бажено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РЕШИЛА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 и ввести в действие с 1 января 2015 года на территории Баженовского сельского поселения земельный нал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им Решением в соответствии с Налогов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пределяются налоговые ставки земельного налога (далее - налог), порядок и сроки уплаты налога, авансовых платежей по налогу за земли, находящиеся в пределах границ Баженовского сельского поселения, порядок и сроки предо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 в пределах границ Баже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ъектом налогообложения признаются земельные участки, расположенные в пределах территории Баже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Установить, что налоговая база определяется как кадастровая стоимость земельных участков, признаваемых объектом налогообложения в соответствии со </w:t>
      </w:r>
      <w:hyperlink r:id="rId8">
        <w:r>
          <w:rPr>
            <w:rStyle w:val="InternetLink"/>
          </w:rPr>
          <w:t>статьей 389 главы 31</w:t>
        </w:r>
      </w:hyperlink>
      <w:r>
        <w:rPr/>
        <w:t xml:space="preserve"> Налогового кодекса Российской Федерации, и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становить налоговые ставки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0,3% от кадастровой стоимости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несенных к землям в составе зон сельскохозяйственного использования на территории Баженовского сельского поселения и используемых для сельскохозяйственного производства, а также земельных участков, предоставленных для ведени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граниченных в обороте в соответствии с законодательством РФ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1,5% от кадастровой стоимости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назначенных для размещения производственных и административных зданий, строений, сооружений промышленности, строительного комплекса, материально-технического, продовольственного снабжения, сбыта и загот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1,5% от кадастровой стоимости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назначенных для размещения объектов торговли, общественного питания, бытового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1,5% от кадастровой стоимости в отношении проч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"/>
      <w:bookmarkEnd w:id="0"/>
      <w:r>
        <w:rPr/>
        <w:t>6. Установить следующие льготы по уплате земельного налога и основания для их исполь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 целях ликвидации встречных финансовых потоков подлежат освобождению от уплаты земельного налога в полном объеме в отношении земельного участка, находящегося в собственности, постоянном (бессрочном) пользова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ы местного самоуправления Баже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муниципальные учреждения, финансируемые из бюджета Бажен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течение налогового периода налогоплательщики (организации и индивидуальные предприниматели) уплачивают авансовые платежи по земельному налогу в срок 30 апреля, 30 июля, 30 октября. Земельный налог, подлежащий уплате по истечении налогового периода, уплачивается не позднее 1 февраля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огоплательщики - физические лица, не являющиеся индивидуальными предпринимателями, уплачивают земельный налог по итогам налогового периода 1 октября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чуждении земельного участка земельный налог уплачивается в период отчуждения этого земельного участка до государственной регистрации перехода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огоплательщикам - физическим лицам налоговые уведомления вручаются налоговым органом в срок не позднее 30 дней до наступления срока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Признать утратившим силу Решение Думы МО Баженовское сельское поселение «О земельном налоге на территории муниципального образования Баженовское сельское поселение» от 28.11.2012г. № 83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3"/>
      <w:bookmarkEnd w:id="1"/>
      <w:r>
        <w:rPr/>
        <w:t>9. Настоящее Решение вступает в силу с 0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  <w:t xml:space="preserve"> </w:t>
      </w:r>
      <w:r>
        <w:rPr/>
        <w:t xml:space="preserve">10. Контроль за исполнением данного Решения возложить на Комиссию по </w:t>
      </w:r>
      <w:r>
        <w:rPr>
          <w:sz w:val="26"/>
          <w:szCs w:val="26"/>
        </w:rPr>
        <w:t>по бюджету, финансовой, экономической и налоговой политике (Кукарских Т.Ю.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редседатель Думы МО</w:t>
      </w:r>
    </w:p>
    <w:p>
      <w:pPr>
        <w:pStyle w:val="Normal"/>
        <w:rPr/>
      </w:pPr>
      <w:r>
        <w:rPr/>
        <w:t>Баженовское сельское поселение ___________________________/Л.Г.Глухих</w:t>
      </w:r>
    </w:p>
    <w:p>
      <w:pPr>
        <w:pStyle w:val="Normal"/>
        <w:rPr/>
      </w:pPr>
      <w:r>
        <w:rPr/>
        <w:t>«22» октября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7892CE60F0691B7B60DF0D25C383FFF2887E02235B704E67283E69DF4F4965166B29571EF5jAi7I" TargetMode="External"/><Relationship Id="rId4" Type="http://schemas.openxmlformats.org/officeDocument/2006/relationships/hyperlink" Target="consultantplus://offline/ref=217892CE60F0691B7B60DF0D25C383FFF2887E072150704E67283E69DF4F4965166B2953j1iEI" TargetMode="External"/><Relationship Id="rId5" Type="http://schemas.openxmlformats.org/officeDocument/2006/relationships/hyperlink" Target="consultantplus://offline/ref=217892CE60F0691B7B60DF0D25C383FFF28B7C0E2550704E67283E69DF4F4965166B29571DF1A0B1j9i6I" TargetMode="External"/><Relationship Id="rId6" Type="http://schemas.openxmlformats.org/officeDocument/2006/relationships/hyperlink" Target="consultantplus://offline/ref=217892CE60F0691B7B60C10033AFDDF5F286270A235B7D1F3D7E383E801F4F30562B2F025EB5ACB69F81112Aj2iBI" TargetMode="External"/><Relationship Id="rId7" Type="http://schemas.openxmlformats.org/officeDocument/2006/relationships/hyperlink" Target="consultantplus://offline/ref=217892CE60F0691B7B60DF0D25C383FFF2887E072150704E67283E69DFj4iFI" TargetMode="External"/><Relationship Id="rId8" Type="http://schemas.openxmlformats.org/officeDocument/2006/relationships/hyperlink" Target="consultantplus://offline/ref=217892CE60F0691B7B60DF0D25C383FFF2887E02235B704E67283E69DF4F4965166B29571EF4jAi5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34:00Z</dcterms:created>
  <dc:creator>007d</dc:creator>
  <dc:description/>
  <cp:keywords/>
  <dc:language>en-US</dc:language>
  <cp:lastModifiedBy>User</cp:lastModifiedBy>
  <cp:lastPrinted>2014-10-23T08:27:00Z</cp:lastPrinted>
  <dcterms:modified xsi:type="dcterms:W3CDTF">2014-10-23T03:28:00Z</dcterms:modified>
  <cp:revision>11</cp:revision>
  <dc:subject/>
  <dc:title>ДУМА КАМЫШЛОВСКОГО ГОРОДСКОГО ОКРУГА</dc:title>
</cp:coreProperties>
</file>