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6.12.2013 г.                                                                             № 2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Баженовско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Баженовское сельскоепоселение на 2014 год и плановый период 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ab/>
        <w:t>На основании Бюджетного кодекса Российской Федерации, проекта Областного закона «Об областном бюджете на 2014 год и плановый период 2015-2016 годов», проекта решения Думы муниципального образования Байкаловский муниципальный район «О бюджете муниципального образования Байкаловский муниципальный район на 2014 год и плановый период 2015-2016 годы», решения Думы муниципального образования от 28 мая 2012 года № 43 «Об утверждении Положения о бюджетном процессе в муниципальном образовании Баженовское сельское поселение», прогноза  социально-экономического развития муниципального образования Баженовское сельское поселение на 2014 год и плановый период 2015-2016 годы, руководствуясь статьей 22 Устава муниципального образования Баженовское сельское поселение, Дума муниципального образования Баженовское сельское посел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  <w:sz w:val="28"/>
          <w:szCs w:val="28"/>
        </w:rPr>
        <w:t>Раздел 1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общий объем доходов муниципаль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36827,3 тысячи рублей, в том числе объем межбюджетных трансфертов, получаемых  из вышестоящих бюджетов, в сумме 31753,3 тысячи рублей, на 2014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38952,6 тысяч рублей, в том числе объем межбюджетных трансфертов, получаемых  из вышестоящих бюджетов, в сумме 32807,6 тысяч рублей, на 201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43575,2 тысяч рублей, в том числе объем межбюджетных трансфертов, получаемых  из вышестоящих бюджетов, в сумме 36123,8 тысяч рублей,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общий объем  расходов муниципаль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36827,3 тысячи рублей на 2014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38952,6 тысяч рублей, в том числе общий объем условно утвержденных расходов 919 тысяч рублей, на 201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43575,2 тысячи рублей, в том числе общий объем условно утвержденных расходов 2011,7 тысяч рублей,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0 тысяч рублей на 2014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0 тысяч рублей на 201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0 тысяч рублей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становить предельный объем муниципального дол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1000 тысяч рублей на 2014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1000 тысяч рублей на 201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1000 тысяч рублей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становить верхний предел муниципального долга по долговым обязательст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состоянию на 1 января 2015 года  0 рублей, в том числе верхний предел долга по муниципальным гарантиям 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состоянию на 1 января 2016 года  0 рублей, в том числе верхний предел долга по муниципальным гарантиям 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состоянию на 1 января 2017 года  0 рублей, в том числе верхний предел долга по муниципальным гарантиям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становить предельный объём расходов на обслуживание муниципального дол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10 тысяч рублей на 2014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10 тысяч рублей на 201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10 тысяч рублей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становить размер резервного фонда местной админист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70 тысяч рублей на 2014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73 тысячи рублей на 201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77 тысяч рублей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>
          <w:i w:val="false"/>
          <w:i w:val="false"/>
        </w:rPr>
      </w:pPr>
      <w:r>
        <w:rPr>
          <w:i w:val="false"/>
        </w:rPr>
        <w:t>Раздел П  ДОХОДЫ  МУНИЦИПАЛЬНОГО  БЮДЖЕТ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ативы распределения доходов между бюджетами бюджетной системы Российской федерации, которые не установлены бюджетным законодательством Российской Федерации (приложение 1).</w:t>
      </w:r>
    </w:p>
    <w:p>
      <w:pPr>
        <w:pStyle w:val="Heading4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твердить свод доходов муниципального бюджета на 2014 год (приложение 2).</w:t>
      </w:r>
    </w:p>
    <w:p>
      <w:pPr>
        <w:pStyle w:val="Heading4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твердить свод доходов муниципального бюджета на 2015 и 2016 годы (приложение 3)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4. Утвердить перечень главных администраторов доходов муниципального бюджета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rPr/>
      </w:pPr>
      <w:r>
        <w:rPr/>
        <w:t xml:space="preserve"> </w:t>
      </w:r>
      <w:r>
        <w:rPr>
          <w:i w:val="false"/>
        </w:rPr>
        <w:t xml:space="preserve">Раздел Ш  РАСХОДЫ  МУНИЦИПАЛЬНОГО 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вод расходов муниципального бюджета на 2014 год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вод расходов муниципального бюджета на 2015 и 2016 годы (приложение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в ведомственной структуре расходов муниципального бюджета на 2014 год (приложение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в ведомственной структуре расходов муниципального бюджета на 2015 и 2016 годы (приложение 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на  реализацию муниципальных  программ на 2014 год (приложение 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щий объём бюджетных ассигнований, направляемых из муниципального бюджета на исполнение публичных нормативных обязательств,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бюджетных ассигнований муниципального Дорожного фон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6556,9 тысяч рублей на 2014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6884,7 тысяч рублей на 2015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7229 тысяч рублей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bCs/>
          <w:iCs/>
          <w:sz w:val="28"/>
          <w:szCs w:val="28"/>
        </w:rPr>
        <w:t>1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УНИЦИПАЛЬНЫЙ ВНУТРЕННИЙ ДОЛГ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Муниципальные внутренние заимствования муниципального образования в 2014 году осуществляются в соответствии с Программой муниципальных внутренних заимствований на 2014 год (приложение 1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внутренние заимствования муниципального образования в 2015 и 2016 годах осуществляются в соответствии с Программой муниципальных внутренних заимствований на 2015 и 2016 годы (приложение 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бъем расходов на обслуживание муниципального внутреннего долга установить в размер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твердить программу муниципальных гарантий на 2014 год (приложение 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твердить программу муниципальных гарантий на 2015 и 2016 годы (приложение 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Раздел 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 xml:space="preserve">  ПОСТУПЛЕНИЯ ИЗ ИСТОЧНИКОВ ВНУТРЕННЕГО ФИНАНСИРОВАНИЯ ДЕФИЦИТА БЮДЖЕТ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1. Утвердить свод источников внутреннего финансирования дефицита муниципального бюджета в 2014 году (приложение 14). 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2. Утвердить свод источников внутреннего финансирования дефицита муниципального бюджета в 2015 и 2016 годах (приложение 15).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3. Утвердить перечень главных администраторов источников финансирования  дефицита муниципального бюджета (приложение 16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iCs/>
          <w:szCs w:val="28"/>
        </w:rPr>
        <w:t xml:space="preserve">Раздел </w:t>
      </w:r>
      <w:r>
        <w:rPr>
          <w:b/>
          <w:bCs/>
          <w:iCs/>
          <w:szCs w:val="28"/>
          <w:lang w:val="en-US"/>
        </w:rPr>
        <w:t>V</w:t>
      </w:r>
      <w:r>
        <w:rPr>
          <w:b/>
          <w:bCs/>
          <w:iCs/>
          <w:szCs w:val="28"/>
        </w:rPr>
        <w:t>1  ЗАКЛЮЧИТЕЛЬНЫЕ ПОЛОЖЕНИЯ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 В ходе исполнения местного бюджета показатели сводной бюджетной росписи могут быть изменены по решению руководителя финансового органа без внесения  изменений в решение о бюджете наряду со случаями, предусмотренными бюджетным законодательством Российской Федерации по следующим основания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1 необходимость предоставления муниципальным служащим выплат, предусмотренных законодательством Российской Федерации и Свердловской области о муниципальной службе за исключением выплат, осуществляемых за счет фонда оплаты труда и при направлении муниципальных служащих в командировки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2 изменение бюджетных ассигнований, подлежащих перечислению в местный бюджет из других бюджетов бюджетной  системы Российской Федерации на цели, установленные нормативными правовыми актами;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1.3 необходимость перераспределения бюджетных ассигнований, предусмотренных главному распорядителю средств местного бюджета по соответствующей целевой статье бюджета  между видами расходов бюджета этой целевой статьи при наличии экономии, образовавшейся в ходе исполнения местного бюджета по отдельным видам расходов этой целевой статьи бюджет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2. 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муниципального образования Баженовское сельское поселение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3. Установить, что не использованные по состоянию на 01 января 2014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не позднее 1 апреля 2014 года.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4. Настоящее решение вступает в силу с 1 января 2014 года,  подлежит официальному опубликованию в муниципальном вестнике в газете «Районные будни» и размещению на официальном сайте МО Байкаловский муниципальный район в сети «Интернет».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5. Контроль над выполнением данного решения возложить на постоянную комиссию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Л.Г.Глух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26 » декабря  2013 год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sz w:val="28"/>
    </w:rPr>
  </w:style>
  <w:style w:type="character" w:styleId="2">
    <w:name w:val="Заголовок 2 Знак"/>
    <w:basedOn w:val="Style9"/>
    <w:qFormat/>
    <w:rPr>
      <w:b/>
      <w:bCs/>
      <w:i/>
      <w:iCs/>
      <w:sz w:val="28"/>
    </w:rPr>
  </w:style>
  <w:style w:type="character" w:styleId="Style10">
    <w:name w:val="Название Знак"/>
    <w:basedOn w:val="Style9"/>
    <w:qFormat/>
    <w:rPr>
      <w:sz w:val="28"/>
    </w:rPr>
  </w:style>
  <w:style w:type="character" w:styleId="Style11">
    <w:name w:val="Подзаголовок Знак"/>
    <w:basedOn w:val="Style9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00:00Z</dcterms:created>
  <dc:creator>Ольга Анатольевна Трапезникова</dc:creator>
  <dc:description/>
  <cp:keywords/>
  <dc:language>en-US</dc:language>
  <cp:lastModifiedBy>User</cp:lastModifiedBy>
  <cp:lastPrinted>2012-12-14T11:10:00Z</cp:lastPrinted>
  <dcterms:modified xsi:type="dcterms:W3CDTF">2013-12-31T04:37:00Z</dcterms:modified>
  <cp:revision>18</cp:revision>
  <dc:subject/>
  <dc:title> </dc:title>
</cp:coreProperties>
</file>