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5.2014г.                                                                                  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Думы МО Баженовское сельское                                       поселение от 06.10.2008 г. №31 «Об утверждении Порядка формирования, обеспечения размещения, исполнения контроля за исполнением заказов на поставки товаров, выполнение работ, оказание услуг для муниципальных нужд Баженовского сельского поселения»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1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вступления в силу Федерального закона №44-ФЗ «О контрактной системе в сфере закупок товаров, работ, услуг для обеспечения государственных и муниципальных нужд», руководствуясь   Уставом Баженовского сельского поселения, Дума муниципального образования Бажен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Отменить решение Думы МО Баженовское сельское поселение от 06.10.2008 г. №31 «Об утверждении Порядка формирования, обеспечения размещения, исполнения контроля за исполнением заказов на поставки товаров, выполнение работ, оказание услуг для муниципальных нужд Баженов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МО Баженовское сельское поселение разработать положение о работе контрактной системы в сфере закупок товаров, работ, услуг для обеспечения муниципальных нужд Баженов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комиссию по соблюдению законности и вопросам местного самоуправления (Бармина С.И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_______________ Л.Г.Глух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12:00Z</dcterms:created>
  <dc:creator>User</dc:creator>
  <dc:description/>
  <cp:keywords/>
  <dc:language>en-US</dc:language>
  <cp:lastModifiedBy>User</cp:lastModifiedBy>
  <cp:lastPrinted>2014-05-30T09:05:00Z</cp:lastPrinted>
  <dcterms:modified xsi:type="dcterms:W3CDTF">2014-07-22T05:15:00Z</dcterms:modified>
  <cp:revision>4</cp:revision>
  <dc:subject/>
  <dc:title/>
</cp:coreProperties>
</file>