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3.2014 г.                                                                                    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даты отчета Главы о деятельности администраци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аженовское сельское поселение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 N 131-ФЗ "Об общих принципах организации местного самоуправления в Российской Федерации", Уставом Баженовского сельского поселения, Дума муниципального образования Баженовское сельское поселение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овести расширенное заседание Думы МО Баженовское сельское поселение 22 мая 2014 года в 15 часов в Доме культуры  по адресу д.Палецкова,  ул.Ленина, 2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ледующую повестку расширенного заседания Думы МО Баженовское сельское посел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Главы о деятельности администрации  МО Баженовское сельское поселение, и деятельности подведомственных органов местного самоупра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Районные будн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постоянную комиссию по соблюдению законности и вопросам местного самоуправления (Бармину С.И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О Баженовск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е поселение                                                            Л.Г.Глух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3:00Z</dcterms:created>
  <dc:creator>User</dc:creator>
  <dc:description/>
  <cp:keywords/>
  <dc:language>en-US</dc:language>
  <cp:lastModifiedBy>User</cp:lastModifiedBy>
  <dcterms:modified xsi:type="dcterms:W3CDTF">2014-04-01T06:44:00Z</dcterms:modified>
  <cp:revision>1</cp:revision>
  <dc:subject/>
  <dc:title/>
</cp:coreProperties>
</file>