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Российская Федерация</w:t>
      </w:r>
    </w:p>
    <w:p>
      <w:pPr>
        <w:pStyle w:val="Style16"/>
        <w:rPr/>
      </w:pPr>
      <w:r>
        <w:rPr/>
        <w:t>Свердловская область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 xml:space="preserve">Дума муниципального образования </w:t>
      </w:r>
    </w:p>
    <w:p>
      <w:pPr>
        <w:pStyle w:val="Style16"/>
        <w:rPr>
          <w:b/>
          <w:b/>
        </w:rPr>
      </w:pPr>
      <w:r>
        <w:rPr>
          <w:b/>
        </w:rPr>
        <w:t>Баженовское сельское поселение</w:t>
      </w:r>
    </w:p>
    <w:p>
      <w:pPr>
        <w:pStyle w:val="Style16"/>
        <w:rPr/>
      </w:pPr>
      <w:r>
        <w:rPr/>
        <w:t>1-е заседание 3-го созы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РЕШЕНИ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>от 19.09.2013г.                                                                                                          №2</w:t>
      </w:r>
    </w:p>
    <w:p>
      <w:pPr>
        <w:pStyle w:val="Style16"/>
        <w:rPr/>
      </w:pPr>
      <w:r>
        <w:rPr/>
        <w:t>с.Баженов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Оглашение результатов выборов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депутатов Думы муниципального образования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Баженовское сельское поселение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>На основании решения ОИК по выборам депутатов Думы муниципального образования Баженовского сельского поселения по избирательному округу №1 от 09 сентября 2013г. №32 «О результатах выборов депутатов Думы муниципального образования Баженовское сельское поселение по пятимандатному избирательному округу №1» и решения ОИК по выборам депутатов Думы муниципального образования Баженовского сельского поселения по избирательному округу №2 от 09 сентября 2013г. №32 «О результатах выборов депутатов Думы муниципального образования Баженовское сельское поселение по пятимандатному избирательному округу №2», Дума муниципального образования Баженовское сельское поселе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РЕШИЛА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Принять к сведению результаты выборов депутатов Думы МО Баженовское сельское поселение  8 сентября 2013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                                                           Л.Г.Глухи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ind w:left="360" w:hanging="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6:00Z</dcterms:created>
  <dc:creator>User</dc:creator>
  <dc:description/>
  <cp:keywords/>
  <dc:language>en-US</dc:language>
  <cp:lastModifiedBy>User</cp:lastModifiedBy>
  <dcterms:modified xsi:type="dcterms:W3CDTF">2013-12-04T09:07:00Z</dcterms:modified>
  <cp:revision>1</cp:revision>
  <dc:subject/>
  <dc:title/>
</cp:coreProperties>
</file>