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2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3г.                                                                                   №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 отчете о деятельности Главы МО Баженовское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ельское поселение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требованиями ст.36 Федерального Закона от 06.10.2003 г.  № 131-ФЗ «Об общих принципах организации местного самоуправления в Российской Федерации», руководствуясь решением Думы МО Баженовское сельское поселение №74 от 28.12.2011 г. «Об утверждении  Положения о порядке подготовки и рассмотрения Думой муниципального образования Баженовское сельское поселение ежегодного отчета главы муниципального образования Баженовское сельское поселение его деятельности, деятельности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Думой муниципального образования Баженовское сельское поселение», заслушав и обсудив доклад главы МО Баженовское сельское поселение Глухих Л.Г., Дума муниципального образования Баженовское сельское поселени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Признать деятельность Главы МО Баженовское сельское поселение за 2012 год удовлетворительной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Отметить положительные моменты в решении вопросов местного значения по благоустройству территории, строительству жилья, оформления дорог в собственность, а также по утверждению Генерального плана МО Баженовское сельское поселение.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Указать на недостаточную деятельность в решении вопросов по вывозу мусора от населения и обеспечению населения водой.</w:t>
      </w:r>
    </w:p>
    <w:p>
      <w:pPr>
        <w:pStyle w:val="Normal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Районные будни» и обнародовать путем размещения полного текста решения на официальном сайте Баженовского сельского поселения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ajenovsko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. Контроль исполнения настоящего Решения возложить на постоянную комиссию по соблюдению законности и вопросам местного самоуправления (Моденова Н.П.)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pacing w:val="-4"/>
          <w:sz w:val="26"/>
          <w:szCs w:val="26"/>
        </w:rPr>
        <w:t xml:space="preserve"> 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седатель Думы муниципального образования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Баженовское сельское поселение                                                   Л.Г.Глухих</w:t>
      </w:r>
    </w:p>
    <w:p>
      <w:pPr>
        <w:pStyle w:val="Normal"/>
        <w:rPr/>
      </w:pPr>
      <w:r>
        <w:rPr>
          <w:sz w:val="26"/>
          <w:szCs w:val="26"/>
        </w:rPr>
        <w:t>24.05.2013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jenov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22:00Z</dcterms:created>
  <dc:creator>User</dc:creator>
  <dc:description/>
  <cp:keywords/>
  <dc:language>en-US</dc:language>
  <cp:lastModifiedBy>User</cp:lastModifiedBy>
  <dcterms:modified xsi:type="dcterms:W3CDTF">2013-12-04T09:27:00Z</dcterms:modified>
  <cp:revision>2</cp:revision>
  <dc:subject/>
  <dc:title/>
</cp:coreProperties>
</file>