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муниципального образовани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-е заседание 3-го созы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От27.09.2013г.                                                                              №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постоянных комисс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Регламентом Думы муниципального образования Баженовское сельское поселение, Дума муниципального образования Баженовское сельское посел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ть 3 постоянные комиссии Думы в следующем состав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бюджету, финансовой, экономической и налоговой политике: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Кукарских Т.Ю. – председатель комиссии,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еванов А.Г. – зам. председателя комиссии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Лаптева А.А.– секретарь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социальным вопросам:</w:t>
      </w:r>
    </w:p>
    <w:p>
      <w:pPr>
        <w:pStyle w:val="Normal"/>
        <w:tabs>
          <w:tab w:val="clear" w:pos="708"/>
          <w:tab w:val="left" w:pos="3828" w:leader="none"/>
        </w:tabs>
        <w:ind w:left="382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ногова М.Г. – председатель комиссии</w:t>
      </w:r>
    </w:p>
    <w:p>
      <w:pPr>
        <w:pStyle w:val="Normal"/>
        <w:tabs>
          <w:tab w:val="clear" w:pos="708"/>
          <w:tab w:val="left" w:pos="3828" w:leader="none"/>
        </w:tabs>
        <w:ind w:left="382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лкова Н.Г. – зам. председателя комиссии </w:t>
      </w:r>
    </w:p>
    <w:p>
      <w:pPr>
        <w:pStyle w:val="Normal"/>
        <w:tabs>
          <w:tab w:val="clear" w:pos="708"/>
          <w:tab w:val="left" w:pos="3828" w:leader="none"/>
        </w:tabs>
        <w:ind w:left="382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зеванова Л.В. – секретарь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омиссия по соблюдению законности и вопросам мест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амоуправления: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Бармина С.И. – председатель комиссии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елевин А.А. – зам. председателя комиссии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овьева Т.В. – секретарь ко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едседателю Думы издать постановления о назначении председателей комисс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             Л.Г.Глухи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6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ind w:left="360" w:hanging="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08:00Z</dcterms:created>
  <dc:creator>User</dc:creator>
  <dc:description/>
  <cp:keywords/>
  <dc:language>en-US</dc:language>
  <cp:lastModifiedBy>User</cp:lastModifiedBy>
  <dcterms:modified xsi:type="dcterms:W3CDTF">2013-12-04T09:09:00Z</dcterms:modified>
  <cp:revision>1</cp:revision>
  <dc:subject/>
  <dc:title/>
</cp:coreProperties>
</file>