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6-е заседание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 12. 2013 г.                                                                                    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женовско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частии Думы муниципального образования Баженовское сельское поселение в конкурсе представительных органов, расположенных на территории Свердловской области, посвященном Дню местного само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Постановлением Законодательного Собрания Свердловской области от 03.12.2013 г. №1317-ПЗС «О конкурсе представительных органов муниципальных образований, расположенных на территории Свердловской области, посвященного Дню местного самоуправления»,  Дума муниципального образования Баженовское сельское посе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1. Принять участие в конкурсе представительных органов, расположенных на территории Свердловской области, посвященном Дню местного самоуправления в номинациях: «Лучший представительный орган сельского поселения»;«Лучший депутат представительного органа сельского поселения»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Выдвинуть в качестве участников конкурса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епутата Думы МО Баженовское сельское поселение Кукарских Татьяну Юрьевну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по работе с Думой оформить заявку на участие в конкурсе и направить в Законодательное Собрание Свердловской области.</w:t>
      </w:r>
    </w:p>
    <w:p>
      <w:pPr>
        <w:pStyle w:val="Normal"/>
        <w:widowControl w:val="false"/>
        <w:suppressAutoHyphens w:val="true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реш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3:15:00Z</dcterms:created>
  <dc:creator>User</dc:creator>
  <dc:description/>
  <cp:keywords/>
  <dc:language>en-US</dc:language>
  <cp:lastModifiedBy>User</cp:lastModifiedBy>
  <dcterms:modified xsi:type="dcterms:W3CDTF">2014-01-15T04:08:00Z</dcterms:modified>
  <cp:revision>5</cp:revision>
  <dc:subject/>
  <dc:title/>
</cp:coreProperties>
</file>