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муниципального образовани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-е заседание 3-го созы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от27.09.2013г.                                                                               №4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боре заместителя председателя Думы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Руководствуясь Регламентом Думы муниципального образования Баженовское сельское поселение, Дума муниципального образования Баженовское сельское поселе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естителем председателя Думы муниципального образования избрать Трофимова Владимира Гаврилович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седателю Думы муниципального образования Баженовское сельское поселение издать постановление о выборе заместителя председателя  Думы МО Баженовское сельское посе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                        Л.Г. Глухи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ind w:left="360" w:hanging="0"/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08:00Z</dcterms:created>
  <dc:creator>User</dc:creator>
  <dc:description/>
  <cp:keywords/>
  <dc:language>en-US</dc:language>
  <cp:lastModifiedBy>User</cp:lastModifiedBy>
  <dcterms:modified xsi:type="dcterms:W3CDTF">2013-12-04T09:08:00Z</dcterms:modified>
  <cp:revision>1</cp:revision>
  <dc:subject/>
  <dc:title/>
</cp:coreProperties>
</file>