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1" w:after="0"/>
        <w:ind w:left="2362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34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34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6100" cy="735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9" r="-6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-е заседание 2-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0.06.2013г.                                                                                   №3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аженовск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 w:before="278" w:after="0"/>
        <w:ind w:left="19" w:right="460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Думы МО Баженовское сельское поселение №40 от 13.11.2008 г. «Об утвержден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я о порядке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владения, пользования и распоряжения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муниципальной собственностью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 Федеральным законом от 6 октября 2003 года №131-ФЗ «Об общих принципах организации местного самоуправления в Российской Федерации», Уставом Баженовского сельского поселения, Дума МО Баженовское сельское поселени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 Внести изменения в статью 20 главы 6 Положения о порядке владения, пользования и распоряжения муниципальной собственностью, утвержденного решением Думы МО Баженовское сельское поселение №40 от 13.11.2008 г., и изложить ее в следующей редакци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«Статья 20. Определение размера арендной платы</w:t>
      </w:r>
    </w:p>
    <w:p>
      <w:pPr>
        <w:pStyle w:val="Normal"/>
        <w:shd w:fill="FFFFFF" w:val="clear"/>
        <w:spacing w:lineRule="exact" w:line="274" w:before="67" w:after="0"/>
        <w:ind w:left="10" w:hanging="0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сновой для расчета арендной платы является балансовая стоимость объекта. </w:t>
      </w:r>
    </w:p>
    <w:p>
      <w:pPr>
        <w:pStyle w:val="Normal"/>
        <w:shd w:fill="FFFFFF" w:val="clear"/>
        <w:spacing w:lineRule="exact" w:line="274" w:before="67" w:after="0"/>
        <w:ind w:left="1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Арендная плата за пользование объектами муниципальной собственности, движимого и  </w:t>
      </w:r>
      <w:r>
        <w:rPr>
          <w:rFonts w:cs="Times New Roman" w:ascii="Times New Roman" w:hAnsi="Times New Roman"/>
          <w:spacing w:val="-3"/>
          <w:sz w:val="28"/>
          <w:szCs w:val="28"/>
        </w:rPr>
        <w:t>недвижимого имущества, не имеющего характеристики площади, рассчитывается по формуле: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АП = Пер. ст. * Норм.ам.*К(исп)*К(пон)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АП  - годовая арендная плата, руб.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.ст. – первоначальная стоимость муниципального имуществ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рм. ам. – норма амортизации, %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исп. – коэффициент использов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н. – понижающий коэффициент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83"/>
        <w:ind w:left="24" w:right="197" w:hanging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3.  Норма амортизации применяется со специальным коэффициентом 0,5 для транспортных средств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83"/>
        <w:ind w:left="24" w:right="197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орректировка арендной платы происходит 1 января года, следующего за годом заключения </w:t>
      </w:r>
      <w:r>
        <w:rPr>
          <w:rFonts w:cs="Times New Roman" w:ascii="Times New Roman" w:hAnsi="Times New Roman"/>
          <w:sz w:val="28"/>
          <w:szCs w:val="28"/>
        </w:rPr>
        <w:t>договора аренды, но не ранее чем через 6 месяцев после заключения соответствующего договора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19" w:hanging="0"/>
        <w:rPr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 xml:space="preserve">Следующие корректировки арендной платы производятся арендодателем ежегодно с 1 </w:t>
      </w:r>
      <w:r>
        <w:rPr>
          <w:rFonts w:cs="Times New Roman" w:ascii="Times New Roman" w:hAnsi="Times New Roman"/>
          <w:spacing w:val="-3"/>
          <w:sz w:val="28"/>
          <w:szCs w:val="28"/>
        </w:rPr>
        <w:t>января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Обнародовать настоящее решение путем размещения его полного текста на официальном сайте Баженовского сельского поселения в сети Интернет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по соблюдению законодательства и вопросам местного самоуправления (Моденова Н.П.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еновское сельское поселение            ______________ Л.Г.Глухих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0.06.2013г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1:02:00Z</dcterms:created>
  <dc:creator>User</dc:creator>
  <dc:description/>
  <cp:keywords/>
  <dc:language>en-US</dc:language>
  <cp:lastModifiedBy>User</cp:lastModifiedBy>
  <cp:lastPrinted>2013-08-01T15:22:00Z</cp:lastPrinted>
  <dcterms:modified xsi:type="dcterms:W3CDTF">2013-12-04T09:03:00Z</dcterms:modified>
  <cp:revision>7</cp:revision>
  <dc:subject/>
  <dc:title/>
</cp:coreProperties>
</file>