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0" w:leader="none"/>
        </w:tabs>
        <w:ind w:right="46" w:hanging="0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-е заседание  2-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3 г.                                                                                   № 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аженов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ind w:right="4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ind w:right="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" w:hanging="0"/>
        <w:rPr/>
      </w:pPr>
      <w:r>
        <w:rPr>
          <w:rFonts w:cs="Times New Roman" w:ascii="Times New Roman" w:hAnsi="Times New Roman"/>
          <w:b/>
          <w:sz w:val="28"/>
        </w:rPr>
        <w:t>О назначении выборов главы и депутатов Думы</w:t>
      </w:r>
    </w:p>
    <w:p>
      <w:pPr>
        <w:pStyle w:val="Normal"/>
        <w:ind w:right="4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Баженовское  сельское поселение</w:t>
      </w:r>
    </w:p>
    <w:p>
      <w:pPr>
        <w:pStyle w:val="Normal"/>
        <w:ind w:right="4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 соответствии с пунктами 1 и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ми 1 и 2 статьи 11, пунктом 1 и частью второй пункта 5 статьи 12 Избирательного кодекса Свердловской области от 29 апреля 2003 года № 10-ОЗ, статьей 9 Устава Баженовского сельского поселения,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МО Баженовское сельское поселение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А:</w:t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Назначить  выборы главы муниципального образования Баженовское сельское поселение на 8 сентября 2013 года.</w:t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значить выборы депутатов Думы муниципального образования  Баженовское сельское поселение  третьего созыва на 8 сентября 2013 года.</w:t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 Опубликовать настоящее решение в газете «Районные будни», не позднее чем через пять дней со дня его принятия.</w:t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. Направить настоящее решение Избирательной комиссии Свердловской области, Байкаловской районной территориальной избирательной комиссии, органам местного самоуправления.</w:t>
      </w:r>
    </w:p>
    <w:p>
      <w:pPr>
        <w:pStyle w:val="Normal"/>
        <w:ind w:right="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О Баженовское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е поселение                                                                Л.Г.Глухи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49:00Z</dcterms:created>
  <dc:creator>Admin</dc:creator>
  <dc:description/>
  <cp:keywords/>
  <dc:language>en-US</dc:language>
  <cp:lastModifiedBy>User</cp:lastModifiedBy>
  <cp:lastPrinted>2013-07-22T15:34:00Z</cp:lastPrinted>
  <dcterms:modified xsi:type="dcterms:W3CDTF">2013-07-22T09:34:00Z</dcterms:modified>
  <cp:revision>22</cp:revision>
  <dc:subject/>
  <dc:title/>
</cp:coreProperties>
</file>