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е заседание  2-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13 г.                                                                                   № 3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ind w:right="4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ind w:right="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дорожном фонде муниципального образования                                  Баженовское  сельское поселение</w:t>
      </w:r>
    </w:p>
    <w:p>
      <w:pPr>
        <w:pStyle w:val="Normal"/>
        <w:ind w:right="4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, Федеральным законом от 06.10.2003 г. №131-ФЗ «Об обющих принципах организации местного самоуправления в Российской Федерации», руководствуясь Уставом Баженовского сельского поселения,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МО Баженовское сельское поселение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Создать Дорожный фонд муниципального образования Баженовское сельское поселение с 1 января 2014 года.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Утвердить Порядок формирования и использования бюджетных ассигнований Дорожного фонда муниципального образования Баженовское сельское поселение (прилагается).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 Опубликовать настоящее решение в газете «Районные будни».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right="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О Баженовское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е поселение                                                                Л.Г.Глухих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шением Думы МО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аженовское сельское посел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10.06.2013 г. №36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ФОРМИРОВАНИЯ И ИСПОЛЬЗОВАНИЯ БЮДЖЕТНЫХ АССИГНОВАНИЙ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ДОРОЖНОГО ФОНДА МО БАЖЕНОВСКОЕ СЕЛЬСКОЕ ПОСЕЛЕНИЕ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spacing w:before="278" w:after="0"/>
        <w:ind w:left="3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8626" w:leader="underscore"/>
        </w:tabs>
        <w:spacing w:lineRule="exact" w:line="298" w:before="302" w:after="0"/>
        <w:ind w:right="14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Настоящий Порядок устанавливает правила формирования и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использования бюджетных ассигнований Дорожного фонда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6874" w:leader="underscore"/>
        </w:tabs>
        <w:ind w:left="658" w:hanging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рожный фонд </w:t>
      </w: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образования Баженовское сельское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6874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поселе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(далее –Дорожный фонд)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- это часть средств бюджет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униципального образования Баженовское сельское поселение, подлежаща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пользованию в целях финансового обеспечения дорожной деятельности в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ездов к дворовым территориям многоквартирных домов населенных пунктов на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293" w:before="312" w:after="0"/>
        <w:ind w:left="3360" w:right="518" w:hanging="1954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Глава 2. ФОРМИРОВАНИЕ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ДОРОЖНОГО ФОНДА</w:t>
      </w:r>
    </w:p>
    <w:p>
      <w:pPr>
        <w:pStyle w:val="Normal"/>
        <w:shd w:fill="FFFFFF" w:val="clear"/>
        <w:tabs>
          <w:tab w:val="clear" w:pos="708"/>
          <w:tab w:val="left" w:pos="1109" w:leader="none"/>
          <w:tab w:val="left" w:pos="7589" w:leader="underscore"/>
        </w:tabs>
        <w:spacing w:lineRule="exact" w:line="293" w:before="298" w:after="0"/>
        <w:ind w:left="10" w:right="5" w:firstLine="653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Объем бюджетных ассигнований Дорожного фонда утверждается</w:t>
        <w:br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ешением  </w:t>
      </w: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образования Бажен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униципального образования Бажен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        очередной финансовый год и </w:t>
      </w:r>
      <w:r>
        <w:rPr>
          <w:rFonts w:cs="Times New Roman" w:ascii="Times New Roman" w:hAnsi="Times New Roman"/>
          <w:spacing w:val="-9"/>
          <w:sz w:val="28"/>
          <w:szCs w:val="28"/>
        </w:rPr>
        <w:t>плановый период в размере не менее  прогнозируемого объема доходов бюджет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муниципального образования Баженовское сельское поселение от</w:t>
      </w:r>
      <w:r>
        <w:rPr>
          <w:rFonts w:cs="Times New Roman" w:ascii="Times New Roman" w:hAnsi="Times New Roman"/>
          <w:spacing w:val="-9"/>
          <w:sz w:val="28"/>
          <w:szCs w:val="28"/>
        </w:rPr>
        <w:br/>
      </w:r>
      <w:r>
        <w:rPr>
          <w:rFonts w:cs="Times New Roman" w:ascii="Times New Roman" w:hAnsi="Times New Roman"/>
          <w:spacing w:val="-29"/>
          <w:sz w:val="28"/>
          <w:szCs w:val="28"/>
        </w:rPr>
        <w:t xml:space="preserve">              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акцизов на автомобильный бензин, прямогонный бензин, дизельное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топливо, моторные масла для дизельных и (или) карбюраторных (инжекторных)</w:t>
        <w:br/>
        <w:t>двигателей, производимые на территории Российской Федерации, подлежащих</w:t>
        <w:br/>
      </w:r>
      <w:r>
        <w:rPr>
          <w:rFonts w:cs="Times New Roman" w:ascii="Times New Roman" w:hAnsi="Times New Roman"/>
          <w:sz w:val="28"/>
          <w:szCs w:val="28"/>
        </w:rPr>
        <w:t>зачислению в местный бюдже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98"/>
        <w:ind w:left="10" w:firstLine="648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государственной пошлины за выдачу органом местного самоуправления специального разрешения на движение по автомобильным дорогам транспортны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редств, осуществляющих перевозки опасных, тяжеловесных и крупногабаритных </w:t>
      </w:r>
      <w:r>
        <w:rPr>
          <w:rFonts w:cs="Times New Roman" w:ascii="Times New Roman" w:hAnsi="Times New Roman"/>
          <w:sz w:val="28"/>
          <w:szCs w:val="28"/>
        </w:rPr>
        <w:t>грузов;</w:t>
      </w:r>
    </w:p>
    <w:p>
      <w:pPr>
        <w:sectPr>
          <w:type w:val="nextPage"/>
          <w:pgSz w:w="11906" w:h="16838"/>
          <w:pgMar w:left="1496" w:right="10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98"/>
        <w:ind w:left="10" w:right="5" w:firstLine="648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доходов от передачи в аренду земельных участков, расположенных в </w:t>
      </w:r>
      <w:r>
        <w:rPr>
          <w:rFonts w:cs="Times New Roman" w:ascii="Times New Roman" w:hAnsi="Times New Roman"/>
          <w:sz w:val="28"/>
          <w:szCs w:val="28"/>
        </w:rPr>
        <w:t>полосе отвода автомобильных дорог общего пользования местного значения,</w:t>
      </w:r>
    </w:p>
    <w:p>
      <w:pPr>
        <w:pStyle w:val="Normal"/>
        <w:shd w:fill="FFFFFF" w:val="clear"/>
        <w:spacing w:lineRule="exact" w: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находящихся в муницип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98"/>
        <w:ind w:left="5" w:right="29" w:firstLine="653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оходов от эксплуатации и использования имущества, входящего в состав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втомобильных дорог общего пользования местного значения, находящихся в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98"/>
        <w:ind w:left="5" w:right="19" w:firstLine="653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латы в счет возмещения вреда, причиняемого автомобильным дорога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естного значения, транспортными средствами, осуществляющими перевозки </w:t>
      </w:r>
      <w:r>
        <w:rPr>
          <w:rFonts w:cs="Times New Roman" w:ascii="Times New Roman" w:hAnsi="Times New Roman"/>
          <w:sz w:val="28"/>
          <w:szCs w:val="28"/>
        </w:rPr>
        <w:t>тяжеловесных и (или) крупногабаритных груз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98"/>
        <w:ind w:left="5" w:right="14" w:firstLine="653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98"/>
        <w:ind w:left="5" w:right="19" w:firstLine="653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енежных взысканий (штрафов) за правонарушения в области дорожного </w:t>
      </w:r>
      <w:r>
        <w:rPr>
          <w:rFonts w:cs="Times New Roman" w:ascii="Times New Roman" w:hAnsi="Times New Roman"/>
          <w:sz w:val="28"/>
          <w:szCs w:val="28"/>
        </w:rPr>
        <w:t>дви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46" w:leader="none"/>
        </w:tabs>
        <w:autoSpaceDE w:val="false"/>
        <w:spacing w:lineRule="exact" w:line="298"/>
        <w:ind w:left="5" w:right="5" w:firstLine="653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денежных средств, поступающих в местный бюджет в связи с нарушение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сполнителем (подрядчиком) условий муниципальных контрактов или иных </w:t>
      </w:r>
      <w:r>
        <w:rPr>
          <w:rFonts w:cs="Times New Roman" w:ascii="Times New Roman" w:hAnsi="Times New Roman"/>
          <w:spacing w:val="-9"/>
          <w:sz w:val="28"/>
          <w:szCs w:val="28"/>
        </w:rPr>
        <w:t>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8"/>
        <w:ind w:left="14" w:right="19" w:firstLine="6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уплений в виде субсидий из бюджетов бюджетной системы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оссийской Федерации на финансовое обеспечение дорожной деятельности в </w:t>
      </w:r>
      <w:r>
        <w:rPr>
          <w:rFonts w:cs="Times New Roman" w:ascii="Times New Roman" w:hAnsi="Times New Roman"/>
          <w:spacing w:val="-9"/>
          <w:sz w:val="28"/>
          <w:szCs w:val="28"/>
        </w:rPr>
        <w:t>отношении автомобильных дорог общего пользования местного зна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8"/>
        <w:ind w:left="14" w:firstLine="66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безвозмездных поступлений от физических и юридических лиц 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финансовое обеспечение дорожной деятельности, в том числе доброволь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жертвований, в отношении автомобильных дорог общего пользования местного </w:t>
      </w:r>
      <w:r>
        <w:rPr>
          <w:rFonts w:cs="Times New Roman" w:ascii="Times New Roman" w:hAnsi="Times New Roman"/>
          <w:sz w:val="28"/>
          <w:szCs w:val="28"/>
        </w:rPr>
        <w:t>значения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98" w:before="10" w:after="0"/>
        <w:ind w:left="19" w:right="10" w:firstLine="653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Формирование бюджетных ассигнований Дорожного фонда на очередной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финансовый год и плановый период осуществляется в соответствии с бюджетным</w:t>
        <w:br/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98"/>
        <w:ind w:left="19" w:right="10" w:firstLine="662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Главный распорядитель бюджетных ассигнований Дорожного фонда определяются решением о бюджете на очередной финансовый год и плановый период.</w:t>
      </w:r>
    </w:p>
    <w:p>
      <w:pPr>
        <w:pStyle w:val="Normal"/>
        <w:shd w:fill="FFFFFF" w:val="clear"/>
        <w:spacing w:lineRule="exact" w:line="307" w:before="293" w:after="0"/>
        <w:ind w:left="2587" w:right="1536" w:hanging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Глава 3. ИСПОЛЬЗОВАНИЕ БЮДЖЕТНЫХ </w:t>
      </w:r>
      <w:r>
        <w:rPr>
          <w:rFonts w:cs="Times New Roman" w:ascii="Times New Roman" w:hAnsi="Times New Roman"/>
          <w:spacing w:val="-15"/>
          <w:sz w:val="28"/>
          <w:szCs w:val="28"/>
        </w:rPr>
        <w:t>АССИГНОВАНИЙ ДОРОЖНОГО ФОНДА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98" w:before="288" w:after="0"/>
        <w:ind w:left="19" w:right="5" w:firstLine="662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Использование бюджетных ассигнований Дорожного фонда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осуществляется в соответствии с муниципальными правовыми актами в сфер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дорожного хозяйства, в том числе муниципальными целевыми программами,</w:t>
        <w:br/>
      </w:r>
      <w:r>
        <w:rPr>
          <w:rFonts w:cs="Times New Roman" w:ascii="Times New Roman" w:hAnsi="Times New Roman"/>
          <w:sz w:val="28"/>
          <w:szCs w:val="28"/>
        </w:rPr>
        <w:t>сводной бюджетной росписью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98"/>
        <w:ind w:left="6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Бюджетные ассигнования дорожного фонда направляются 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98"/>
        <w:ind w:left="19" w:right="10" w:firstLine="658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ектирование, строительство, реконструкцию, капитальный ремонт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монт и содержание автомобильных дорог общего пользования местного </w:t>
      </w:r>
      <w:r>
        <w:rPr>
          <w:rFonts w:cs="Times New Roman" w:ascii="Times New Roman" w:hAnsi="Times New Roman"/>
          <w:spacing w:val="-9"/>
          <w:sz w:val="28"/>
          <w:szCs w:val="28"/>
        </w:rPr>
        <w:t>значения, в том числе искусственных сооружений, расположенных на 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98"/>
        <w:ind w:left="19" w:right="5" w:firstLine="658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апитальный ремонт и ремонт дворовых территорий многоквартирных </w:t>
      </w:r>
      <w:r>
        <w:rPr>
          <w:rFonts w:cs="Times New Roman" w:ascii="Times New Roman" w:hAnsi="Times New Roman"/>
          <w:spacing w:val="-9"/>
          <w:sz w:val="28"/>
          <w:szCs w:val="28"/>
        </w:rPr>
        <w:t>домов, проездов к дворовым территориям многоквартирных домов;</w:t>
      </w:r>
    </w:p>
    <w:p>
      <w:pPr>
        <w:sectPr>
          <w:type w:val="nextPage"/>
          <w:pgSz w:w="11906" w:h="16838"/>
          <w:pgMar w:left="1836" w:right="6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65" w:leader="none"/>
        </w:tabs>
        <w:spacing w:lineRule="exact" w:line="298"/>
        <w:ind w:left="24" w:right="10" w:firstLine="6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иные мероприятия, в том числе научно-исследовательские и опытно-</w:t>
        <w:br/>
        <w:t>конструкторские    работы,    связанные    с    осуществлением    деятельности    по</w:t>
      </w:r>
    </w:p>
    <w:p>
      <w:pPr>
        <w:pStyle w:val="Normal"/>
        <w:shd w:fill="FFFFFF" w:val="clear"/>
        <w:spacing w:lineRule="exact" w:line="302"/>
        <w:ind w:left="1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ектированию, строительству, реконструкции, капитальному ремонту, ремонту и </w:t>
      </w:r>
      <w:r>
        <w:rPr>
          <w:rFonts w:cs="Times New Roman" w:ascii="Times New Roman" w:hAnsi="Times New Roman"/>
          <w:spacing w:val="-8"/>
          <w:sz w:val="28"/>
          <w:szCs w:val="28"/>
        </w:rPr>
        <w:t>содержанию автомобильных дорог общего пользования местного значения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02"/>
        <w:ind w:left="5" w:right="5" w:firstLine="667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ные ассигнования Дорожного фонда, не использованные в текущ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овом году, направляются на увеличение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Дорожного фонда в очередном финансовом году.</w:t>
      </w:r>
    </w:p>
    <w:p>
      <w:pPr>
        <w:pStyle w:val="Normal"/>
        <w:shd w:fill="FFFFFF" w:val="clear"/>
        <w:spacing w:lineRule="exact" w:line="312" w:before="288" w:after="0"/>
        <w:ind w:left="878" w:firstLine="4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Глава 4. ОТЧЕТНОСТЬ И КОНТРОЛЬ ЗА ФОРМИРОВАНИЕМ И </w:t>
      </w:r>
      <w:r>
        <w:rPr>
          <w:rFonts w:cs="Times New Roman" w:ascii="Times New Roman" w:hAnsi="Times New Roman"/>
          <w:spacing w:val="-13"/>
          <w:sz w:val="28"/>
          <w:szCs w:val="28"/>
        </w:rPr>
        <w:t>ИСПОЛЬЗОВАНИЕМ БЮДЖЕТНЫХ АССИГНОВАНИЙ ДОРОЖНО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ФОНДА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98" w:before="293" w:after="0"/>
        <w:ind w:left="5" w:firstLine="667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Контроль за формированием и использованием бюджетных ассигнований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орожного фонда осуществляется в соответствии с бюджетным законодательством </w:t>
      </w: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98" w:before="10" w:after="0"/>
        <w:ind w:left="5" w:right="5" w:firstLine="691"/>
        <w:jc w:val="both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Отчетность об использовании бюджетных ассигнований Дорожног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фонда осуществляется в соответствии с федеральными нормативными актами,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ом числе приказами Федеральной службы государственной статистики,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нормативными правовыми актами Свердловской области и муниципальными</w:t>
        <w:br/>
      </w:r>
      <w:r>
        <w:rPr>
          <w:rFonts w:cs="Times New Roman" w:ascii="Times New Roman" w:hAnsi="Times New Roman"/>
          <w:sz w:val="28"/>
          <w:szCs w:val="28"/>
        </w:rPr>
        <w:t>правовыми акт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4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53:00Z</dcterms:created>
  <dc:creator>User</dc:creator>
  <dc:description/>
  <cp:keywords/>
  <dc:language>en-US</dc:language>
  <cp:lastModifiedBy>User</cp:lastModifiedBy>
  <cp:lastPrinted>2013-07-09T11:28:00Z</cp:lastPrinted>
  <dcterms:modified xsi:type="dcterms:W3CDTF">2013-07-22T09:41:00Z</dcterms:modified>
  <cp:revision>3</cp:revision>
  <dc:subject/>
  <dc:title/>
</cp:coreProperties>
</file>