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1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9" r="-6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3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6.2013г.                                                                                  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О Баженовское сельское поселение №22 от 31.03.2011 г. «Об утверждении Порядка</w:t>
      </w:r>
      <w:r>
        <w:rPr/>
        <w:t xml:space="preserve"> </w:t>
      </w:r>
      <w:r>
        <w:rPr>
          <w:sz w:val="28"/>
          <w:szCs w:val="28"/>
        </w:rPr>
        <w:t>р</w:t>
      </w:r>
      <w:r>
        <w:rPr>
          <w:b/>
          <w:sz w:val="28"/>
          <w:szCs w:val="28"/>
        </w:rPr>
        <w:t xml:space="preserve">азмещения сведений о доходах, об имуществе и обязательствах имуще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лиц, замещающих муниципальные должности, муниципальных служащих и членов их семей на официальном сайт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Баженовское сельское поселение и предоставления этих сведений средствам массовой  информации для опубликования»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от 18.05.2009г.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 (в редакции  Указа Президента РФ от 12.01.2010 № 59),  </w:t>
      </w:r>
      <w:r>
        <w:rPr>
          <w:b/>
          <w:sz w:val="28"/>
          <w:szCs w:val="28"/>
        </w:rPr>
        <w:t>Дума МО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ополнить Порядок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МО Баженовское сельское поселение и предоставления этих сведений средствам массовой  информации для опубликования», утвержденный  решением  Думы МО Баженовское сельское поселение №22 от 31.03.2011 г. пунктами  9 и 10 следующего содержания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«9. Сведения о доходах, об имуществе и обязательствах имущественного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а лиц, замещающих муниципальные должности муниципального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я Баженовское сельское поселение, должности муниципаль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ы МО Баженовское сельское поселение, а также их супругов и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овершеннолетних детей размещаются на сайте по установленной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е (приложение №1)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10. Сведения о доходах, об имуществе и обязательствах имущественного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а лиц, замещающих муниципальные должности муниципального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ния Баженовское сельское поселение, должности муниципаль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ужбы МО Баженовское сельское поселение, а также их супругов и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овершеннолетних детей размещаются на сайте до момента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новления сведениями за новый пери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по соблюдению законодательства и вопросам местного самоуправления (Моденова Н.П.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______________ Л.Г.Глухи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06.2013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ложение №1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а предоставления сведений</w:t>
      </w:r>
    </w:p>
    <w:p>
      <w:pPr>
        <w:pStyle w:val="Normal"/>
        <w:autoSpaceDE w:val="false"/>
        <w:jc w:val="right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о доходах, об имуществе и обязательствах имущественного характера лицами,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замещающими должности  в ОМС  муниципального образования Баженовское сельское поселение 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ердловской области за отчетный финансовый год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 1 января ____ года по 31 декабря _____ года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530"/>
        <w:gridCol w:w="1350"/>
        <w:gridCol w:w="1384"/>
        <w:gridCol w:w="1592"/>
        <w:gridCol w:w="1652"/>
        <w:gridCol w:w="1683"/>
        <w:gridCol w:w="161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отчество, </w:t>
              <w:b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щая сумма декларированного годового дохода за 2010 год (рублей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Площадь </w:t>
              <w:br/>
              <w:t>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0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54:00Z</dcterms:created>
  <dc:creator>User</dc:creator>
  <dc:description/>
  <cp:keywords/>
  <dc:language>en-US</dc:language>
  <cp:lastModifiedBy>User</cp:lastModifiedBy>
  <cp:lastPrinted>2013-07-30T15:51:00Z</cp:lastPrinted>
  <dcterms:modified xsi:type="dcterms:W3CDTF">2013-07-30T09:52:00Z</dcterms:modified>
  <cp:revision>3</cp:revision>
  <dc:subject/>
  <dc:title/>
</cp:coreProperties>
</file>