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49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7.02.2013 г.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и дополнений в решение Думы М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женовское сельское поселение от 27.12.2012г.  № 9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пределении схемы пятимандатных избирательных округ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выборов депутатов Думы Бажен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п.17 п.3 ст. 22 Устава Баженов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ма  муниципального образования Баженовское сель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  решение Думы МО Баженовское сельское поселение от 27.12.2012г. № 90 «Об определении схемы пятимандатных избирательных округов для проведения выборов депутатов Думы Баженовского сельского поселения»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 заголовке заменить слово «определении» на слово «утверждении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В описательной части решения заменить слова «Избирательным кодексом», на слова «п.5 ст.41 Избирательного кодекса»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.1 резолютивной части решения заменить слово «Определить» на слово «Утвердить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ополнить решение пунктами 3 и 4 следующего содержани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3. Направить настоящее решение  Избирательной ко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рдловской области, Байкаловской районной территориально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ирательной комиссии, органам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   Контроль за исполнением настоящего решения возложить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миссию о соблюдении законности и вопросам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моуправления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Опубликовать настоящее решение в газете «Районные будн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 Направить настоящее решение Избирательной комиссии Свердловской области, Байкаловской районной территориальной избирательной комиссии, органа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 Контроль за исполнением настоящего решения возложить на комисс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блюдению законности и вопроса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М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аженовское сельское поселение                                    Л.Г.Глухих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7.02.2013г.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11:00Z</dcterms:created>
  <dc:creator>1</dc:creator>
  <dc:description/>
  <cp:keywords/>
  <dc:language>en-US</dc:language>
  <cp:lastModifiedBy>User</cp:lastModifiedBy>
  <cp:lastPrinted>2013-02-12T08:13:00Z</cp:lastPrinted>
  <dcterms:modified xsi:type="dcterms:W3CDTF">2013-02-12T03:14:00Z</dcterms:modified>
  <cp:revision>31</cp:revision>
  <dc:subject/>
  <dc:title> </dc:title>
</cp:coreProperties>
</file>