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Российская Федерация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Дума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6-е заседание 3-го созыв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РЕШЕНИЕ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От 26.12.2013г.                                                                                   № 26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с.Баженовское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 утверждении Реестра должностей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муниципальных служащих в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рганах местного самоуправления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Баженовского сельского поселения на 2014 год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уководствуясь Областным Законом  № 49-ОЗ от 14.06.2005 г. «О реестре муниципальных должностей муниципальной службы, учреждаемых в  органах муниципальных образований, расположенных на территории Свердловской области» и решением Думы МО Баженовское сельское поселение от 29.02.2008г. № 7 «О </w:t>
      </w:r>
      <w:r>
        <w:rPr>
          <w:spacing w:val="-1"/>
          <w:sz w:val="26"/>
          <w:szCs w:val="26"/>
        </w:rPr>
        <w:t>Порядке ведения Реестра муниципальных служащих, замещающих должности муниципальной службы в Администрации муниципального образования Баженовское сельское поселение</w:t>
      </w:r>
      <w:r>
        <w:rPr>
          <w:sz w:val="26"/>
          <w:szCs w:val="26"/>
        </w:rPr>
        <w:t>», Дума муниципального образования Баженовское сельское поселение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Утвердить Реестр  муниципальных служащих, замещающих должности муниципальной службы в органах местного самоуправления муниципального образования Баженовское сельское поселение на 2014 го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720" w:right="91" w:hanging="360"/>
        <w:jc w:val="both"/>
        <w:rPr>
          <w:spacing w:val="-20"/>
          <w:sz w:val="26"/>
          <w:szCs w:val="26"/>
        </w:rPr>
      </w:pPr>
      <w:r>
        <w:rPr>
          <w:sz w:val="26"/>
          <w:szCs w:val="26"/>
        </w:rPr>
        <w:t>Обнародовать настоящее решение путем размещения его на официальном сайте Баженовского сельского поселения в сети Интер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322"/>
        <w:ind w:left="720" w:right="91" w:hanging="36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Контроль над исполнением настоящего Решения возложить на постоянную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депутатскую комиссию по соблюдению законности и вопросам местного </w:t>
      </w:r>
      <w:r>
        <w:rPr>
          <w:sz w:val="26"/>
          <w:szCs w:val="26"/>
        </w:rPr>
        <w:t>самоуправления (Бармина С.И.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322"/>
        <w:ind w:left="720" w:right="91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редседатель Думы МО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Баженовское сельское поселение __________________Л.Г.Глухих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26 декабря 2013г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43:00Z</dcterms:created>
  <dc:creator>User</dc:creator>
  <dc:description/>
  <cp:keywords/>
  <dc:language>en-US</dc:language>
  <cp:lastModifiedBy>User</cp:lastModifiedBy>
  <cp:lastPrinted>2014-01-15T09:45:00Z</cp:lastPrinted>
  <dcterms:modified xsi:type="dcterms:W3CDTF">2014-01-15T04:45:00Z</dcterms:modified>
  <cp:revision>1</cp:revision>
  <dc:subject/>
  <dc:title/>
</cp:coreProperties>
</file>