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4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2г.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left="5" w:right="2515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б утверждении Положения о квалификационных требованиях </w:t>
      </w:r>
      <w:r>
        <w:rPr>
          <w:b/>
          <w:bCs/>
          <w:spacing w:val="-1"/>
          <w:sz w:val="28"/>
          <w:szCs w:val="28"/>
        </w:rPr>
        <w:t xml:space="preserve">для замещения должностей </w:t>
      </w:r>
      <w:r>
        <w:rPr>
          <w:b/>
          <w:bCs/>
          <w:sz w:val="28"/>
          <w:szCs w:val="28"/>
        </w:rPr>
        <w:t xml:space="preserve">муниципальной службы органов местного самоуправления </w:t>
      </w:r>
      <w:r>
        <w:rPr>
          <w:b/>
          <w:bCs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274" w:after="0"/>
        <w:ind w:left="5" w:firstLine="533"/>
        <w:jc w:val="both"/>
        <w:rPr/>
      </w:pPr>
      <w:r>
        <w:rPr>
          <w:spacing w:val="-2"/>
        </w:rPr>
        <w:t xml:space="preserve">В соответствии с Федеральным законом от 02.03.2007 N 25-ФЗ "О муниципальной </w:t>
      </w:r>
      <w:r>
        <w:rPr/>
        <w:t xml:space="preserve">службе в Российской Федерации", Законом Свердловской области от 29 октября 2007 года N 136-03 "Об особенностях муниципальной службы на территории Свердловской </w:t>
      </w:r>
      <w:r>
        <w:rPr>
          <w:spacing w:val="-1"/>
        </w:rPr>
        <w:t xml:space="preserve">области" (в редакции от 25.04.2012 г. №35-ОЗ), руководствуясь ст. 35 Устава Баженовского сельского поселения, Дума </w:t>
      </w:r>
      <w:r>
        <w:rPr/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74" w:before="278" w:after="0"/>
        <w:ind w:left="538" w:hanging="0"/>
        <w:rPr>
          <w:spacing w:val="-5"/>
        </w:rPr>
      </w:pPr>
      <w:r>
        <w:rPr>
          <w:spacing w:val="-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74"/>
        <w:ind w:right="5" w:firstLine="557"/>
        <w:jc w:val="both"/>
        <w:rPr/>
      </w:pPr>
      <w:r>
        <w:rPr>
          <w:spacing w:val="-24"/>
        </w:rPr>
        <w:t>1.</w:t>
      </w:r>
      <w:r>
        <w:rPr/>
        <w:tab/>
        <w:t>Утвердить квалификационные требования для замещения должностей</w:t>
        <w:br/>
        <w:t>муниципальной службы органов местного самоуправления Баженовское сельское</w:t>
        <w:br/>
        <w:t>поселение (прилагаютс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>
          <w:spacing w:val="-4"/>
        </w:rPr>
      </w:pPr>
      <w:r>
        <w:rPr>
          <w:spacing w:val="-4"/>
        </w:rPr>
        <w:t xml:space="preserve">          </w:t>
      </w:r>
      <w:r>
        <w:rPr>
          <w:spacing w:val="-4"/>
        </w:rPr>
        <w:t>2. Настоящее решение вступает в силу с момента опубликования в газете «Районные будни» или путем обнародования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right="61" w:hanging="0"/>
        <w:rPr/>
      </w:pPr>
      <w:r>
        <w:rPr>
          <w:spacing w:val="-4"/>
        </w:rPr>
        <w:t xml:space="preserve">       </w:t>
      </w:r>
      <w:r>
        <w:rPr>
          <w:spacing w:val="-4"/>
        </w:rPr>
        <w:t>3. Решение Думы МО Баженовское сельское поселение от 29.02.2008 г. №6 «О квалификационных требованиях</w:t>
      </w:r>
      <w:r>
        <w:rPr/>
        <w:t xml:space="preserve"> для замещения должностей муниципальной службы в муниципальном образовании Баженовское сельское поселение» считать утратившим си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274"/>
        <w:rPr>
          <w:spacing w:val="-16"/>
        </w:rPr>
      </w:pPr>
      <w:r>
        <w:rPr/>
        <w:t>Контроль за исполнением настоящего Решения возложить на комиссию по соблюдению законности и вопросам местного самоуправления (Моденова Н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74"/>
        <w:ind w:left="360" w:hanging="0"/>
        <w:rPr>
          <w:spacing w:val="-16"/>
        </w:rPr>
      </w:pPr>
      <w:r>
        <w:rPr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74"/>
        <w:ind w:left="360" w:hanging="0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74"/>
        <w:ind w:left="360" w:hanging="0"/>
        <w:rPr/>
      </w:pPr>
      <w:r>
        <w:rPr/>
        <w:t>Баженовское сельское поселение              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274"/>
        <w:ind w:left="360" w:hanging="0"/>
        <w:rPr>
          <w:spacing w:val="-16"/>
        </w:rPr>
      </w:pPr>
      <w:r>
        <w:rPr/>
        <w:t>19 ноября 2012 г.</w:t>
      </w:r>
    </w:p>
    <w:p>
      <w:pPr>
        <w:pStyle w:val="Normal"/>
        <w:spacing w:before="58" w:after="0"/>
        <w:ind w:left="1843" w:right="5578" w:hanging="0"/>
        <w:rPr>
          <w:spacing w:val="-16"/>
        </w:rPr>
      </w:pPr>
      <w:r>
        <w:rPr>
          <w:spacing w:val="-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9 ноября 2012 г. № 8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валификационных требованиях для замещения должностей муниципальной службы органов местного самоуправления муниципального образования Баженов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Соответствие квалификационным требованиям является необходимым условием для поступления на муниципальную службу, для замещения должностей муниципальной службы в органах местного самоуправления муниципального образования Баженовское сельское поселение. Квалификационные требования являются неотъемлемой частью системы аттестации муниципальных служащих и включаются в их должностные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 для замещения должностей муниципальной службы представляют собой требования к уровню профессионального образования, стажу муниципальной службы и (или) государственной службы либо стажу работы по специальности, профессиональным знаниям и навыкам, необходимым для исполнения должностных обязанностей в соответствии с классификацией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валификационные требования к профессиональным знан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 Квалификационными требованиями к профессиональным знаниям, необходимым для исполнения должностных обязанностей, для замещения должностей муниципальной службы всех групп должностей муниципальной службы органов местного самоуправления муниципального образования Баженовское сельское поселение являются знание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Свердловской обла</w:t>
      </w:r>
      <w:r>
        <w:rPr>
          <w:sz w:val="28"/>
          <w:szCs w:val="28"/>
        </w:rPr>
        <w:t>сти, Устава муниципального образования Баженовское сельское поселение, а также федеральных законов, иных нормативных правовых актов Российской Федерации, законов Свердловской области, иных нормативных правовых актов Свердловской области, принимаемых Губернатором Свердловской области и Правительством Свердловской области, муниципальных нормативных правовых актов в соответствующей сфер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алификационные требования к профессиональным навык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 К</w:t>
      </w:r>
      <w:r>
        <w:rPr>
          <w:bCs/>
          <w:sz w:val="28"/>
          <w:szCs w:val="28"/>
        </w:rPr>
        <w:t>валификационными требованиями к профессиональным навыкам, необходимым для исполнения должностных обязанностей, для замещения должностей муниципальной службы всех групп должностей муниципальной службы являются навыки организации и планирования работы, контроля, анализа и прогнозирования последствий принимаемых решений, владения информационными технологиями, пользования офисной техникой и программным обеспечением, редактирования документации, организационные и коммуникативные навы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Квалификационными требованиями к профессиональным навыкам, необходимым для исполнения должностных обязанностей, для замещения высших и главных должностей муниципальной службы, помимо указанных в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части первой</w:t>
        </w:r>
      </w:hyperlink>
      <w:r>
        <w:rPr>
          <w:bCs/>
          <w:sz w:val="28"/>
          <w:szCs w:val="28"/>
        </w:rPr>
        <w:t xml:space="preserve"> настоящего пункта, являются навыки координирования управленческой деятельности, оперативного принятия и реализации управленческих решений, ведения деловых переговоров и публичного выступ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Квалификационные требования к уровню профессион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 Квалификационные требования к уровню профессионального образования и стажу муниципальной службы и (или) государственной службы либо стажу работы по специальности для замещения муниципальными служащими соответствующих должностей муниципальной службы в органах местного самоуправления муниципального образования Баженовское сельское поселение, устанавливаются дифференцированно по группам должностей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ысшие должности муниципальной службы - среднее профессиональное образование и стаж муниципальной службы и (или) государственной службы не менее шести лет либо стаж работы по специальности не менее семи лет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главные должности муниципальной службы -  среднее профессиональное образование и стаж муниципальной службы и (или) государственной службы не менее четыре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ведущие должности муниципальной службы - среднее профессиональное образование и стаж муниципальной службы и (или) государственной службы не менее дву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старшие должности муниципальной службы - среднее профессиональное образование, без предъявления требований к стажу муниципальной службы и (или) государствен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) младшие должности муниципальной службы - среднее (полное) общее образование , без предъявления требований к стажу муниципальной службы и (или) государствен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Квалификационные требования к профессиональным знаниям и навыкам в области информационно-коммуникационных технолог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квалификационных требований к профессиональным знаниям и навыкам в области информационно-коммуникационных технологий, которыми должен владеть муниципальный служащий категории высшей и главной групп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е знания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 аппаратного и программного обеспечения; возможностей и особенностей применения современных информационно-коммуникационных технологий в 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фессиональные навыки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, управления электронной почтой, работы с внутренними и периферийными устройствами компьютера, с информационно-телекоммуникационными сетями, в том числе с сетью Интернет, в операционной системе, в текстовом редакторе, с электронными таблицами, с базами данных, с системами управления прое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еречень квалификационных требований к профессиональным знаниям и навыкам в области информационно-коммуникационных технологий, которыми должен владеть муниципальный служащий иной категории  и  группы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е знания аппаратного и программного обеспечения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фессиональные навыки работы с внутренними и периферийными устройствами компьютера, с информационно-телекоммуникационными сетями, в том числе с сетью Интернет, в операционной системе, управления электронной почтой, в текстовом редакторе, с электронными таблицами, с базами данных, навыки подготовки презентаций, использования графических объектов в электро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Квалификационные требования к профессиональным знаниям и навыкам в области информационно-коммуникационных технологий, которыми должны обладать должностные лица (руководитель или заместитель руководителя), курирующие вопросы внедрения информационно-коммуникационных технологий в деятельность органов местного самоуправления, муниципальные служащие подразделений, к ведению которых относятся вопросы информатизации; муниципальные служащие, в чьи должностные обязанности входят функции по созданию, развитию и администрированию информационных систем в органе местного самоуправления, а также сотрудники подразделений, являющиеся пользователями программных продуктов, которые обеспечивают автоматизацию функций, возложенных на соответствующие подраз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фессиональные знания: систем взаимодействия с гражданами и организациями; учетных систем, обеспечивающих поддержку выполнения органами местного самоуправления основных задач и функций; систем межведомственного взаимодействия; систем управления  информационными ресурсами, информационно-аналитических систем, обеспечивающих сбор, обработку, хранение и анализ данных; систем управления электронными архивами, систем информационной безопасности, систем управления эксплуа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ональные навыки: работы с системами взаимодействия с гражданами и организациями, с системами межведомственного взаимодействия, с системами управления  информационными ресурсами, с информационно-аналитическими системами, обеспечивающими сбор, обработку, хранение и анализ данных, с системами управления электронными архивами, с системами информационной безопасности, с системами управления эксплуа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должностей муниципальной службы, к которым предъявляются квалификационные требования к профессиональным знаниям и навыкам, указанные в пункте 8 настоящего Положения, определяется представителем нанимателя с учетом функциональных обязанностей муниципальных служащих, связанных с разработкой, внедрением и использованием различных программных продуктов, а также с их техническим обеспечением и развит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Муниципальные служащие, поступившие на муниципальную службу до вступления в силу настоящего Положения и замещающие на день вступления в силу настоящего Положения главные, ведущие, старшие и младшие должности муниципальной службы в органах местного самоуправления муниципального образования Баженовское сельское поселение, не могут быть уволены с муниципальной службы, переведены на нижестоящие должности муниципальной службы в связи с их несоответствием квалификационным требованиям к уровню профессионального образования, стажу муниципальной службы и (или) государственной службы либо стажу работы по специальности, профессиональным знаниям и навыкам, необходимым для исполнения должностных обязанностей, установленным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5E7F5F2F7B45D9CE1D3CF499590B94ACD34EE757FFE405292B9BAFEBDD24D490F2695E36E1C71060613894Y710C" TargetMode="External"/><Relationship Id="rId4" Type="http://schemas.openxmlformats.org/officeDocument/2006/relationships/hyperlink" Target="consultantplus://offline/ref=01639C5AB0A16A086160942864F139E2E0B1A77B3181E18499F69CkEfAD" TargetMode="External"/><Relationship Id="rId5" Type="http://schemas.openxmlformats.org/officeDocument/2006/relationships/hyperlink" Target="consultantplus://offline/ref=01639C5AB0A16A0861608A25729D67E8E3B2FE7333D6BAD691FCC9B2510646FFk2f5D" TargetMode="External"/><Relationship Id="rId6" Type="http://schemas.openxmlformats.org/officeDocument/2006/relationships/hyperlink" Target="consultantplus://offline/ref=16E922CA6E9E42D55B7C0AE30274AAE3577BFCB96B76F6D21F50A0A3638893428097FFA10224B8B2B6E0008168w0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18:00Z</dcterms:created>
  <dc:creator>User</dc:creator>
  <dc:description/>
  <cp:keywords/>
  <dc:language>en-US</dc:language>
  <cp:lastModifiedBy>User</cp:lastModifiedBy>
  <cp:lastPrinted>2012-11-26T08:25:00Z</cp:lastPrinted>
  <dcterms:modified xsi:type="dcterms:W3CDTF">2012-11-26T03:44:00Z</dcterms:modified>
  <cp:revision>7</cp:revision>
  <dc:subject/>
  <dc:title>Утверждено</dc:title>
</cp:coreProperties>
</file>