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5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1.02.2012                                                                                    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аженовско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ложение о видах поощрений,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меняемых к муниципальным </w:t>
      </w:r>
      <w:r>
        <w:rPr>
          <w:rFonts w:cs="Times New Roman" w:ascii="Times New Roman" w:hAnsi="Times New Roman"/>
          <w:sz w:val="28"/>
          <w:szCs w:val="28"/>
        </w:rPr>
        <w:t xml:space="preserve">служащим в органах местного самоуправления Баженовского сельского поселения </w:t>
      </w:r>
    </w:p>
    <w:p>
      <w:pPr>
        <w:pStyle w:val="ConsPlus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 порядке их применения, утвержденное решением Думы МО Баженовское сельское поселение от 26.11.2009 №8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вердловской области от 20 октября 2011 г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89-ОЗ "О внесении изменений в Закон Свердловской области «Об особенностях муниципальной службы на территории Свердловской области", 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Баженовского сельского поселения, Дума муниципального образования Баженовское сельское поселение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следующие изменения в  </w:t>
      </w:r>
      <w:r>
        <w:rPr>
          <w:spacing w:val="-1"/>
          <w:sz w:val="28"/>
          <w:szCs w:val="28"/>
        </w:rPr>
        <w:t xml:space="preserve">Положение о видах поощрений, применяемых к муниципальным </w:t>
      </w:r>
      <w:r>
        <w:rPr>
          <w:sz w:val="28"/>
          <w:szCs w:val="28"/>
        </w:rPr>
        <w:t>служащим в органах местного самоуправления Баженовского сельского поселения и порядке их применения, утвержденное решением Думы МО Баженовское сельское поселение от 26.11.2009 №8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татью 2 Положения изложить в новой редакции:</w:t>
      </w:r>
    </w:p>
    <w:p>
      <w:pPr>
        <w:pStyle w:val="Normal"/>
        <w:autoSpaceDE w:val="false"/>
        <w:ind w:firstLine="540"/>
        <w:jc w:val="both"/>
        <w:rPr>
          <w:spacing w:val="-1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pacing w:val="-1"/>
          <w:sz w:val="28"/>
          <w:szCs w:val="28"/>
        </w:rPr>
        <w:t>Статья 2. Виды поощрений муниципальных служащи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. Основными видами поощрений муниципального служащего являются: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83"/>
        <w:ind w:left="566" w:hanging="0"/>
        <w:rPr>
          <w:sz w:val="28"/>
          <w:szCs w:val="28"/>
        </w:rPr>
      </w:pP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бъявление благодарности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283"/>
        <w:ind w:left="5" w:right="53" w:firstLine="53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2)</w:t>
      </w:r>
      <w:r>
        <w:rPr>
          <w:sz w:val="28"/>
          <w:szCs w:val="28"/>
        </w:rPr>
        <w:tab/>
        <w:t>выплата единовременного денежного поощрения, в том числе в связи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283"/>
        <w:ind w:left="5" w:right="53" w:firstLine="53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выходом на пенсию за выслугу лет;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88"/>
        <w:ind w:right="53" w:firstLine="542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3)</w:t>
      </w:r>
      <w:r>
        <w:rPr>
          <w:sz w:val="28"/>
          <w:szCs w:val="28"/>
        </w:rPr>
        <w:t xml:space="preserve"> награждение Почетной грамотой органа местного самоуправления 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88"/>
        <w:ind w:right="53" w:firstLine="5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аженовского сельского поселения; 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88"/>
        <w:ind w:right="53" w:firstLine="542"/>
        <w:jc w:val="both"/>
        <w:rPr/>
      </w:pPr>
      <w:r>
        <w:rPr>
          <w:sz w:val="28"/>
          <w:szCs w:val="28"/>
        </w:rPr>
        <w:t>4) н</w:t>
      </w:r>
      <w:r>
        <w:rPr>
          <w:spacing w:val="-1"/>
          <w:sz w:val="28"/>
          <w:szCs w:val="28"/>
        </w:rPr>
        <w:t>аграждение ценным подарком;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88"/>
        <w:ind w:right="53" w:firstLine="54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5) присвоение очередного классного чина муниципальных служащих;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88"/>
        <w:ind w:right="53" w:firstLine="54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6) присвоение классного чина муниципальных служащих на одну 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88"/>
        <w:ind w:right="53" w:firstLine="542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ступень выше классного чина муниципальных служащих;</w:t>
      </w:r>
    </w:p>
    <w:p>
      <w:pPr>
        <w:pStyle w:val="Normal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  <w:t>7) присвоение звания Почетный гражданин Баженовского сельского</w:t>
      </w:r>
    </w:p>
    <w:p>
      <w:pPr>
        <w:pStyle w:val="Normal"/>
        <w:ind w:left="57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еления»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>Обнародовать настоящее решение путем размещения его полного текста на официальном сайте Баже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решения возложить на постоянную комиссию по соблюдению законности и вопросам местного самоуправления (Моденова Н.П.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МО Баженовско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е поселение                                                            Л.Г.Глухи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862B9B390FF5FC53967F84FB2FE95E6130B2D1720E3BDA76F31D3E5F721E6CD2L" TargetMode="External"/><Relationship Id="rId3" Type="http://schemas.openxmlformats.org/officeDocument/2006/relationships/hyperlink" Target="consultantplus://offline/ref=29862B9B390FF5FC53967F84FB2FE95E6130B2D077043CD076F31D3E5F721E6CD2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3:09:00Z</dcterms:created>
  <dc:creator>Admin</dc:creator>
  <dc:description/>
  <cp:keywords/>
  <dc:language>en-US</dc:language>
  <cp:lastModifiedBy>site365</cp:lastModifiedBy>
  <cp:lastPrinted>2012-02-24T09:36:00Z</cp:lastPrinted>
  <dcterms:modified xsi:type="dcterms:W3CDTF">2012-12-04T04:26:00Z</dcterms:modified>
  <cp:revision>3</cp:revision>
  <dc:subject/>
  <dc:title> </dc:title>
</cp:coreProperties>
</file>