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5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2.2012г.                                                                                 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Баженовское сельское посе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.11.2010 г. №70 «О налоге на имуществ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изических лиц на территории М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 на 2011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6 октября 2003 г. № 131 -ФЗ «Об общих принципах организации местного самоуправления в Российской Федерации», Налоговым кодексом Российской Федерации, Дума муниципального образования Бажен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Внести следующие изменения в решение Думы МО Баженовское сельское поселение от 15.11.2010 г. №70 «О налоге на имущество физических лиц на территории МО Баженовское сельское поселение на 2011 год»: В названии решения и в пункте 1 решения слова «на 2011 год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 Настоящее решение опубликовать в газете «Районные будни» и обнародовать </w:t>
      </w:r>
      <w:r>
        <w:rPr>
          <w:bCs/>
          <w:sz w:val="28"/>
          <w:szCs w:val="28"/>
        </w:rPr>
        <w:t xml:space="preserve">путем размещения его полного текста на официальном сайте Баженовского сельского поселения: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bajenovskoe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Думы М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__________________ Л.Г.Глух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jenovsko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4:43:00Z</dcterms:created>
  <dc:creator>Admin</dc:creator>
  <dc:description/>
  <cp:keywords/>
  <dc:language>en-US</dc:language>
  <cp:lastModifiedBy>site365</cp:lastModifiedBy>
  <cp:lastPrinted>2012-02-24T10:50:00Z</cp:lastPrinted>
  <dcterms:modified xsi:type="dcterms:W3CDTF">2012-12-04T04:26:00Z</dcterms:modified>
  <cp:revision>3</cp:revision>
  <dc:subject/>
  <dc:title> </dc:title>
</cp:coreProperties>
</file>