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УТВЕРЖДЕНО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Решением  Думы М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Баженовское сельское посел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от 19.07.2012г. №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  <w:lang w:eastAsia="ru-RU"/>
        </w:rPr>
        <w:t>5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56"/>
          <w:szCs w:val="5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56"/>
          <w:szCs w:val="56"/>
          <w:lang w:eastAsia="ru-RU"/>
        </w:rPr>
        <w:t>Долгосрочная целевая муниципальная программа</w:t>
        <w:br/>
        <w:t>"Капитальный ремонт и ремонт автомобильных дорог общего пользован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56"/>
          <w:szCs w:val="5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56"/>
          <w:szCs w:val="56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56"/>
          <w:szCs w:val="56"/>
          <w:lang w:eastAsia="ru-RU"/>
        </w:rPr>
        <w:t xml:space="preserve">находящихся в муниципальной собствен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56"/>
          <w:szCs w:val="56"/>
          <w:lang w:eastAsia="ru-RU"/>
        </w:rPr>
        <w:t>МО Баженовского сельского поселения</w:t>
      </w:r>
      <w:r>
        <w:rPr>
          <w:rFonts w:cs="Times New Roman" w:ascii="Times New Roman" w:hAnsi="Times New Roman"/>
          <w:b/>
          <w:bCs/>
          <w:sz w:val="56"/>
          <w:szCs w:val="56"/>
          <w:shd w:fill="FFFFCC" w:val="clear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56"/>
          <w:szCs w:val="56"/>
          <w:lang w:eastAsia="ru-RU"/>
        </w:rPr>
        <w:t>на 2012 - 2020 годы"</w:t>
      </w:r>
      <w:r>
        <w:rPr>
          <w:rFonts w:cs="Times New Roman" w:ascii="Times New Roman" w:hAnsi="Times New Roman"/>
          <w:color w:val="000000"/>
          <w:sz w:val="56"/>
          <w:szCs w:val="56"/>
          <w:lang w:eastAsia="ru-RU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Долгосрочная целевая муниципальная </w:t>
      </w:r>
      <w:bookmarkStart w:id="0" w:name="YANDEX_8"/>
      <w:bookmarkEnd w:id="0"/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программа</w:t>
        <w:br/>
        <w:t xml:space="preserve">"Капитальный ремонт и ремонт автомобильных </w:t>
      </w:r>
      <w:bookmarkStart w:id="1" w:name="YANDEX_9"/>
      <w:bookmarkEnd w:id="1"/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дорог общего пользован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находящихся в муниципальной собственности </w:t>
      </w:r>
      <w:bookmarkStart w:id="2" w:name="YANDEX_10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МО Баженовского сельского </w:t>
      </w:r>
      <w:bookmarkStart w:id="3" w:name="YANDEX_11"/>
      <w:bookmarkEnd w:id="3"/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поселения</w:t>
      </w:r>
      <w:r>
        <w:rPr>
          <w:rFonts w:cs="Times New Roman" w:ascii="Times New Roman" w:hAnsi="Times New Roman"/>
          <w:b/>
          <w:bCs/>
          <w:sz w:val="32"/>
          <w:szCs w:val="32"/>
          <w:shd w:fill="FFFFCC" w:val="clear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на 2012 - 2020 годы"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аспорт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 xml:space="preserve">долгосрочной целевой муниципальной программы "Капитальный ремонт и ремонт автомобильных </w:t>
      </w:r>
      <w:bookmarkStart w:id="4" w:name="YANDEX_12"/>
      <w:bookmarkEnd w:id="4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рог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бщего пользования, находящихся в муниципальной собственности </w:t>
      </w:r>
      <w:bookmarkStart w:id="5" w:name="YANDEX_13"/>
      <w:bookmarkEnd w:id="5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О Баженовского сельского </w:t>
      </w:r>
      <w:bookmarkStart w:id="6" w:name="YANDEX_14"/>
      <w:bookmarkEnd w:id="6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елен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 2012 - 2020 годы"</w:t>
      </w:r>
    </w:p>
    <w:p>
      <w:pPr>
        <w:pStyle w:val="Normal"/>
        <w:spacing w:lineRule="auto" w:line="240" w:before="15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46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9"/>
        <w:gridCol w:w="11519"/>
      </w:tblGrid>
      <w:tr>
        <w:trPr>
          <w:tblHeader w:val="true"/>
          <w:trHeight w:val="360" w:hRule="atLeast"/>
        </w:trPr>
        <w:tc>
          <w:tcPr>
            <w:tcW w:w="3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рограммы:</w:t>
            </w:r>
          </w:p>
        </w:tc>
        <w:tc>
          <w:tcPr>
            <w:tcW w:w="1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госрочная целевая муниципальная </w:t>
            </w:r>
            <w:bookmarkStart w:id="7" w:name="YANDEX_15"/>
            <w:bookmarkEnd w:id="7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CC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Капитальный ремонт и ремонт автомобильных </w:t>
            </w:r>
            <w:bookmarkStart w:id="8" w:name="YANDEX_16"/>
            <w:bookmarkEnd w:id="8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рог общего пользования, находящихся в муниципальной собственности </w:t>
            </w:r>
            <w:bookmarkStart w:id="9" w:name="YANDEX_17"/>
            <w:bookmarkEnd w:id="9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 Баженовского сельского поселения на 2012-2020 годы» (далее </w:t>
            </w:r>
            <w:bookmarkStart w:id="10" w:name="YANDEX_19"/>
            <w:bookmarkEnd w:id="10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)</w:t>
            </w:r>
          </w:p>
        </w:tc>
      </w:tr>
      <w:tr>
        <w:trPr/>
        <w:tc>
          <w:tcPr>
            <w:tcW w:w="3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ание для разработки Программы:</w:t>
            </w:r>
          </w:p>
        </w:tc>
        <w:tc>
          <w:tcPr>
            <w:tcW w:w="1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удовлетворительное техническое состояние дорожных покрытий проезжей части автомобильных </w:t>
            </w:r>
            <w:bookmarkStart w:id="11" w:name="YANDEX_20"/>
            <w:bookmarkEnd w:id="11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г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CC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щего пользования, находящихся в муниципальной собственности </w:t>
            </w:r>
            <w:bookmarkStart w:id="12" w:name="YANDEX_21"/>
            <w:bookmarkEnd w:id="12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 Баженовского сельского поселения</w:t>
            </w:r>
          </w:p>
        </w:tc>
      </w:tr>
      <w:tr>
        <w:trPr/>
        <w:tc>
          <w:tcPr>
            <w:tcW w:w="3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азчик Программы:</w:t>
            </w:r>
          </w:p>
        </w:tc>
        <w:tc>
          <w:tcPr>
            <w:tcW w:w="1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министрация </w:t>
            </w:r>
            <w:bookmarkStart w:id="13" w:name="YANDEX_23"/>
            <w:bookmarkEnd w:id="13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 Бажено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3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чик Программы:</w:t>
            </w:r>
          </w:p>
        </w:tc>
        <w:tc>
          <w:tcPr>
            <w:tcW w:w="1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министрация </w:t>
            </w:r>
            <w:bookmarkStart w:id="14" w:name="YANDEX_25"/>
            <w:bookmarkEnd w:id="14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 Баженовского сельского поселения</w:t>
            </w:r>
          </w:p>
        </w:tc>
      </w:tr>
      <w:tr>
        <w:trPr/>
        <w:tc>
          <w:tcPr>
            <w:tcW w:w="3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 и основные задачи Программы:</w:t>
            </w:r>
          </w:p>
        </w:tc>
        <w:tc>
          <w:tcPr>
            <w:tcW w:w="1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</w:t>
              <w:br/>
              <w:t xml:space="preserve">-обеспечение сохранности автомобильных </w:t>
            </w:r>
            <w:bookmarkStart w:id="15" w:name="YANDEX_27"/>
            <w:bookmarkEnd w:id="15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дорог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щего пользования, находящихся в собственно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 Баженовского сельского поселения;</w:t>
              <w:br/>
              <w:t>-увеличение срока службы дорожных покрытий, сооружений;</w:t>
              <w:br/>
              <w:t xml:space="preserve">-улучшение технического состояния муниципальных </w:t>
            </w:r>
            <w:bookmarkStart w:id="16" w:name="YANDEX_30"/>
            <w:bookmarkEnd w:id="16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дорог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</w:t>
              <w:br/>
              <w:t>-усовершенствование грунтовых покрытий с заменой на переходный тип.</w:t>
              <w:br/>
              <w:br/>
              <w:t>Задачи:</w:t>
              <w:br/>
              <w:t>- проведение мероприятий по капитальному ремонту и ремонту дорог общего пользования с твердым покрытием;</w:t>
              <w:br/>
              <w:t>- проведение мероприятий по замене грунтовых дорог на переходный тип покрытия;</w:t>
              <w:br/>
              <w:t>- проведение мероприятий по капитальному ремонту мостов.</w:t>
            </w:r>
          </w:p>
        </w:tc>
      </w:tr>
      <w:tr>
        <w:trPr/>
        <w:tc>
          <w:tcPr>
            <w:tcW w:w="3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 реализации Программы:</w:t>
            </w:r>
          </w:p>
        </w:tc>
        <w:tc>
          <w:tcPr>
            <w:tcW w:w="1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2-2020 г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ители Программы</w:t>
            </w:r>
          </w:p>
        </w:tc>
        <w:tc>
          <w:tcPr>
            <w:tcW w:w="1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и, привлеченные на конкурсной основе.</w:t>
            </w:r>
          </w:p>
        </w:tc>
      </w:tr>
      <w:tr>
        <w:trPr/>
        <w:tc>
          <w:tcPr>
            <w:tcW w:w="3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ы и источники финансирования Программы:</w:t>
            </w:r>
          </w:p>
        </w:tc>
        <w:tc>
          <w:tcPr>
            <w:tcW w:w="1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буемый общий объем финансирования Программы за счет всех источников в 2012-2020 годах составит 185835 тыс. руб., в том числе:</w:t>
              <w:br/>
              <w:t xml:space="preserve">- средства бюджета </w:t>
            </w:r>
            <w:bookmarkStart w:id="17" w:name="YANDEX_31"/>
            <w:bookmarkEnd w:id="17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CC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 Баженовского сельского посел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CC" w:val="clear"/>
                <w:lang w:eastAsia="ru-RU"/>
              </w:rPr>
              <w:t xml:space="preserve"> </w:t>
            </w:r>
            <w:bookmarkStart w:id="18" w:name="YANDEX_32"/>
            <w:bookmarkEnd w:id="18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13030тыс. руб., в том числе:</w:t>
              <w:br/>
              <w:t>2012 год - 1310 тыс. руб.</w:t>
              <w:br/>
              <w:t>2013 год – 220 тыс. руб.</w:t>
              <w:br/>
              <w:t>2014 год - 120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 год - 130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 год- 150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 год-  120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 год-  1200 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 год-   180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 год-  3300 тыс. руб.</w:t>
            </w:r>
          </w:p>
        </w:tc>
      </w:tr>
      <w:tr>
        <w:trPr>
          <w:trHeight w:val="360" w:hRule="atLeast"/>
        </w:trPr>
        <w:tc>
          <w:tcPr>
            <w:tcW w:w="3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жидаемые конечные результаты Программы:</w:t>
            </w:r>
          </w:p>
        </w:tc>
        <w:tc>
          <w:tcPr>
            <w:tcW w:w="1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полнить капитальный ремонт автомобильных </w:t>
            </w:r>
            <w:bookmarkStart w:id="19" w:name="YANDEX_33"/>
            <w:bookmarkEnd w:id="19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рог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CC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 пользования общей площадью 62899 тыс. кв. м, в том числе:</w:t>
              <w:br/>
              <w:t>- с твердым типом покрытия – 34499 тыс. кв. м,</w:t>
              <w:br/>
              <w:t xml:space="preserve">-замена грунтовых </w:t>
            </w:r>
            <w:bookmarkStart w:id="20" w:name="YANDEX_34"/>
            <w:bookmarkEnd w:id="20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дорог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переходный тип покрытия - 28400 тыс. кв. м.</w:t>
            </w:r>
          </w:p>
        </w:tc>
      </w:tr>
      <w:tr>
        <w:trPr/>
        <w:tc>
          <w:tcPr>
            <w:tcW w:w="3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за ходом реализации Программы</w:t>
            </w:r>
          </w:p>
        </w:tc>
        <w:tc>
          <w:tcPr>
            <w:tcW w:w="1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CC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 Баженовского сельского поселения</w:t>
            </w:r>
          </w:p>
        </w:tc>
      </w:tr>
    </w:tbl>
    <w:p>
      <w:pPr>
        <w:pStyle w:val="Normal"/>
        <w:spacing w:lineRule="auto" w:line="240" w:before="15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Характеристика проблемы и обоснование необходимости ее реш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отяженность автомобильных </w:t>
      </w:r>
      <w:bookmarkStart w:id="21" w:name="YANDEX_39"/>
      <w:bookmarkEnd w:id="21"/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дорог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границах </w:t>
      </w:r>
      <w:bookmarkStart w:id="22" w:name="YANDEX_41"/>
      <w:bookmarkStart w:id="23" w:name="YANDEX_40"/>
      <w:bookmarkEnd w:id="22"/>
      <w:bookmarkEnd w:id="23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О Баженовского сельского поселения  составляет 57,0 км, из них с твердым типом покрытия –  42 км, </w:t>
      </w:r>
      <w:bookmarkStart w:id="24" w:name="YANDEX_42"/>
      <w:bookmarkEnd w:id="24"/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орог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CC" w:val="clear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 переходным типом покрытия и грунтовых </w:t>
      </w:r>
      <w:bookmarkStart w:id="25" w:name="YANDEX_43"/>
      <w:bookmarkEnd w:id="25"/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дорог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–   15 км. Протяженность </w:t>
      </w:r>
      <w:bookmarkStart w:id="26" w:name="YANDEX_44"/>
      <w:bookmarkEnd w:id="26"/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дорог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не отвечающих нормативным требованиям, составляет более 45  км. В собственности </w:t>
      </w:r>
      <w:bookmarkStart w:id="27" w:name="YANDEX_45"/>
      <w:bookmarkEnd w:id="27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О Баженовского сельского поселения  находятся 4 мостовых сооружения,1  требует капитального ремонта. В связи с длительным сроком эксплуатации автомобильных </w:t>
      </w:r>
      <w:bookmarkStart w:id="28" w:name="YANDEX_47"/>
      <w:bookmarkEnd w:id="28"/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орог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CC" w:val="clear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бщего пользования, без проведения капитального ремонта, увеличением интенсивности движения транспорта, износа дорожного покрытия, а также вследствие погодно - климатических условий, возникла необходимость в проведении капитального ремонта </w:t>
      </w:r>
      <w:bookmarkStart w:id="29" w:name="YANDEX_48"/>
      <w:bookmarkEnd w:id="29"/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орог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CC" w:val="clear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 твердым типом покрытия и замены части грунтовых </w:t>
      </w:r>
      <w:bookmarkStart w:id="30" w:name="YANDEX_49"/>
      <w:bookmarkEnd w:id="30"/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дорог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переходный тип покрытия. Капитальный ремонт и ремонт автомобильной дороги представляет собой комплекс работ по замене и (или)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и не изменяются границы полосы отвода автомобильной дороги. Наиболее распространенными дефектами асфальтобетонных покрытий являются износ, выкрашивание, выбоины, трещины, и т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Основные цели и задачи Програм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новными целями настоящей Программы являются:</w:t>
        <w:br/>
        <w:t xml:space="preserve">-обеспечение сохранности автомобильных </w:t>
      </w:r>
      <w:bookmarkStart w:id="31" w:name="YANDEX_50"/>
      <w:bookmarkEnd w:id="31"/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дорог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щего пользования, находящихся в муниципальной собственности</w:t>
      </w:r>
      <w:r>
        <w:rPr>
          <w:rFonts w:cs="Times New Roman" w:ascii="Times New Roman" w:hAnsi="Times New Roman"/>
          <w:color w:val="000000"/>
          <w:sz w:val="24"/>
          <w:szCs w:val="24"/>
          <w:shd w:fill="FFFFCC" w:val="clear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О Баженовского сельского поселения;</w:t>
        <w:br/>
        <w:t>-увеличение срока службы дорожных покрытий, сооружений;</w:t>
        <w:br/>
        <w:t xml:space="preserve">-улучшение технического состояния муниципальных </w:t>
      </w:r>
      <w:bookmarkStart w:id="32" w:name="YANDEX_53"/>
      <w:bookmarkEnd w:id="32"/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дорог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  <w:br/>
        <w:t>-усовершенствование грунтовых покрытий с заменой на переходный тип покрытия.</w:t>
        <w:br/>
        <w:t>Для достижения поставленных в настоящей Программе целей предусматривается решить задачи:</w:t>
        <w:br/>
        <w:t xml:space="preserve">- выполнения работ по капитальному ремонту и ремонту </w:t>
      </w:r>
      <w:bookmarkStart w:id="33" w:name="YANDEX_54"/>
      <w:bookmarkEnd w:id="33"/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дорог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щего пользования с твердым покрытием;</w:t>
        <w:br/>
        <w:t xml:space="preserve">- проведение работ по замене грунтовых </w:t>
      </w:r>
      <w:bookmarkStart w:id="34" w:name="YANDEX_55"/>
      <w:bookmarkEnd w:id="34"/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дорог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переходный тип покрытия;</w:t>
        <w:br/>
        <w:t>- проведение капитального ремонта мос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Сроки реализации Програм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иод реализации Программы составляет 9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Ресурсное обеспечение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ля реализации мероприятий настоящей Программы необходимо финансирование за счет средства бюджета </w:t>
      </w:r>
      <w:bookmarkStart w:id="35" w:name="YANDEX_56"/>
      <w:bookmarkEnd w:id="35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О Баженовского сельского поселения в сумме …… тыс. руб., в том числе:</w:t>
        <w:br/>
        <w:t>на 2012год – …… тыс. руб.</w:t>
        <w:br/>
        <w:t>на 2013год – …… тыс. руб.</w:t>
        <w:br/>
        <w:t>на 2014год – …… тыс.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2015год - …… тыс.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2016год - …… тыс.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2017год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2018год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2019год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2020год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>Программные мероприятия и объемы финансирования по ним в 2012 - 2020 годах приведены в приложении №1 к настоящей Программе.</w:t>
        <w:br/>
        <w:t>Объемы финансирования Программы носят прогнозный характер и подлежат уточнению в установленном порядке.</w:t>
      </w:r>
    </w:p>
    <w:p>
      <w:pPr>
        <w:pStyle w:val="Normal"/>
        <w:spacing w:lineRule="auto" w:line="240" w:before="15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Организационный и экономический механизмы реализации Програм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рамках выполнения настоящей Программы Администрация </w:t>
      </w:r>
      <w:bookmarkStart w:id="36" w:name="YANDEX_58"/>
      <w:bookmarkEnd w:id="36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О Баженовского сельского поселения выполняет функции муниципального заказчика по капитальному ремонту и ремонту автомобильных </w:t>
      </w:r>
      <w:bookmarkStart w:id="37" w:name="YANDEX_60"/>
      <w:bookmarkEnd w:id="37"/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дорог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бщего пользования МО Баженовского сельского поселения </w:t>
      </w:r>
      <w:bookmarkStart w:id="38" w:name="YANDEX_61"/>
      <w:bookmarkEnd w:id="38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 осуществляет контроль за реализацией мероприятий настоящей Программы.</w:t>
        <w:br/>
        <w:t>Реализация программных мероприятий осуществляется путем привлечения заказчиком Программы на конкурсной основе подрядных организаций для выполнения работ.</w:t>
        <w:br/>
        <w:t xml:space="preserve">Администрация </w:t>
      </w:r>
      <w:bookmarkStart w:id="39" w:name="YANDEX_63"/>
      <w:bookmarkEnd w:id="39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О Баженовского сельского поселения</w:t>
      </w:r>
      <w:r>
        <w:rPr>
          <w:rFonts w:cs="Times New Roman" w:ascii="Times New Roman" w:hAnsi="Times New Roman"/>
          <w:color w:val="000000"/>
          <w:sz w:val="24"/>
          <w:szCs w:val="24"/>
          <w:shd w:fill="FFFFCC" w:val="clear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уществляет:</w:t>
        <w:br/>
        <w:t>1) реализацию мероприятий Программы;</w:t>
        <w:br/>
        <w:t>2) подготовку предложений по внесению изменений в Программу;</w:t>
        <w:br/>
        <w:t>3) контроль за выполнением мероприятий Программы;</w:t>
        <w:br/>
        <w:t xml:space="preserve">4) финансирование мероприятий Программы за счет средств бюджета </w:t>
      </w:r>
      <w:bookmarkStart w:id="40" w:name="YANDEX_65"/>
      <w:bookmarkEnd w:id="40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О Баженовского сельского поселения в пределах средств, предусмотренных Программой;</w:t>
        <w:br/>
        <w:t>5) контроль за целевым использованием финансовых сред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Ожидаемые результаты от реализации Програм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ализация Программы позволит:</w:t>
        <w:br/>
        <w:t xml:space="preserve">- улучшить состояние автомобильных </w:t>
      </w:r>
      <w:bookmarkStart w:id="41" w:name="YANDEX_67"/>
      <w:bookmarkEnd w:id="41"/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дорог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щего пользования, находящихся в  МО Баженовского сельского поселения, общей площадью 62499  тыс. кв. метров;</w:t>
        <w:br/>
        <w:t xml:space="preserve">- обеспечить соответствие технических характеристик проезжей части отремонтированных </w:t>
      </w:r>
      <w:bookmarkStart w:id="42" w:name="YANDEX_70"/>
      <w:bookmarkEnd w:id="42"/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дорог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ормативным требованиям;</w:t>
        <w:br/>
        <w:t>- снизить аварийность на дорог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 Контроль за ходом реализации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нтроль за ходом реализации настоящей Программы осуществляется Главой</w:t>
      </w:r>
      <w:r>
        <w:rPr>
          <w:rFonts w:cs="Times New Roman" w:ascii="Times New Roman" w:hAnsi="Times New Roman"/>
          <w:color w:val="000000"/>
          <w:sz w:val="24"/>
          <w:szCs w:val="24"/>
          <w:shd w:fill="FFFFCC" w:val="clear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О Баженовского сельского поселени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мероприятий</w:t>
        <w:br/>
        <w:t xml:space="preserve">по капитальному ремонту и ремонту автомобильных </w:t>
      </w:r>
      <w:bookmarkStart w:id="43" w:name="YANDEX_77"/>
      <w:bookmarkEnd w:id="43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рог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щего пользования, находящихся в муниципальной собствен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О Баженовского сельского поселения </w:t>
      </w:r>
      <w:bookmarkStart w:id="44" w:name="YANDEX_78"/>
      <w:bookmarkEnd w:id="44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49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"/>
        <w:gridCol w:w="1305"/>
        <w:gridCol w:w="2177"/>
        <w:gridCol w:w="390"/>
        <w:gridCol w:w="599"/>
        <w:gridCol w:w="952"/>
        <w:gridCol w:w="447"/>
        <w:gridCol w:w="447"/>
        <w:gridCol w:w="447"/>
        <w:gridCol w:w="412"/>
        <w:gridCol w:w="447"/>
        <w:gridCol w:w="447"/>
        <w:gridCol w:w="447"/>
        <w:gridCol w:w="447"/>
        <w:gridCol w:w="485"/>
        <w:gridCol w:w="665"/>
        <w:gridCol w:w="485"/>
        <w:gridCol w:w="128"/>
        <w:gridCol w:w="447"/>
        <w:gridCol w:w="465"/>
        <w:gridCol w:w="720"/>
        <w:gridCol w:w="67"/>
        <w:gridCol w:w="549"/>
        <w:gridCol w:w="575"/>
        <w:gridCol w:w="485"/>
        <w:gridCol w:w="582"/>
      </w:tblGrid>
      <w:tr>
        <w:trPr>
          <w:tblHeader w:val="true"/>
          <w:trHeight w:val="169" w:hRule="atLeast"/>
        </w:trPr>
        <w:tc>
          <w:tcPr>
            <w:tcW w:w="2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48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рес объекта</w:t>
            </w:r>
          </w:p>
        </w:tc>
        <w:tc>
          <w:tcPr>
            <w:tcW w:w="98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ъем рабо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eastAsia="ru-RU"/>
              </w:rPr>
            </w:r>
          </w:p>
        </w:tc>
        <w:tc>
          <w:tcPr>
            <w:tcW w:w="9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оим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402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ектирование</w:t>
            </w:r>
          </w:p>
        </w:tc>
        <w:tc>
          <w:tcPr>
            <w:tcW w:w="5168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ельство, ремонт</w:t>
            </w:r>
          </w:p>
        </w:tc>
      </w:tr>
      <w:tr>
        <w:trPr>
          <w:trHeight w:val="169" w:hRule="atLeast"/>
        </w:trPr>
        <w:tc>
          <w:tcPr>
            <w:tcW w:w="2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8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2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 бюдж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5168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/областной бюдже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169" w:hRule="atLeast"/>
        </w:trPr>
        <w:tc>
          <w:tcPr>
            <w:tcW w:w="2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8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м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9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12г.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13г.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14г.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15г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16г.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17г.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18г.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19г.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20г.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12г.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13г.</w:t>
            </w:r>
          </w:p>
        </w:tc>
        <w:tc>
          <w:tcPr>
            <w:tcW w:w="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14г.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15г.</w:t>
            </w:r>
          </w:p>
        </w:tc>
        <w:tc>
          <w:tcPr>
            <w:tcW w:w="7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16г.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17г.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18г.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19г.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20г.</w:t>
            </w:r>
          </w:p>
        </w:tc>
      </w:tr>
      <w:tr>
        <w:trPr>
          <w:trHeight w:val="169" w:hRule="atLeast"/>
        </w:trPr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.Кадочникова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л.Спорта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50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0/500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л.Набережная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4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/6500</w:t>
            </w:r>
          </w:p>
        </w:tc>
        <w:tc>
          <w:tcPr>
            <w:tcW w:w="7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9C3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9C3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9C3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9C3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9C3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37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.7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650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0/500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/6500</w:t>
            </w:r>
          </w:p>
        </w:tc>
        <w:tc>
          <w:tcPr>
            <w:tcW w:w="7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14914" w:type="dxa"/>
            <w:gridSpan w:val="2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.Вязовка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л.Советская - Набережная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/1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42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80/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9C3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9C3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9C3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9C3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9C3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37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/1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342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8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14914" w:type="dxa"/>
            <w:gridSpan w:val="2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9C3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12г.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13г.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14г.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15г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16г.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17г.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18г.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19г.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20г.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12г.</w:t>
            </w:r>
          </w:p>
        </w:tc>
        <w:tc>
          <w:tcPr>
            <w:tcW w:w="6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13г.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14г.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15г.</w:t>
            </w:r>
          </w:p>
        </w:tc>
        <w:tc>
          <w:tcPr>
            <w:tcW w:w="7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16г.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17г.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18г.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19г.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20г.</w:t>
            </w:r>
          </w:p>
        </w:tc>
      </w:tr>
      <w:tr>
        <w:trPr>
          <w:trHeight w:val="169" w:hRule="atLeast"/>
        </w:trPr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.Палецкова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л.Ленина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,1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500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/10550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л. Шутова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6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0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/6045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9C3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9C3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9C3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37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.7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500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0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/16595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14914" w:type="dxa"/>
            <w:gridSpan w:val="2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.Н.Иленка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л.Боровикова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500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/15000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л.Первомайская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59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/6045</w:t>
            </w:r>
          </w:p>
        </w:tc>
      </w:tr>
      <w:tr>
        <w:trPr>
          <w:trHeight w:val="169" w:hRule="atLeast"/>
        </w:trPr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л.Горького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,17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500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/25740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л.Мира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8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00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/15000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9C3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9C3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37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46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7400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/25740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/15000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/15000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/6045</w:t>
            </w:r>
          </w:p>
        </w:tc>
      </w:tr>
      <w:tr>
        <w:trPr>
          <w:trHeight w:val="169" w:hRule="atLeast"/>
        </w:trPr>
        <w:tc>
          <w:tcPr>
            <w:tcW w:w="14914" w:type="dxa"/>
            <w:gridSpan w:val="2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12г.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13г.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14г.</w:t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15г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16г.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17г.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18г.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19г.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20г.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12г.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13г.</w:t>
            </w:r>
          </w:p>
        </w:tc>
        <w:tc>
          <w:tcPr>
            <w:tcW w:w="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14г.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15г.</w:t>
            </w:r>
          </w:p>
        </w:tc>
        <w:tc>
          <w:tcPr>
            <w:tcW w:w="7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16г.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17г.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18г.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19г.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020г.</w:t>
            </w:r>
          </w:p>
        </w:tc>
      </w:tr>
      <w:tr>
        <w:trPr>
          <w:trHeight w:val="169" w:hRule="atLeast"/>
        </w:trPr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.Степина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DB3E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ер.Малышева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500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/7500</w:t>
            </w:r>
          </w:p>
        </w:tc>
        <w:tc>
          <w:tcPr>
            <w:tcW w:w="7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.Субботина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DB3E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л.Береговая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500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/15000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DB3E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л.Садовая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6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0/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/6045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,6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7500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0/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/15000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/6045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.Гуляева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DB3E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л.Кирова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,65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007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0/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/22000</w:t>
            </w:r>
          </w:p>
        </w:tc>
      </w:tr>
      <w:tr>
        <w:trPr>
          <w:trHeight w:val="169" w:hRule="atLeast"/>
        </w:trPr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37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14914" w:type="dxa"/>
            <w:gridSpan w:val="2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.Городище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л.Южная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,55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500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0/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/22000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л,Свободы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500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/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/15000</w:t>
            </w:r>
          </w:p>
        </w:tc>
      </w:tr>
      <w:tr>
        <w:trPr>
          <w:trHeight w:val="169" w:hRule="atLeast"/>
        </w:trPr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E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E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37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55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4000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/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/22000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/15000</w:t>
            </w:r>
          </w:p>
        </w:tc>
      </w:tr>
      <w:tr>
        <w:trPr>
          <w:trHeight w:val="169" w:hRule="atLeast"/>
        </w:trPr>
        <w:tc>
          <w:tcPr>
            <w:tcW w:w="14914" w:type="dxa"/>
            <w:gridSpan w:val="2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9C3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Calibri" w:hAnsi="Calibri" w:eastAsia="Times New Roman" w:cs="Times New Roman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6:34:00Z</dcterms:created>
  <dc:creator>1</dc:creator>
  <dc:description/>
  <cp:keywords/>
  <dc:language>en-US</dc:language>
  <cp:lastModifiedBy>User</cp:lastModifiedBy>
  <cp:lastPrinted>2012-08-22T10:54:00Z</cp:lastPrinted>
  <dcterms:modified xsi:type="dcterms:W3CDTF">2014-04-02T05:04:00Z</dcterms:modified>
  <cp:revision>13</cp:revision>
  <dc:subject/>
  <dc:title>Долгосрочная целевая муниципальная программа</dc:title>
</cp:coreProperties>
</file>