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2.2012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РОВЕДЕНИ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МУНИЦИПАЛЬНЫХ СЛУЖАЩИ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ГО СЕЛЬСКОГО ПОСЕЛЕНИ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на территории муниципального образования Баженовское сельское поселение единого порядка проведения, аттестации муниципальных служащих, руководствуясь Федеральным законом от 06.10.2003 N 131-ФЗ "Об общих принципах организации местного самоуправления в Российской Федерации" (с последующими изменениями), Федеральным законом от 02.03.2007 N 25-ФЗ "О муниципальной службе в Российской Федерации", Законом Свердловской области от 20.10.2011 N 89 -ОЗ "О внесении изменений в Закон Свердловской области «Об особенностях муниципальной службы на территории Свердловской области"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аттестации муниципальных служащих в органах местного самоуправления Баженовское сельское поселение в новой редакции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Думы от 28.01.2010 г. №3 «Об утверждении Положения о порядке проведения аттестации муниципальных служащих в органах местного самоуправления Баженовского сельского поселения» считать утратившим сил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ешения возложить на постоянную комиссию по соблюдению законности и вопросам местного самоуправления (Моденова Н.П.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            Л.Г.Глухи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Дум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2.2012 №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Е АТТЕСТАЦИИ МУНИЦИПАЛЬНЫХ СЛУЖАЩИ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АХ МЕСТНОГО САМО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роведении аттестации муниципальных служащих в органах местного самоуправления Баженовского сельского поселения (далее - Положение) разработано в соответствии с Федеральным законом от 2 марта 2007 года N 25-ФЗ "О муниципальной службе в Российской Федерации", Законом Свердловской области от 29 октября 2007 года N 136-ОЗ "Об особенностях муниципальной службы на территории Свердловской области", Типовым положением о проведении аттестации муниципальных служащих, утвержденным Законом Свердловской области "Об особенностях муниципальной службы на территории Свердловской области", Уставом Баже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ложением определяется порядок проведения аттестации муниципальных служащих в органах местного самоуправления Баже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ую, методическую и консультационную работу при проведении аттестации обеспечивает специалист по кадровой работе и специалист по юридическим вопр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ттестация муниципального служащего проводится в целях определения его соответствия замещаемой должности муниципальной службы и присвоения или сохранения классного чина. Аттестация муниципального служащего проводится один раз в три года. Категории муниципальных служащих, не подлежащих аттестации, определяются Федеральным законом "О муниципальной службе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проведения аттестации муниципальных служащих издается постановление главы муниципального образования Баженовское сельское поселение, в котором содержатся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формировании аттестационной комиссии, в том числе о составе аттестационной комиссии, сроках и порядке е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утверждении графика проведения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составлении списков муниципальных служащих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одготовке документов, необходимых для работы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став аттестационной комиссии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униципального образования Баженовское сельское поселение и (или) уполномоченные им муниципальные служащие (в том числе специалист по кадрам, специалист по юридическим вопросам, представитель органа местного самоуправления (отдела администрации муниципального образования) в котором муниципальный служащий, подлежащий аттестации, замещает должность муниципальной служб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итель выборного органа первичной профсоюз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 также представители научных и образовательных учреждений, других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изаций, приглашенные главой муниципального образования Баженовское сельское поселение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ттестационная комиссия состоит из председателя, заместителя председателя, секретаря и иных членов комиссии. Председатель, заместитель председателя, секретарь и иные члены аттестационной комиссии при принятии решений обладают равными пра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рафик проведения аттестации ежегодно утверждается главой муниципального образования Баженовское сельское поселение и доводится до сведения каждого аттестуемого муниципального служащего не позднее, чем за месяц до начала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графике проведения аттестации указы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 муниципального образования Баженовское сельское поселение, в котором проводится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исок муниципальных служащих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а, время и место проведения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та предоставления в аттестационную комиссию необходимых документов с указанием ответственных за их предоставление руководителей соответствующих органов местного самоуправления и структурных подразделений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е позднее, чем за две недели до начала аттестации в аттестационную комиссию представляется представление об исполнении подлежащим аттестации муниципальным служащим должностных обязанностей за аттестационный период, подписанные его непосредственным руководителем и утвержденный вышестоящим руководителем при его наличи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едставления об исполнении подлежащим аттестации муниципальным служащим должностных обязанностей за аттестационный период утверждается настоящим Положением (Приложение N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едставление, предусмотренный пунктом 8 настоящего Положения, должен содержать следующие сведения о муниципальном служа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щаемая должность муниципальным служащим на момент проведения аттестации и дата назначения на эту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основных вопросов (документов), в решение (разработке) которых муниципальный служащий принимал учас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представлению об исполнении подлежащим аттестации муниципальным служащим должностных обязанностей за аттестационный период прилагаются сведения о выполнении муниципальным служащим поручениях и подготовленных им проектов муниципальных правовых актов за указан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к присвоению классного чина муниципальных служащих, рассматривается аттестационной комиссией в порядке, установленном для проведения заседаний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ледующей аттестации в аттестационную комиссию предо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пециалист по кадрам муниципального образования Баженовское сельское поселение не позднее,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уем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оставленным отзывом или пояснительную записку на отзыв непосредственного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ттестация проводится с приглашением аттестуемого муниципального служащего на заседание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рассматривает представленные документы, заслушивает сообщение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органом местного самоуправления, структурным подразделением администрации муниципального образования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нностей, установленных законодательством о муниципальной службе, а при аттестации муниципального служащего, наделенными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аттестации муниципального служащего комиссия выноси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уе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соответствует замещаемой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может д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а также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по результатам рассмотрения представления к присвоению классного чина муниципальных служащих подготавливает рекомендацию о присвоении муниципальному служащему соответствующего классного чина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я аттестационной комиссии о присвоении муниципальному служащему соответствующего классного чина муниципальных служащих передается главе администрации не позднее семи дней до истечения сро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ва года - в классных чинах муниципальных служащих секретаря муниципальной службы 3-го и 2-го класса, референта муниципальной службы 3-го и 2-го класса, советника муниципальной службы 3-го и 2-го класса, муниципального советника 3-го класса, действительного муниципального советника 3-го класс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ри года - в классных чинах муниципальных служащих муниципального советника 2-го класса, действительного муниципального советника 2-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ттестации заносятся в аттестационный лист муниципального служащего. Аттестационный лист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и дата рождения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фессиональное образование муниципального служащего, наличие у него ученой степени, ученого з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ж муниципальной службы и (или) государственной службы, а также стаж работы по специа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держание вопросов к муниципальному служащему и ответов на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мечания и предложения, высказанные аттестационной комисс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аткая оценка выполнения муниципальным служащим рекомендаций предыдущей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шение и рекомендации аттестацио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оличественный состав аттестационной комиссии и результаты голосования членов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аттестационного листа утверждается настоящим Положением (Приложение N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ится в личном деле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ттестационной комиссией ведется протокол заседания комиссии, в котором фиксируются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иным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Материалы аттестации муниципальных служащих представляются главе муниципального образования Баженовское сельское поселение не позднее чем через семь дней после ее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течение одного месяца после проведения аттестации по ее результатам издается постановление главы муниципального образования о том, что муниципальный служащ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лежит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ся на профессиональную переподготовку или повышение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нижается в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и отказе муниципального служащего от профессиональной переподготовки или повышения квалификации или от перевода на другую должность муниципальной службы глава муниципального образования может в срок не более одного месяца со дня проведения аттестации уволить его с муниципальной службы в связи с несоответствием замещаемой должности вследствие недостаточной квалификации, подтверждаемой результатами аттест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Normal"/>
        <w:jc w:val="right"/>
        <w:rPr/>
      </w:pPr>
      <w:r>
        <w:rPr/>
        <w:t>к Положению о проведении аттестации</w:t>
      </w:r>
    </w:p>
    <w:p>
      <w:pPr>
        <w:pStyle w:val="Normal"/>
        <w:jc w:val="right"/>
        <w:rPr/>
      </w:pPr>
      <w:r>
        <w:rPr/>
        <w:t>муниципальных служащих в органах</w:t>
      </w:r>
    </w:p>
    <w:p>
      <w:pPr>
        <w:pStyle w:val="Normal"/>
        <w:jc w:val="right"/>
        <w:rPr/>
      </w:pPr>
      <w:r>
        <w:rPr/>
        <w:t>местного самоуправления</w:t>
      </w:r>
    </w:p>
    <w:p>
      <w:pPr>
        <w:pStyle w:val="Normal"/>
        <w:jc w:val="right"/>
        <w:rPr/>
      </w:pPr>
      <w:r>
        <w:rPr/>
        <w:t>Бажен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Web"/>
        <w:jc w:val="center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b/>
          <w:bCs/>
          <w:color w:val="454545"/>
          <w:sz w:val="19"/>
          <w:szCs w:val="19"/>
        </w:rPr>
        <w:t>ПРЕДСТАВЛЕНИЕ</w:t>
      </w:r>
    </w:p>
    <w:p>
      <w:pPr>
        <w:pStyle w:val="NormalWeb"/>
        <w:jc w:val="center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b/>
          <w:bCs/>
          <w:color w:val="454545"/>
          <w:sz w:val="19"/>
          <w:szCs w:val="19"/>
        </w:rPr>
        <w:t>на присвоение классного чина муниципальной службы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1. Фамилия, имя, отчество: __________________________________________________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2. Замещаемая должность муниципальной службы и дата назначения на эту должность: _______________________________________________________________________________</w:t>
      </w:r>
    </w:p>
    <w:p>
      <w:pPr>
        <w:pStyle w:val="NormalWeb"/>
        <w:rPr/>
      </w:pPr>
      <w:r>
        <w:rPr>
          <w:rFonts w:cs="Courier New" w:ascii="Courier New" w:hAnsi="Courier New"/>
          <w:color w:val="454545"/>
          <w:sz w:val="19"/>
          <w:szCs w:val="19"/>
        </w:rPr>
        <w:t>3. Классный чин муниципальной службы (классный чин государственной гражданской службы, дипломатический ранг, воинское или специальное звание______________________________________________________________________________________________________________________________________________________________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(наименование классного чина и номер правового акта о его присвоении)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4. Сведения о профессиональном образовании:______________________________________________________________________</w:t>
      </w:r>
    </w:p>
    <w:p>
      <w:pPr>
        <w:pStyle w:val="NormalWeb"/>
        <w:jc w:val="center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(когда и какое учебное заведение окончил, специальность</w:t>
      </w:r>
    </w:p>
    <w:p>
      <w:pPr>
        <w:pStyle w:val="NormalWeb"/>
        <w:jc w:val="center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и квалификация)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5. Сведения о профессиональной переподготовке, повышении квалификации:__________________________________________________________________</w:t>
      </w:r>
    </w:p>
    <w:p>
      <w:pPr>
        <w:pStyle w:val="NormalWeb"/>
        <w:jc w:val="center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(наименование учебного заведения, дата прохождения курсов или профессиональной переподготовки, тема, объем часов)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6. Стаж муниципальной службы __________________лет, в том числе по последней должности муниципальной службы __________________лет</w:t>
      </w:r>
    </w:p>
    <w:p>
      <w:pPr>
        <w:pStyle w:val="NormalWeb"/>
        <w:rPr/>
      </w:pPr>
      <w:r>
        <w:rPr>
          <w:rFonts w:cs="Courier New" w:ascii="Courier New" w:hAnsi="Courier New"/>
          <w:color w:val="454545"/>
          <w:sz w:val="19"/>
          <w:szCs w:val="19"/>
        </w:rPr>
        <w:t>7. Срок испытания продолжительностью _______________________________________</w:t>
      </w:r>
    </w:p>
    <w:p>
      <w:pPr>
        <w:pStyle w:val="NormalWeb"/>
        <w:rPr/>
      </w:pPr>
      <w:r>
        <w:rPr>
          <w:rFonts w:eastAsia="Courier New" w:cs="Courier New" w:ascii="Courier New" w:hAnsi="Courier New"/>
          <w:color w:val="454545"/>
          <w:sz w:val="19"/>
          <w:szCs w:val="19"/>
        </w:rPr>
        <w:t xml:space="preserve">                                           </w:t>
      </w:r>
      <w:r>
        <w:rPr>
          <w:rFonts w:cs="Courier New" w:ascii="Courier New" w:hAnsi="Courier New"/>
          <w:color w:val="454545"/>
          <w:sz w:val="19"/>
          <w:szCs w:val="19"/>
        </w:rPr>
        <w:t>(количество месяцев прописью)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успешно завершен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 xml:space="preserve">_______________ 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 xml:space="preserve">(число, месяц и год) 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8. Профессиональный уровень (знания, навыки и умения) __________________________________________________________________________________</w:t>
      </w:r>
    </w:p>
    <w:p>
      <w:pPr>
        <w:pStyle w:val="NormalWeb"/>
        <w:jc w:val="center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(тезисное изложение квалификационной характеристики на муниципального служащего по исполнению им должностных обязанностей в замещаемой должности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250"/>
        <w:gridCol w:w="920"/>
        <w:gridCol w:w="250"/>
        <w:gridCol w:w="1617"/>
        <w:gridCol w:w="250"/>
        <w:gridCol w:w="1625"/>
        <w:gridCol w:w="66"/>
        <w:gridCol w:w="1087"/>
        <w:gridCol w:w="66"/>
        <w:gridCol w:w="2380"/>
      </w:tblGrid>
      <w:tr>
        <w:trPr/>
        <w:tc>
          <w:tcPr>
            <w:tcW w:w="5846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35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</w:tr>
      <w:tr>
        <w:trPr/>
        <w:tc>
          <w:tcPr>
            <w:tcW w:w="58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35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</w:tr>
      <w:tr>
        <w:trPr/>
        <w:tc>
          <w:tcPr>
            <w:tcW w:w="58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</w:tr>
      <w:tr>
        <w:trPr/>
        <w:tc>
          <w:tcPr>
            <w:tcW w:w="5846" w:type="dxa"/>
            <w:gridSpan w:val="7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 xml:space="preserve">(наименование должности </w:t>
            </w:r>
          </w:p>
          <w:p>
            <w:pPr>
              <w:pStyle w:val="NormalWeb"/>
              <w:jc w:val="center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 xml:space="preserve">руководителя, представляющего муниципального служащего </w:t>
            </w:r>
          </w:p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 xml:space="preserve">к присвоению классного чина) 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 xml:space="preserve">(подпись) 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>(расшифровка подписи)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>“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>”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>2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  <w:t>г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35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45454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454545"/>
                <w:sz w:val="19"/>
                <w:szCs w:val="19"/>
              </w:rPr>
            </w:r>
          </w:p>
        </w:tc>
      </w:tr>
    </w:tbl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С представлением на присвоение классного чина муниципальной службы ознакомился: ____________________________________</w:t>
      </w:r>
    </w:p>
    <w:p>
      <w:pPr>
        <w:pStyle w:val="NormalWeb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  <w:t>(подпись муниципального служащего, дата)</w:t>
      </w:r>
    </w:p>
    <w:p>
      <w:pPr>
        <w:pStyle w:val="Normal"/>
        <w:jc w:val="both"/>
        <w:rPr>
          <w:rFonts w:ascii="Courier New" w:hAnsi="Courier New" w:cs="Courier New"/>
          <w:color w:val="454545"/>
          <w:sz w:val="19"/>
          <w:szCs w:val="19"/>
        </w:rPr>
      </w:pPr>
      <w:r>
        <w:rPr>
          <w:rFonts w:cs="Courier New" w:ascii="Courier New" w:hAnsi="Courier New"/>
          <w:color w:val="454545"/>
          <w:sz w:val="19"/>
          <w:szCs w:val="19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 Положени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АТТЕСТАЦИОННЫЙ ЛИСТ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МУНИЦИПАЛЬНОГО СЛУЖАЩЕГО БАЖЕНОВСКОГО СЕЛЬСКОГО ПОСЕЛЕНИЯ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муниципаль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труктурного подразделения органа 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Фамилия, имя, отчество: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 Число, месяц, год рождения: 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 Сведения  о  профессиональном  образовании,  о  наличии  ученой  степени</w:t>
      </w:r>
    </w:p>
    <w:p>
      <w:pPr>
        <w:pStyle w:val="ConsPlusNonformat"/>
        <w:rPr/>
      </w:pPr>
      <w:r>
        <w:rPr/>
        <w:t>(звания):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когда и какое образовательное учреждение окончил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пециальность и квалификация по образованию, ученая степень, ученое зва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Замещаемая    должность   муниципальной   службы  на  момент  проведения</w:t>
      </w:r>
    </w:p>
    <w:p>
      <w:pPr>
        <w:pStyle w:val="ConsPlusNonformat"/>
        <w:rPr/>
      </w:pPr>
      <w:r>
        <w:rPr/>
        <w:t>аттестации и дата назначения на эту должность: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5. Стаж муниципальной и (или) государственной службы: ___ лет, ___ месяцев,</w:t>
      </w:r>
    </w:p>
    <w:p>
      <w:pPr>
        <w:pStyle w:val="ConsPlusNonformat"/>
        <w:rPr/>
      </w:pPr>
      <w:r>
        <w:rPr/>
        <w:t>__________ дн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Стаж работы по специальности: ___ лет, ___ месяце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6. Содержание вопросов к муниципальному служащему и краткие ответы на них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7. Замечания и предложения, высказанные аттестационной комиссие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8. Краткая оценка выполнения муниципальным служащим рекомендаций предыдущей</w:t>
      </w:r>
    </w:p>
    <w:p>
      <w:pPr>
        <w:pStyle w:val="ConsPlusNonformat"/>
        <w:rPr/>
      </w:pPr>
      <w:r>
        <w:rPr/>
        <w:t>аттестации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9. Решение аттестационной комиссии: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соответствует замещаемой должности муниципальной службы;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е соответствует замещаемой должности муниципальной служб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0. Рекомендации аттестационной комиссии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1. Количественный состав аттестационной комиссии: ___ человек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заседании присутствовало ___ членов аттестационной комисс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личество голосов: за указанное решение: __; против указанного решения 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2. Примечания: 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аттестационной комиссии 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аттестационной комиссии 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екретарь</w:t>
      </w:r>
    </w:p>
    <w:p>
      <w:pPr>
        <w:pStyle w:val="ConsPlusNonformat"/>
        <w:rPr/>
      </w:pPr>
      <w:r>
        <w:rPr/>
        <w:t>аттестационной комиссии 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</w:t>
      </w:r>
    </w:p>
    <w:p>
      <w:pPr>
        <w:pStyle w:val="ConsPlusNonformat"/>
        <w:rPr/>
      </w:pPr>
      <w:r>
        <w:rPr/>
        <w:t>аттестационной комиссии 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проведения аттестации:</w:t>
      </w:r>
    </w:p>
    <w:p>
      <w:pPr>
        <w:pStyle w:val="ConsPlusNonformat"/>
        <w:rPr/>
      </w:pPr>
      <w:r>
        <w:rPr/>
        <w:t>"__"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ттестационным листом ознакомлен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дата, подпись муниципального служащег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775C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5:00Z</dcterms:created>
  <dc:creator>Admin</dc:creator>
  <dc:description/>
  <cp:keywords/>
  <dc:language>en-US</dc:language>
  <cp:lastModifiedBy>site365</cp:lastModifiedBy>
  <cp:lastPrinted>2012-02-24T09:40:00Z</cp:lastPrinted>
  <dcterms:modified xsi:type="dcterms:W3CDTF">2012-12-04T04:26:00Z</dcterms:modified>
  <cp:revision>7</cp:revision>
  <dc:subject/>
  <dc:title> </dc:title>
</cp:coreProperties>
</file>