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7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2 г.                                                                                  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схемы пятимандатных избир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ов для проведения выборов депутатов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бирательным кодексом Свердловской области, Уставом Баженовского сельского поселения,  Дума  муниципального образования Баженовское сельское посе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схему пятимандатных избирательных округов для проведения выборов депутатов Думы МО Баженовское сельское поселение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Районные будн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rPr/>
      </w:pPr>
      <w:r>
        <w:rPr>
          <w:sz w:val="28"/>
          <w:szCs w:val="28"/>
        </w:rPr>
        <w:t>Баженовское сельское поселение                                                                Л.Г.Глухих</w:t>
      </w:r>
    </w:p>
    <w:p>
      <w:pPr>
        <w:pStyle w:val="Normal"/>
        <w:rPr/>
      </w:pPr>
      <w:r>
        <w:rPr>
          <w:sz w:val="28"/>
          <w:szCs w:val="28"/>
        </w:rPr>
        <w:t>27.12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Думы МО Баженовское сельское поселение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0 от 27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ИМАНДАТНЫХ ИЗБИРАТЕЛЬНЫХ ОКРУ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ВЫБОРОВ ДЕПУТАТОВ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БАЖЕН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щее количество избирателей в Баженовском сельском поселении (по состоянию на 1 июля 2012 г.) – 2975 избирателей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о образуемых пятимандатных округов -2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редняя норма представительства избирателей на один депутатский мандат-298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ижняя граница числа избирателей в округе- 1461 избиратель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ерхняя граница числа избирателей в округе- 1519 избирате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150"/>
        <w:gridCol w:w="1616"/>
        <w:gridCol w:w="1861"/>
        <w:gridCol w:w="294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номер избирательного окру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ей в округ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кружной избирательной комисси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избирательного округ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ский избирательный округ №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женовское ул.Советская,31 администрац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женовское, деревни: Степина, Палецкова, Нижняя Иленка, Верхняя Иленка, Субботина, Гуляева, Скоморохо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ский избирательный округ №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, ул.Советска,47 администрац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, деревни: Вязовка, Кадочникова, Красный Бор, Боровикова, Макушина, Лукина, Власова.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11:00Z</dcterms:created>
  <dc:creator>1</dc:creator>
  <dc:description/>
  <cp:keywords/>
  <dc:language>en-US</dc:language>
  <cp:lastModifiedBy>User</cp:lastModifiedBy>
  <dcterms:modified xsi:type="dcterms:W3CDTF">2013-01-10T05:10:00Z</dcterms:modified>
  <cp:revision>4</cp:revision>
  <dc:subject/>
  <dc:title> </dc:title>
</cp:coreProperties>
</file>