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05.2012г.                                                                                   №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Об отчете о деятельности Главы МО Баженовское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сельское поселение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требованиями ст.36 Федерального Закона от 06.10.2003 г.  № 131-ФЗ «Об общих принципах организации местного самоуправления в Российской Федерации», руководствуясь решением Думы МО Баженовское сельское поселение №74 от 28.012.2011 г. «Об утверждении  Положения о порядке подготовки и рассмотрения Думой муниципального образования Баженовское сельское поселение ежегодного отчета главы муниципального образования Баженовское сельское поселение его деятельности, деятельности администрации и иных подведомственных главе муниципального образования органов местного самоуправления, в том числе о решении вопросов, поставленных Думой муниципального образования Баженовское сельское поселение», заслушав и обсудив доклад главы МО Баженовское сельское поселение Глухих Л.Г., Дума муниципального образования Баженовское сельское поселение: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6"/>
          <w:szCs w:val="26"/>
        </w:rPr>
        <w:t>Признать деятельность Главы МО Баженовское сельское поселение за 2011 год удовлетворительной.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Отметить положительные моменты в решении вопросов местного значения по благоустройству территории, реконструкции Баженовского ДК.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Указать на недостаточную деятельность в решении вопроса по закупке сельскохозяйственной продукции от населения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6"/>
          <w:szCs w:val="26"/>
        </w:rPr>
        <w:t xml:space="preserve">Опубликовать настоящее Решение в газете «Районные будни» и обнародовать путем размещения полного текста решения на официальном сайте Баженовского сельского поселения: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bajenovskoe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5. Контроль исполнения настоящего Решения возложить на постоянную комиссию по соблюдению законности и вопросам местного самоуправления (Моденова Н.П.)</w:t>
      </w:r>
    </w:p>
    <w:p>
      <w:pPr>
        <w:pStyle w:val="Normal"/>
        <w:autoSpaceDE w:val="false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pacing w:val="-4"/>
          <w:sz w:val="26"/>
          <w:szCs w:val="26"/>
        </w:rPr>
        <w:t xml:space="preserve">                                    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едседатель Думы муниципального образова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Баженовское сельское поселение                                                   Л.Г.Глухих</w:t>
      </w:r>
    </w:p>
    <w:p>
      <w:pPr>
        <w:pStyle w:val="Normal"/>
        <w:rPr/>
      </w:pPr>
      <w:r>
        <w:rPr>
          <w:sz w:val="26"/>
          <w:szCs w:val="26"/>
        </w:rPr>
        <w:t>28.05.2012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jenovsko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4:15:00Z</dcterms:created>
  <dc:creator>Admin</dc:creator>
  <dc:description/>
  <cp:keywords/>
  <dc:language>en-US</dc:language>
  <cp:lastModifiedBy>site365</cp:lastModifiedBy>
  <cp:lastPrinted>2012-06-18T08:54:00Z</cp:lastPrinted>
  <dcterms:modified xsi:type="dcterms:W3CDTF">2012-12-04T04:26:00Z</dcterms:modified>
  <cp:revision>4</cp:revision>
  <dc:subject/>
  <dc:title> </dc:title>
</cp:coreProperties>
</file>