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верд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женовское сельское поселение</w:t>
      </w:r>
    </w:p>
    <w:p>
      <w:pPr>
        <w:pStyle w:val="Normal"/>
        <w:jc w:val="center"/>
        <w:rPr/>
      </w:pPr>
      <w:r>
        <w:rPr/>
        <w:t>42-е заседание 2-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   13.09.2012г.                                                                                   № 66</w:t>
      </w:r>
    </w:p>
    <w:p>
      <w:pPr>
        <w:pStyle w:val="Normal"/>
        <w:jc w:val="center"/>
        <w:rPr/>
      </w:pPr>
      <w:r>
        <w:rPr/>
        <w:t>с.Баженовск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мерах материальной поддержки</w:t>
      </w:r>
    </w:p>
    <w:p>
      <w:pPr>
        <w:pStyle w:val="Normal"/>
        <w:rPr>
          <w:b/>
          <w:b/>
        </w:rPr>
      </w:pPr>
      <w:r>
        <w:rPr>
          <w:b/>
        </w:rPr>
        <w:t>добровольной пожарной друж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06.05.2011 года № 100-ФЗ «О добровольной пожарной охране», Федеральным законом от 6 октября 2003 года N 131-ФЗ «Об общих принципах организации местного самоуправления в Российской Федерации», в целях обеспечения материальной поддержки добровольной пожарной охраны в муниципальном образовании Баженовское сельское поселение, Дума Баженовского сельского поселения </w:t>
      </w:r>
    </w:p>
    <w:p>
      <w:pPr>
        <w:pStyle w:val="Normal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оложение о мерах материальной и социальной поддержки добровольной пожарной охраны в муниципальном образовании Баженовское  сельское поселение (приложение №1).</w:t>
      </w:r>
    </w:p>
    <w:p>
      <w:pPr>
        <w:pStyle w:val="Normal"/>
        <w:jc w:val="both"/>
        <w:rPr/>
      </w:pPr>
      <w:r>
        <w:rPr/>
        <w:t>2. Специалисту по бюджету администрации МО Баженовское сельское поселение Глухих М.А. предусмотреть в бюджете поселения необходимые средства для реализации Положения о мерах материальной и социальной поддержки добровольной пожарной охраны.</w:t>
      </w:r>
    </w:p>
    <w:p>
      <w:pPr>
        <w:pStyle w:val="Normal"/>
        <w:autoSpaceDE w:val="false"/>
        <w:jc w:val="both"/>
        <w:rPr>
          <w:bCs/>
        </w:rPr>
      </w:pPr>
      <w:r>
        <w:rPr/>
        <w:t>3. Настоящее Решение опубликовать в районной газете «Районные будни» или обнародовать путем размещения полного текста на официальном сайте Баженовского сельского поселения</w:t>
      </w:r>
      <w:r>
        <w:rPr>
          <w:bCs/>
        </w:rPr>
        <w:t xml:space="preserve"> .</w:t>
      </w:r>
    </w:p>
    <w:p>
      <w:pPr>
        <w:pStyle w:val="Normal"/>
        <w:jc w:val="both"/>
        <w:rPr/>
      </w:pPr>
      <w:r>
        <w:rPr/>
        <w:t>4. Решение вступает в силу с момента его обнародования.</w:t>
      </w:r>
    </w:p>
    <w:p>
      <w:pPr>
        <w:pStyle w:val="Normal"/>
        <w:jc w:val="both"/>
        <w:rPr/>
      </w:pPr>
      <w:r>
        <w:rPr/>
        <w:t>5. Контроль исполнения настоящего Решения возложить на постоянную комиссию по бюджету, финансовой, экономической и налоговой политике (Коновалова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Spacing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Баженовское сельское поселение  __________________/Л.Г.Глухих                                                                              </w:t>
      </w:r>
    </w:p>
    <w:p>
      <w:pPr>
        <w:pStyle w:val="Heading"/>
        <w:widowControl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>13.09.2012 г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9.2012 г. №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рах материальной поддержки добровольной пожарной ох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Баже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1. Настоящее Положение определяет меры материальной поддержки добровольной пожарной охраны (далее - ДПО) в муниципальном образовании Баженовское сельское посе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2. В своей деятельности ДПО руководствуется Федеральным законом «О добровольной пожарной охране», законами и иными нормативными правовыми актами Свердловской области, муниципального образования Байкаловский муниципальный район и настоящим Ре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Меры материальной поддерж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Добровольные пожарные, принимающие активное участие в обеспечении пожарной безопасности и тушении пожаров, награждаются: почетными грамотами, благодарственными письмами, денежными премиями и ценными подарками, за счет средств бюджета муниципального образования Баженовс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Добровольным пожарным по ходатайству руководителя ДПО выплачивается материальная помощь в размере от 500 рублей до 1000 рублей в случае проявления доблести и мужеств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и тушении пожаров и загор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азание содействия пожарным служб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500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 активное участие в профилактике пожа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Добровольным пожарным, спасшим людей при пожаре, по решению Главы Администрации муниципального образования Баженовское сельское поселение выплачивается вознаграждение в размере 2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>3. Иные меры поддерж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Баженовского сельского поселения обеспечивает членов ДПО спецодеждой, спецобувью, инвентарем для тушения пож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20:00Z</dcterms:created>
  <dc:creator>1</dc:creator>
  <dc:description/>
  <cp:keywords/>
  <dc:language>en-US</dc:language>
  <cp:lastModifiedBy>site365</cp:lastModifiedBy>
  <cp:lastPrinted>2012-09-11T10:10:00Z</cp:lastPrinted>
  <dcterms:modified xsi:type="dcterms:W3CDTF">2012-12-04T04:25:00Z</dcterms:modified>
  <cp:revision>30</cp:revision>
  <dc:subject/>
  <dc:title/>
</cp:coreProperties>
</file>