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34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от 28.12.2011г.                                                                                  № 7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одготовки и рассмотрения Думой муниципального образования Баженовское сельское поселение ежегодного отчета главы муниципального образования Баженовское сельское поселение о его деятельности, деятельности администрации и иных подведомственных главе муниципального образования органов местного самоуправления, в том числе о решении вопросов, поставленных Думой муниципального образования Баженовское сельское поселение</w:t>
      </w:r>
    </w:p>
    <w:p>
      <w:pPr>
        <w:pStyle w:val="NormalWeb"/>
        <w:rPr/>
      </w:pPr>
      <w:r>
        <w:rPr>
          <w:sz w:val="28"/>
          <w:szCs w:val="28"/>
        </w:rPr>
        <w:t xml:space="preserve">В соответствии с требованиями ст.36 Федерального Закона от 06.10.2003 г.  № 131-ФЗ «Об общих принципах организации местного самоуправления в Российской Федерации» и  на основании п.13.1  ст.26 Устава МО Баженовское сельское поселение, Дума МО Баженовское сельское поселение РЕШИЛА:                                                  </w:t>
      </w:r>
    </w:p>
    <w:p>
      <w:pPr>
        <w:pStyle w:val="NormalWeb"/>
        <w:ind w:left="-90" w:firstLine="15"/>
        <w:rPr/>
      </w:pPr>
      <w:r>
        <w:rPr>
          <w:sz w:val="28"/>
          <w:szCs w:val="28"/>
        </w:rPr>
        <w:t>1.Утвердить Положение о порядке подготовки и рассмотрения Думой муниципального образования Баженовское сельское поселение ежегодного отчета главы муниципального образования Баженовское сельское поселение его деятельности, деятельности администрации и иных подведомственных главе муниципального образования органов местного самоуправления, в том числе о решении вопросов, поставленных Думой муниципального образования Баженовское сельское поселение</w:t>
      </w:r>
      <w:r>
        <w:rPr>
          <w:sz w:val="28"/>
          <w:szCs w:val="28"/>
          <w:shd w:fill="FFFFFF" w:val="clear"/>
        </w:rPr>
        <w:t xml:space="preserve">.                                                      </w:t>
      </w:r>
      <w:r>
        <w:rPr>
          <w:sz w:val="28"/>
          <w:szCs w:val="28"/>
        </w:rPr>
        <w:t xml:space="preserve">2. Обнародовать данное Решение разместив полный текст его на </w:t>
      </w:r>
      <w:r>
        <w:rPr>
          <w:bCs/>
          <w:sz w:val="28"/>
          <w:szCs w:val="28"/>
        </w:rPr>
        <w:t xml:space="preserve">официальном </w:t>
      </w:r>
      <w:r>
        <w:rPr>
          <w:sz w:val="28"/>
          <w:szCs w:val="28"/>
        </w:rPr>
        <w:t>сайте МО Баженовское сельское поселение.                                                                                                       3. Решение вступает в силу с момента обнародования.                                                                                                        4. Контроль исполнения настоящего Решения возложить на постоянную комиссию по соблюдению законности и вопросам местного самоуправления (Моденова Н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декабря 2011 г.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Думы МО              Баженовское сельское посел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от 28.12.2011г. №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одготовки и рассмотрения Думой муниципального образования Баженовское сельское поселение ежегодного отчёта главы муниципального образования Баженовское  сельское поселение о его деятельности, деятельности администрации и иных подведомственных главе муниципального образования органов местного самоуправления, в том числе о решении вопросов, поставленных Думой муниципального образования  Баженовское сельское посе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 . Понятия, используемые в настоящем по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Деятельность главы муниципального образования Баженовское сельское поселение / Далее - МО Баженовское СП/ – осуществление главой полномочий, установленных частью 5 статьи 36 Федерального закона от 06.10.2003 г №131-ФЗ «Об общих принципах организации местного самоуправления в РФ», и уставом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Деятельность администрации МО Баженовское СП - осуществление администрацией  МО Баженовское СП полномочий, установленных Уставом  МО Баженовское СП, положением об администрации МО Баженовское СП , законами и иными нормативными правовыми актами Российской Федерации и Свердловской области, нормативными правовыми актами Думы  МО Баженовское С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Органы местного самоуправления, подведомственные главе муниципального образования - органы местного самоуправления Баженовского сельского поселения, кроме Думы Баженовского сельского поселения, контрольного органа муниципального образования, входящие в структуру органов местного самоуправления, наделённые Уставом муниципального образования собственными полномочиями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вердл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опросы, поставленные Думой  МО Баженовское СП – перечень первоочередных направлений деятельности органов местного самоуправления, наделённых исполнительно-распорядительными полномочиями по решению вопросов местного значения. Настоящий перечень формируется по предложению постоянных депутатских комиссий по вопросам их ведения, утверждается решением Думы муниципального образования и направляется для подписания и официального опубликования вместе с решением об утверждении отчета главы МО Баженовское сельское поселение за прошедш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. Сроки и порядок подготовки и предоставления ежегод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ёта главы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Ежегодный отчет главы муниципального образования Баженовское сельское поселение предоставляется одновременно с годовым отчетом об исполнении местного бюджета не позднее 1 июня текуще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орядок подготовки ежегодного отчета главы муниципального образования устанавливается постановлением администрации МО Баженовское сельское поселение, издаваемым главой МО Баженовское СП, не позднее 31 марта текущего года. Настоящее постановление направляется в Думу МО Баженовское СП и  в подведомственные главе МО Баженовское СП  органы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Не позднее 31 марта текущего года глава МО Баженовское СП запрашивает в уполномоченных органах государственной власти Свердловской области отзыв об исполнении органами  местного самоуправления муниципального образования отдельных государственных полномочий, переданных им федеральными законами и  законами Свердловской области, сведения о рейтинге муниципального образования по организации муниципаль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сведения являются неотъемлемой частью ежегодного отчета и публикуются вместе с н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Ежегодный отчет с вышеуказанными сведениями направляется главой МО Баженовское СП  в Думу МО Баженовское сельское поселение  с сопроводительным письмом, в котором предлагается определить дату рассмотрения отчета на заседании Думы муниципального образования Баженовское  сельское поселение.</w:t>
      </w:r>
    </w:p>
    <w:p>
      <w:pPr>
        <w:pStyle w:val="Normal"/>
        <w:ind w:left="15" w:firstLine="693"/>
        <w:jc w:val="both"/>
        <w:rPr/>
      </w:pPr>
      <w:r>
        <w:rPr>
          <w:sz w:val="28"/>
          <w:szCs w:val="28"/>
        </w:rPr>
        <w:t>2.5. В течение десяти дней со дня внесения ежегодного отчета Председатель Думы МО Баженовское СП издает Решение об организации рассмотрения Думой ежегодного отчета главы МО Баженовское СП и направляет его главе МО Баженовское СП  и депутатам Думы МО Баженовское СП, а также размещает на официальном сайте МО Баженовское сельское поселение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120"/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роки и порядок заслушивания ежегодного отчета  главы муниципального образования Баженовское сельское поселение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В течение пятнадцати дней со дня издания выше указанного Решения председателя Думы  постоянные комиссии  Думы муниципального образования Баженовское СП рассматривают ежегодный отчет главы муниципального образования и прилагаемые к нему сведения и готовят предложения по проекту решения Думы «О ежегодном отчете главы муниципального образования о своей деятельности, деятельности администрации и иных подведомственных ему органов местного самоуправления, в том числе о решении вопросов, поставленных Думой МО Баженовское СП»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1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ешения постоянных комиссий Думы МО Баженовское СП  рассматриваются на совещании с участием заместителя председателя Думы МО Баженовское сельское поселение, председателей постоянных комиссий,  контрольно - счетного органа муниципального образования Байкаловский муниципальный район и главы муниципального образования Баженовское СП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1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о итогам рассмотрения формируется проект решения Думы, в констатирующей части которого указываются положительные, а в случае их наличия и негативные результаты деятельности главы муниципального образования, в решающей части дается оценка деятельности главы муниципального образования, а также отражаются предложения по совершенствованию деятельности главы муниципального образования по обеспечению осуществления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вердловской области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1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Деятельность главы МО Баженовское СП по результатам его ежегодного отчета может быть признана  либо удовлетворительной либо неудовлетворительной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1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В случае, если деятельность главы МО Баженовское СП  по результатам ежегодного отчета признаны неудовлетворительной, то в решение Думы МО Баженовское СП  включается пункт, обязывающей главу муниципального образования принять меры по устранению выявленных недостатков и устанавливаются сроки рассмотрения Думой муниципального образования информации главы муниципального образования о принимаемых мерах по улучшению его деятельности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1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Если деятельность главы МО БСП  на протяжении двух лет подряд по результатам его ежегодных отчетов признается неудовлетворительной, то это является в соответствии с федеральным законом, устанавливающим общие принципы организации местного самоуправления в Российской Федерации, основанием для удаления главы муниципального образования в отставку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4. Заслушивание ежегодного отчета главы МО БСП осуществляется на расширенном заседании Думы МО Баженовское СП. Для участия в этом заседании приглашаются представители общественных объединений  граждан, осуществляющих деятельность на территории муниципального образования, руководители предприятий и организаций, представители малого и среднего бизнеса.</w:t>
      </w:r>
    </w:p>
    <w:p>
      <w:pPr>
        <w:pStyle w:val="Style14"/>
        <w:spacing w:lineRule="auto" w:line="240" w:before="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1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Информация о дате, о времени и месте проведения расширенного заседания Думы МО Баженовское СП по рассмотрению ежегодного отчета главы муниципального образования не менее, чем за неделю публикуется в газете «Районные будни», размещается на официальном сайте МО Баженовское СП.</w:t>
      </w:r>
    </w:p>
    <w:p>
      <w:pPr>
        <w:pStyle w:val="Style14"/>
        <w:spacing w:lineRule="auto" w:line="240" w:before="0" w:after="1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Приглашение представителей общественных объединений граждан, руководителей предприятий и организаций, представителей малого и среднего бизнеса, осуществляет специалист, обеспечивающий деятельность Думы МО Баженовское СП.</w:t>
      </w:r>
    </w:p>
    <w:p>
      <w:pPr>
        <w:pStyle w:val="Style14"/>
        <w:spacing w:lineRule="auto" w:line="240" w:before="0" w:after="1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 Всем участникам расширенного заседания Думы МО Баженовское СП направляется проект решения Думы МО Баженовское СП «О ежегодном отчете главы МО БСП о своей деятельности, деятельности местной администрации и иных подведомственных ему органов местного самоуправления, в том числе о решении вопросов, поставленных Думой МО Баженовское СП ».</w:t>
      </w:r>
    </w:p>
    <w:p>
      <w:pPr>
        <w:pStyle w:val="Style14"/>
        <w:spacing w:lineRule="auto" w:line="240" w:before="0" w:after="1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8. В порядке, установленном Регламентом Думы МО Баженовское СП, приглашенные на расширенное заседание Думы МО представители общественных объединений граждан, руководители предприятий и организаций, представители малого и среднего бизнеса, обращаются на имя председателя Думы с просьбой предоставить им слово для выступления.</w:t>
      </w:r>
    </w:p>
    <w:p>
      <w:pPr>
        <w:pStyle w:val="Style14"/>
        <w:spacing w:lineRule="auto" w:line="240" w:before="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и порядке предоставления слова для выступления на заседании Думы приглашенные информируются письменно в посылаемых на их имя приглашениях.</w:t>
      </w:r>
    </w:p>
    <w:p>
      <w:pPr>
        <w:pStyle w:val="Style14"/>
        <w:spacing w:lineRule="auto" w:line="240" w:before="0" w:after="12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9. Решения Думы по ежегодному отчету главы МО Баженовское СП принимается большинством голосов от установленной численности депутатов Думы МО Баженовское СП. По решению Думы голосование может быть открытым или закрытым.</w:t>
      </w:r>
    </w:p>
    <w:p>
      <w:pPr>
        <w:pStyle w:val="Style14"/>
        <w:spacing w:lineRule="auto" w:line="240" w:before="0" w:after="12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0.</w:t>
        <w:tab/>
        <w:t>Принятое Думой решение направляется главе МО Баженовское СП для подписания и обнародования в течение десяти дней.</w:t>
      </w:r>
    </w:p>
    <w:p>
      <w:pPr>
        <w:pStyle w:val="Style14"/>
        <w:spacing w:lineRule="auto" w:line="240" w:before="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, устанавливающим общие принципы организации местного самоуправления в Российской Федерации, глава муниципального образования, исполняющий полномочия главы администрации, имеет право отклонить принятое Думой решение. В этом случае решение в течение десяти дней возвращается в Думу муниципального образования с мотивированным обоснованием его отклонения либо с предложениями о внесении в него изменений и дополнений. Если глава муниципального образования отклонит решение, то оно вновь рассматривается Думой муниципального образования в порядке установленном Регламентом Думы муниципального образования. 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Думы муниципального образования, оно подлежит подписанию главой муниципального образования в течение семи дней и обнародованию.</w:t>
      </w:r>
    </w:p>
    <w:p>
      <w:pPr>
        <w:pStyle w:val="Style14"/>
        <w:spacing w:lineRule="auto" w:line="240" w:before="0" w:after="12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1.В случае, если глава муниципального образования в письменном виде изложил свое особое мнение по вопросу оценки его деятельности, деятельности администрации, подведомственных ему органов местного самоуправления, в том числе о решении вопросов, поставленных Думой МО, оно подлежит опубликованию (обнародованию) одновременно с решением Думы МО Баженовское СП.</w:t>
      </w:r>
    </w:p>
    <w:p>
      <w:pPr>
        <w:pStyle w:val="Style14"/>
        <w:spacing w:lineRule="auto" w:line="240" w:before="0" w:after="12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2.Решение Думы муниципального образования с отрицательной оценкой деятельности главы муниципального образования может быть обжаловано в судебном порядке в течение десяти дней со дня вступления в силу.</w:t>
      </w:r>
    </w:p>
    <w:p>
      <w:pPr>
        <w:pStyle w:val="Style14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Style14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4:59:00Z</dcterms:created>
  <dc:creator>Admin</dc:creator>
  <dc:description/>
  <cp:keywords/>
  <dc:language>en-US</dc:language>
  <cp:lastModifiedBy>site365</cp:lastModifiedBy>
  <cp:lastPrinted>2012-01-27T11:40:00Z</cp:lastPrinted>
  <dcterms:modified xsi:type="dcterms:W3CDTF">2012-12-04T04:18:00Z</dcterms:modified>
  <cp:revision>13</cp:revision>
  <dc:subject/>
  <dc:title> </dc:title>
</cp:coreProperties>
</file>