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Style15"/>
        <w:rPr>
          <w:szCs w:val="24"/>
        </w:rPr>
      </w:pPr>
      <w:r>
        <w:rPr>
          <w:sz w:val="28"/>
          <w:szCs w:val="28"/>
        </w:rPr>
        <w:t>32-е заседание 2-го созыва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b/>
          <w:szCs w:val="24"/>
        </w:rPr>
        <w:t>РЕШЕНИ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11.2011г.                                                                                           №53                   </w:t>
      </w:r>
    </w:p>
    <w:p>
      <w:pPr>
        <w:pStyle w:val="Style15"/>
        <w:rPr/>
      </w:pPr>
      <w:r>
        <w:rPr/>
        <w:t>с. Бажен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целевую програм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газификации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женовское сельское поселение на 2011-2015 годы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твержденную решением Думы МО Баженовское сельско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е от 31.03.2011 года №23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целях реализации Федерального закона от 06.10.2003г. №131-ФЗ «Об общих принципах организации местного самоуправления в Российской Федерации»,    Дума муниципального образования Баженов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Внести следующие изменения в муниципальную целевую программу «По газификации  муниципального образования Баженовское сельское поселение на 2011-2015 годы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по газификации муниципального образования Баженовское сельское поселение на 2011-201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Свердловской области №744-ПП от  22.07.2008 г. №744-ПП «Об областной государственной целевой программе «Строительство объектов социальной и коммунальной инфраструктуры» на 2009-2011 год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Бажен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, специалист по экономическим вопроса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цели и задач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государственной политики по обеспечению населения природным газ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условий жизни населения Баженов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газификации объектов ЖКХ и иных организац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ого образ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 средства</w:t>
            </w:r>
          </w:p>
        </w:tc>
      </w:tr>
      <w:tr>
        <w:trPr>
          <w:trHeight w:val="38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мероприят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2011 г. - Разработка схем газификации д.Палецкова, с.Баженовск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2012 г. - Разработка ПСД газоснабжения в с. Баженовское (3 км), с.Палецкова (8 км), д. Вязовка (10,04 км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2013 г. - Строительство газопровода д.Палецкова (8 км), разработка ПСД и проведение экспертизы ПСД д.Вязовка (5,21 км.),д.Нижняя Иленка (6 км), с.Городище (8,17 км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2014 г. - Строительство газопровода с.Городищ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язовка, д.Нижняя Иленк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 2015 г. - Строительство газопровода с.Баженовско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Источники и объем финансирования (Приложение 1) изложить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Муниципальной целевой программе</w:t>
      </w:r>
    </w:p>
    <w:p>
      <w:pPr>
        <w:pStyle w:val="Normal"/>
        <w:jc w:val="right"/>
        <w:rPr/>
      </w:pPr>
      <w:r>
        <w:rPr/>
        <w:t>«По газификации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женовское сельское поселение на 2011-2015 годы»,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твержденной решением Думы МО Баженовско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е поселение от 31.03.2011 года №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 объем финансирова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305"/>
        <w:gridCol w:w="1305"/>
        <w:gridCol w:w="1389"/>
        <w:gridCol w:w="1389"/>
        <w:gridCol w:w="1306"/>
        <w:gridCol w:w="1390"/>
      </w:tblGrid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rHeight w:val="640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1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2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  <w:tab w:val="center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) Мероприятия по реализации муниципальной целев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По газификации муниципального образования Баженовское сельское поселение на 2011-2015 годы (Приложение 2) изложить в следующей редакции: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/>
        <w:t>к Муниципальной целевой программе</w:t>
      </w:r>
    </w:p>
    <w:p>
      <w:pPr>
        <w:pStyle w:val="Normal"/>
        <w:jc w:val="right"/>
        <w:rPr/>
      </w:pPr>
      <w:r>
        <w:rPr/>
        <w:t>«По газификации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женовское сельское поселение на 2011-2015 годы»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утвержденной решением Думы МО Баженовское сельское </w:t>
      </w:r>
    </w:p>
    <w:p>
      <w:pPr>
        <w:pStyle w:val="Normal"/>
        <w:jc w:val="right"/>
        <w:rPr/>
      </w:pPr>
      <w:r>
        <w:rPr/>
        <w:t>поселение от 31.03.2011 года №23</w:t>
      </w:r>
    </w:p>
    <w:p>
      <w:pPr>
        <w:pStyle w:val="Normal"/>
        <w:ind w:left="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ероприятия по реализации муниципальной целев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азификации муниципального образования Баженовское сельское поселение на 2011-2015 год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080"/>
        <w:gridCol w:w="900"/>
        <w:gridCol w:w="900"/>
        <w:gridCol w:w="900"/>
        <w:gridCol w:w="1080"/>
        <w:gridCol w:w="900"/>
        <w:gridCol w:w="900"/>
        <w:gridCol w:w="900"/>
        <w:gridCol w:w="900"/>
        <w:gridCol w:w="760"/>
        <w:gridCol w:w="113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газифик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ка схем газификации д.Палец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работка схем газификации с.Бажено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СД газоснабжения в с. Баженовское (3 к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газоснабжения в с.Палецкова (8 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</w:t>
            </w:r>
          </w:p>
        </w:tc>
      </w:tr>
      <w:tr>
        <w:trPr>
          <w:trHeight w:val="5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оительство газопровода д.Палецкова (8 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работка ПСД и проведение экспертизы ПСД д.Вязовка (5,21 км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ка ПСД и проведение экспертизы ПСД д.Нижняя Иленка (6 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ка ПСД и проведение экспертизы ПСД с.Городище (8,17 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5</w:t>
            </w:r>
          </w:p>
        </w:tc>
      </w:tr>
      <w:tr>
        <w:trPr>
          <w:trHeight w:val="1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оительство газопровода с.Город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</w:t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оительство газопровода д.Вяз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а д.Нижняя Ил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а с.Бажено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>
          <w:trHeight w:val="4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0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-15982</w:t>
            </w:r>
          </w:p>
        </w:tc>
      </w:tr>
      <w:tr>
        <w:trPr>
          <w:trHeight w:val="3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ешения возложить на постоянную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комиссию по соблюдению законности и вопросам местного самоуправления (Моденова Н.П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Баженовское сельское поселение                                        Л.Г.Глухих</w:t>
      </w:r>
    </w:p>
    <w:p>
      <w:pPr>
        <w:sectPr>
          <w:type w:val="nextPage"/>
          <w:pgSz w:w="11906" w:h="16838"/>
          <w:pgMar w:left="72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5.05.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ind w:left="360" w:hanging="0"/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8:49:00Z</dcterms:created>
  <dc:creator>Admin</dc:creator>
  <dc:description/>
  <cp:keywords/>
  <dc:language>en-US</dc:language>
  <cp:lastModifiedBy>User</cp:lastModifiedBy>
  <cp:lastPrinted>2012-06-13T15:53:00Z</cp:lastPrinted>
  <dcterms:modified xsi:type="dcterms:W3CDTF">2012-09-27T03:58:00Z</dcterms:modified>
  <cp:revision>7</cp:revision>
  <dc:subject/>
  <dc:title> </dc:title>
</cp:coreProperties>
</file>