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2925" cy="732155"/>
            <wp:effectExtent l="0" t="0" r="0" b="0"/>
            <wp:docPr id="1" name="bznv-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znv-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рдл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женовское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4-е заседание 2-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31.03.2011г.                                                                                   №2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Баженов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Муниципальной целевой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 газификации муниципального образования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аженовское сельское поселение на 2011-2015 год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В целях реализации Федерального закона «Об общих принципах организации местного самоуправления в Российской Федерации» №131-ФЗ от 06.10.2003г., в соответствии с постановлением Правительства Свердловской области от 22.07.2008 г. №744-ПП «Об областной государственной целевой программе «Строительство объектов социальной и коммунальной инфраструктуры» на 2009-2011 годы»</w:t>
      </w:r>
      <w:r>
        <w:rPr/>
        <w:t xml:space="preserve">, </w:t>
      </w:r>
      <w:r>
        <w:rPr>
          <w:sz w:val="28"/>
          <w:szCs w:val="28"/>
        </w:rPr>
        <w:t xml:space="preserve">в целях газификации населенных пунктов Баженовского сельского поселения, </w:t>
      </w:r>
      <w:r>
        <w:rPr/>
        <w:t xml:space="preserve"> </w:t>
      </w:r>
      <w:r>
        <w:rPr>
          <w:sz w:val="28"/>
          <w:szCs w:val="28"/>
        </w:rPr>
        <w:t>Дума муниципального образования Баженовское сельское поселение</w:t>
      </w:r>
    </w:p>
    <w:p>
      <w:pPr>
        <w:pStyle w:val="Normal"/>
        <w:rPr/>
      </w:pPr>
      <w:r>
        <w:rPr/>
        <w:tab/>
      </w:r>
      <w:r>
        <w:rPr>
          <w:b/>
        </w:rPr>
        <w:t>РЕШИЛ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твердить муниципальную целевую программу по газификации Баженовского сельского поселения на 2011-2015 годы (прилагается)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и утверждении бюджета муниципального образования на очередной финансовый год проводить корректировку объема финансирования, направляемого на реализацию мероприятий Программы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ешения возложить на постоянную комиссию по бюджету, финансовой, экономической и налоговой полити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 муниципального образова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Баженовское сельское поселение                                                   Л.Г.Глухих</w:t>
      </w:r>
    </w:p>
    <w:p>
      <w:pPr>
        <w:pStyle w:val="Normal"/>
        <w:rPr/>
      </w:pPr>
      <w:r>
        <w:rPr>
          <w:sz w:val="28"/>
          <w:szCs w:val="28"/>
        </w:rPr>
        <w:t>31.03.2011г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jc w:val="right"/>
        <w:rPr/>
      </w:pPr>
      <w:r>
        <w:rPr/>
        <w:t>Утверждена</w:t>
      </w:r>
    </w:p>
    <w:p>
      <w:pPr>
        <w:pStyle w:val="Normal"/>
        <w:jc w:val="right"/>
        <w:rPr/>
      </w:pPr>
      <w:r>
        <w:rPr/>
        <w:t>Решением Думы</w:t>
      </w:r>
    </w:p>
    <w:p>
      <w:pPr>
        <w:pStyle w:val="Normal"/>
        <w:jc w:val="right"/>
        <w:rPr/>
      </w:pPr>
      <w:r>
        <w:rPr/>
        <w:t>МО Баженовское сельское поселение</w:t>
      </w:r>
    </w:p>
    <w:p>
      <w:pPr>
        <w:pStyle w:val="Normal"/>
        <w:jc w:val="right"/>
        <w:rPr/>
      </w:pPr>
      <w:r>
        <w:rPr/>
        <w:t>№</w:t>
      </w:r>
      <w:r>
        <w:rPr/>
        <w:t>23 от 31.03.2011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рдл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йкал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АЯ ЦЕЛЕВАЯ ПРОГРАММ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ГАЗИФИКАЦИ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ГО ОБРАЗОВА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АЖЕНОВСКОЕ СЕЛЬСКОЕ ПОСЕ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2011-2015 ГОД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Баженовск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>Паспорт программ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4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программы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целевая программа по газификации муниципального образования Баженовское сельское поселение на 2011-2015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ание для разработки программы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Правительства Свердловской области №744-ПП от  22.07.2008 г. №744-ПП «Об областной государственной целевой программе «Строительство объектов социальной и коммунальной инфраструктуры» на 2009-2011 год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О Баженовское сельское посел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работчик программы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по ЖКХ, специалист по экономическим вопросам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ые цели и задачи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цели и задач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государственной политики по обеспечению населения природным газо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лучшение условий жизни населения Баженовского сельского посел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благоприятных условий для газификации объектов ЖКХ и иных организаций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оки реализации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-2015 годы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финансирования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 муниципального образования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ные средств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н мероприятий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схем газификации д.Палецкова, с.Баженовское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год-Разработка ПСД и проведение экспертизы ПСД д.Палецкова (4,75 км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8"/>
                <w:szCs w:val="28"/>
              </w:rPr>
              <w:t xml:space="preserve">2012 год- Разработка ПСД и проведение экспертизы ПСД с.Городище (8,17 км), строительство газопровода в д.Палецкова (4,75 км)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индивидуальных газовых котлов на объектах соцкультбыта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- Разработка ПСД и проведение экспертизы ПСД д.Вязовка (5,21 км.), д.Нижняя Иленка (6 км),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строительство газопровода с.Городище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- разработка ПСД и проведение экспертизы с.Баженовское (1,6 км.), строительство газопровода д.Вязовка, д.Нижняя Иленк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- строительство газопровода с.Баженовское</w:t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снование проблемы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firstLine="348"/>
        <w:rPr/>
      </w:pPr>
      <w:r>
        <w:rPr>
          <w:sz w:val="28"/>
          <w:szCs w:val="28"/>
        </w:rPr>
        <w:t>В состав муниципального образования Баженовское сельское поселение входит 16 населенных пунктов с общей численностью 4000 человек. Все населенные пункты снабжаются газобаллонными установками сжиженного природного газа, подвоз и снабжение проводится ОАО «Уральские газовые сети». Только при принятии решения Правительства Свердловской области о строительстве газопровода- отвода Байкалово – Слобода Туринская с привлечением средств инвестора ЗАО «Регионгаз –Инвест» в Баженовском муниципальном образовании появилась реальная возможность газификации населенных пунктов поселения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На сегодняшний день газопровод низкого давления подведен к одному населенному пункту и построена первая газовая котельная мощностью 1,7 МВт в с.Баженовское для подачи тепловой энергии в Баженовскую СОШ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Процесс проведения работ по газификации Баженовского сельского поселения начался в 2008 году после принятия постановления Правительства Свердловской области №564-ПП от 29.06.2006 «О плане мероприятий по развитию газификации Свердловской области на 2006-2010 годы», в котором учтены предложения муниципального образования.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 Цели и задачи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сновная цель- газификация жилого фонда, предприятий, организаций и учреждений на территории муниципального образования; решается вопрос стабильного, качественного и более дешевого теплоснаб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ными задачами являются: обеспечение максимально эффективного использования источника природного газа; обеспечение перехода отопления жилого и нежилого фонда с твердого топлива на газ; улуч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товых условий жизни населения.                                                                    Сроки и этапы реализации программы – 2011-2015 г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/>
      </w:pPr>
      <w:r>
        <w:rPr>
          <w:b/>
          <w:sz w:val="28"/>
          <w:szCs w:val="28"/>
        </w:rPr>
        <w:t>4.Ожидаемые результаты</w:t>
      </w:r>
      <w:r>
        <w:rPr>
          <w:sz w:val="28"/>
          <w:szCs w:val="28"/>
        </w:rPr>
        <w:t>.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азификация до 2015 года включительно территории муниципального образования Баженовское сельское поселение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В рамках выполнения настоящей Программы администрация МО Баженовское сельское поселение осуществляет следующие функции: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-координацию деятельности заказчика-застройщика, проектных, строительных и научно-исследовательских организаций, участвующих в реализации мероприятий настоящей Программы;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- организует конкурсы по отбору проектных,  строительных и научно-исследовательских организаций, участвующих в реализации мероприятий настоящей Программы;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- осуществляет контроль за реализацией мероприятий настоящей Программы;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Выполнение настоящей программы осуществляется научно-исследовательскими, проектными и строительными организациями, привлекаемыми на конкурсной основе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В целях повышения эффективности  использования средств, направляемых на реализацию настоящей Программы, предполагается использовать: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- при строительстве распределительных газопроводов низкого давления преимущественно полиэтиленовые трубы различного диаметра;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- газоиспользующее оборудование с коэффициентом полезного действия не менее 0,9;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- децентрализованные источники теплоснабжения и системы отопления жилых помещений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Заключительные положения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Мероприятия по проектированию и строительству газовых сетей выполнить на условиях софинансирования местного и областного бюджетов (Приложения 1,2)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При необходимости заказчик Программы вправе  вносить на рассмотрение Думы МО Баженовское сельское поселение предложения по ее корректировке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Перечень объектов строительства, подлежащих газификации согласно настоящей Программе, может уточняться на основании утвержденной в установленном порядке проектной документации и заключений государственной экспертизы с учетом объемов капитальных вложений, предусмотренных на соответствующий финансовый год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Заказчик настоящей Программы ежегодно до 1 апреля года, следующего за отчетным, представляет на Думу МО Баженовское сельское поселение предложения по корректировке мероприятий Программы по газификации и объемов финансир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ab/>
      </w:r>
    </w:p>
    <w:p>
      <w:pPr>
        <w:pStyle w:val="Normal"/>
        <w:jc w:val="right"/>
        <w:rPr>
          <w:b/>
          <w:b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b/>
          <w:sz w:val="28"/>
          <w:szCs w:val="28"/>
        </w:rPr>
        <w:t xml:space="preserve">  </w:t>
      </w:r>
      <w:r>
        <w:rPr>
          <w:b/>
        </w:rPr>
        <w:t>Приложение №1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    </w:t>
      </w:r>
      <w:r>
        <w:rPr>
          <w:b/>
          <w:sz w:val="28"/>
          <w:szCs w:val="28"/>
        </w:rPr>
        <w:t>Источники и объем финансирования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1"/>
        <w:gridCol w:w="2095"/>
        <w:gridCol w:w="2095"/>
        <w:gridCol w:w="2096"/>
        <w:gridCol w:w="2096"/>
        <w:gridCol w:w="2096"/>
        <w:gridCol w:w="2097"/>
      </w:tblGrid>
      <w:tr>
        <w:trPr/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я</w:t>
            </w:r>
          </w:p>
        </w:tc>
        <w:tc>
          <w:tcPr>
            <w:tcW w:w="12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, тыс. рублей</w:t>
            </w:r>
          </w:p>
        </w:tc>
      </w:tr>
      <w:tr>
        <w:trPr>
          <w:trHeight w:val="640" w:hRule="atLeast"/>
        </w:trPr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</w:t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ны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6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70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7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47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8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2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4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17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Мероприятия по реализации муниципальной целевой программы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газификации муниципального образования Баженовское сельское поселение на 2011-2015 годы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0"/>
        <w:gridCol w:w="1080"/>
        <w:gridCol w:w="900"/>
        <w:gridCol w:w="900"/>
        <w:gridCol w:w="900"/>
        <w:gridCol w:w="1080"/>
        <w:gridCol w:w="900"/>
        <w:gridCol w:w="900"/>
        <w:gridCol w:w="900"/>
        <w:gridCol w:w="900"/>
        <w:gridCol w:w="760"/>
        <w:gridCol w:w="1138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 по газификации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4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Б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С</w:t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Разработка схем газификации д.Палецкова, с.Баженовско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</w:tr>
      <w:tr>
        <w:trPr>
          <w:trHeight w:val="7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Разработка ПСД и проведение экспертизы ПСД д.Палецкова (4,75 км)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азработка ПСД и проведение экспертизы ПСД с.Городище (8,17 к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троительство газопровода д.Палецкова (4,75 к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2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Разработка ПСД и проведение экспертизы ПСД д.Вязовка (5,21 км.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азработка ПСД и проведение экспертизы ПСД д.Нижняя Иленка (6 к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троительство газопровода с.Городищ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2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азработка ПСД и проведение экспертизы с.Баженовское (1,6 к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</w:t>
            </w:r>
          </w:p>
        </w:tc>
      </w:tr>
      <w:tr>
        <w:trPr>
          <w:trHeight w:val="5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троительство газопровода д.Вязо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газопровода д.Нижняя Илен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газопровода с.Баженовско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</w:tr>
      <w:tr>
        <w:trPr>
          <w:trHeight w:val="40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6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77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48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73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69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С-311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-13747</w:t>
            </w:r>
          </w:p>
        </w:tc>
      </w:tr>
      <w:tr>
        <w:trPr>
          <w:trHeight w:val="61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9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8:11:00Z</dcterms:created>
  <dc:creator>1</dc:creator>
  <dc:description/>
  <cp:keywords/>
  <dc:language>en-US</dc:language>
  <cp:lastModifiedBy>Admin</cp:lastModifiedBy>
  <cp:lastPrinted>2012-06-07T15:26:00Z</cp:lastPrinted>
  <dcterms:modified xsi:type="dcterms:W3CDTF">2012-06-07T10:27:00Z</dcterms:modified>
  <cp:revision>14</cp:revision>
  <dc:subject/>
  <dc:title> </dc:title>
</cp:coreProperties>
</file>