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-е заседание 2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5.03.2010г.                                                                                   №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ажен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ложении, о порядке материально-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го и организационного обеспечения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органов местного самоуправления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го сельского посе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от 6 октября 2003 года N 131-ФЗ "Об общих принципах организации местного самоуправления в Российской Федерации", ст. 22 Устава Баженовского сельского поселения, Дума муниципального образования Баженовское сельское поселени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орядке материально-технического и организационного обеспечения деятельности органов местного самоуправления муниципального образования Баженовское сельское поселение (прилагаетс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народовать настоящее решение путем размещения его полного текста на официальном сайте Баженовского сельского поселения в сети Интернет. 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Считать датой вступления настоящего Решения в силу дату его официального обнародов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данного решения возложить на комиссию по соблюдению законности и вопросам местного самоуправления (Моденова Н.П.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женовское сельское поселение                                               Л.Г.Глухих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03.2010г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Утверждено</w:t>
      </w:r>
    </w:p>
    <w:p>
      <w:pPr>
        <w:pStyle w:val="Normal"/>
        <w:autoSpaceDE w:val="false"/>
        <w:jc w:val="right"/>
        <w:rPr/>
      </w:pPr>
      <w:r>
        <w:rPr/>
        <w:t>решением Думы</w:t>
      </w:r>
    </w:p>
    <w:p>
      <w:pPr>
        <w:pStyle w:val="Normal"/>
        <w:autoSpaceDE w:val="false"/>
        <w:jc w:val="right"/>
        <w:rPr/>
      </w:pPr>
      <w:r>
        <w:rPr/>
        <w:t>муниципального образования</w:t>
      </w:r>
    </w:p>
    <w:p>
      <w:pPr>
        <w:pStyle w:val="Normal"/>
        <w:autoSpaceDE w:val="false"/>
        <w:jc w:val="right"/>
        <w:rPr/>
      </w:pPr>
      <w:r>
        <w:rPr/>
        <w:t>Баженовское сельское поселение</w:t>
      </w:r>
    </w:p>
    <w:p>
      <w:pPr>
        <w:pStyle w:val="Normal"/>
        <w:autoSpaceDE w:val="false"/>
        <w:jc w:val="right"/>
        <w:rPr/>
      </w:pPr>
      <w:r>
        <w:rPr/>
        <w:t>от 25.03.2010г. №17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ложение 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рядке материально-технического и организационного обеспечения деятельности органов местного самоуправления муниципального образования Баженовское сельское поселение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Глава 1. ОБЩИЕ ПОЛОЖЕНИЯ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Настоящее Положение разработано на основании пп. 8 п. 10 ст. 35 Федерального закона от 6 октября 2003 года N 131-ФЗ "Об общих принципах организации местного самоуправления в Российской Федерации", ст. 22 Устава Бажен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Положение определяет условия и порядок материально-технического и организационного обеспечения деятельности органов местного самоуправления Бажен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Глава 2. МАТЕРИАЛЬНО-ТЕХНИЧЕСКОЕ ОБЕСПЕЧЕНИЕ ДЕЯТЕЛЬНОСТ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РГАНОВ МЕСТНОГО САМОУПРАВЛЕНИЯ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Под материально-техническим обеспечением деятельности органов местного самоуправления Баженовского сельского поселения (далее - органы местного самоуправления) в настоящем Положении понимае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безвозмездное пользование имуществом органов местного самоуправления в целях осуществления полномочий, установленных законодательством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транспортное обслуживание в служебных целях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 компьютерное и иное техническое обеспечение, обеспечение средствами связ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содержание административных зданий и иных имущественных объектов, служебных и иных рабочих помещений в надлежащем состоянии, соответствующем противопожарным, санитарным, экологическим и иным установленным законодательством требованиям; проведение их текущего и капитального ремонт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обеспечение охраны административных зданий и иных имущественных объектов, имущества и служебных документов, находящихся в них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хозяйственно-техническое обслуживание служебных помещений, проведение текущего ремонта, своевременной уборки служебных помещени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иные мероприятия, направленные на обеспечение функционирования органов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Мероприятия по материально-техническому обеспечению органов местного самоуправления, указанные в пункте 1 настоящей статьи, осуществляются в соответствии с федеральным законодательством и правовыми актами органов местного самоуправления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Глава 3. ОРГАНИЗАЦИОННОЕ ОБЕСПЕЧЕНИЕ ДЕЯТЕЛЬНОСТ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РГАНОВ МЕСТНОГО САМОУПРАВЛЕНИЯ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Под организационным обеспечением деятельности органов местного самоуправления в настоящем Положении понимае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кадровое обеспечени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организация и ведение бухгалтерского учет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рограммно-информационное обеспечени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документально-правовое обеспечени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методическое обеспечени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архивное обеспечени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организация делопроизводств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) иные мероприятия, направленные на организационное обеспечение функционирования органов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Мероприятия по организационному обеспечению органов местного самоуправления, указанные в пункте 1 настоящей статьи, осуществляются в соответствии с федеральным законодательством и правовыми актами органов местного самоуправления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Глава 4. ОРГАНИЗАЦИЯ МАТЕРИАЛЬНО-ТЕХНИЧЕСКОГО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 ОРГАНИЗАЦИОННОГО ОБЕСПЕЧЕНИЯ ДЕЯТЕЛЬНОСТ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РГАНОВ МЕСТНОГО САМОУПРАВЛЕНИЯ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Организацию материально-технического и организационного обеспечения деятельности органов местного самоуправления осуществляет руководитель органа местного самоуправления в порядке, предусмотренном настоящей главой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 Расходы на материально-техническое и организационное обеспечение деятельности органов местного самоуправления предусматриваются в местном бюджете по разделу "Общегосударственные расходы" в соответствии с бюджетной классификацией расходов бюджетов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 Органы местного самоуправления пользуются и распоряжаются муниципальным имуществом в порядке, установленном действующим законодательством Российской Федерации, Свердловской области и муниципальными правовыми актам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казанное имущество передается органам местного самоуправления в оперативное управление в установленном порядк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рганы местного самоуправления обязаны обеспечить учет и сохранность переданного им имущества, проведение его инвентаризации в установленные сроки, ремонт и восстановление, а также его списание в установленном порядке. Органы местного самоуправления не вправе отчуждать или иным способом распоряжаться имуществом, закрепленным за ними на праве оперативного управления и (или) переданным им в безвозмездное пользовани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 Транспортное обслуживание органов местного самоуправления осуществляется путем приобретения органами местного самоуправления на основе договоров, муниципальных контрактов или передачи служебных автомобилей органам местного самоуправления в установленном порядке на праве оперативного управления для обеспечения осуществления их полномочий и (или) на праве безвозмездного пользования для обеспечения осуществления их полномочи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служивание и ремонт служебных автомобилей обеспечиваются соответствующими органами местного самоуправления муниципального образования по статьям бюджетной классификации, в соответствии с бюджетной смето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5. Компьютерное и иное техническое обеспечение, обеспечение средствами связи, мебелью, канцелярскими принадлежностями осуществляется органами местного самоуправления на основе договоров, муниципальных контрактов по смете расходов органов местного самоуправления, предусмотренных в бюджете органа местного самоуправления на обеспечение мебелью, канцелярскими принадлежностями, компьютерное и иное техническое обеспечение деятельности органов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6. Содержание административных зданий и иных имущественных объектов, служебных и иных рабочих помещений в надлежащем состоянии, соответствующем противопожарным, санитарным, экологическим и иным установленным законодательством Российской Федерации требованиям, осуществляется органами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7. Охрана и обеспечение сохранности административных зданий и иных имущественных объектов, имущества и служебных документов, находящихся в них, осуществляется органами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8. Хозяйственно-техническое обслуживание служебных помещений, проведение текущего ремонта, своевременная уборка служебных помещений осуществляется органами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9. Кадровое обеспечение деятельности органов местного самоуправления осуществляется в соответствии с действующим законодательством Российской Федерации, Свердловской области и муниципальными правовыми актам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0. Организация и ведение бухгалтерского учета и отчетности осуществляется органами местного самоуправления в соответствии с федеральным законодательством о бухгалтерском учет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1. Программно-информационное обеспечение деятельности органов местного самоуправления осуществляется специалистами органов местного самоуправления в соответствии с должностными инструкциям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2. Методическое обеспечение деятельности органов местного самоуправления осуществляется работниками органов местного самоуправления в соответствии с должностными инструкциям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3. Документационно-правовое обеспечение деятельности органов местного самоуправления осуществляется специалистами органов местного самоуправления в соответствии с должностными инструкциям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4. Архивное обеспечение деятельности органов местного самоуправления осуществляется соответствующими специалистами органов местного самоуправления в соответствии с законодательством Российской Федерации, Свердловской области об архивном дел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5. Организация делопроизводства в Думе муниципального образования Баженовское сельское поселение осуществляется в соответствии с Регламентом Думы муниципального образования Баженовское сельское поселение, в Администрации муниципального образования Баженовское сельское поселение - Инструкцией по делопроизводств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6. Материально-техническое обеспечение деятельности органов местного самоуправления осуществляется в соответствии с федеральным законодательством 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7. Финансирование расходов на материально-техническое и организационное обеспечение органов местного самоуправления осуществляется исключительно за счет средств местного бюджета органов местного самоуправления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Глава 5. ОТВЕТСТВЕННОСТЬ И КОНТРОЛЬ ЗА РАСХОДОВАНИЕМ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БЮДЖЕТНЫХ СРЕДСТВ НА МАТЕРИАЛЬНО-ТЕХНИЧЕСКОЕ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РГАНИЗАЦИОННОЕ ОБЕСПЕЧЕНИЕ ДЕЯТЕЛЬНОСТИ ОРГАНОВ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ЕСТНОГО САМОУПРАВЛЕНИЯ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Органы местного самоуправления несут ответственность в соответствии с действующим законодательством за надлежащее использование бюджетных средств и предоставленного им муниципального имуществ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Контроль за целевым использованием финансовых средств на материально-техническое и организационное обеспечение деятельности органов местного самоуправления осуществляется в соответствии с действующим законодательством финансовым управлением в Байкаловском муниципальном районе,  контрольным органом Думы МО Байкаловский муниципальный район и Думой муниципального образования Баженовское сельское поселение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0:55:00Z</dcterms:created>
  <dc:creator>Дума МО</dc:creator>
  <dc:description/>
  <cp:keywords/>
  <dc:language>en-US</dc:language>
  <cp:lastModifiedBy>Дума МО</cp:lastModifiedBy>
  <dcterms:modified xsi:type="dcterms:W3CDTF">2010-04-07T10:57:00Z</dcterms:modified>
  <cp:revision>2</cp:revision>
  <dc:subject/>
  <dc:title> </dc:title>
</cp:coreProperties>
</file>