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542925" cy="73152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731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rPr>
          <w:bCs/>
          <w:iCs/>
          <w:caps/>
          <w:szCs w:val="28"/>
        </w:rPr>
      </w:pPr>
      <w:r>
        <w:rPr>
          <w:bCs/>
          <w:iCs/>
          <w:caps/>
          <w:szCs w:val="28"/>
        </w:rPr>
        <w:t>Российская Федерация</w:t>
      </w:r>
    </w:p>
    <w:p>
      <w:pPr>
        <w:pStyle w:val="Subtitle"/>
        <w:rPr>
          <w:b w:val="false"/>
          <w:b w:val="false"/>
          <w:iCs/>
          <w:szCs w:val="28"/>
        </w:rPr>
      </w:pPr>
      <w:r>
        <w:rPr>
          <w:b w:val="false"/>
          <w:iCs/>
          <w:szCs w:val="28"/>
        </w:rPr>
        <w:t>Свердловская область</w:t>
      </w:r>
    </w:p>
    <w:p>
      <w:pPr>
        <w:pStyle w:val="Heading1"/>
        <w:rPr>
          <w:szCs w:val="28"/>
        </w:rPr>
      </w:pPr>
      <w:r>
        <w:rPr>
          <w:szCs w:val="28"/>
        </w:rPr>
        <w:t>Дума муниципального образова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аженовское сельское поселение</w:t>
      </w:r>
    </w:p>
    <w:p>
      <w:pPr>
        <w:pStyle w:val="Normal"/>
        <w:jc w:val="center"/>
        <w:rPr/>
      </w:pPr>
      <w:r>
        <w:rPr>
          <w:sz w:val="28"/>
          <w:szCs w:val="28"/>
        </w:rPr>
        <w:t>8-е заседание 2-го созыва</w:t>
      </w:r>
    </w:p>
    <w:p>
      <w:pPr>
        <w:pStyle w:val="Heading2"/>
        <w:rPr>
          <w:i w:val="false"/>
          <w:i w:val="false"/>
          <w:szCs w:val="28"/>
        </w:rPr>
      </w:pPr>
      <w:r>
        <w:rPr>
          <w:i w:val="false"/>
          <w:szCs w:val="28"/>
        </w:rPr>
        <w:t>РЕШЕНИЕ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04.03.2010г.                                                                                                 №8</w:t>
      </w:r>
    </w:p>
    <w:p>
      <w:pPr>
        <w:pStyle w:val="ConsPlusNormal"/>
        <w:tabs>
          <w:tab w:val="clear" w:pos="708"/>
          <w:tab w:val="left" w:pos="3600" w:leader="none"/>
          <w:tab w:val="center" w:pos="4677" w:leader="none"/>
        </w:tabs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>с.Баженовское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 утверждении Положения о порядке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здания условий для организации досуга жителей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муниципального образования Баженовское сельское поселение и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еспечения их услугами организаций культуры</w:t>
      </w:r>
    </w:p>
    <w:p>
      <w:pPr>
        <w:pStyle w:val="ConsPlusNormal"/>
        <w:widowControl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оответствии с Законами Российской Федерации № 131-ФЗ «Об общих принципах организации местного самоуправления в Российской Федерации», № 3612-1 "Основы законодательства Российской Федерации о культуре", Областным законом № 43-ОЗ от 22.07.1997 "О культурной деятельности на территории Свердловской области", в целях удовлетворения духовных и досуговых интересов населения в различных формах и видах,  руководствуясь Уставом Баженовского сельского поселения, Дума муниципального образования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Баженовское сельское поселение </w:t>
      </w:r>
    </w:p>
    <w:p>
      <w:pPr>
        <w:pStyle w:val="ConsPlusNormal"/>
        <w:widowControl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ИЛ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1. Утвердить Положение о порядке создания условий для организации досуга жителей муниципального образования Баженовское сельское поселение и обеспечения их услугами организаций культуры  (прилагается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2. Утвердить перечень платных услуг предоставляемых учреждениями культуры (прилагается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3. Решение Думы от 01.07.2008г. №20 Об утверждении Положения об организации предоставления услуг в сфере культуры на территории МО Баженовское сельское поселение» считать утратившим силу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Контроль над исполнением настоящего Решения возложить постоянную депутатскую комиссию по социальным вопросам (Бармина С.И.)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муниципального образования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аженовское сельское поселение                                                 Л.Г.Глухих</w:t>
      </w:r>
    </w:p>
    <w:p>
      <w:pPr>
        <w:pStyle w:val="Normal"/>
        <w:rPr>
          <w:sz w:val="28"/>
          <w:szCs w:val="28"/>
        </w:rPr>
      </w:pPr>
      <w:r>
        <w:rPr/>
        <w:t xml:space="preserve">        </w:t>
      </w:r>
      <w:r>
        <w:rPr>
          <w:sz w:val="28"/>
          <w:szCs w:val="28"/>
        </w:rPr>
        <w:t>«04» марта 2010 год</w:t>
      </w:r>
      <w:r>
        <w:rPr/>
        <w:tab/>
        <w:tab/>
      </w:r>
    </w:p>
    <w:p>
      <w:pPr>
        <w:pStyle w:val="Normal"/>
        <w:jc w:val="right"/>
        <w:rPr/>
      </w:pPr>
      <w:r>
        <w:rPr/>
        <w:tab/>
      </w:r>
    </w:p>
    <w:p>
      <w:pPr>
        <w:pStyle w:val="Normal"/>
        <w:jc w:val="right"/>
        <w:rPr/>
      </w:pPr>
      <w:r>
        <w:rPr/>
        <w:tab/>
        <w:t>Утверждено</w:t>
      </w:r>
    </w:p>
    <w:p>
      <w:pPr>
        <w:pStyle w:val="Normal"/>
        <w:jc w:val="right"/>
        <w:rPr/>
      </w:pPr>
      <w:r>
        <w:rPr/>
        <w:tab/>
        <w:tab/>
        <w:tab/>
        <w:tab/>
        <w:tab/>
        <w:tab/>
        <w:tab/>
        <w:tab/>
        <w:tab/>
        <w:tab/>
        <w:t xml:space="preserve">решением Думы </w:t>
      </w:r>
    </w:p>
    <w:p>
      <w:pPr>
        <w:pStyle w:val="Normal"/>
        <w:jc w:val="right"/>
        <w:rPr/>
      </w:pPr>
      <w:r>
        <w:rPr/>
        <w:tab/>
        <w:tab/>
        <w:tab/>
        <w:tab/>
        <w:tab/>
        <w:tab/>
        <w:tab/>
        <w:tab/>
        <w:tab/>
        <w:t>муниципального образования</w:t>
      </w:r>
    </w:p>
    <w:p>
      <w:pPr>
        <w:pStyle w:val="Normal"/>
        <w:jc w:val="right"/>
        <w:rPr/>
      </w:pPr>
      <w:r>
        <w:rPr/>
        <w:tab/>
        <w:tab/>
        <w:tab/>
        <w:tab/>
        <w:tab/>
        <w:tab/>
        <w:tab/>
        <w:tab/>
        <w:tab/>
        <w:t>Баженовское сельское поселение</w:t>
      </w:r>
    </w:p>
    <w:p>
      <w:pPr>
        <w:pStyle w:val="Normal"/>
        <w:jc w:val="right"/>
        <w:rPr/>
      </w:pPr>
      <w:r>
        <w:rPr/>
        <w:tab/>
        <w:tab/>
        <w:tab/>
        <w:tab/>
        <w:tab/>
        <w:tab/>
        <w:tab/>
        <w:tab/>
        <w:tab/>
        <w:tab/>
        <w:t xml:space="preserve">от 04.03.2010 г. № 8 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ложение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 порядке создания условий для организации досуга жителей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муниципального образования Баженовское сельское поселение и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беспечения их услугами организаций культуры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татья 1. Общие положения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1. Настоящее Положение определяет условия, создаваемые для организации досуга жителей муниципального образования Баженовское сельское поселение и обеспечения их услугами организаций культуры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2. Настоящее Положение разработано в соответствии с Федеральным законом от 06.10.03 г. № 131-ФЗ «Об общих принципах организации местного самоуправления в Российской Федерации», Законом Российской Федерации от 09 октября 1992 г. № 3612-1 «Основы законодательства Российской Федерации о культуре», Областным законом № 43-ОЗ от 22.07.1997 "О культурной деятельности на территории Свердловской области" и Уставом Баженовского сельского поселения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3. В настоящем Положении используются следующие понятия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ab/>
        <w:t xml:space="preserve">организация досуга - комплекс мероприятий по организации свободного времени населения;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услуги организаций культуры – культурные блага, предоставляемые организациями культуры для удовлетворения гражданами своих культурных потребностей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 xml:space="preserve">4. Настоящее Положение распространяется на учреждения культуры, находящиеся на территории Баженовского сельского поселения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5. Все учреждения культуры входят в состав Баженовского Центра информационной,  культурно-досуговой и спортивной деятельности (ЦИКД и СД)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татья 2. Цели и задачи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1.Целями настоящего Положения являются:</w:t>
        <w:tab/>
      </w:r>
    </w:p>
    <w:p>
      <w:pPr>
        <w:pStyle w:val="Normal"/>
        <w:numPr>
          <w:ilvl w:val="0"/>
          <w:numId w:val="3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беспечение и защита конституционного права на культурную деятельность и свободный доступ к культурным ценностям и благам. </w:t>
      </w:r>
    </w:p>
    <w:p>
      <w:pPr>
        <w:pStyle w:val="Normal"/>
        <w:numPr>
          <w:ilvl w:val="0"/>
          <w:numId w:val="7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существление единой культурной политики на территории Баженовского сельского поселения. </w:t>
      </w:r>
    </w:p>
    <w:p>
      <w:pPr>
        <w:pStyle w:val="Normal"/>
        <w:numPr>
          <w:ilvl w:val="0"/>
          <w:numId w:val="12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рганизация содержательного досуга всех категорий граждан. </w:t>
      </w:r>
    </w:p>
    <w:p>
      <w:pPr>
        <w:pStyle w:val="Normal"/>
        <w:numPr>
          <w:ilvl w:val="0"/>
          <w:numId w:val="4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Формирование системы культурных ценностей, новых потребностей личности и общества. </w:t>
      </w:r>
    </w:p>
    <w:p>
      <w:pPr>
        <w:pStyle w:val="Normal"/>
        <w:numPr>
          <w:ilvl w:val="0"/>
          <w:numId w:val="6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пределение основных направлений деятельности органов местного самоуправления в области организации и поддержки организаций культуры поселения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2. Задачами настоящего Положения являются: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охранение исторически сложившейся сети учреждений культуры поселения в целях сохранения (создания) целостного культурного пространства поселения. </w:t>
      </w:r>
    </w:p>
    <w:p>
      <w:pPr>
        <w:pStyle w:val="Normal"/>
        <w:numPr>
          <w:ilvl w:val="0"/>
          <w:numId w:val="11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оздание условий для организации досуга жителей и обеспечение их услугами организаций культуры. </w:t>
      </w:r>
    </w:p>
    <w:p>
      <w:pPr>
        <w:pStyle w:val="Normal"/>
        <w:numPr>
          <w:ilvl w:val="0"/>
          <w:numId w:val="9"/>
        </w:numPr>
        <w:jc w:val="both"/>
        <w:rPr>
          <w:sz w:val="24"/>
          <w:szCs w:val="24"/>
        </w:rPr>
      </w:pPr>
      <w:r>
        <w:rPr>
          <w:sz w:val="24"/>
          <w:szCs w:val="24"/>
        </w:rPr>
        <w:t>Обеспечение свободы творчества, поддержка и пропаганда единых традиций театрального и музыкального искусства;</w:t>
      </w:r>
    </w:p>
    <w:p>
      <w:pPr>
        <w:pStyle w:val="Normal"/>
        <w:numPr>
          <w:ilvl w:val="0"/>
          <w:numId w:val="10"/>
        </w:numPr>
        <w:jc w:val="both"/>
        <w:rPr>
          <w:sz w:val="24"/>
          <w:szCs w:val="24"/>
        </w:rPr>
      </w:pPr>
      <w:r>
        <w:rPr>
          <w:sz w:val="24"/>
          <w:szCs w:val="24"/>
        </w:rPr>
        <w:t>Всестороннее и гармоничное развитие детей и подростков на основе эстетического воспитания. Выявление и развитие творческих способностей детей, формирование духовно богатой, свободной, творчески мыслящей, социально активной личности, ориентированной на высокие нравственные ценности;</w:t>
      </w:r>
    </w:p>
    <w:p>
      <w:pPr>
        <w:pStyle w:val="Normal"/>
        <w:numPr>
          <w:ilvl w:val="0"/>
          <w:numId w:val="5"/>
        </w:numPr>
        <w:jc w:val="both"/>
        <w:rPr>
          <w:sz w:val="24"/>
          <w:szCs w:val="24"/>
        </w:rPr>
      </w:pPr>
      <w:r>
        <w:rPr>
          <w:sz w:val="24"/>
          <w:szCs w:val="24"/>
        </w:rPr>
        <w:t>Удовлетворение духовных и досуговых потребностей населения.</w:t>
      </w:r>
    </w:p>
    <w:p>
      <w:pPr>
        <w:pStyle w:val="Normal"/>
        <w:numPr>
          <w:ilvl w:val="0"/>
          <w:numId w:val="8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охранение, создание, распространение и освоение культурных ценностей, предоставление культурных благ населению в различных формах и видах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татья 3. Сфера применения настоящего Положения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. Кинематография, сценическое, театральное, музыкальное, изобразительное и декоративно-прикладное искусство, фотоискусство, дизайн, другие виды и жанры искусства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2. Художественные народные промыслы и ремесла, народная культура в таких ее проявлениях, как фольклор, обычаи, обряды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3. Самодеятельное (любительское) художественное творчество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4. Эстетическое, художественное образование, педагогическая деятельность в области культуры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5. Культурно - досуговая деятельность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6. Научные исследования в области культуры и искусства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7. Иная деятельность, в результате которой создаются, сохраняются, распространяются и осваиваются культурные ценности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татья 4. Принципы деятельности в сфере культуры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 xml:space="preserve">1. Организации культуры самостоятельно осуществляют творческую и профессиональную деятельность, в пределах имеющихся ресурсов, в соответствии действующим законодательством Российской Федерации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 xml:space="preserve">2. В своей деятельности учреждения культуры Баженовского сельского поселения руководствуются профессиональными нормативами и стандартами, обеспечивая эффективность и качество предоставляемых населению культурных услуг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 xml:space="preserve">3. Признание основополагающей роли культуры в процессе развития и самореализации личности, гуманизации общества, воспитания населения в духе уважения к общечеловеческим ценностям, гражданственности и патриотизма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 xml:space="preserve">4. Неотъемлемость прав каждого человека на культурную деятельность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 xml:space="preserve">5. Поддержка и развитие профессионального искусства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 xml:space="preserve">6. Поддержка и развитие детского и юношеского творчества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 xml:space="preserve">7. Поддержка творческих союзов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 xml:space="preserve">8. Обеспечение сохранения и развития культурного наследия Баженовского сельского поселения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 xml:space="preserve">9. Доступность культурных благ социально незащищенным слоям населения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 xml:space="preserve">10.  Предоставление социальных гарантий и льгот работникам сферы культуры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татья 5.  Полномочия органов местного самоуправления органов местного самоуправления муниципального образования Баженовское сельское поселение</w:t>
      </w:r>
    </w:p>
    <w:p>
      <w:pPr>
        <w:pStyle w:val="Normal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1. Компетенция Думы муниципального образования Баженовское сельское поселение по созданию условий  для организации досуга жителей поселения и обеспечения их услугами организаций культуры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1) осуществляет нормативно-правовое регулирование в сфере создания условий для организации досуга и обеспечения жителей поселения услугами организаций культуры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2) устанавливает порядок предоставления льгот при проведении платных мероприятий муниципальными учреждениями культуры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3) утверждает бюджет поселения в части расходов по разделу «Культура»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4) по согласованию с организациями культуры устанавливает льготы для социально незащищенных слоев населения (инвалиды, сироты, многодетные семьи и пр.)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5) осуществляет иные полномочия в сфере культуры в соответствии с действующим законодательством.</w:t>
      </w:r>
    </w:p>
    <w:p>
      <w:pPr>
        <w:pStyle w:val="Normal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</w:rPr>
        <w:t>2. Компетенция Главы муниципального образования Баженовское сельское поселение по созданию условий  для организации досуга жителей поселения и обеспечения их услугами организаций культуры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1) определяет основные направления политики поселения в сфере создания условий для организации досуга и обеспечения жителей поселения услугами организаций культуры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2) принимает постановления и издает распоряжения по вопросам культуры, относящиеся к его компетенции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3) учреждает, формирует, возглавляет совещательные и консультативные органы при главе поселения по вопросам культуры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4) утверждает устав ЦИКДиСД и изменения в него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5) назначает на должность и освобождает от должности руководителя ЦИКДиСД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6) заслушивает отчет о деятельности руководителя  ЦИКДиСД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7) осуществляет иные полномочия в сфере культуры в соответствии с действующим законодательством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3. Компетенция Администрации муниципального образования Баженовское сельское поселение по созданию условий  для организации досуга жителей поселения и обеспечения их услугами организаций культуры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1) создает организационные, социально-экономические условия для образования и развития на территории поселения учреждений  культуры различных организационно-правовых форм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2) создает условия для всеобщего эстетического воспитания и массового начального художественного образования посредством поддержки и развития сети учреждений и организаций культуры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3) поддерживает творческую и талантливую молодёжь, содействует образованию детских и молодёжных клубных формирований;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4) создает условия для организации зрелищных мероприятий на территории поселения;</w:t>
      </w:r>
    </w:p>
    <w:p>
      <w:pPr>
        <w:pStyle w:val="Normal"/>
        <w:jc w:val="both"/>
        <w:rPr/>
      </w:pPr>
      <w:r>
        <w:rPr>
          <w:sz w:val="24"/>
          <w:szCs w:val="24"/>
        </w:rPr>
        <w:t>5) создает условия для деятельности средств массовой информации в части создания и распространения культурных ценностей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6) создает, реорганизует и ликвидирует ЦИКДиСД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7) создает условия для инвестирования средств в деятельность организаций культуры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8) формирует и размещает муниципальный заказ в области культуры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9) создает условия для сохранения целостности музейных, кино-, фото-, документальных иных фондов и их функционирования, находящихся в муниципальной собственности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10) осуществляет иные мероприятия по созданию условий для организации досуга жителей поселения и обеспечения их услугами организаций культуры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4. Компетенция учреждений культуры по созданию условий  для организации досуга жителей поселения и обеспечения их услугами организаций культуры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1. В своей деятельности организации культуры руководствуются профессиональными нормативами и стандартами, обеспечивая эффективность и качество предоставляемых населению культурных услуг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 xml:space="preserve">2. Организации культуры самостоятельны в определении творческих направлений своей деятельности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 xml:space="preserve">3. ЦИКДиСД по согласованию с Думой поселения определяют условия и порядок предоставления основных (бесплатных) и дополнительных (платных) услуг населению. </w:t>
        <w:tab/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4. по согласованию с Думой  определяет и устанавливает цены (тарифы) на платные услуги и продукцию, включая цены на билеты. Цены (тарифы) утверждаются на один календарный год и могут изменяться с учетом спроса на предоставляемые услуги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5. В целях организации досуга и обеспечения жителей услугами учреждений культуры в местном бюджете предусматриваются ассигнования на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оплату труда работников учреждений культуры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оплату коммунальных услуг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комплектование библиотечных фондов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командировочные и иные компенсационные выплаты работникам учреждений культуры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капитальные и текущие ремонты учреждений культуры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оплату товаров, работ и услуг в соответствии с утвержденными сметами или по заключенным муниципальным контрактам, в том числе на оплату приобретения информации, оргтехники, материальных и иных ресурсов, других товаров, работ и услуг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6. Органы местного самоуправления поселения не вправе  вмешиваться в творческую деятельность учреждений культуры, за исключением случаев, предусмотренных действующим законодательством Российской Федерации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татья 6. Регулирование деятельности организаций культуры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 Должностным лицом, курирующим организации культуры Баженовского сельского поселения является руководитель</w:t>
      </w:r>
      <w:r>
        <w:rPr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Баженовского Центра информационной,  культурно-досуговой и спортивной деятельности в ведении которого находятся Дома Культуры и библиотеки поселения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Деятельность, направленная на сохранение, создание, распространение и освоение культурных ценностей, предоставление культурных благ населению в различных формах и видах, является основной деятельностью организаций культуры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Помимо основной деятельности, организации культуры могут осуществлять иную, не противоречащую законодательству Российской Федерации деятельность, в том числе предпринимательскую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татья 7.  Перечень льгот, предоставляемых организациями культуры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Инвалидам посещение всех платных клубных формирований и мероприятий, бесплатно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Детям работников организаций культуры посещение всех платных клубных формирований и мероприятий предоставляется бесплатно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Порядок предоставления льгот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о документам, удостоверяющим наличие льготы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татья 8. Финансово-хозяйственная деятельность  муниципальных учреждений культуры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1. Деятельность учреждений культуры, организация  и   проведение  культурных  мероприятий,  участие   в   областных,    межрегиональных    и    международных    мероприятиях    обеспечивается  средствами  местного  бюджета  в  соответствии   с   действующим законодательством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2. Финансовые средства муниципальных организаций культуры Баженовского сельского поселения образуются за счет:</w:t>
      </w:r>
    </w:p>
    <w:p>
      <w:pPr>
        <w:pStyle w:val="Normal"/>
        <w:jc w:val="both"/>
        <w:rPr/>
      </w:pPr>
      <w:r>
        <w:rPr>
          <w:sz w:val="24"/>
          <w:szCs w:val="24"/>
        </w:rPr>
        <w:t>1) бюджетных ассигнований, рассчитанных на основе утвержденных нормативов финансирования и других поступлений от учредителя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2) доходов от платных форм основной деятельности;</w:t>
      </w:r>
    </w:p>
    <w:p>
      <w:pPr>
        <w:pStyle w:val="Normal"/>
        <w:jc w:val="both"/>
        <w:rPr/>
      </w:pPr>
      <w:r>
        <w:rPr>
          <w:sz w:val="24"/>
          <w:szCs w:val="24"/>
        </w:rPr>
        <w:t>3) платежей за оказание услуг по договорам  с юридическими и физическими лицами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4) добровольных пожертвований, субсидий, средств, полученных по завещаниям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5) кредитов банков и иных кредитных учреждений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6) других не противоречащих законодательству доходов и поступлений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11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12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i/>
      <w:iCs/>
      <w:sz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basedOn w:val="Style12"/>
    <w:qFormat/>
    <w:rPr>
      <w:rFonts w:ascii="Times New Roman" w:hAnsi="Times New Roman" w:eastAsia="Times New Roman" w:cs="Times New Roman"/>
      <w:b/>
      <w:bCs/>
      <w:sz w:val="28"/>
      <w:szCs w:val="20"/>
    </w:rPr>
  </w:style>
  <w:style w:type="character" w:styleId="2">
    <w:name w:val="Заголовок 2 Знак"/>
    <w:basedOn w:val="Style12"/>
    <w:qFormat/>
    <w:rPr>
      <w:rFonts w:ascii="Times New Roman" w:hAnsi="Times New Roman" w:eastAsia="Times New Roman" w:cs="Times New Roman"/>
      <w:b/>
      <w:bCs/>
      <w:i/>
      <w:iCs/>
      <w:sz w:val="28"/>
      <w:szCs w:val="20"/>
    </w:rPr>
  </w:style>
  <w:style w:type="character" w:styleId="Style13">
    <w:name w:val="Название Знак"/>
    <w:basedOn w:val="Style12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4">
    <w:name w:val="Подзаголовок Знак"/>
    <w:basedOn w:val="Style12"/>
    <w:qFormat/>
    <w:rPr>
      <w:rFonts w:ascii="Times New Roman" w:hAnsi="Times New Roman" w:eastAsia="Times New Roman" w:cs="Times New Roman"/>
      <w:b/>
      <w:bCs/>
      <w:sz w:val="28"/>
      <w:szCs w:val="20"/>
    </w:rPr>
  </w:style>
  <w:style w:type="character" w:styleId="Style15">
    <w:name w:val="Текст выноски Знак"/>
    <w:basedOn w:val="Style12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28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09T05:43:00Z</dcterms:created>
  <dc:creator>User</dc:creator>
  <dc:description/>
  <cp:keywords/>
  <dc:language>en-US</dc:language>
  <cp:lastModifiedBy>User</cp:lastModifiedBy>
  <dcterms:modified xsi:type="dcterms:W3CDTF">2014-04-09T05:44:00Z</dcterms:modified>
  <cp:revision>1</cp:revision>
  <dc:subject/>
  <dc:title/>
</cp:coreProperties>
</file>