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-е заседание 2-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8.01.2010г.                                                                                     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б аппарате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аженовское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№ 131-ФЗ от 06.10.2003 г. «Об общих принципах организации местного самоуправления в Российской Федерации», Уставом Баженовского сельского поселения, руководствуясь Регламентом Думы муниципального образования Баженовское сельское поселение, Дума муниципального образования Баженовское сель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Положение об аппарате Думы муниципального образования Баженовское сельское поселение (прилагается)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народовать настоящее Решение </w:t>
      </w:r>
      <w:r>
        <w:rPr>
          <w:bCs/>
          <w:sz w:val="28"/>
          <w:szCs w:val="28"/>
        </w:rPr>
        <w:t>путем размещения его полного текста на официальном сайте Баженовского сельского поселения в сети Интернет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постоянную комиссию по соблюдению законности и вопросам местного самоуправления (Моденова Н.П.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_____________ Л.Г.Глухих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8 января 2009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Утверждено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решением Думы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Баженовское сельское поселение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№ 1 от 28.01.2009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ппарате Думы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 Общие полож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-11"/>
          <w:sz w:val="24"/>
          <w:szCs w:val="24"/>
        </w:rPr>
        <w:tab/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Аппарат Думы муниципального образования Баженовское сельское поселение (далее по тексту - аппарат) является постоянно действующим рабочим органом Думы муниципального образования Баженовское сельское поселение (далее - </w:t>
      </w:r>
      <w:r>
        <w:rPr>
          <w:sz w:val="24"/>
          <w:szCs w:val="24"/>
        </w:rPr>
        <w:t>Думы).</w:t>
      </w:r>
    </w:p>
    <w:p>
      <w:pPr>
        <w:pStyle w:val="Normal"/>
        <w:jc w:val="both"/>
        <w:rPr/>
      </w:pPr>
      <w:r>
        <w:rPr>
          <w:spacing w:val="-11"/>
          <w:sz w:val="24"/>
          <w:szCs w:val="24"/>
        </w:rPr>
        <w:tab/>
        <w:t>2.</w:t>
      </w:r>
      <w:r>
        <w:rPr>
          <w:sz w:val="24"/>
          <w:szCs w:val="24"/>
        </w:rPr>
        <w:tab/>
        <w:t>В своей деятельности работники аппарата Думы руководствуются</w:t>
        <w:br/>
        <w:t>Конституцией и Федеральными законами Российской Федерации, нормативными</w:t>
        <w:br/>
        <w:t>актами Президента Российской Федерации, федеральных органов государственной</w:t>
        <w:br/>
        <w:t>власти, законодательством Свердловской области, решениями и постановлениями</w:t>
        <w:br/>
        <w:t>Думы, Регламентом Думы, Положением о постоянных комиссиях Думы,</w:t>
        <w:br/>
        <w:t>распоряжениями       Председателя       Думы       и       настоящим       Положением. Аппарат Думы осуществляет свою деятельность во взаимодействии с Главой поселения, Администрацией поселения, органами государственной власти, органами местного самоуправления других муниципальных образований, общественными объединениями, организациями, должностными и иными лицами по вопросам, необходимым для реализации функций аппарата Думы.</w:t>
      </w:r>
    </w:p>
    <w:p>
      <w:pPr>
        <w:pStyle w:val="Normal"/>
        <w:jc w:val="both"/>
        <w:rPr/>
      </w:pPr>
      <w:r>
        <w:rPr>
          <w:spacing w:val="-11"/>
          <w:sz w:val="24"/>
          <w:szCs w:val="24"/>
        </w:rPr>
        <w:tab/>
        <w:t>3.</w:t>
      </w:r>
      <w:r>
        <w:rPr>
          <w:sz w:val="24"/>
          <w:szCs w:val="24"/>
        </w:rPr>
        <w:tab/>
        <w:t>Аппарат Думы образуется постановлением Думы, в котором</w:t>
        <w:br/>
        <w:t>определяется структура аппарата.</w:t>
      </w:r>
    </w:p>
    <w:p>
      <w:pPr>
        <w:pStyle w:val="Normal"/>
        <w:jc w:val="both"/>
        <w:rPr/>
      </w:pPr>
      <w:r>
        <w:rPr>
          <w:spacing w:val="-12"/>
          <w:sz w:val="24"/>
          <w:szCs w:val="24"/>
        </w:rPr>
        <w:tab/>
        <w:t>4.</w:t>
      </w:r>
      <w:r>
        <w:rPr>
          <w:sz w:val="24"/>
          <w:szCs w:val="24"/>
        </w:rPr>
        <w:tab/>
        <w:t>Руководство аппаратом Думы осуществляет Председатель Думы.</w:t>
      </w:r>
    </w:p>
    <w:p>
      <w:pPr>
        <w:pStyle w:val="Normal"/>
        <w:jc w:val="both"/>
        <w:rPr/>
      </w:pPr>
      <w:r>
        <w:rPr>
          <w:spacing w:val="-11"/>
          <w:sz w:val="24"/>
          <w:szCs w:val="24"/>
        </w:rPr>
        <w:tab/>
        <w:t>5.</w:t>
      </w:r>
      <w:r>
        <w:rPr>
          <w:sz w:val="24"/>
          <w:szCs w:val="24"/>
        </w:rPr>
        <w:tab/>
        <w:t xml:space="preserve">Финансирование аппарата Думы осуществляется в составе сметы </w:t>
        <w:br/>
        <w:t>Думы, принимаемой при утверждении бюджета на очередной финансовый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Структура, штатное расписание, расходы на содержание аппарата Думы, предусмотренные сметой расходов на содержание Думы, утверждаются Председателем Ду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атья 2. Основные функции аппарата Думы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ппарат Думы осуществляет следующие функции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1. Готовит проекты постановлений и распоряжений Председателя Думы. </w:t>
        <w:br/>
        <w:t>Участвует в подготовке решений Думы, вносимых на рассмотрение депутатами Думы, постоянными комиссиями Думы, участвует в разработке проектов других муниципальных правовых актов, осуществляет их лингвистическую обработк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 При необходимости привлекает к разработке и экспертизе проектов решений Думы специалистов, представителей общественных объединений, независимых экспертов.</w:t>
        <w:br/>
        <w:tab/>
        <w:t>3. Осуществляет правовое сопровождение деятельности Думы, представительство интересов Думы в судах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4. Обеспечивает подготовку проектов планов работы Думы на основании предложений депутатов Думы, Главы поселения, прогнозирует направление правотворческой деятельности Думы, контролирует исполнение планов работ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5. Осуществляет развитие информационно-технической базы Думы, внедрение компьютерных технологий, защиту информационных ресурсов Думы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6. Организует подготовку и проведение заседаний Думы, заседаний постоянных комиссий Думы, депутатских слушаний и других, в том числе протокольных, мероприятий Думы.</w:t>
        <w:br/>
        <w:tab/>
        <w:t>7. Передает в установленном порядке в Администрацию поселения решения Думы и иную официальную информацию для опубликования в средствах массовой информации.</w:t>
        <w:br/>
        <w:tab/>
        <w:t xml:space="preserve">8. Обеспечивает взаимодействие Думы со средствами массовой информации, распространение официальной информации о деятельности Думы, осуществляет их аккредитацию, оказывает содействие депутатам Думы в освещении их работы на избирательных округах, выполнения ими наказов избирателей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9. Организует работу страницы Думы на официальном сайте Баженовского сельского посе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0. Осуществляет учет и контроль за исполнением решений и протокольных поручений Думы, поручений Председателя Дум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1. Оказывает информационное, методическое содействие депутатам Думы в их работе, в том числе организует и участвует в проведении встреч депутатов с избирателями.</w:t>
        <w:br/>
        <w:tab/>
        <w:t>12. Осуществляет обмен информацией, опытом работы с представительными органами власти других муниципальных образований, организовывает и проводит мероприятия, связанные с межмуниципальной деятельностью Думы, участием депутатов Думы в конференциях и других публичных мероприятиях по направлениям депутатской деятельност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3. Организует ведение единой системы делопроизводств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4. Оформляет протоколы заседаний Думы, заседаний постоянных комиссий Думы, депутатских слушаний. Выполняет расшифровку и редакторскую обработку аудиозаписи заседаний Думы, ведет прием, учет, отправку и доставку служебных документов Думы, Председателя Думы, осуществляет учет и систематизацию муниципальных правовых актов Дум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5. Осуществляет регистрацию, учет и контроль обращений граждан и организаций, организует прием граждан Председателем Думы, заместителями Председателя и депутатами Думы, анализирует характер и содержание обращений граждан и организаций, готовит соответствующие информационно-аналитические материалы Председателю Дум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6. Обеспечивает подготовку необходимых аналитических и справочных материалов по вопросам, рассматриваемым на заседаниях Дум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7. Составляет смету расходов на содержание Думы и вносит на рассмотрение Председателю Думы. Формирует потребности в материально-техническом обеспечении деятельности Дум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8. Ведет кадровую работу в Думе, в том числе организует профессиональную переподготовку, повышение квалификации, стажировку работников аппарата Думы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19. Осуществляет иные функции в соответствии с Уставом Баженовского сельского поселения, Регламентом Думы, решениями Думы, постановлениями и распоряжениями Председателя Думы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Статья 3. Организация работы аппарата Думы</w:t>
      </w:r>
    </w:p>
    <w:p>
      <w:pPr>
        <w:pStyle w:val="Normal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ab/>
        <w:t>1. Работа в Аппарате Думы организуется в соответствии с утвержденными планом работы Думы, планами работы постоянных комиссий Думы, планом работы аппарата.</w:t>
      </w:r>
    </w:p>
    <w:p>
      <w:pPr>
        <w:pStyle w:val="Normal"/>
        <w:jc w:val="both"/>
        <w:rPr/>
      </w:pPr>
      <w:r>
        <w:rPr>
          <w:spacing w:val="-8"/>
          <w:sz w:val="24"/>
          <w:szCs w:val="24"/>
        </w:rPr>
        <w:tab/>
        <w:t>2.</w:t>
      </w:r>
      <w:r>
        <w:rPr>
          <w:sz w:val="24"/>
          <w:szCs w:val="24"/>
        </w:rPr>
        <w:tab/>
        <w:t>Должности в аппарате Думы устанавливаются в соответствии с Реестром</w:t>
        <w:br/>
      </w:r>
      <w:r>
        <w:rPr>
          <w:spacing w:val="-1"/>
          <w:sz w:val="24"/>
          <w:szCs w:val="24"/>
        </w:rPr>
        <w:t>муниципальных должностей и должностей муниципальной службы в Свердловской</w:t>
        <w:br/>
      </w:r>
      <w:r>
        <w:rPr>
          <w:sz w:val="24"/>
          <w:szCs w:val="24"/>
        </w:rPr>
        <w:t>области.</w:t>
      </w:r>
    </w:p>
    <w:p>
      <w:pPr>
        <w:pStyle w:val="Normal"/>
        <w:jc w:val="both"/>
        <w:rPr/>
      </w:pPr>
      <w:r>
        <w:rPr>
          <w:spacing w:val="-8"/>
          <w:sz w:val="24"/>
          <w:szCs w:val="24"/>
        </w:rPr>
        <w:tab/>
        <w:t>3.</w:t>
      </w:r>
      <w:r>
        <w:rPr>
          <w:sz w:val="24"/>
          <w:szCs w:val="24"/>
        </w:rPr>
        <w:tab/>
        <w:t xml:space="preserve">Условия труда, должностные обязанности, права и ответственность работников </w:t>
      </w:r>
      <w:r>
        <w:rPr>
          <w:spacing w:val="-1"/>
          <w:sz w:val="24"/>
          <w:szCs w:val="24"/>
        </w:rPr>
        <w:t xml:space="preserve">аппарата определяются законодательством РФ о труде, о муниципальной службе Российской Федерации и Свердловской области, нормативными правовыми актами </w:t>
      </w:r>
      <w:r>
        <w:rPr>
          <w:sz w:val="24"/>
          <w:szCs w:val="24"/>
        </w:rPr>
        <w:t>органов местного самоуправления, настоящим Положением, а также должностными инструкциями, утверждаемыми Председателем Думы.</w:t>
      </w:r>
    </w:p>
    <w:p>
      <w:pPr>
        <w:pStyle w:val="Normal"/>
        <w:jc w:val="both"/>
        <w:rPr/>
      </w:pPr>
      <w:r>
        <w:rPr>
          <w:spacing w:val="-8"/>
          <w:sz w:val="24"/>
          <w:szCs w:val="24"/>
        </w:rPr>
        <w:tab/>
        <w:t>4.</w:t>
      </w:r>
      <w:r>
        <w:rPr>
          <w:sz w:val="24"/>
          <w:szCs w:val="24"/>
        </w:rPr>
        <w:tab/>
        <w:t>Прием на должность и увольнение с должности сотрудников аппарата Думы</w:t>
        <w:br/>
      </w:r>
      <w:r>
        <w:rPr>
          <w:spacing w:val="-1"/>
          <w:sz w:val="24"/>
          <w:szCs w:val="24"/>
        </w:rPr>
        <w:t>осуществляет Председатель Думы в соответствии с трудовым законодательством и</w:t>
        <w:br/>
      </w:r>
      <w:r>
        <w:rPr>
          <w:sz w:val="24"/>
          <w:szCs w:val="24"/>
        </w:rPr>
        <w:t>законодательством о муниципальной службе, с учетом мнения председателей</w:t>
        <w:br/>
        <w:t>постоянных комиссий Думы.</w:t>
      </w:r>
    </w:p>
    <w:p>
      <w:pPr>
        <w:pStyle w:val="Normal"/>
        <w:jc w:val="both"/>
        <w:rPr/>
      </w:pPr>
      <w:r>
        <w:rPr>
          <w:spacing w:val="-7"/>
          <w:sz w:val="24"/>
          <w:szCs w:val="24"/>
        </w:rPr>
        <w:tab/>
        <w:t>5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Аппарат Думы возглавляет </w:t>
      </w:r>
      <w:r>
        <w:rPr>
          <w:sz w:val="24"/>
          <w:szCs w:val="24"/>
        </w:rPr>
        <w:t>Председатель Думы и обеспечивает организацию работы аппарата Думы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ab/>
        <w:t>6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Председатель Думы: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6.1.</w:t>
      </w:r>
      <w:r>
        <w:rPr>
          <w:sz w:val="24"/>
          <w:szCs w:val="24"/>
        </w:rPr>
        <w:tab/>
        <w:t>Организует деятельность аппарата Думы, координирует и контролирует</w:t>
        <w:br/>
        <w:t>работу работников аппарата Думы, обеспечивает их взаимодействие, несет</w:t>
        <w:br/>
        <w:t>персональную ответственность за выполнение задач и функций, возложенных на</w:t>
        <w:br/>
      </w:r>
      <w:r>
        <w:rPr>
          <w:spacing w:val="-1"/>
          <w:sz w:val="24"/>
          <w:szCs w:val="24"/>
        </w:rPr>
        <w:t>аппарат Думы, соблюдение трудовой дисциплины его сотрудниками;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6.2. Организует подготовку проектов планов работы Думы, постоянных комиссий, аппарата Думы, осуществляет контроль за их реализацией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 xml:space="preserve">6.3. Осуществляет общее руководство подготовкой проведения заседаний Думы, постоянных комиссий, депутатских слушаний, других мероприятий, проводимых </w:t>
      </w:r>
      <w:r>
        <w:rPr>
          <w:sz w:val="24"/>
          <w:szCs w:val="24"/>
        </w:rPr>
        <w:t>Думой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1"/>
          <w:sz w:val="24"/>
          <w:szCs w:val="24"/>
        </w:rPr>
        <w:t>6.4. Представляет аппарат Думы в аппаратах органов местного самоуправления других муниципальных образований, а также в других органах и организациях;</w:t>
      </w:r>
    </w:p>
    <w:p>
      <w:pPr>
        <w:pStyle w:val="Normal"/>
        <w:jc w:val="both"/>
        <w:rPr/>
      </w:pPr>
      <w:r>
        <w:rPr>
          <w:spacing w:val="-5"/>
          <w:sz w:val="24"/>
          <w:szCs w:val="24"/>
        </w:rPr>
        <w:t>6.5.</w:t>
      </w:r>
      <w:r>
        <w:rPr>
          <w:sz w:val="24"/>
          <w:szCs w:val="24"/>
        </w:rPr>
        <w:tab/>
        <w:t>Организует материально-технической обеспечение деятельности Думы,</w:t>
        <w:br/>
        <w:t>депутатов, ее органов, аппарата Думы.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>6.6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существляет иные полномочия по исполнению функций аппарата Думы в</w:t>
        <w:br/>
        <w:t>соответствии с решениями, постановлениями Думы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40:00Z</dcterms:created>
  <dc:creator>Дума МО</dc:creator>
  <dc:description/>
  <cp:keywords/>
  <dc:language>en-US</dc:language>
  <cp:lastModifiedBy>Дума МО</cp:lastModifiedBy>
  <dcterms:modified xsi:type="dcterms:W3CDTF">2010-04-07T10:41:00Z</dcterms:modified>
  <cp:revision>1</cp:revision>
  <dc:subject/>
  <dc:title> </dc:title>
</cp:coreProperties>
</file>