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03.2010г.                                                                                  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рганизации деятельности ярма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Баженовского сельского поселения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30.12.2006г. №271-ФЗ « О розничных рынках и о внесении изменений в Трудовой кодекс Российской Федерации», Порядком организации работы ярмарок на территории Свердловской области, утвержденным Постановлением Правительства Свердловской области от 14.03.2007 № 183-ПП "О нормативных правовых актах, регламентирующих деятельность хозяйствующих субъектов на розничных рынках в Свердловской области", в целях поддержки отечественных товаропроизводителей и более полного удовлетворения потребности населения в товарах и услугах, Дума муниципального образования Баженовское сельское поселение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порядке организации деятельности ярмарок на территории Баженовское сельское поселение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решения возложить на комиссию по социальным вопросам (Бармина С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ое сельское поселение                                               Л.Г.Глухих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3.2010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решением Дум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от 25.03.2010г. №1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организации деятельности ярмар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Бажен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Настоящее Положение разработано в соответствии с Федеральным законом от 30.12.2006г. №271-ФЗ « О розничных рынках и о внесении изменений в Трудовой кодекс Российской Федерации», Порядком организации работы ярмарок на территории Свердловской области, утвержденным Постановлением Правительства Свердловской области от 14.03.2007 № 183-ПП "О нормативных правовых актах, регламентирующих деятельность хозяйствующих субъектов на розничных рынках в Свердловской области", в целях поддержки отечественных товаропроизводителей и более полного удовлетворения потребности населения в товарах и услугах. Настоящее Положение регулирует порядок организации деятельности ярмарок, требования к организации торгового процесса на ярмарках на территории Баженов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Основные понятия, используемые в настоящем Полож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Ярмарка - самостоятельное рыночное мероприятие, доступное для всех продавцов и покупателей, организуемое в установленном месте и на определенный срок с целью заключения договоров купли-продажи и формирования региональных, межрегиональных и межгосударственных хозяйственных связ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рмарки подразделяются 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езонные – проведение которых приурочено к сезонному периоду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аздничные - проведение которых приурочено к праздничным д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ого дня - проведение которых приурочено к выходным дн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ярмарки-выставки – целью которых является демонстрация и реализация товаропроизводителями и поставщиками товаров и услуг собственного произво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видам товаров, реализуемых на ярмарках – сельскохозяйственные,  продовольственные, специализированные, универсальны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ные типы ярма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Место проведения ярмарки – установленное организатором место проведения яр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Организатор ярмарки – Администрация муниципального образования Баженовское сельское посе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Администратор ярмарки – юридическое лицо или индивидуальный предприниматель, уполномоченный организатором на осуществление функций по подготовке и проведению яр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Торговое место – торговая площадь на ярмарке, отведенная в установленном порядке для осуществления деятельности по продаже товаров (выполнению работ, оказанию услуг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Участник ярмарки (продавец) – юридические лица или индивидуальные предприниматели, зарегистрированные в установленном законодательством Российской Федерации порядке, а также граждане (в том числе граждане, ведущие крестьянские (фермерские) хозяйства, личное подсобное хозяйство или занимающиеся садоводством и огородничеств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2. Организация деятельности ярмаро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Глава администрации муниципального образования Баженовское сельское поселение издает постановление о дате и месте проведения ярмарки, тематике, времени ее работы, ассортименте товаров (выполнению работ, оказанию услуг), реализуемых на ярмар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проведении ярмарки подлежит опубликованию в местной газете «Районные будни» не позднее, чем за 5 дней до проведения яр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Публикуемая информация (объявление) должна содержать следующие сведения: место, дату и срок проведения ярмарки, тип ярмарки, режим работы ярмарки, требования к участникам ярмарки и другую необходимую информацию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Участие в ярмарке осуществляется на основании заявки, представляемой администратору ярмарки либо организатору ярмарки, который в течение 3 часов с момента получения заявки обязан передать ее администратору. Администратор ярмарки рассматривает поступившие заявки, утверждает схему размещения торговых мест  ярмарки и  направляет ее на согласование организатору ярмарки не позднее чем за 1 день до планируемой даты проведения ярма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Торговые места участникам ярмарки предоставляются на договорной осно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орговля на ярмарке осуществляется со специально оборудованных торговых мест, а также автотранспор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Не допускается проведение ярмарок в неустановленных  Администрацией муниципального образования Баженовское сельское поселение ме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Цены на товары, реализуемые на ярмарке, устанавливаются по соглашению продавца и покупателя. Регулирование цен на эти товары устроителем ярмарки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 Обязанно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язанности организатора ярм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е типа, тематики, наименования (логотипа), места и сроков проведения яр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пределение администратора яр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оставление и распространение информационного сообщения о проведении ярмарки в средствах массовой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определение режима работы ярмарки,  согласование схемы размещения торговых мест на территории ярмарок;</w:t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rStyle w:val="StrongEmphasis"/>
          <w:b w:val="false"/>
          <w:sz w:val="24"/>
          <w:szCs w:val="24"/>
        </w:rPr>
        <w:t>Обязанности администратора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 ярмар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ведение учета участников ярмар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обеспечение подготовки и проведения ярмарки, в том числе выполнение требований законодательства Российской Федерации в области обеспечения санитарно-эпидемиологического благополучия населения, в сфере защиты прав потребителей, законодательства Российской Федерации о пожарной безопасности и иного законодательства, а также организацию охраны общественного порядка в местах проведения ярма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оводит работу по привлечению участников ярмарк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оснащение мест проведения ярмарки контейнерами для сбора мусора;                               5) определяет ассортимент и номенклатуру подлежащих реализации на ярмарках товаров (работ, услуг) и согласовывает их с органами по контролю и надзору в сфере обеспечения санитарно-эпидемиологического благополучия населения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проводит работу по обеспечению охраны общественного порядка в месте проведения ярмаро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вывоз мусора после завершения ярмарки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) организацию временных автостоянок для парковки личного автотранспорта и регулирование движения автомашин в местах проведения ярма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Обязанности участника ярмарк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соблюдать требования, предусмотренные законодательством в сфере обеспечения санитарно-эпидемиологического благополучия населения, пожарной безопасности, охраны окружающей среды, ветеринарии, а также требования, предъявляемые в продаже отдельных видов товаров (выполнению работ, оказанию услуг);                                            2) своевременно в наглядной и доступной форме доводить до сведения покупателей необходимую, достоверную, обеспечивающую возможность правильного выбора товаров (выполнения работ, оказания услуг) информацию о продукции и об ее изготовителях;      3) в случаях. установленных законодательством, иметь в наличии документы, подтверждающие качество и безопасность продукции (сертификат или декларацию о соответствии, товаросопроводительные документы, медицинские книжки установленного образца, санитарный паспорт на автомашину);                                                                         4) иметь ветеринарные сопроводительные документы на продукцию животного и растительного происхождения;                                                                                                    5) производить уборку торгового места и прилегающей к нему террито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Отношения между участниками, осуществляющими торговлю на ярмарке, и администратором ярмарки регулируются в соответствии с гражданск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На ярмарке запрещается продажа продовольственных товаров, не имеющих ветеринарно-сопроводительных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При продаже товаров продавец обязан своевременно в наглядной и доступной форме довести до сведения покупателей необходимую и достоверную, обеспечивающую возможность правильного выбора товаров информацию о товарах и их изготовите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 Ценники должны быть оформлены в соответствии с требованиями, установленными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Участники обязаны соблюдать требования санитарного, ветеринарного законодательства, правила продажи отдельных видов товар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4. Нарушение участником ярмарки, непосредственно осуществляющим деятельность по продаже товаров, требований настоящего Положения является основанием для лишения участника ярмарки торгового места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5. При осуществлении торговли на ярмарке юридические лица и индивидуальные предприниматели должны иметь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ывеску о принадлежности торгового мес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дтоварники для складирования товар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специализированное холодильное оборудование для продажи товаров, требующих определенных условий хран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весоизмерительное оборудование при продаже весовых товаров и другое измерительное оборудование, прошедшее поверку в установленном порядке в органах Государственной метрологической службы и имеющее оттиски поверенных клей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медицинскую книжку установленного образц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документы, подтверждающие соответствие товаров установленным требованиям (сертификат или декларация о соответствии либо их копии, заверенные в установленном порядк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) товарно-сопроводительные документы.</w:t>
      </w:r>
    </w:p>
    <w:p>
      <w:pPr>
        <w:pStyle w:val="Normal"/>
        <w:rPr>
          <w:rStyle w:val="StrongEmphasis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Статья 3.</w:t>
      </w:r>
      <w:r>
        <w:rPr>
          <w:b/>
          <w:sz w:val="24"/>
          <w:szCs w:val="24"/>
        </w:rPr>
        <w:t xml:space="preserve"> Контроль за деятельностью ярмар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нтроль за соблюдением в местах проведения ярмарки правил торговли, требований действующего законодательства, регламентирующего торговую деятельность, осуществляется контролирующими и надзорными органами в пределах предоставленных полномоч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0:58:00Z</dcterms:created>
  <dc:creator>Дума МО</dc:creator>
  <dc:description/>
  <cp:keywords/>
  <dc:language>en-US</dc:language>
  <cp:lastModifiedBy>Дума МО</cp:lastModifiedBy>
  <dcterms:modified xsi:type="dcterms:W3CDTF">2010-04-07T10:59:00Z</dcterms:modified>
  <cp:revision>2</cp:revision>
  <dc:subject/>
  <dc:title> </dc:title>
</cp:coreProperties>
</file>