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6.2010г.                                                                                   №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ения условий для развит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женовское сельское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ой культуры и массового 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 Уставом Баженовского сельского поселения, Дума муниципального образования Баженовское сельское поселение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обеспечения условий для развития на территории муниципального образования Баженовское сельское поселение физической культуры и массового спорта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решение путем размещения его полного текста на официальном сайте Баженовского сельского поселения в сети Интернет. 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Считать датой вступления настоящего Решения в силу дату его официального обнарод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 Контроль исполнения настоящего Решения возложить на постоянную комиссию по социальным вопросам (Бармина С.И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______________ Л.Г.Глухих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4.06.2010г.</w:t>
      </w:r>
      <w:r>
        <w:rPr/>
        <w:tab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Решением Думы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Баженовское сельское поселение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от 24.06.2010 №36 </w:t>
      </w:r>
    </w:p>
    <w:p>
      <w:pPr>
        <w:pStyle w:val="ConsPlus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ожение о порядке обеспечения условий для развития на территории муниципального образования Баженовское сельское поселение физической культуры и массового спорт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оложение о порядке обеспечения условий для развития на территории муниципального образования Баженовское сельское поселение физической культуры и массового спорта (далее - Положение) разработано в соответствии с Федеральным законом от 6 октября 2003 года N 131-ФЗ "Об общих принципах организации местного самоуправления в Российской Федерации", Федеральным законом от 4 декабря 2007 года N 329-ФЗ "О физической культуре и спорте в Российской Федерации", Законом Свердловской области от 12 ноября 1997 года N 64-ОЗ "О физической культуре и спорте в Свердловской области", Уставом Баженовского сельского поселения и определяет порядок обеспечения условий для развития физической культуры и массового спорта на территории муниципального образования Баженовское сельское посе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ожение разработано с целью совершенствования политики, направленной на повышение роли физической культуры и массового спорта в формировании здорового образа жизни граждан, проживающих на территории муниципального образования Баженовское сельское посе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ми задачами в сфере развития физической культуры и массового спорт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возможности гражданам для занятий физической культурой и спор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у различных категорий и групп населения устойчивого интереса к регулярным занятиям физической культурой и спортом, здоровому образу жизни, повышению уровня образованности в данной сфе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лучшение качества физического воспитания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крепление муниципальной материально-технической базы для занятий граждан физической культурой и спор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работка и реализация целевых программ развития физической культуры и 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вершенствование деятельности муниципальных физкультурно-спортивных учреждений, муниципальных организаций по развитию физической культуры и спорта на территории муниципального образования Баженовское сельское посе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еятельность органов местного самоуправления в сфере обеспечения условий для развития на территории муниципального образования Баженовское сельское поселение физической культуры и массового спорта и проведения официальных физкультурно-оздоровительных и спортивных мероприятий основывается на следующих принципа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ступности занятий физической культурой и спортом для всех групп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заимодействия с органами государственной власти, общественными спортивными организациями, юридическими и физическими лицами, осуществляющими деятельность, направленную на пропаганду и развитие физической культуры и массового спор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ными направлениями деятельности в сфере развития физической культуры и массового спорт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у населения понимания необходимости занятий физической культурой и спортом, повышение уровня знаний в этой сфе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е условий для достойного выступления муниципального образования Баженовское сельское поселение на местных, региональных и общероссийских спортивных соревнова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вершенствование системы управления и организации физической культуры и спорта, разработка новых организационно-управленческих решений, направленных на создание эффективной системы физкультурно-оздоровительной и спортивно-массовой работы среди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муниципальной политики в сфере физической культуры и массового 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формирование нормативно-правовых и организационно-экономических механизмов привлечения и использования внебюджетных источников финансирования развития физической культуры и массового 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анализ эффективности использования спортивных сооружений и расходов на развитие физической культуры и массового 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развитие инфраструктуры (муниципальных спортивных сооружений, центров подготовки, спортивных баз и др.) для занятий физической культурой и массовым спорт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оведение массовых физкультурных и спортивных соревнований, в том числе детск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подготовка спортивного резерва путем развития детско-юношеского 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одготовка кадров и повышение квалификации работников сферы физической культуры и спорта, в том числе по вопросам менеджмента, маркетинга и права в сфере физической культуры и спорта, проведение аттестации управленческих кад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формирование постоянно действующей информационно-пропагандистской и просветительно-образовательной системы, способствующей вовлечению граждан в активные занятия физической культурой и спортом и формированию здорового образа жизни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ривлечение для развития физической культуры и массового спорта средств из различных источников, включая бюджеты всех уровней и внебюджетные средства, в том числе средств, получаемых от реализации прав проведения спортивных лотерей и от другой деятельности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стимулирование привлечения инвестиций на цели развития физической культуры и массового спорта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ЛНОМОЧИЯ ОРГАНОВ МЕСТНОГО САМОУПРАВЛЕНИЯ В СФЕР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УСЛОВИЙ ДЛЯ РАЗВИТИЯ НА ТЕРРИТОР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БАЖЕНОВСКОЕ СЕЛЬСКОЕ ПОСЕЛЕНИЕ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ОЙ КУЛЬТУРЫ И МАССОВОГО СПОРТА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 компетенции Думы муниципального образования Баженовское сельское поселение в сфере обеспечения условий для развития физической культуры и массового спорта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пределение порядка обеспечения условий для развития на территории муниципального образования Баженовское сельское поселение физической культуры и массового 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тверждение объема расходов бюджета муниципального образования Баженовское сельское поселение на осуществление мероприятий в сфере физической культуры и массового спорта на очередно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тверждение ежегодного плана физкультурно-оздоровительных и спортивно-массовых мероприятий, проводимых в муниципальном образовании Баженовское сельское посе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уществление контроля за исполнением органами местного самоуправления и должностными лицами местного самоуправления муниципального образования Баженовское сельское поселение полномочий по обеспечению условий для развития на территории муниципального образования Баженовское сельское поселение физической культуры и массового 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ссмотрение обращений (заявлений, жалоб, предложений) граждан и организаций по вопросам, связанным с развитием на территории муниципального образования Баженовское сельское поселение физической культуры и массового спорта, и принятие решений по указанным обращениям в пределах своей компетен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существление иных полномочий, установленных в соответствии с законодательством Российской Федерации и Уставом Бажен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компетенции администрации муниципального образования Баженовское сельское поселение в сфере обеспечения условий для развития физической культуры и массового спорта и проведения официальных физкультурно-оздоровительных и спортивных мероприятий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отка, утверждение и реализация целевых программ развития физической культуры и спор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работка и реализация ежегодного сводного календарного плана физкультурно-оздоровительных и спортивно-массовых мероприятий, проводимых в муниципального образования Баженовское сельское посе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я проведения муниципальных физкультурно-оздоровительных и спортивных мероприятий, а также организация физкультурно-спортивной работы по месту жительства граждан на территории муниципального образования Баженовское сельское посе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действие обеспечению общественного порядка и общественной безопасности при проведении на территории муниципального образования Баженовское сельское поселение официальных физкультурно-оздоровительных и спортив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пуляризация физической культуры и спорта среди различных групп населения муниципального образования Баженовское сельское поселение, обеспечение пропаганды, физкультурно-спортивного движения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оздание условий для строительства и содержания физкультурно-оздоровительных и спортивных сооружений и оказание услуг на основе таких сооружений; содержание физкультурно-оздоровительных, спортивных и спортивно-технических сооружений, находящихся в собственности муниципального образования Баженовское сельское посе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ссмотрение обращений (заявлений, жалоб, предложений) граждан и организаций по вопросам, связанным с развитием на территории муниципального образования Баженовское сельское поселение физической культуры и массового спорта, и принятие решений по указанным обращениям в пределах своей компетен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существление иных полномочий, установленных в соответствии с законодательством Российской Федерации и Уставом Баженовского сельского поселения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ОСУЩЕСТВЛЕНИЕ ФИНАНСИРОВАНИЯ ДЕЯТЕЛЬНОСТИ В СФЕР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Я УСЛОВИЙ ДЛЯ РАЗВИТИЯ НА ТЕРРИТОРИ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БАЖЕНОВСКОЕ СЕЛЬСКОЕ ПОСЕЛ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Й КУЛЬТУРЫ И МАССОВОГО СПОРТ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НАРУШЕНИЕ ЗАКОНОДАТЕЛЬСТВА В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Й КУЛЬТУРЫ И СПОРТА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Финансирование деятельности органов местного самоуправления муниципального образования Баженовское сельское поселение по обеспечению условий для развития физической культуры и массового спорта осуществляется за счет средств бюджета муниципального образования Баженовское сельское поселение, иных предусмотренных законодательством Российской Федерации источников финанс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Лица, виновные в нарушении законодательства в области физической культуры и спорта, несут ответственность в соответствии с действующим законодательством Российской Федерации и (или) законодательством Свердловской области.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9:26:00Z</dcterms:created>
  <dc:creator>Дума МО</dc:creator>
  <dc:description/>
  <cp:keywords/>
  <dc:language>en-US</dc:language>
  <cp:lastModifiedBy>Дума МО</cp:lastModifiedBy>
  <dcterms:modified xsi:type="dcterms:W3CDTF">2010-07-13T09:32:00Z</dcterms:modified>
  <cp:revision>1</cp:revision>
  <dc:subject/>
  <dc:title> </dc:title>
</cp:coreProperties>
</file>