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3.2010г.                                                                                   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, о наказах избирателей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с наказами избирателей, в соответствии с Федеральным законом от 06.10.2003 N 131-ФЗ "Об общих принципах организации местного самоуправления в Российской Федерации", Уставом Баженовского сельского поселения Дума муниципального образования Баженовское сельское посел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"О наказах избирателей "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исполнения настоящего решения возложить на постоянную комиссию по соблюдению законности и вопросам местного самоуправления (Н.П.Моденов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                       Л.Г.Глухих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4.03.2010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Решению Думы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/>
        <w:t>от 04.03.2010г. №1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О НАКАЗАХ ИЗБИРАТЕЛЕЙ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ложение о наказах избирателей (далее - Положение) разработано 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ложение определяет порядок организации работы депутатов Думы далее – депутаты Думы) и Главы администрации муниципального образования Баженовское сельское поселение (далее – глава Администрации) с наказами избирателей, а также меры по осуществлению контроля за их выполнением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</w:t>
      </w:r>
      <w:r>
        <w:rPr>
          <w:bCs/>
          <w:sz w:val="24"/>
          <w:szCs w:val="24"/>
        </w:rPr>
        <w:t>Наказами избирателей</w:t>
      </w:r>
      <w:r>
        <w:rPr>
          <w:sz w:val="24"/>
          <w:szCs w:val="24"/>
        </w:rPr>
        <w:t xml:space="preserve"> являются поручения (предложения) избирателей, данные депутатам Думы и главе Администрации, имеющие общественное значение и направленные на улучшение деятельности органов местного самоуправления Баженовского сельского поселения по решению вопросов местного знач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наказов избирателей рассматриваются поручения, реализация которых относится к ведению органов местного самоуправления Баженовского сельского поселения. Наказы даются депутатам Думы и главе Администрации в течение срока их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казами избирателей являются предложения по наказам избирателей, утвержденные Думой муниципального образования Баженовское сельское поселение (далее – Дум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казы избирателей являются одной из форм участия жителей муниципального образования Баженовское сельское поселение в непосредственном решении вопросов местного значения, укрепления связей депутатов Думы и главы Администрации с избирателя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. ПОРЯДОК ВНЕСЕНИЯ И РАССМОТР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Й О НАКАЗАХ ИЗБИРАТЕ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Избиратели могут вносить предложения о наказах избирателей на приемах, собраниях, конференциях, на встречах, проводимых депутатами Думы и главой Администрации, а также формироваться из коллективных обращений избирателей, адресованных депутатам Думы и главе Администрации в течение срока их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боте собраний, конференций избирателей могут принимать участие представители органов местного самоуправления Баженовского сельского поселения, органов государственной власти, организаций всех форм собственности, которые при необходимости дают соответствующие разъяснения по внесенным предложениям о наказах избира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ешения об одобрении либо отклонении предложений о наказах избирателей принимаются открытым голосованием большинством голосов от числа присутствующих на собрании, конференции избира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 собрании, конференции ведется протокол, в котором указываются дата и место проведения; количество присутствующих избирателей; фамилии, инициалы, должности руководителей или их представителей, участвующих в проведении собрания, конференции; краткое содержание связанных с предложениями о наказах избирателей выступления участников собрания, конференции; результаты голосования по данным предложениям; принятые реш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протоколе собрания, конференции должно быть указано, кому даются предложения о наказах избирателей, их конкретное содержание, а также может быть отражена приоритетность наказ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токол подписывается председателем и секретарем собрания, конферен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II. УЧЕТ И ПРЕДВАРИТЕЛЬНОЕ ИЗУЧЕНИЕ НАКАЗОВ ИЗБИРАТЕ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ервичный учет, обобщение и предварительное изучение предложений о наказах осуществляется депутатами Думы и главой Администрации самостоятель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утат Думы, глава Администрации рассмотрев поступившее предложение избирателей, вправе по собственному усмотрению принять предложение избирателей для рассмотрения в качестве наказа либо отклонить его, уведомив избирателей о результатах рассмотрения соответствующего предложения не позднее месяца со дня его получ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нятые предложения о наказах избирателей направляются депутатом Думы, главой Администрации в Дум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наказах оформляются депутатом в виде перечня и направляются за своей подпис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ппарат Думы формирует сводный перечень предложений о наказах, полученных от депутатов Ду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IV. ПРИНЯТИЕ НАКАЗОВ ИЗБИРАТЕЛЕЙ К ИСПОЛНЕНИЮ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Дума рассматривает проект перечня наказов избирателей, принимает решение об одобрении и принятии к выполнению или отклонении по каждому из внесенных предложений о наказах избирателей и утверждает перечень наказов избира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Думы о результатах рассмотрения предложений избирателей о наказах депутатам Думы, главе Администрации в месячный срок после утверждения перечня наказов избирателей доводится до сведения избирателей, инициировавших предложения о наказах на собраниях, конференциях избирателей, в присутствии депутатов, которым даны наказы, и публикуется в средствах массовой информации или обнародуется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ешение Думы об утверждении перечня наказов избирателей в трехдневный срок направляется в Администрацию для организации исполнения наказ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казы избирателей в соответствии с утвержденным Думой перечнем учитываются Администрацией при разработке целевых программ, разработке и формировании местного бюджета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V. ПОРЯДОК ОРГАНИЗАЦИИ ВЫПОЛНЕНИЯ НАКАЗОВ ИЗБИРАТЕ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ция выполнения наказов избирателей осуществляется соответствующими органами и структурными подразделениями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ума может вносить в Администрацию свои предложения по вопросам, связанным с выполнением наказов избира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сходы на реализацию наказов избирателей предусматриваются в бюджете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VI. КОНТРОЛЬ ВЫПОЛНЕНИЯ НАКАЗОВ ИЗБИРАТЕЛЕ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Контроль выполнения наказов избирателей осуществляют Дума и Глава Админист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уководители органов и структурных подразделений Администрации, организаций, предприятий, учреждений, обеспечивающих реализацию наказов избирателей, представляют в пределах своей компетенции в Думу отчеты о ходе их выполнения каждые полгода (до 1 апреля и 1 сентября соответственно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 реализации плана мероприятий по выполнению наказов избирателей рассматривается на заседании Думы в каждом полугодии и публикуется в средствах массовой информации или обнародуется на официальном сайте Администрации в сети Интернет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путаты Думы и глава Администрации во время встреч с избирателями информируют их о реализации плана мероприятий по выполнению наказов избирател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Депутаты вправе обращаться в органы местного самоуправления, организации различных форм собственности по вопросам выполнения наказов, а также участвовать в рассмотрении этих вопро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аказы избирателей, полностью выполненные либо переставшие соответствовать требованиям, установленным настоящим Положением, снимаются с контроля Дум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казы избирателей, оставшиеся невыполненными в течение срока полномочий депутатов Думы и главы Администрации, представляются на рассмотрение Думы следующего созыва Думой действующего созы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2:00Z</dcterms:created>
  <dc:creator>Дума МО</dc:creator>
  <dc:description/>
  <cp:keywords/>
  <dc:language>en-US</dc:language>
  <cp:lastModifiedBy>Дума МО</cp:lastModifiedBy>
  <dcterms:modified xsi:type="dcterms:W3CDTF">2010-04-07T10:52:00Z</dcterms:modified>
  <cp:revision>1</cp:revision>
  <dc:subject/>
  <dc:title> </dc:title>
</cp:coreProperties>
</file>