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3.07.2010г.                                                                                   №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25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ложения о порядке формирования </w:t>
      </w:r>
    </w:p>
    <w:p>
      <w:pPr>
        <w:pStyle w:val="Normal"/>
        <w:ind w:firstLine="2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содержания архивных фондов </w:t>
      </w:r>
    </w:p>
    <w:p>
      <w:pPr>
        <w:pStyle w:val="Normal"/>
        <w:ind w:firstLine="225"/>
        <w:rPr/>
      </w:pPr>
      <w:r>
        <w:rPr>
          <w:b/>
          <w:color w:val="000000"/>
          <w:sz w:val="28"/>
          <w:szCs w:val="28"/>
        </w:rPr>
        <w:t>Баженовского сельского поселения</w:t>
      </w:r>
    </w:p>
    <w:p>
      <w:pPr>
        <w:pStyle w:val="ConsPlusTitle"/>
        <w:widowControl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 131-ФЗ от 06.10.2003 г. «Об общих принципах организации местного самоуправления в Российской Федерации», в целях регулирования правил формирования, комплектования и содержания архивных фондов поселения, руководствуясь ст. 6 Устава Баженовского сельского поселения, Регламентом Думы поселения, Дума муниципального образования Баженовское сельское поселени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в первом чтении Положение о </w:t>
      </w:r>
      <w:r>
        <w:rPr>
          <w:color w:val="000000"/>
          <w:sz w:val="28"/>
          <w:szCs w:val="28"/>
        </w:rPr>
        <w:t xml:space="preserve"> порядке формирования и содержания архивных фондов Баженовского сельского поселения</w:t>
      </w:r>
      <w:r>
        <w:rPr>
          <w:sz w:val="28"/>
          <w:szCs w:val="28"/>
        </w:rPr>
        <w:t xml:space="preserve"> (прилагается)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ародовать настоящее решение путем размещения его полного текста на официальном сайте Баженовского сельского поселения в сети Интернет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в течение 10 дней с момента обнарод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решения возложить на Глав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го образования Баженовского сельского посел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ухих Л.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аженовское сельское поселение       ______________ Л.Г.Глухих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3.07.2010г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Приложение </w:t>
      </w:r>
    </w:p>
    <w:p>
      <w:pPr>
        <w:pStyle w:val="Normal"/>
        <w:ind w:firstLine="225"/>
        <w:jc w:val="right"/>
        <w:rPr/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>к решению Думы</w:t>
      </w:r>
    </w:p>
    <w:p>
      <w:pPr>
        <w:pStyle w:val="Normal"/>
        <w:ind w:firstLine="225"/>
        <w:jc w:val="right"/>
        <w:rPr/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 xml:space="preserve">            муниципального образования</w:t>
      </w:r>
    </w:p>
    <w:p>
      <w:pPr>
        <w:pStyle w:val="Normal"/>
        <w:ind w:firstLine="225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 xml:space="preserve">Баженовское сельское </w:t>
      </w:r>
    </w:p>
    <w:p>
      <w:pPr>
        <w:pStyle w:val="Normal"/>
        <w:ind w:firstLine="225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поселение</w:t>
      </w:r>
    </w:p>
    <w:p>
      <w:pPr>
        <w:pStyle w:val="Normal"/>
        <w:ind w:firstLine="225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>от 23.07.2010 г. № 49</w:t>
      </w:r>
    </w:p>
    <w:p>
      <w:pPr>
        <w:pStyle w:val="Normal"/>
        <w:ind w:firstLine="2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ложение о порядке формирования </w:t>
      </w:r>
    </w:p>
    <w:p>
      <w:pPr>
        <w:pStyle w:val="Normal"/>
        <w:ind w:firstLine="2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содержания архивных фондов </w:t>
      </w:r>
    </w:p>
    <w:p>
      <w:pPr>
        <w:pStyle w:val="Normal"/>
        <w:ind w:firstLine="225"/>
        <w:jc w:val="center"/>
        <w:rPr/>
      </w:pPr>
      <w:r>
        <w:rPr>
          <w:b/>
          <w:color w:val="000000"/>
          <w:sz w:val="28"/>
          <w:szCs w:val="28"/>
        </w:rPr>
        <w:t>Баженовского сельского поселения</w:t>
      </w:r>
    </w:p>
    <w:p>
      <w:pPr>
        <w:pStyle w:val="Normal"/>
        <w:ind w:firstLine="2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Настоящее Положение разработано в соответствии с Федеральным законом от 06.10.2003 № 131-ФЗ "Об общих принципах организации местного самоуправления в Российской Федерации", </w:t>
      </w:r>
      <w:r>
        <w:rPr>
          <w:vanish/>
          <w:color w:val="000000"/>
        </w:rPr>
        <w:t>#M12291 982300317</w:t>
      </w:r>
      <w:r>
        <w:rPr>
          <w:color w:val="000000"/>
        </w:rPr>
        <w:t>Федеральным законом от 22.10.2004 № 125-ФЗ "Об архивном деле в Российской Федерации"</w:t>
      </w:r>
      <w:r>
        <w:rPr>
          <w:vanish/>
          <w:color w:val="000000"/>
        </w:rPr>
        <w:t>#S</w:t>
      </w:r>
      <w:r>
        <w:rPr>
          <w:color w:val="000000"/>
        </w:rPr>
        <w:t xml:space="preserve">, рекомендациями Федерального архивного агентства, нормативными правовыми актами Свердловской области, </w:t>
      </w:r>
      <w:r>
        <w:rPr>
          <w:vanish/>
          <w:color w:val="000000"/>
        </w:rPr>
        <w:t>#M12291 982300896</w:t>
      </w:r>
      <w:r>
        <w:rPr>
          <w:color w:val="000000"/>
        </w:rPr>
        <w:t>Основными правилами работы архивов организаций (М., 2002)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Статья 1.  Основные понятия и термины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Основные понятия и термины, используемые в настоящем Положении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архивный документ</w:t>
      </w:r>
      <w:r>
        <w:rPr>
          <w:color w:val="000000"/>
        </w:rPr>
        <w:t xml:space="preserve"> - материальный носитель с зафиксированной на нем информацией, который имеет реквизиты, позволяющие его идентифицировать, и подлежит хранению в силу значимости указанных носителя и информации для граждан, общества, государства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архивный фонд</w:t>
      </w:r>
      <w:r>
        <w:rPr>
          <w:color w:val="000000"/>
        </w:rPr>
        <w:t xml:space="preserve"> - совокупность архивных документов, исторически или логически связанных между собой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- </w:t>
      </w:r>
      <w:r>
        <w:rPr>
          <w:b/>
          <w:color w:val="000000"/>
        </w:rPr>
        <w:t>документы по личному составу</w:t>
      </w:r>
      <w:r>
        <w:rPr>
          <w:color w:val="000000"/>
        </w:rPr>
        <w:t xml:space="preserve"> - архивные документы, отражающие трудовые отношения работника с работодателем;</w:t>
      </w:r>
    </w:p>
    <w:p>
      <w:pPr>
        <w:pStyle w:val="Normal"/>
        <w:ind w:firstLine="225"/>
        <w:jc w:val="both"/>
        <w:rPr/>
      </w:pPr>
      <w:r>
        <w:rPr>
          <w:b/>
          <w:color w:val="000000"/>
        </w:rPr>
        <w:t>- документ Архивного фонда Свердловской области</w:t>
      </w:r>
      <w:r>
        <w:rPr>
          <w:color w:val="000000"/>
        </w:rPr>
        <w:t xml:space="preserve"> - архивный документ, прошедший экспертизу ценности документов, поставленный на государственный учет и подлежащий постоянному хранению;</w:t>
      </w:r>
    </w:p>
    <w:p>
      <w:pPr>
        <w:pStyle w:val="Normal"/>
        <w:ind w:firstLine="225"/>
        <w:jc w:val="both"/>
        <w:rPr/>
      </w:pPr>
      <w:r>
        <w:rPr>
          <w:b/>
          <w:color w:val="000000"/>
        </w:rPr>
        <w:t>- архив</w:t>
      </w:r>
      <w:r>
        <w:rPr>
          <w:color w:val="000000"/>
        </w:rPr>
        <w:t xml:space="preserve"> - учреждение или структурное подразделение организации, осуществляющие хранение, комплектование, учет и использование архивных документов;</w:t>
      </w:r>
    </w:p>
    <w:p>
      <w:pPr>
        <w:pStyle w:val="Normal"/>
        <w:ind w:firstLine="225"/>
        <w:jc w:val="both"/>
        <w:rPr/>
      </w:pPr>
      <w:r>
        <w:rPr>
          <w:b/>
          <w:color w:val="000000"/>
        </w:rPr>
        <w:t>- муниципальный архив</w:t>
      </w:r>
      <w:r>
        <w:rPr>
          <w:color w:val="000000"/>
        </w:rPr>
        <w:t xml:space="preserve"> - структурное подразделение органа местного самоуправления муниципального района или муниципальное учреждение, создаваемое этим органом, которые осуществляют хранение, комплектование, учет и использование документов Архивного фонда Свердловской  области, а также других архивных документов;</w:t>
      </w:r>
    </w:p>
    <w:p>
      <w:pPr>
        <w:pStyle w:val="Normal"/>
        <w:ind w:firstLine="225"/>
        <w:jc w:val="both"/>
        <w:rPr/>
      </w:pPr>
      <w:r>
        <w:rPr>
          <w:b/>
          <w:color w:val="000000"/>
        </w:rPr>
        <w:t>- временное хранение архивных документов</w:t>
      </w:r>
      <w:r>
        <w:rPr>
          <w:color w:val="000000"/>
        </w:rPr>
        <w:t xml:space="preserve"> - хранение архивных документов до их уничтожения в течение сроков, установленных нормативными правовыми актами;</w:t>
      </w:r>
    </w:p>
    <w:p>
      <w:pPr>
        <w:pStyle w:val="Normal"/>
        <w:ind w:firstLine="225"/>
        <w:jc w:val="both"/>
        <w:rPr/>
      </w:pPr>
      <w:r>
        <w:rPr>
          <w:b/>
          <w:color w:val="000000"/>
        </w:rPr>
        <w:t>- временное хранение архивных документов Архивного фонда Свердловской  области</w:t>
      </w:r>
      <w:r>
        <w:rPr>
          <w:color w:val="000000"/>
        </w:rPr>
        <w:t xml:space="preserve"> - хранение документов Архивного фонда Свердловской области до их передачи на постоянное хранение в государственные или муниципальные архивы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color w:val="000000"/>
        </w:rPr>
        <w:t xml:space="preserve">- </w:t>
      </w:r>
      <w:r>
        <w:rPr>
          <w:b/>
        </w:rPr>
        <w:t>экспертиза ценности документов</w:t>
      </w:r>
      <w:r>
        <w:rPr/>
        <w:t xml:space="preserve"> - изучение документов на основании критериев их ценности в целях определения сроков хранения документов и отбора их для включения в состав Архивного фонда Свердловской област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color w:val="000000"/>
        </w:rPr>
        <w:t>- упорядочение архивных документов</w:t>
      </w:r>
      <w:r>
        <w:rPr>
          <w:color w:val="000000"/>
        </w:rPr>
        <w:t xml:space="preserve"> -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Федеральным архивным агентств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Статья 2. Комплектование архивных фондов поселения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Комплектование архивных фондов поселения - это систематическое пополнение архива документами структурных подразделений организации, а также других организаций, являющихся источниками комплектования архив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Комплектование архивных фондов включает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источников комплектования архив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состава документов, подлежащих приему в архив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передачи документов в архи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Основными источниками комплектования архива поселения являются подведомственные организации  и физические лиц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Состав документов, подлежащих передаче в архив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Архив поселения в соответствии с положением о нем комплектуется делами постоянного, временного (свыше 10 лет) хранения, а также делами по личному составу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Дела временного хранения со сроками хранения до 10 лет передаче в архив поселения, как правило, не подлежат. Они хранятся в подведомственных организациях и по истечении сроков хранения подлежат уничтож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Документы личного происхождения в архив поселения передаются на временное хранение по заявлению их владельца (собственника) с последующей передачей в муниципальный архив на постоянное хранение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 архив передаются документы организаций-предшественников, а также документы ликвидированных подчиненных организац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 Архивные документы, находящиеся в муниципальной собственности, не подлежат приватизации, не могут быть объектом продажи, мены, дарения, а также иных сделок, могущих привести к их отчуждению, если иное не предусмотрено международным договором Российской Федерации или федеральными законам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Статья 3. Формирование архивных фондов посе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 Формирование архивных фондов поселения включа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формирование и оформление де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роведение экспертизы ценности доку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оставление описей дел и актов о выделении к уничтожению документов, не подлежащих хранению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рганизация передачи документов органов местного самоуправления, муниципальных организаций в муниципальный архив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</w:r>
      <w:r>
        <w:rPr>
          <w:bCs/>
          <w:color w:val="000000"/>
        </w:rPr>
        <w:t>2.</w:t>
      </w:r>
      <w:r>
        <w:rPr>
          <w:b/>
          <w:bCs/>
          <w:color w:val="000000"/>
        </w:rPr>
        <w:t xml:space="preserve">  </w:t>
      </w:r>
      <w:r>
        <w:rPr>
          <w:color w:val="000000"/>
        </w:rPr>
        <w:t xml:space="preserve">Документы в текущем делопроизводстве Администрации поселения формируются в соответствии с номенклатурой дел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оменклатура дел - систематизированный перечень наименований дел, заводимых в делопроизводстве Администрации поселения, с указанием сроков их хранения, по установленной форм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3. Номенклатура дел предназначена для организации группировки исполненных документов в дела, систематизации, учета и индексации дел, определения сроков их хранения и является основой для составления описей дел постоянного хранения и по личному соста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4. Номенклатура дел Администрации поселения на предстоящий календарный год составляется в последнем квартале текущего года. При ее составлении следует руководствоваться Уставом поселения, штатным расписанием, планами и отчетами о работе, перечнями типовых управленческих документов с указанием сроков их хранения, номенклатурами дел за предшествующие годы. Изучаются документы, образующиеся в деятельности Администрации поселения, их виды, состав и содерж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5. Если в течение года в Администрации поселения образуются новые документированные участки работы, непредусмотренные дела, они дополнительно вносятся в номенклатуру. Для вновь заводимых дел в каждом разделе номенклатуры оставляются резервные номера.</w:t>
      </w:r>
    </w:p>
    <w:p>
      <w:pPr>
        <w:pStyle w:val="Normal"/>
        <w:jc w:val="both"/>
        <w:rPr/>
      </w:pPr>
      <w:r>
        <w:rPr>
          <w:color w:val="000000"/>
        </w:rPr>
        <w:tab/>
        <w:t>6. Номенклатура дел утверждается Главой поселения после согласования с экспертно-проверочной комиссией (ЭПК) Управления архивами Свердловской области. Утвержденная и согласованная номенклатура дел действует в течение 5 лет и подлежит пересоставлению и пересогласовыванию в случае коренных изменений функций и структуры Администрации поселения. В конце каждого года номенклатура дел уточняется, утверждается Главой поселения и вводится в действие с 1 января следующего календарного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7. По окончании делопроизводственного года в конце номенклатуры дел делается итоговая запись о количестве заведенных де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>Статья 4. Формирование дел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 Формирование дел - группировка исполненных документов в дела в соответствии с утвержденной номенклатурой дел.</w:t>
      </w:r>
    </w:p>
    <w:p>
      <w:pPr>
        <w:pStyle w:val="Normal"/>
        <w:jc w:val="both"/>
        <w:rPr/>
      </w:pPr>
      <w:r>
        <w:rPr>
          <w:color w:val="000000"/>
        </w:rPr>
        <w:tab/>
        <w:t>2. Дела с документами постоянного хранения и по личному составу формируются в соответствии с Инструкцией по делопроизводству в Администрации Баженовского  сельского поселения.</w:t>
      </w:r>
    </w:p>
    <w:p>
      <w:pPr>
        <w:pStyle w:val="Normal"/>
        <w:jc w:val="both"/>
        <w:rPr/>
      </w:pPr>
      <w:r>
        <w:rPr>
          <w:color w:val="000000"/>
        </w:rPr>
        <w:tab/>
        <w:t>3. Формированием дел в органах местного самоуправления Баженовского сельского поселения, муниципальных организациях занимаются лица, ответственные за делопроизводство и архи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4. При формировании дел необходимо соблюдать следующие основные требова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окументы постоянного и временного хранения необходимо группировать в отдельные дела;</w:t>
      </w:r>
    </w:p>
    <w:p>
      <w:pPr>
        <w:pStyle w:val="Normal"/>
        <w:jc w:val="both"/>
        <w:rPr/>
      </w:pPr>
      <w:r>
        <w:rPr>
          <w:color w:val="000000"/>
        </w:rPr>
        <w:t>- включать в дело по одному экземпляру каждого документ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группировать в дело документы одного календарного года; исключение составляют: переходящие дела; судебные дела; личные дела, которые формируются в течение всего периода работы данного лица в организации; документы выборных органов и их постоянных комиссий, депутатских групп, похозяйственные книги и др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дело должно содержать не более 250 листов, при толщине не более 4 с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5. Внутри дела документы должны быть расположены так, чтобы они по своему содержанию последовательно освещали определенные вопросы. При этом документы располагаются в хронологическом порядке (входящие - по датам поступления, исходящие - по датам отправления) или по алфавиту авторов и корреспонд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6. Приложения к документам, независимо от даты их утверждения или составления, присоединяются к документам, к которым они относятся.  Приложения объемом свыше 250 листов составляют отдельный том, о чем в документе делается отметка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>Статья 5. Оформление дел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 Оформление дел - это подготовка их к последующему хранению. Дела органов местного самоуправления, муниципальных организаций подлежат оформлению при их заведении и по завершении календарного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. Оформление дел проводится работниками, ответственными за делопроизводство и архив, при методической помощи специалиста архива муниципального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3. В зависимости от сроков хранения документов проводится полное или частичное оформление дел. Полному оформлению подлежат дела постоянного хранения и по личному соста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4. Полное оформление дел предусматривает: подшивку дела; нумерацию листов дела; составление листа-заверителя; составление (в необходимых случаях) внутренней описи документов; внесение необходимых уточнений в реквизиты обложки дел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5. Документы, составляющие дела, подшиваются на 4 прокола в твердую обложку из картона или переплетаются с учетом возможности свободного чтения текста всех документов, дат, виз и резолюций на них. При подготовке дел к подшивке (переплету) металлические скрепления (булавки, скрепки) из документов удаляю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ab/>
      </w:r>
      <w:r>
        <w:rPr>
          <w:b/>
          <w:bCs/>
          <w:color w:val="000000"/>
        </w:rPr>
        <w:t>Статья 6. Экспертиза ценности документов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 Экспертиза ценности документов проводится для установления научной, исторической и практической значимости документов с целью отбора их на хранение в архиве муниципального района и установления сроков хранения при составлении номенклатуры дел; в процессе формирования дел; при подготовке дел к последующему хранен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. Для организации и проведения работы по экспертизе ценности документов, отбору и подготовке к передаче на постоянное хранение документов, образующихся в процессе деятельности Администрации поселения, распоряжением Главы поселения создается экспертная комиссия (ЭК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 3. Функции и права ЭК, а также организация ее работы определяются положением, утвержденным Главой посе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4. Отбор документов постоянного хранения проводится на основании перечней типовых управленческих документов с указанием сроков их хранения и номенклатуры дел организации путем полистного просмотра дел. В делах подлежат изъятию дублетные экземпляры документов, черновики, неоформленные копии документов и не относящиеся к вопросу документы с временными сроками хранения. Окончательное решение по результатам экспертизы ценности документов принимает ЭК Администрации посе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5. По результатам экспертизы ценности документов составляются описи дел постоянного хранения и по личному составу, а также акты о выделении к уничтожению документов, не подлежащих хранению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>Статья 7. Составление описей дел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 На все завершенные в делопроизводстве дела постоянного хранения и по личному составу, прошедшие экспертизу ценности, составляются архивные опис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. Опись дел - это архивный справочник, предназначенный для раскрытия состава и содержания единиц хранения (единиц учета), закрепления их систематизации внутри фонда и их уч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3. Описи составляются отдельно: на дела постоянного хранения; дела по личному составу; дела, состоящие из документов, характерных только для данной организации (похозяйственные книги и т.п.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4. На дела временного (до 10 лет) хранения описи не составляются.</w:t>
      </w:r>
    </w:p>
    <w:p>
      <w:pPr>
        <w:pStyle w:val="Normal"/>
        <w:jc w:val="both"/>
        <w:rPr/>
      </w:pPr>
      <w:r>
        <w:rPr>
          <w:color w:val="000000"/>
        </w:rPr>
        <w:tab/>
        <w:t>5. Опись дел составляется в 4-х экземплярах, подписывается составителем и ответственным за делопроизводство и архив, утверждается Главой, согласовывается с ЭК организации и направляется на рассмотрение ЭПК Управления архивами Свердловской области.</w:t>
      </w:r>
    </w:p>
    <w:p>
      <w:pPr>
        <w:pStyle w:val="Normal"/>
        <w:jc w:val="both"/>
        <w:rPr/>
      </w:pPr>
      <w:r>
        <w:rPr>
          <w:color w:val="000000"/>
        </w:rPr>
        <w:tab/>
        <w:t>6. Отбор документов за соответствующий период к уничтожению, составление акта о выделении их к уничтожению и уничтожение включенных в акт документов и дел производится только после того, как описи на дела постоянного хранения за соответствующий период времени утверждены  ЭПК Управления архивами Свердловской области, а на дела по личному составу – согласованы с архивным отделом муниципального образования «Байкаловский муниципальный район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>Статья 8. Использование документов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 Использование документов - применение документов и (или) информации, в них содержащейся, в целях удовлетворения информационных потребностей граждан, общества, государств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. Основными формами использования документов являются:</w:t>
      </w:r>
    </w:p>
    <w:p>
      <w:pPr>
        <w:pStyle w:val="Normal"/>
        <w:jc w:val="both"/>
        <w:rPr/>
      </w:pPr>
      <w:r>
        <w:rPr>
          <w:color w:val="000000"/>
        </w:rPr>
        <w:t>- информационное обеспечение органов местного самоуправления Баженовского сельского поселения, муниципальных организаций в соответствии с их запросами, а также в инициативном порядк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сполнение запросов социально-правового характера (информация по запросам выдается в виде архивной справки, архивной копии и архивной выписки на основании письменного заявления и по установленной форме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ыдача документов во временное пользова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3. Срок исполнения запросов социально-правового характера граждан и организаций по материалам архива не должен превышать 30 календарных дней со дня регистрации обращ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4. Архивные документы, изъятые в качестве вещественных доказательств в соответствии с действующим законодательством, подлежат возврату собственнику или владельцу архивных документов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>Статья 9. Порядок передачи документов на хранение в муниципальный архив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 Документы Архивного фонда Свердловской области, находящиеся в муниципальной собственности, по истечении сроков их временного хранения в органах местного самоуправления и муниципальных организациях передаются на постоянное хранение в муниципальный район.</w:t>
      </w:r>
    </w:p>
    <w:p>
      <w:pPr>
        <w:pStyle w:val="Normal"/>
        <w:jc w:val="both"/>
        <w:rPr/>
      </w:pPr>
      <w:r>
        <w:rPr>
          <w:color w:val="000000"/>
        </w:rPr>
        <w:tab/>
        <w:t>2. Администрации поселения, муниципальные организации обеспечивают в соответствии с установленными правилами отбор, подготовку и передачу в упорядоченном состоянии документов Архивного фонда Свердловской области на постоянное хранение в муниципальные архивы. Все работы, связанные с отбором, подготовкой и передачей архивных документов на постоянное хранение, в том числе с их упорядочением и транспортировкой, выполняются за счет средств органов и организаций, передающих документы</w:t>
      </w:r>
      <w:r>
        <w:rPr>
          <w:vanish/>
          <w:color w:val="000000"/>
        </w:rPr>
        <w:t>#M12293 1 982300317 78 2032946099 803632489 803632489 469949408 3535340447 49564595 4#S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3. Передача документов постоянного хранения осуществляется в упорядоченном состоянии с соответствующим научно-справочным аппаратом по истечении сроков ведомственного хранения, в соответствии с планом-графиком, утвержденным Главой муниципального района. Досрочная передача документов на постоянное хранение может быть осуществлена при угрозе утраты (уничтожения) документов, а также по просьбе Администрации поселения на договорной основ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4. Сроки временного хранения документов могут быть продлены в случае необходимости практического использования документов по согласованию с муниципальным архивом.</w:t>
      </w:r>
    </w:p>
    <w:p>
      <w:pPr>
        <w:pStyle w:val="Normal"/>
        <w:jc w:val="both"/>
        <w:rPr/>
      </w:pPr>
      <w:r>
        <w:rPr>
          <w:color w:val="000000"/>
        </w:rPr>
        <w:tab/>
        <w:t>5. Документы Архивного фонда Свердловской области, находящиеся в муниципальной собственности, до передачи на постоянное хранение в муниципальный архив, временно, в течение 5 лет, хранятся в Администрации Баженовского сельского поселения и муниципальных организациях.</w:t>
      </w:r>
    </w:p>
    <w:p>
      <w:pPr>
        <w:pStyle w:val="Normal"/>
        <w:jc w:val="both"/>
        <w:rPr/>
      </w:pPr>
      <w:r>
        <w:rPr>
          <w:color w:val="000000"/>
        </w:rPr>
        <w:tab/>
        <w:t>6. В соответствии с Перечнем типовых управленческих документов, образующихся в деятельности организаций, с указанием сроков хранения документы по личному составу (приказы (распоряжения) по личному составу, личные дела работников, трудовые договоры, личные карточки работников, лицевые счета работников, похозяйственные книги и т.д.) хранятся в течение 75 лет в Администрации поселения, муниципальных организациях, а затем передаются на хранение в архив Байкаловского муниципального района.</w:t>
      </w:r>
    </w:p>
    <w:p>
      <w:pPr>
        <w:pStyle w:val="Normal"/>
        <w:jc w:val="both"/>
        <w:rPr/>
      </w:pPr>
      <w:r>
        <w:rPr>
          <w:color w:val="000000"/>
        </w:rPr>
        <w:tab/>
        <w:t>7. При реорганизации муниципальных организаций архивные документы в упорядоченном состоянии передаются правопреемникам реорганизуемых организаций. При этом в случае преобразования муниципальных организаций с изменением форм собственности имущества этих организаций архивные документы могут быть переданы на временное хранение вновь возникшим организациям-правопреемникам на основании договоров между данными организациями и соответствующим муниципальным архивом</w:t>
      </w:r>
      <w:r>
        <w:rPr>
          <w:vanish/>
          <w:color w:val="000000"/>
        </w:rPr>
        <w:t>#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8. При ликвидации органов местного самоуправления Баженовского сельского поселения, муниципальных организаций,  включенные в состав Архивного фонда Свердловской области документы, документы по личному составу, а также архивные документы, сроки временного хранения которых не истекли, в упорядоченном состоянии поступают на хранение в муниципальный архив Байкаловского муниципального района.</w:t>
      </w:r>
    </w:p>
    <w:p>
      <w:pPr>
        <w:pStyle w:val="Normal"/>
        <w:jc w:val="both"/>
        <w:rPr/>
      </w:pPr>
      <w:r>
        <w:rPr>
          <w:color w:val="000000"/>
        </w:rPr>
        <w:tab/>
        <w:t>9. Документы передаются в муниципальный архив по утвержденным ЭПК Управления  архивами Свердловской области описям дел.</w:t>
      </w:r>
    </w:p>
    <w:p>
      <w:pPr>
        <w:pStyle w:val="Normal"/>
        <w:jc w:val="both"/>
        <w:rPr/>
      </w:pPr>
      <w:r>
        <w:rPr>
          <w:color w:val="000000"/>
        </w:rPr>
        <w:tab/>
        <w:t>10. Прием документов на постоянное хранение оформляется актом приема-передачи дел между Администрации поселения и муниципальным архивом Байкаловского муниципального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1. Вместе с документами передаются три экземпляра описи, один экземпляр описи остается в Администрации посе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 xml:space="preserve">Статья 10. Содержание </w:t>
      </w:r>
      <w:r>
        <w:rPr>
          <w:b/>
          <w:color w:val="000000"/>
        </w:rPr>
        <w:t>архивных фондов поселения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1. </w:t>
      </w:r>
      <w:r>
        <w:rPr/>
        <w:t>Содержание архивных фондов Баженовского сельского поселения (обеспечение сохранности документов, соблюдение режима хранения и т.п.) осуществляется в порядке, предусмотренном действующим законодательством за счет средств местного бюдж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. Администрации поселения обязана обеспечивать финансовые, материально-технические и иные условия, необходимые для комплектования, хранения, учета и использования архивных документов, предоставлять создаваемым ими архивам помещения, отвечающие нормативным требованиям хранения архивных документов и условиям труда работников архив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3. Не допускается хранение документов в ветхих, сырых, неотапливаемых, не отвечающих санитарно-гигиеническим требованиям помещениях, а также помещениях зданий, занятых службами общественного питания, пищевыми складами и организациями, хранящими агрессивные и пожароопасные вещества или применяющими опасные и химические технолог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4. Дела текущего делопроизводства находятся в рабочих комнатах. Упорядоченные архивные документы хранятся в запирающихся шкафах, предохраняющих документы от пыли и воздействия солнечного света, в специально отведенных для этой цели помещениях административного здания органа местного самоуправления, муниципальной организ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5. Администрации поселения, муниципальные организации обязаны обеспечивать сохранность архивных документов, в том числе документов по личному составу, в течение сроков их хран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6. Уничтожение документов Архивного фонда Российской Федерации запрещается.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Статья 11. Перечень документов, необходимых для организации архивного дел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 Главой поселения утвержда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ложение об экспертной комисси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ложение об архиве Администрации поселени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оменклатура де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нструкция по делопроизводству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писи дел постоянного срока хранения и по личному соста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акты о выделении к уничтожению документов и дел с истекшими сроками хранения.</w:t>
      </w:r>
    </w:p>
    <w:p>
      <w:pPr>
        <w:pStyle w:val="Normal"/>
        <w:jc w:val="both"/>
        <w:rPr/>
      </w:pPr>
      <w:r>
        <w:rPr>
          <w:color w:val="000000"/>
        </w:rPr>
        <w:tab/>
        <w:t>2. Подлежат обязательному представлению на утверждение ЭПК Управления архивами Свердловской области (по представлению муниципального архива муниципального образования «Байкаловский муниципальный район»)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оменклатуры дел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писи дел постоянного срока хран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3. Подлежат обязательному представлению на согласование архивного отдела муниципального образования «Байкаловский муниципальный район» описи дел по личному соста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дседатель Думы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униципального образова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аженовское сельское поселение                          ____________________ Л.Г.Глухи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«23» июля 2010 г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5:09:00Z</dcterms:created>
  <dc:creator>Дума МО</dc:creator>
  <dc:description/>
  <cp:keywords/>
  <dc:language>en-US</dc:language>
  <cp:lastModifiedBy>Дума МО</cp:lastModifiedBy>
  <dcterms:modified xsi:type="dcterms:W3CDTF">2010-08-16T05:09:00Z</dcterms:modified>
  <cp:revision>1</cp:revision>
  <dc:subject/>
  <dc:title> </dc:title>
</cp:coreProperties>
</file>