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-е заседание 2-го созыва</w:t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1.2010г.                                                                                                №5</w:t>
      </w:r>
    </w:p>
    <w:p>
      <w:pPr>
        <w:pStyle w:val="ConsPlusNormal"/>
        <w:tabs>
          <w:tab w:val="clear" w:pos="708"/>
          <w:tab w:val="left" w:pos="3600" w:leader="none"/>
          <w:tab w:val="center" w:pos="467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.Баженов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кадрового резерва д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щения вакантных должност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службы в органы мес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Баженовского сельского поселения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конституционного права граждан на равный доступ к муниципальной службе и права муниципальных служащих на должностной рост, в соответствии с Федеральным законом от 02.03.2007 г. № 25-ФЗ "О муниципальной службе в Российской Федерации", Областным законом от 29.10.2007 г. № 136-ОЗ "Об особенностях муниципальной службы на территории  Свердловской области", Положением о порядке проведения конкурса на замещение вакантных должностей муниципальной службы Администрации Баженовского сельского поселения, , в целях определения порядка формирования кадрового резерва для замещения вакантных должностей муниципальной службы и порядка работы с лицами, включенными в кадровый резерв в органы местного самоуправления Баженовского сельского поселения и руководствуясь Уставом Баженовского сельского поселения, Дума муниципального образования Баженовское сельское поселе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5"/>
        </w:numPr>
        <w:ind w:left="840" w:hanging="4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ервом чтении Положение о порядке формирования кадрового резерва для замещения вакантных должностей муниципальной службы в органах местного самоуправления Баженовского сельского поселения (прилагается).</w:t>
      </w:r>
    </w:p>
    <w:p>
      <w:pPr>
        <w:pStyle w:val="ConsPlusNormal"/>
        <w:numPr>
          <w:ilvl w:val="0"/>
          <w:numId w:val="4"/>
        </w:numPr>
        <w:ind w:left="840" w:hanging="466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Думы от 29.08.2008г. №25 « Об утверждении Положения о порядке формирования кадрового резерва дл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замещения вакантных должностей муниципальной службы в муниципальном образовании </w:t>
      </w:r>
      <w:r>
        <w:rPr>
          <w:rFonts w:cs="Times New Roman" w:ascii="Times New Roman" w:hAnsi="Times New Roman"/>
          <w:sz w:val="28"/>
          <w:szCs w:val="28"/>
        </w:rPr>
        <w:t>Баженовское сельское поселение» считать утратившим силу.</w:t>
      </w:r>
    </w:p>
    <w:p>
      <w:pPr>
        <w:pStyle w:val="ConsPlusNormal"/>
        <w:numPr>
          <w:ilvl w:val="0"/>
          <w:numId w:val="3"/>
        </w:numPr>
        <w:ind w:left="840" w:hanging="4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решение путем размещения его полного текста на официальном сайте Баженовского сельского поселения в сети Интернет. 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читать датой вступления настоящего Решения в силу дату его официального обнародования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Контроль над  исполнением настоящего Решения возложить на постоянную комиссию по соблюдению законности и вопросам местного самоуправления (Моденова Н.П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го сельского поселения   ______________ Л.Г.Глухих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1. 2010г</w:t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6120" w:hanging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</w:t>
      </w:r>
    </w:p>
    <w:p>
      <w:pPr>
        <w:pStyle w:val="ConsPlusNormal"/>
        <w:numPr>
          <w:ilvl w:val="0"/>
          <w:numId w:val="0"/>
        </w:numPr>
        <w:ind w:left="6120" w:hanging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решением Думы</w:t>
      </w:r>
    </w:p>
    <w:p>
      <w:pPr>
        <w:pStyle w:val="ConsPlusNormal"/>
        <w:numPr>
          <w:ilvl w:val="0"/>
          <w:numId w:val="0"/>
        </w:numPr>
        <w:ind w:left="6120" w:hanging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образования</w:t>
      </w:r>
    </w:p>
    <w:p>
      <w:pPr>
        <w:pStyle w:val="ConsPlusNormal"/>
        <w:numPr>
          <w:ilvl w:val="0"/>
          <w:numId w:val="0"/>
        </w:numPr>
        <w:ind w:left="6120" w:hanging="0"/>
        <w:jc w:val="right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е сельское поселение</w:t>
      </w:r>
    </w:p>
    <w:p>
      <w:pPr>
        <w:pStyle w:val="ConsPlusNormal"/>
        <w:numPr>
          <w:ilvl w:val="0"/>
          <w:numId w:val="0"/>
        </w:numPr>
        <w:ind w:left="6120" w:hanging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от 28.01.2010г. №5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формирования кадрового резерва для замещ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кантных должностей муниципальной службы в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ах местного самоуправления Баженовского сельского поселени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Положение устанавливает порядок и основные принципы формирования кадрового резерва на муниципальной службе в муниципальном образовании Баженовское сельское поселение (далее по тексту - кадровый резерв) с целью совершенствования деятельности по подбору и расстановке муниципальных служащих в органах местного самоуправления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 кадровым резервом в целях настоящего Положения понимается специально сформированная на основе управленческих критериев группа высококвалифицированных и перспективных специалистов потенциально способных к руководящей деятельности;  отвечающих требованиям, предъявляемым должностью того или иного ранга; подвергшихся отбору и прошедших систематическую целевую квалификационную подгото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принципы формирования кадрового резерва и работы с ни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вольность участия в конкурсе для включения в кадровый резерв для замещения вакантн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ивность оценки профессиональных качеств муниципальных служащих (граждан), результатов их служебной деяте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профессионального роста муниципальных служащих на муниципальной служ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равенства прав муниципальных служащих и иных граждан при включении в кадровый резерв и их профессиональной ре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сность в формировании и работе с кадровым резер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дровый резерв формируется на конкурсной основе для замещения должностей муниципальной службы групп ведущих, старших и младших должностей в соответствии с реестром должностей муниципальной службы муниципального образования Баженовское сельское поселение и поступивших заявлений муниципальных служащих (граждан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кадровый резерв на каждую должность муниципальной службы включаются дв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у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кадровый резерв могут включаться граждане Российской Федерации, лица, замещающие должности, не отнесенные к должностям муниципальной службы и осуществляющие техническое обеспечение деятельности органов местного самоуправления (далее по тексту - граждане), а также лица, замещающие должности муниципальной службы, изъявившие желание участвовать в конкурсе и успешно прошедшие конкурс на включение в кадровый резерв для замещения должностей муниципальной службы, соответствующие квалификационным требованиям, предъявляемым к должности муниципальной службы, с соблюдением ограничений, установленных действующим законодательством о муниципальной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ключение муниципального служащего (гражданина) в кадровый резерв проводится для замещ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антной должности муниципальной службы в муниципальном органе, в котором он проходит муниципальную службу, в порядке должностного роста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антной должности муниципальной службы в другом органе местного самоуправления в порядке должностного роста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антной должности муниципальной службы - для гражданина, поступающего на муниципальную службу впервы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 мере освобождения должностей муниципальной службы для замещения вакансии в первую очередь рассматриваются лица, состоящие в кадровом резерве по соответствующей должности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2. Основные направления работы с кадровым резервом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та с кадровым резервом включает:</w:t>
      </w:r>
    </w:p>
    <w:p>
      <w:pPr>
        <w:pStyle w:val="ConsPlus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рогноза и плана предполагаемых изменений в составе  кадров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й набор кандидатов в резерв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нформации о деловых, профессиональных и личностных качествах кандидатов;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става резерва кад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ставление прогноза и плана предполагаемых изменений в составе кадров - определение потребности в замещении вакантных должностей на планируемый период времени и выработка принципов отбора кандидатов. Планирование кадрового резерва - прогнозирование персональных продвижений, их последовательности и соответствующих им мероприятий. Перечень муниципальных должностей, на которые планируется формирование кадрового резерва, составляется специалистом по кадрам администрации Баже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варительный набор кандидатов в резерв - это разработка системы конкурсного отбора на замещаемые должности. Конкурс может проводится в зависимости от потребностей муниципального органа как среди внешних специалистов, так и среди своих сотруд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учение информации о деловых, профессиональных и личностных качествах кандидатов – оценка профессиональных качеств кандидатов конкурсной комиссией в соответствии с квалификационными требованиями к вакантной должности муниципальной службы и других положений должностного регламента по этой должности. Также на данном этапе ставится задача развития профессиональных навыков и знаний "резервистов", необходимых им для успешной работы в резервируемой должности и оценки эффективности работы с кадровым резервом. Для ее решения разрабатывается программа подготовки специалистов кадрового резерва. Такая программа может включать тренинги, семинары, конференции и стажировки, а также второе высшее образ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ирование состава кадрового резерва – определение конкретных лиц, соответствующих квалификационным требованиям по должности муниципальной службы и принятие решения о включении их в кадровый резерв, а также дальнейшая работа с кадровым резер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Организация конкурса для формирования кадрового резерв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Конкурс для формирования кадрового резерва объявляется по решению Главы муниципального образования Баженовское сельское поселение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дение конкурса для включения муниципального служащего (гражданина) в кадровый резерв осуществляется конкурсной комиссией по проведению конкурса на замещение вакантных должностей муниципальной службы, образованной Главой муниципального образования Баженовское сельское пос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 проведении конкурса для включения муниципального служащего (гражданина) в кадровый резерв для замещения вакантной должности муниципальной службы должна быть исключена возможность возникновения конфликта интересов, которая могла бы повлиять на принимаемые конкурсной комиссией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курс может проводиться в два этапа: теоретический (собеседование) и практический (подготовка реферата по вопросам предстоящей деятельности). В ходе конкурса изучению подлежат следующие вопрос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и характер профессиональных знаний и навыков, которыми обладает муниципальный служащий (гражданин) по должности муниципальной службы, для замещения которой включается в кадровый резер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исполнения служебных обязанностей в соответствии с задачами и функциями органа местного самоуправления, функциональными особенностями должности муниципальной службы, для замещения которой включается в кадровый резер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развития инициативы, умение самостоятельно принимать управленческие и иные ре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работе по подготовке проектов нормативных правовых актов и (или) проектов управленческих и иных решений и качество их подгот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 качество служебного взаимодействия муниципального служащего в связи с исполнением им должностных обязанностей с муниципальными служащими того же органа местного самоуправления, муниципальными служащими иных органов местного самоуправления, гражданами, а также с организац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работы по оказанию муниципальных услуг гражданам и организациям в соответствии с задачами и функциями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униципальный служащий (гражданин), изъявивший желание участвовать в конкурсе на включение в кадровый резерв для замещения должности муниципальной службы представляет в конкурсную комисси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е заяв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паспорта (паспорт представляется лично по прибытии на конкурс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трудовой книжки (за исключением случаев, когда трудовая деятельность осуществляется впервые) или иные документы, подтверждающие трудовую деятельность претенде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заверенных документов об образовании, а также о присуждении ученой степени, ученого звания, о повышении квалификации, если таковые име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медицинского учреждения об отсутствии у кандидата заболеваний, препятствующих назначению на должность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распоряжения руководителя органа местного самоуправления о том, что муниципальный служащий подлежит включению в установленном порядке в кадровый резерв для замещения вакантной должности муниципальной службы в порядке должностного роста, если такое распоряжение было издано по результатам аттестации муниципального служащег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ю (для граждан, не состоящих на муниципальной служб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документы и материалы, которые, по мнению муниципального служащего (гражданина), подтверждают его профессиональные заслуги (справки, публикации, дипломы, рекомендации, книги, брошюры, рефераты и т.п.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ому служащему (гражданину), изъявившему желание участвовать в конкурсе на включение в кадровый резерв для замещения должности муниципальной службы, может быть отказано в допуске к участию в конкурсе в связи с несоответствием квалификационным требованиям к должности муниципальной службы, а также в связи с нарушением ограничений, установленных федеральным законодательством о муниципальной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униципальный служащий (гражданин), не допущенный к участию в конкурсе для включения в кадровый резерв, вправе обжаловать это решение в соответствии с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ниципальный служащий (гражданин), которому конкурсной комиссией было отказано во включении в кадровый резерв, вправе вновь принять участие в конкурсе не ранее чем через полгода после вынесения решения об отказе или обжаловать это решение в соответствии с федеральны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асходы по участию в конкурсе для включения муниципального служащего (гражданина) в кадровый резерв (проезд к месту проведения конкурса и обратно, наем жилого помещения, проживание, пользование услугами средств связи всех видов и др.) осуществляются кандидатами за счет собственных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ключение в кадровый резерв вне конкурса может производиться по результатам аттестации муниципального служащего с учетом рекомендации аттестацион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тья 4. Порядок формирования кадрового резерв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дровый резерв формируется в Администрации муниципального образования Баженовское сельское поселение для замещения вакантных должностей муниципальной службы, утверждаемый Главой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ю работы по формированию кадрового резерва в Администрации поселения осуществляет специалист по кадр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ключение муниципального служащего (гражданина) в кадровый резерв органа местного самоуправления оформляется распоряжением Главы муниципального образования Баженовское сельское поселение на основании решения конкурсной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 результатам проведения конкурса для включения муниципального служащего (гражданина) в кадровый резерв специалист по кадрам оформляет списки кадрового резерва для замещения вакантных должностей муниципальной службы по форме согласно приложению 1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дровый резерв, по решению конкурсной комиссии могут также включатся лица, принимавшие участие и не победившие в конкурсах на замещение вакантных муниципальных должностей, но показавшие высокие результаты в ходе конкурсного отб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 муниципального служащего (гражданина), зачисленного в кадровый резерв, оформляется карточка специалиста кадрового резерва, по форме согласно приложению 2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ответствующие записи о включении муниципального служащего в кадровый резерв вносятся в личное дело, личную карточку муниципального служащего (гражданина) (форма N Т-2ГС(МС) или N Т-2) и иные документы, подтверждающие его служебную деятель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Прием (перевод) на должность муниципальной службы лиц, включенных в кадровый резерв для замещения конкретной должности муниципальной службы, осуществляется в случае наличия вакансии по данной должности муниципальной службы, Главой муниципального образования Баженовское сельское поселени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ниципальный служащий (гражданин) исключается из списков кадрового резерва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я на соответствующую должность муниципальной службы в порядке должностного рос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им предельного возраста пребывания на муниципальной служ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письменного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я муниципальной должности муниципальн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ления и (или) обнаружения обстоятельств, препятствующих поступлению гражданина на муниципальную службу или прохождения им муниципальной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об исключении из кадрового резерва оформляется распоряжением Главы муниципального образования Баженовское сельское поселение.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 Организация работы с кадровым резерв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оретическая и практическая подготовка лиц, включенных в кадровый резерв, является составной частью системы подготовки и переподготовки кадров и предусматривается при формировании бюджета Баженовское сельское пос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лиц, зачисленных в кадровый резерв, производится по индивидуальному плану, в котором должны быть предусмотрены конкретные мероприятия, обеспечивающие приобретение лицом, зачисленным в резерв, необходимых теоретических и практических знаний, более глубокое освоение им особенностей будущей работы, выработку организаторских навыков руко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дивидуальном плане подготовки лиц, зачисленных в кадровый резерв, могут быть использованы такие формы работы, как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учение основам, современным методам и приемам организации управления, экономики и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ние отдельных вопросов по профилю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исполнение обязанностей по должности, на которую состоит в резерв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частие в работе конференций, совещаний, семинаров, рабочих групп, оргкомитетов с целью ознакомления с новейшими достижениями по областям знаний, и получения практических навыков в соответствии со специализацией муниципальной должности, на которую состоит в резер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униципальные служащие, зачисленные в кадровый резерв на замещение муниципальной должности, имеют право на первоочередное направление на повышение квалификации и переподготовку за счет средств бюджета Баже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естители главы администрации Баженовского сельского поселения осуществляют руководство индивидуальной подготовкой кандидатов, зачисленных в кадровый резер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ециалист по кадрам составляет для лиц, включенных в кадровый резерв на замещение муниципальных должностей, индивидуальные планы подготовки, контролирует их исполнение, делает ежегодно заключение о возможности или невозможности рекомендовать кандидата на замещение вакантной муниципально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пециалист по кадрам такж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методические рекомендации по методам и формам работы с резер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ует изучение федеральных законов, нормативных правовых органов государственной власти Российской Федерации и Свердловской области, решений Думы муниципального образования, правовых актов Главы муниципального образования лицами, зачисленными в кадровый резерв на замещение муниципальных дол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нтролирует наличие у них индивидуальных планов подгот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отовит, в случае необходимости, проекты распоряжений Главы поселения о направлении муниципальных служащих на подготовку (переподготовку), повышение квалифик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носит предложения по совершенствованию работы с кадровым резер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бщее руководство работой с кадровым резервом осуществляет Глава поселения, которы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сет ответственность за формирование и подготовку резер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тавит задачи перед должностными лицами администрации по вопросам формирования кадрового резерва  и осуществляет контроль за их исполне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слушивает отчеты должностных лиц о работе с резервом, оценивает ее состояние и эффектив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6. Порядок подготовки лиц, включенных в кадровый резер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целях качественной профессиональной подготовки муниципального служащего (гражданина), состоящего в резерве, а также контроля над его деятельностью в период нахождения в кадровом резерве составляется индивидуальный план подготовки муниципального служащего (гражданина) по форме согласно приложению 3 к настоящему По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ндивидуальный план подготовки муниципального служащего (гражданина) составляется не позднее чем через месяц после включения муниципального служащего (гражданина) в кадровый резерв администрации Баже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индивидуальном плане подготовки предусматриваются конкретные мероприятия по приобретению необходимых знаний по специализации должности муниципальной службы по следующим направления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амостоятельной подготовки по соответствующей специаль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е исполнение обязанностей по должности, на которую кандидат зачислен в кадровый резерв, в период отсутствия замещающего эту должность работника (отпуск, командировка, болезнь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одготовке проектов муниципальных правовых актов органа местного самоуправления, совещаний, заседаний, проводимых органом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дивидуальный план подготовки муниципального служащего (гражданина) составляется в трех экземплярах: один находится у муниципального служащего (гражданина), второй - у Главы поселения или уполномоченного должностного лица, ответственного за подготовку муниципального служащего (гражданина), третий, для контроля над его выполнением, - у специалиста по кадрам администрации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ключение муниципального служащего в кадровый резерв на конкурсной основе является основанием для направления муниципального служащего на профессиональную переподготовку, повышение квалификации или стажировк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7. Порядок участия лиц, находившихся в кадровом резерве, в замещении должностей муниципальной службы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а, включенные в кадровый резерв, имеют преимущество при приеме на вакантную должность муниципальной службы в случае, если они к моменту замещения указанной должности обладают необходимыми профессиональными и иными качествами, определенными для данной должности муниципальной службы. Прием на муниципальную службу осуществляется в порядке, установленном трудовым законодательством, с учетом особенностей, предусмотренных законодательством о муниципальной служ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пециалист по кадрам извещает о проведении конкурса на замещение вакантной должности муниципальной службы лиц, включенных в кадровый резерв и отвечающих квалификационным требованиям к вакантной должности муниципальной службы, на замещение которой объявлен конкурс в первоочередном порядк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формирования кадрового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зерва для замещения вакантных 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ей муниципальной службы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рганах местного самоуправления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РОВОГО РЕЗЕРВА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АЖЕНОВСКОМ СЕЛЬСКОМ ПОСЕЛЕНИ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72" w:type="dxa"/>
        <w:jc w:val="left"/>
        <w:tblInd w:w="-6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561"/>
        <w:gridCol w:w="540"/>
        <w:gridCol w:w="914"/>
        <w:gridCol w:w="1309"/>
        <w:gridCol w:w="935"/>
        <w:gridCol w:w="748"/>
        <w:gridCol w:w="790"/>
        <w:gridCol w:w="1870"/>
        <w:gridCol w:w="1122"/>
        <w:gridCol w:w="1309"/>
      </w:tblGrid>
      <w:tr>
        <w:trPr>
          <w:trHeight w:val="3399" w:hRule="atLeast"/>
          <w:cantSplit w:val="true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д,  число  и    месяц  </w:t>
              <w:br/>
              <w:t>рожден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(с указанием</w:t>
              <w:br/>
              <w:t xml:space="preserve">оконченных учебных   </w:t>
              <w:br/>
              <w:t xml:space="preserve">заведений)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щаемая  должность   </w:t>
              <w:br/>
              <w:t>муниципального</w:t>
              <w:br/>
              <w:t xml:space="preserve">служащего,  </w:t>
              <w:br/>
              <w:t xml:space="preserve">место работы и должность   </w:t>
              <w:br/>
              <w:t xml:space="preserve">гражданина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ж муниципальной  </w:t>
              <w:br/>
              <w:t xml:space="preserve">службы  (стаж работы   </w:t>
              <w:br/>
              <w:t>по специальности)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оведения</w:t>
              <w:br/>
              <w:t xml:space="preserve">конкурса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и  муниципальной</w:t>
              <w:br/>
              <w:t>службы  для замещ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 профессиональной</w:t>
              <w:br/>
              <w:t xml:space="preserve">подготовке,  повышении     </w:t>
              <w:br/>
              <w:t xml:space="preserve">квалификации   в период  нахождения  в кадровом  резерве(номер и  наименование  документа)  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 об отказе от замещения вакантной  должности с указанием причины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метка   о назначении </w:t>
              <w:br/>
              <w:t xml:space="preserve">на должность </w:t>
              <w:br/>
              <w:t xml:space="preserve">муниципальной службы    </w:t>
              <w:br/>
              <w:t xml:space="preserve">(N и дата  решения)   </w:t>
            </w:r>
          </w:p>
        </w:tc>
      </w:tr>
      <w:tr>
        <w:trPr>
          <w:trHeight w:val="240" w:hRule="atLeast"/>
          <w:cantSplit w:val="true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       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     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     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         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  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     </w:t>
            </w:r>
          </w:p>
        </w:tc>
      </w:tr>
      <w:tr>
        <w:trPr>
          <w:trHeight w:val="120" w:hRule="atLeast"/>
          <w:cantSplit w:val="true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еновское сельское поселение _______________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       расшифровка подписи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формирования кадрового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зерва для замещения вакантных 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ей муниципальной службы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органах местного самоуправления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го сельского поселения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А КАДРОВОГО РЕЗЕРВ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кадрового резерва: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НКЕТНЫЕ ДАННЫЕ (заполняет специалист отдела кадр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Фамилия: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мя: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тчество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Дата рождения: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3. Образование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пециальность по образова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именование учебного заведения, год оконча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Замещаемая должность: 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5. Дата включения в резерв: 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6. Должности, замещаемые за время работы  в  органе местного самоуправления    (ином   муниципальном   органе)  Баженовского сельского посел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7"/>
        <w:gridCol w:w="2295"/>
        <w:gridCol w:w="5746"/>
      </w:tblGrid>
      <w:tr>
        <w:trPr>
          <w:trHeight w:val="24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абот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аботы</w:t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</w:tr>
      <w:tr>
        <w:trPr>
          <w:trHeight w:val="1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ДГОТОВКА (заполняется Главой поселения или уполномоченным должностным лицом, ответственным за подготовку муниципального служащего (гражданина)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Теоретическая подготовк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3"/>
        <w:gridCol w:w="3553"/>
        <w:gridCol w:w="2805"/>
      </w:tblGrid>
      <w:tr>
        <w:trPr>
          <w:trHeight w:val="36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</w:t>
              <w:br/>
              <w:t xml:space="preserve">учреждение   </w:t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урса</w:t>
              <w:br/>
              <w:t xml:space="preserve">обучения     </w:t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обучения</w:t>
            </w:r>
          </w:p>
        </w:tc>
      </w:tr>
      <w:tr>
        <w:trPr>
          <w:trHeight w:val="12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рактическая подготовк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3"/>
        <w:gridCol w:w="1683"/>
        <w:gridCol w:w="1870"/>
        <w:gridCol w:w="2835"/>
      </w:tblGrid>
      <w:tr>
        <w:trPr>
          <w:trHeight w:val="240" w:hRule="atLeast"/>
          <w:cantSplit w:val="true"/>
        </w:trPr>
        <w:tc>
          <w:tcPr>
            <w:tcW w:w="3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этапов подготовки</w:t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руководителя</w:t>
              <w:br/>
              <w:t xml:space="preserve">о прохождении    </w:t>
            </w:r>
          </w:p>
        </w:tc>
      </w:tr>
      <w:tr>
        <w:trPr>
          <w:trHeight w:val="240" w:hRule="atLeast"/>
          <w:cantSplit w:val="true"/>
        </w:trPr>
        <w:tc>
          <w:tcPr>
            <w:tcW w:w="3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</w:t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ие сведения об итогах подготов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еновское сельское поселение _____________________/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ЗАКЛЮЧЕНИЕ (ежегодно заполняет специалист по кадрам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екомендации по повышению квалификации специалиста, корректировке  индивидуального плана подготовк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целесообразность исключения из резерва или продления срока   нахождения в резерв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формирования кадрового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зерва для замещения вакантных 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ей муниципальной службы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 органах местного самоуправления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го сельского поселения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nformat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еновское сельское поселение</w:t>
      </w:r>
    </w:p>
    <w:p>
      <w:pPr>
        <w:pStyle w:val="ConsPlusNonformat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/________________</w:t>
      </w:r>
    </w:p>
    <w:p>
      <w:pPr>
        <w:pStyle w:val="ConsPlusNonformat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__________20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ЛАН ПОДГОТОВ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ного в 20__ году в кадровый резерв на должность: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)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1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295"/>
        <w:gridCol w:w="283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я &lt;*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образовательного уровня, необходимого для замещения муниципальной  </w:t>
              <w:br/>
              <w:t xml:space="preserve">должности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еминарах, конференциях,        </w:t>
              <w:br/>
              <w:t xml:space="preserve">проводимых администрацией Баженовского сельского поселения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бразование (изучение нормативной    правовой базы, определяющей исполнение    </w:t>
              <w:br/>
              <w:t xml:space="preserve">обязанностей по должности, на которую   формируется кадровый резерв, планов работы и деятельности соответствующих структурных подразделений)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авыков работы по должности, на которую включается в кадровый резерв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составе комиссий, рабочих групп  для проведения проверок по вопросам,      входящим в компетенцию должности, на которую формируется кадровый резер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ефератов, информации, документов по вопросам, входящим          </w:t>
              <w:br/>
              <w:t xml:space="preserve">в компетенцию должности, на которую формируется кадровый резерв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организации проведения          </w:t>
              <w:br/>
              <w:t xml:space="preserve">мероприятий, входящих в компетенцию   структурного подразделения, в состав      </w:t>
              <w:br/>
              <w:t xml:space="preserve">которого входит должность, на которую  формируется кадровый резерв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учебно-методических             </w:t>
              <w:br/>
              <w:t>мероприятиях, проводимых администрацией   Баженовского сельского посе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ое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:                              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 20___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Содержание мероприятий должно предусматривать различные виды прохождения подготовки работником (теоретическое обучение на курсах подготовки (переподготовки) повышения квалификации, прохождение индивидуальной подготовки, исполнение обязанностей вышестоящих руководителей и специалистов и т.д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6372"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ind w:left="63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формирования кадрового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зерва для замещения вакантных 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ей муниципальной службы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рганах местного самоуправления</w:t>
      </w:r>
    </w:p>
    <w:p>
      <w:pPr>
        <w:pStyle w:val="ConsPlusNormal"/>
        <w:numPr>
          <w:ilvl w:val="0"/>
          <w:numId w:val="0"/>
        </w:numPr>
        <w:ind w:left="6372" w:hanging="0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го сельского поселения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Х КРИТЕРИЕВ ОЦЕНКИ КАНДИДАТ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ЛЖНОСТЬ В КАДРОВЫЙ РЕЗЕР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78"/>
        <w:gridCol w:w="6075"/>
        <w:gridCol w:w="270"/>
        <w:gridCol w:w="270"/>
        <w:gridCol w:w="270"/>
        <w:gridCol w:w="270"/>
        <w:gridCol w:w="27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й    </w:t>
            </w:r>
          </w:p>
        </w:tc>
        <w:tc>
          <w:tcPr>
            <w:tcW w:w="6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к                   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</w:t>
              <w:br/>
              <w:t xml:space="preserve">&lt;*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я, опыт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е знания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ыт работы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решения типовых задач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знания и навыки (прохождение </w:t>
              <w:br/>
              <w:t xml:space="preserve">обучения на курсах, участие в семинарах,    </w:t>
              <w:br/>
              <w:t xml:space="preserve">наличие других профессий и специальностей)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нормативной базы, стандартов работы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шление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ность выделять главное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екватность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тандартность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      </w:t>
              <w:br/>
              <w:t xml:space="preserve">решений      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строта принятия решений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сть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ность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онные </w:t>
              <w:br/>
              <w:t>связи, контакты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знаний специалистов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бельность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информационные источники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0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сональные   </w:t>
              <w:br/>
              <w:t xml:space="preserve">характеристики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труда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яльность к организации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устремленность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ректность поведения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ая ответственность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итет           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имеет достаточных знаний (навыков, способностей) и не стремится их приобре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меет не очень глубокие знания (навыки, способ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еет достаточные знания (навыки, способ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ладает хорошими знаниями (навыками, способностям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ладает глубокими знаниями (навыками, способностями), по многим вопросам может дать исчерпывающую консультац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Отметить значком "V" ячейку в соответствии с уровнем кандида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840" w:hanging="8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840" w:hanging="8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45:00Z</dcterms:created>
  <dc:creator>Дума МО</dc:creator>
  <dc:description/>
  <cp:keywords/>
  <dc:language>en-US</dc:language>
  <cp:lastModifiedBy>Дума МО</cp:lastModifiedBy>
  <dcterms:modified xsi:type="dcterms:W3CDTF">2010-04-07T10:46:00Z</dcterms:modified>
  <cp:revision>1</cp:revision>
  <dc:subject/>
  <dc:title> </dc:title>
</cp:coreProperties>
</file>