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7.08.2009г.                                                                                                   №4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Баженовско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имущества муниципального образова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 в безвозмездное пользов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06.10.2003 г.  "Об общих принципах организации местного самоуправления в Российской Федерации", Гражданским кодексом Российской Федерации, в целях установления общего порядка предоставления предприятиям, учреждениям, организациям и физическим лицам муниципального имущества в безвозмездное пользование, Дума муниципального образования Баженовское сельское посел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autoSpaceDE w:val="false"/>
        <w:snapToGrid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в первом чтении прилагаемое Положение о порядке передачи имущества муниципального образования Баже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безвозмездное пользование (прилагается).</w:t>
      </w:r>
    </w:p>
    <w:p>
      <w:pPr>
        <w:pStyle w:val="ConsPlusNormal"/>
        <w:widowControl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размещения его полного текста на официальном сайте Баженовского сельского поселения в сети Интернет.</w:t>
      </w:r>
    </w:p>
    <w:p>
      <w:pPr>
        <w:pStyle w:val="ConsPlusNormal"/>
        <w:widowControl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датой вступления настоящего Решения в силу дату его официального обнародования.</w:t>
      </w:r>
    </w:p>
    <w:p>
      <w:pPr>
        <w:pStyle w:val="ConsPlusNormal"/>
        <w:widowControl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Решения возложить на постоянную комиссию по бюджету, финансовой, экономической и налоговой политике (Н.И.Кукарски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______________ С.К.Брызга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августа 2009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660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widowControl/>
        <w:ind w:left="6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Думы</w:t>
      </w:r>
    </w:p>
    <w:p>
      <w:pPr>
        <w:pStyle w:val="ConsPlusNormal"/>
        <w:widowControl/>
        <w:ind w:left="6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left="6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т 07.08.2009 г. № 4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передачи имущества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в безвозмездное пользов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о ст. 130 Конституции Российской Федерации, ст. 14, 51 Федерального закона "Об общих принципах организации местного самоуправления в Российской Федерации", главой 36 Гражданского кодекса Российской Федерации, в целях установления общего порядка предоставления предприятиям, учреждениям, организациям и физическим лицам муниципального имущества в безвозмездное поль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ложение определяет единые на территории муниципального образования Баженовское сельское поселение критерии (порядок, условия и механизм) передачи имущества муниципального образования Баженовское сельское поселение в безвозмездное пользование организациям и физическим лицам. Эти критерии обязательны для исполнения всеми расположенными на территории муниципального образования организациями независимо от их организационно-правовой формы, гражданами, органами и должностными лицами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Понятия, используемые в настоящем Полож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мущество - движимое (за исключением денежных средств и ценных бумаг) и недвижимое имущество (имущественные комплексы), находящееся в собственности муниципального образования Баженовское сельское поселение и передаваемое в безвозмездное поль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судодатель - Администрация муниципального образования Баженовское сельское поселение в лице Главы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судополучатель - предприятия, учреждения, организации и физические лица, расположенные, проживающие и ведущие какую-либо деятельность на территории муниципального образования Баженовское сельское поселение и претендующие на получение права безвозмездного пользования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говор - договор безвозмездного пользования (договор ссуды) муниципальным имуществом между Ссудодателем и Ссудополучателем, заключаемый в установленной форме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ка - заявка на получение права безвозмездного пользования Имуществом, оформляемая Ссудополучателем в установленной форме (Приложение №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алансодержатель - предприятие, учреждение или организация, на балансе которого находится Имуще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Условия предоставления права безвозмездного поль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безвозмездное пользование передается Имущество в соответствии с его функциональным назначением в социально значимых цел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программ развития муниципального образования Баженовское сельское посе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инвестиций в восстановление, капитальный ремонт, реконструкцию или иное значительное улучшение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ных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 значимыми целями передачи Имущества в безвозмездное пользование является решение актуальных социально-экономических проблем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оставление Имущества в безвозмездное пользование осуществляется только в случаях, когда такое предоставление не может быть осуществлено на возмездной основе (по договору аренды) либо когда возмездное предоставление Имущества является нецелесообраз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я может заключить Договор о передаче Имущества в безвозмездное пользование организациям, финансируемым из бюджета всех уровней, муниципальным предприятиям, а также некоммерческим организациям, предприятиям иных организационно-правовых форм и индивидуальным предпринимателям, чья деятельность связана с реализацией указанных в пункте 1 настоящей статьи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каз Ссудополучателя от Договора в пользу другого лица в любой форме (по договору уступки, совместной деятельности и пр.) не является основанием для передачи последнему дан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судополучатель не вправе передавать Имущество треть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мущество, переданное в безвозмездное пользование, подлежит страхованию силами и за счет средств Ссудополуч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судополучатель несет риск случайной гибели или случайного повреждения полученного в безвозмездное пользование Имущества, если Имущество погибло или было испорчено в связи с тем, что Ссудополучатель использовал его не в соответствии с Договором, а также в иных случаях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судополучатель обязан содержать Имущество, полученное в безвозмездное пользование, производить текущий и капитальный ремонт Имущества в сроки, согласованные со Ссудода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отделимые улучшения Имущества, произведенные Ссудополучателем, являются собственностью муниципального образования Баженовское сельское поселение. Стоимость неотделимых улучшений Имущества, произведенных Ссудополучателем, возмещению не подлежи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Порядок рассмотрения заявок и принятия решения о предоставлении права безвозмездного поль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ициатива передачи муниципального имущества в безвозмездное пользование может исходить от любых заинтересованных физических и юрид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судополучатель подает Заявку в Администрацию с просьбой предоставить муниципальное имущество в безвозмездное пользование, в которой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все реквизиты лица, подавшего Заяв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, на которое претендует Ссудополучатель, с указанием его месторас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в которых Ссудополучатель намеревается использовать это имущество, с обоснованием их общественной необход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ация причин, вследствие которых Ссудополучатель не имеет возможности арендовать данное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Заявке должны быть приложены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ехнико-экономическое обоснование реализации целей, в которых будет использоваться Имущество, включающее в себя проект инвестиций, календарные графики проведения работ, мероприятия программ развития муниципального образования Баженовское сельское поселение и т.п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юридических лиц - копия уставных документов Ссудополучателя (свидетельство о государственной регистрации, устав, учредительный договор), а также контракт или иной документ, подтверждающий полномочия руководите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ых предпринимателей - копия свидетельства о регистрации в качестве индивидуального предпринимателя и копия документа, удостоверяющего лич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равка из налогового органа о задолженности перед бюдже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хгалтерский баланс с отметкой налоговой инспекции за последний квартал, предшествующий дате подачи Заявки (для юридических лиц) или декларация о доходах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правка Балансодержателя с общей технической характеристикой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правка органа технической инвентаризации о площади и характеристике недвижимого Имущества с приложением в виде пл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обых случаях по распоряжению Главы Администрации перечень документов, прилагаемых к Заявке, может быть расшир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, не соответствующие установленной форме, или без приложения обязательных документов рассмотрению не подлеж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ка направляется в Администрацию, которая рассматривает ее в месяч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Заявки, по согласованию с Думой Баженовского сельского поселения и Финансовым управлением в муниципальном образовании Байкаловском муниципальном районе Администрация готовит решение о передаче в безвозмездное пользование Имущества или об отказе в предоставлении Имущества в безвозмездное пользование, которое сообща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Администрации о передаче Имущества в безвозмездное пользование оформляются в письменной форме и имеют единую систему рег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ередача в безвозмездное пользование Имущества осуществляется на основании постановления Главы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готовит проект постановления Главы муниципального образования Баженовское сельское поселение либо информирует Главу о нецелесообразности передачи Имущества в безвозмездное польз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Договор безвозмездного пользования  (договор ссуды). Передача объект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ле подписания Главой муниципального образования Баженовское сельское поселение постановления о передаче Ссудополучателю Имущества в безвозмездное пользование Администрация оформляет Договор в соответствии с формой, прилагаемой к настоящему Положению, и передает его под роспись Ссудополучателю или его представителю, о чем делается запись в журнале учета договоров с указанием даты и времени передачи Договора Ссудополучателю на подпис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о подписании Договора Ссудополучателем и передаче экземпляров Договора в Администрацию делается в журнале учета договоров с указанием даты и времени передачи Договора в Администрацию и удостоверяется подписями Ссудополучателя или его предста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подписания Договора Ссудополучателем в течение тридцати дней с момента его получения постановление Главы муниципального образования Баженовское сельское поселение о передаче Имущества в безвозмездное пользование признается утратившим силу, а Договор аннул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Договоре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и стоимость Имущества, получаемого Ссудополуча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, на который предоставляется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е о том, что использование Имущества в целях, противоречащих условиям Договора, а также не согласованная со Ссудодателем передача Имущества либо его части в пользование третьих лиц является основанием для расторжения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в которых будет использоваться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, в течение которого Имущество должно быть передано Ссудополуча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необходимые условия (в том числе об обязанности Ссудополучателя производить текущий и капитальный ремонт имущества, оплачивать коммунальные услуги в случае предоставления недвижимого имущества; порядок возмещения Ссудополучателем или третьими лицами ущерба, нанесенного предоставляемому имуществу в результате их действия или бездейств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ногласия сторон при обсуждении условий Договора разрешаются в порядке, установл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говор заключается путем составления одного документа, подписанного сторонами и исполненного в двух экземплярах, по одному для кажд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говор считается заключенным с момента передачи Имущества Ссудодателем Ссудополуч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Ссудодателем и принятие его Ссудополучателем оформляются актом приема-передачи, подписываемым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 одной из сторон от подписания акта приема-передачи на условиях, предусмотренных Договором, рассматривается как отказ, соответственно, Ссудодателя от исполнения обязанности по передаче имущества, а Ссудополучателя - от принятия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тупивший в действие Договор является основанием для заключения Ссудополучателем договоров на оказание коммунальных и эксплуатационных услуг по содержанию Имущества, являющегося недвижимой вещью, и прилегающей к нему территории, а также для производства платежей по договору страхования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прекращении Договора Имущество возвращается Ссудодателю с соблюдением правил, предусмотренных пунктом 5 настоящей стат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говор является основанием для возникновения у Ссудополучателя права на земельный участок, который занят Имуществом, являющимся недвижимой вещью, и необходим для е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на земельный участок, необходимый для использования Имущества, осуществляется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Особенности предоставления в безвозмездное пользование транспортных средст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ранспортные средства предоставляются в безвозмездное пользование в порядке, установленном настоящим Положением, с учетом особенностей, предусмотренных настоящей гла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Договоре должны содержаться все необходимые сведения (модель, марка, цвет, номер двигателя, номер кузова или номер шасси (рамы) и т.д.) о транспортном средстве, позволяющие определенно установить его в качестве Имущества, передаваемого в безвозмездное польз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Договоре безвозмездного пользования транспортным средством указывается ответственность Ссудополучателя при наступлении неблагоприятных последствий в связи с использованием транспортного средства как источника повышенной 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Особенности передачи объектов инженерной инфраструктуры в безвозмездное поль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кты инженерной инфраструктуры (водопроводные, канализационные, тепловые, электрические и другие сети), находящиеся в муниципальной собственности, могут быть переданы исключительно специализированным организациям, имеющим разрешения (лицензии), позволяющие осуществлять их эксплуатацию, содержание и ремон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дача объектов, названных в пункте 1 настоящей статьи, осуществляется в соответствии с настоящим Положением, за исключением особенностей, предусмотренных данной гла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 приема-передачи инженерных сетей должен содержать в себе описание места их нахождения, технические характеристики, а также иные данные, позволяющие произвести их точную идентификацию и различие с остальн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Договору безвозмездного пользования прилагается спецификация, которая является неотъемлемой его частью. Спецификация должна содержать описание передаваемых инженерных сетей и их технические характеристики, а также иные сведения, характеризующие 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инженерными сетями как неотъемлемая их часть передается необходимая техническая документация. Состав технической документации, передаваемой Ссудополучателю, в каждом случае определяется по согласованию со Ссудополуча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судополучатель обязан обеспечить надлежащее функционирование соответствующих инженерных сетей, а также обязан осуществлять текущий и капитальный ремонт инженерных сетей за свой счет в сроки и в порядке, установленные соответствующими техническими условия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Учет и контроль за использованием переданного в безвозмездное пользование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троль за использованием переданного в безвозмездное пользование Имущества осуществляет Администрация и Дум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назначение Имущества определяется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функционального назначения Имущества, переданного в безвозмездное пользование, производится только в целях, предусмотренных в пункте 1 статьи 3 настоящего Положения, по решению Администрации, принимаемому в соответствии с постановлением Главы муниципального образования Баженовс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се изменения характеристик Имущества, связанные с его использованием, учитываются в реестре муниципальной собственности муниципального образования Баженовское сельское поселение на основании данных, предоставляемых Ссудополучателем, Балансодержателем и Бюро технической инвентар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соблюдения Ссудополучателем порядка и условий использования Имущества Балансодержатель обязан в пятидневный срок после обнаружения нарушения сообщить об это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несоблюдения Ссудополучателем условий Договора, требований настоящего Положения и действующего законодательства Администрация предпринимает все дозволенные законодательством, настоящим Положением и Договором меры воздействия на недобросовестного Ссудополучателя, включая обращение в суд и принудительное изъятие Имущества у Ссудополуч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и имущества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left="7080" w:hanging="0"/>
        <w:rPr/>
      </w:pPr>
      <w:r>
        <w:rPr>
          <w:rFonts w:cs="Times New Roman" w:ascii="Times New Roman" w:hAnsi="Times New Roman"/>
        </w:rPr>
        <w:t>Баженовское 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безвозмездное поль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пользования (договор ссуды) имуществом муниципального образования Баженовское сельское посел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. Баженовское                                                                                           "__" ________ 200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 муниципального образования Баженовское сельское поселение в лице Главы  администрации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 на  основании  Устава   Баженовского сельского поселения,   далее именуемый Ссудодателем, с одной стороны, и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Ф.И.О. физического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учредительных документов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регистрационного свиде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 именуемый  Ссудополучателем,  с  другой  стороны, заключили настоящий Договор о нижеследующ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судодатель    передает,    а    Ссудополучатель     принимает в  безвозмездное  временное использование  имущество муниципального образования Баженовское сельское поселение (далее  -  Имущество),  общая стоимость которого по состоянию на "__" ________ 200_ года составляет _______(_____________________________________________)  рублей.  Состав 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 Имущества  приведены  в  Приложении  №  1  к  настоящему договору.  Имущество или его часть,  являющееся недвижимой вещью  и входящее  в  состав  муниципального  нежилого фонда  муниципального образования  Баженовское сельское поселение (нежилое   помещение,   встроенное, пристроенное к жилому или нежилому зданию, отдельно стоящее здание, сооружение,  строение),   именуемое  далее  Объект,   расположенное по адресу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ый адрес здания, строения, сооружения, уточняющ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характеристики расположения Объекта: подъезд, этаж и т.п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 _______________ кв. м, из них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ь торгового зала, зала обслуживания, складских помещений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ковые имеютс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ся для использования под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евое назначение помеще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оизводства, торговли, оказания бытовых и иных услуг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целевого назнач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судода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существлять проверки сохранности и использования по целевому назначению Имущества в любое время без предварительного уведомления послед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Распоряжаться Имуществом в порядке и пределах, определ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пределять условия и порядок страхования Имущества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Досрочно расторгнуть настоящий Договор по основаниям и в порядке, предусмотренном законом и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судополучатель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льзоваться Имуществом в соответствии с условиями настоящего Договора норма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амостоятельно определять виды и формы внутренней отделки и интерьер недвижимого Имущества, не затрагивающие изменения его несущих конструкций, не влекущие перепланировки или других неотделимых улучшений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Досрочно расторгнуть настоящий Договор по основаниям и в порядке, предусмотренном законом и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судода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ередать Ссудополучателю имущество в соответствии с условиями настоящего Договора во временное пользование по акту приема-передачи в течение 10 дней со дня подписа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месячный срок (для недвижимого Имущества - при наличии согласований органов санитарно-эпидемиологического контроля и пожарного надзора) рассматривать обращение Ссудополучателя по вопросам изменения целевого назначения Имущества, а также его ремонта и переоборудования, не предусмотренного настоящим Договором, по дополнительному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случае прекращения настоящего Договора на любых законных основаниях в течение одного месяца после прекращения действия настоящего Договора принять имущество от Ссудополучателя по акту прие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исьменно представлять Ссудополучателю сведения об изменении своего наименования, места нахождения или банковских реквизи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судополучатель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нять от Ссудодателя Имущество в соответствии с условиями настоящего Договора во временное пользование по акту приема-передачи в течение 10 дней со дня подписа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спользовать Имущество исключительно по прямому назначению в соответствии условиями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В течение месяца после принятия от Ссудодателя Объекта Имущества, являющегося недвижимой вещью, установить при входе в него информационную табличку со своим полным наимен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Своевременно и в установленном порядке оформить право пользования земельным участком, на котором находится Объект Имущества, являющегося недвижимой вещ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Своевременно и за свой счет производить капитальный и (или) текущий ремонт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Не производить перепланировок, переоборудования, капитального ремонта и других неотделимых улучшений Объекта Имущества, являющегося недвижимой вещью, без письменного согласования со Ссудодателем и Балансодержателем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изводства перечисленных действий по решению Ссудодателя за свой счет привести Объект Имущества, являющегося недвижимой вещью, в прежнее состояние в назначенный Ссудодателем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Обеспечить сохранность и эксплуатацию в соответствии с установленными техническими требованиями инженерных сетей, оборудования, коммуникаций, расположенных на Объекте Имущества, являющегося недвижимой вещ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Соблюдать технические, санитарные, пожарные и иные нормы при использовании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держать за свой счет пожарную сигнализацию, вентиляцию и тому подобное оборудование в соответствии со всеми отраслевыми правилами и нормами, действующими в отношении видов деятельности Ссудополучателя и целевого назначения переданного ему Имущества, а также принимать меры по ликвидации ситуаций, ставящих под угрозу сохранность Имущества, его экологическое и санитарное состоя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Освободить Объект Имущества, являющегося недвижимой вещью, в связи с аварийным состоянием конструкций здания (или его части), его ликвидацией по градостроительным соображениям в сроки, определенные предписанием Ссудодателя, а в случае аварий, чрезвычайных ситуаций или стихийных бедствий - в течение 8 - 10 часов по требованию штаба ГО и Ч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1. Производить необходимое благоустройство прилегающей к Объекту Имущества, являющегося недвижимой вещью, территории в соответствии с правилами и по согласованию с Балансодержателем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2. Немедленно извещать Балансодержателя Имущества и Ссудодателя о всяком повреждении, аварии или ином событии, нанесшем (или грозящем нанести) Имуществу ущерб, своевременно принимать все возможные меры по предотвращению угрозы дальнейшего разрушения или повреждения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3. В течение месяца заключить догово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Балансодержателем Имущества и (или) иными специализированными организациями об эксплуатационном обслуживании Имущества и его энерго- и водоснабжении, если наличие этих договоров предусматривается видом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ондоминиумом, если таковой имеется, о совместном содержании Объекта Имущества, являющегося недвижимой вещью, и прилегающей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штабом ГО и ЧС, если Объект Имущества, являющегося недвижимой вещью, является защитным соору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Своевременно производить оплату коммунальных и эксплуатационных услуг за переданно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5. Не передавать Имущество третьи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Обеспечивать представителям Ссудодателя, Балансодержателя по первому их требованию беспрепятственный доступ к Имуществу для его осмотра и проверки соблюдения условий настоящего Договора, а также представителям штаба ГО и ЧС - по предварительному согласова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7. В случае прекращения настоящего Договора на любых законных основаниях, истечения его срока в течение одного месяца после прекращения действия Договора передать Имущество Ссудодателю по акту приема-передачи. При этом Ссудополучатель обязан вернуть Имущество в том состоянии, в котором он его получил, с учетом нормального износа, со всеми произведенными улучш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9. При своей реорганизации, изменении наименования, места нахождения, банковских реквизитов, а также лишении лицензии на право деятельности, для ведения которой было передано имущество, в десятидневный срок письменно сообщить Ссудодателю о произошедших изменен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ЫЕ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оставление во временное пользование Объекта Имущества, являющегося недвижимой вещью, не влечет за собой право Ссудополучателя использовать по своему усмотрению отнесенную к данному Объекту прилегающую территор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отделимые улучшения, в том числе капитальный ремонт Имущества, производятся Ссудополучателем только с письменного разрешения Ссудодателя, согласования с Балансодержателем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се неотделимые улучшения переданного Ссудополучателю Имущества поступают в собственность Ссудодателя и по окончании настоящего Договора Ссудополучателю не возме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судодатель передает Ссудополучателю Имущество с недостатками по нижеприведенному перечню, порядок устранения которых определяется по соглашению между Ссудополучателем и Балансодержателем (предыдущим Балансодержателем)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достатков Имуществ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6215"/>
        <w:gridCol w:w="2525"/>
      </w:tblGrid>
      <w:tr>
        <w:trPr>
          <w:trHeight w:val="256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недостатков     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28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Ссудополучателю Имущества в безвозмездное пользование с постановкой Имущества на баланс Ссудополучателя, а также при передаче в безвозмездное пользование Имущества, ранее находившегося на балансе Ссудополучателя, обязанность по устранению недостатков лежит на Ссудополучат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прещается размещение автотранспорта (постоянных автостоянок) на территории, отнесенной к переданному Объекту Имущества, являющегося недвижимой вещью, без согласования с Главным архитектором Байкаловского муниципального района, Администрацией муниципального образования Баженовское сельское поселение и ГИБДД ОВД  с. Байкал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Иные особые усло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ДЕЙСТВИЯ И УСЛОВИЯ РАСТОРЖ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считается заключенным с момента подписания Сторонами приема-передачи Имущества на ср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пределенны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"__" _____________ г. до "__" _________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ждая из Сторон вправе в любое время отказаться от настоящего Договора в случае, если он заключен на неопределенный срок, известив в письменной форме другую Сторону за два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, заключенный на определенный срок, прекращает свое действие по окончании его срока, а также в любой другой срок по соглашению Сторон, а также по волеизъявлению одной из Сторон в порядке и по основаниям, предусмотренным действующим гражданским законодательством или в порядке и по основаниям, предусмотренным п. 5.6 настоящего Договора в соответствии с п. 1 ст. 450 Гражданск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может быть также досрочно расторгнут в случаях, когда Ссудополучат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Использует Имущество не по указанному в настоящем Договоре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истематически (два раза и более) нарушает сроки возмещения ущерба и (или) внесения штрафов по истечении трех месяцев после установленного настоящим Договором срока плате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Договора не освобождает Ссудополучателя от необходимости возмещения ущерба и уплаты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Умышленно или по неосторожности ухудшает состояни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Не вносит по истечении установленных соответствующими договорами сроков оплату коммунальных услуг, эксплуатационных расходов или страховые плат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Не использует либо передает Имущество или его часть по любым видам договоров и сделок иным лицам, что признано актом соответствующе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Не выполняет особые условия, предусмотренные разделом 4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Лишен лицензии на ведение той деятельности, для ведения которой было передано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торжение Договора по основаниям, предусмотренным п. 6.4 настоящего Договора, осуществляется на основании решения Ссудодателя и письменного уведомления Ссудополучателя о досрочном расторжени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читается расторгнутым по истечении одного месяца со дня отсылки Ссудодателем уведомления Ссудополуч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Договор может быть также досрочно расторгнут в случае, когда Ссудополучатель принимает решение и письменно уведомляет Ссудодателя о расторжения настоящего Договора. Договор в данном случае считается расторгнутым по истечении двух месяцев со дня получения Ссудодателем уведомления при условии подписания Сторонами акта приема-передачи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и невыполнении Ссудополучателем обязанности по освобождению Объекта по основаниям, предусмотренным настоящим Договором, Ссудодатель оставляет за собой право произвести самостоятельно вскрытие Объекта и вынос имущества Ссудополучателя из освобождаемого Объекта с участием правоохранительных органов без возложения на Ссудодателя и правоохранительные органы ответственности за сохранность дан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носимые в настоящий Договор изменения и дополнения рассматриваются сторонами и оформляются дополнительными соглашения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СТОРОН И ПРОЧИЕ УСЛОВ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анесения ущерба Имуществу Ссудополучатель возмещает Ссудодателю сумму нанесенного ущерба. В случае невозмещения ущерба в течение 10 дней с момента составления акта о его причинении Ссудополучатель выплачивает Ссудодателю штраф в размере 1% от суммы ущерба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судополучатель выплачивает Ссудодателю штраф в размере 10 минимальных размеров оплаты труда, установленных на момент выплаты действующим законодательством, в случаях установления комиссией, создаваемой Ссудодателем, ненадлежащего исполнения или неисполнения Ссудополучателем обязанностей, предусмотренных п. 3.2 настоящего Договора. Уплата штрафа не освобождает Ссудополучателя от обязанности привести Имущество в первоначальный вид по требованию Ссудополучателя в установленный последним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продолжения пользования Ссудополучателем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, установленных на момент выплаты действующим законодательством, за каждый день пользова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опросы, не урегулированные настоящим Договором, регулируются действующим гражданск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возникающие при исполнении настоящего Договора, рассматриваются судом, арбитражным судом в соответствии с их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еотъемлемыми частями Договор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Имущества с указанием его сто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иема-передачи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стоящий Договор составлен в двух экземплярах, имеющих одинаковую юридическую силу и хранящихся у Ссудодателя и у Ссудополуч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1. ССУДОД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руководителя: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бухгалтера: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М.П.  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СУДОПОЛУЧА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 юридически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руководителя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бухгалтера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М.П.  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3. СОГЛАСОВАН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лансодержатель: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руководителя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бухгалтера: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М.П.  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ор зарегистриров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гистрационный ном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та рег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регистриров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, 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основа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становления Главы муниципального образования Баженовское сельское поселение от "__" ________ 200_ г. N ____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шения Думы муниципального образования Баженовское сельское поселение от 24.04.2008 г. № 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и имущества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ConsPlusNormal"/>
        <w:widowControl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возмездное поль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ЗВОЗМЕЗДНОЕ ПОЛЬЗ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ередать в безвозмездное пользование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и реквизиты физического или юридического лица-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мущество муниципального образования Баженовское сельское поселение в  следующе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е: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 имущество,  являющееся недвижимой вещью, и входящее в состав муниципального нежилого фонда   муниципального  образования Баженовское сельское поселение (нежилое помещение,  встроенное,  пристроенное к жилому или нежилому зданию,  отдельно стоящее здание,  сооружение, строение), расположенное по адресу: 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ый адрес здания, строения, сооруже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ющие характеристики расположения имуще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, этаж и т.п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 ________________ кв. м, из них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ь торгового зала, зала обслуживани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ских помещений, если таковые имеютс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ется для использования под 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евое назначение помеще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производства, торговли, оказания бытовых и иных услуг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целевого назначения с указанием общественной необходимост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целевое назначение использования имуще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возможности арендовать данное имущество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причины, вследствие которых заявитель не имеет возможности арендовать данное имущ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организации или физического лиц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47:00Z</dcterms:created>
  <dc:creator>Дума МО</dc:creator>
  <dc:description/>
  <cp:keywords/>
  <dc:language>en-US</dc:language>
  <cp:lastModifiedBy>Дума МО</cp:lastModifiedBy>
  <dcterms:modified xsi:type="dcterms:W3CDTF">2009-11-17T12:49:00Z</dcterms:modified>
  <cp:revision>1</cp:revision>
  <dc:subject/>
  <dc:title>Российская Федерация</dc:title>
</cp:coreProperties>
</file>