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006" w:hanging="0"/>
        <w:rPr/>
      </w:pPr>
      <w:r>
        <w:rPr/>
      </w:r>
    </w:p>
    <w:p>
      <w:pPr>
        <w:pStyle w:val="Normal"/>
        <w:shd w:fill="FFFFFF" w:val="clear"/>
        <w:spacing w:lineRule="exact" w:line="278" w:before="331" w:after="0"/>
        <w:ind w:left="211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8"/>
        <w:ind w:left="216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8" w:before="5" w:after="0"/>
        <w:ind w:left="20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78"/>
        <w:ind w:left="21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69" w:after="0"/>
        <w:ind w:left="4070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778" w:leader="none"/>
          <w:tab w:val="left" w:pos="7843" w:leader="none"/>
        </w:tabs>
        <w:spacing w:before="274" w:after="0"/>
        <w:ind w:left="2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т 06.02.2009 г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с.Баженовское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№ 7</w:t>
      </w:r>
    </w:p>
    <w:p>
      <w:pPr>
        <w:pStyle w:val="Normal"/>
        <w:shd w:fill="FFFFFF" w:val="clear"/>
        <w:spacing w:lineRule="exact" w:line="274" w:before="538" w:after="0"/>
        <w:ind w:left="2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утверждении Положения о порядке</w:t>
      </w:r>
    </w:p>
    <w:p>
      <w:pPr>
        <w:pStyle w:val="Normal"/>
        <w:shd w:fill="FFFFFF" w:val="clear"/>
        <w:spacing w:lineRule="exact" w:line="274"/>
        <w:ind w:left="1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ения реестра имущества, находящегося</w:t>
      </w:r>
    </w:p>
    <w:p>
      <w:pPr>
        <w:pStyle w:val="Normal"/>
        <w:shd w:fill="FFFFFF" w:val="clear"/>
        <w:spacing w:lineRule="exact" w:line="274"/>
        <w:ind w:left="2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 собственности Баженовского сельского поселения</w:t>
      </w:r>
    </w:p>
    <w:p>
      <w:pPr>
        <w:pStyle w:val="Normal"/>
        <w:shd w:fill="FFFFFF" w:val="clear"/>
        <w:spacing w:lineRule="exact" w:line="274" w:before="552" w:after="0"/>
        <w:ind w:left="14" w:firstLine="70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целях реализации ФЗ «Об общих принципах организации мест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амоуправления в РФ» от 06.10.2003 г. №131-Ф3, для организации единой системы учета </w:t>
      </w:r>
      <w:r>
        <w:rPr>
          <w:rFonts w:cs="Times New Roman" w:ascii="Times New Roman" w:hAnsi="Times New Roman"/>
          <w:sz w:val="24"/>
          <w:szCs w:val="24"/>
        </w:rPr>
        <w:t>собственности Баженовского сельского поселения Дума МО Баженовского сельского поселения</w:t>
      </w:r>
    </w:p>
    <w:p>
      <w:pPr>
        <w:pStyle w:val="Normal"/>
        <w:shd w:fill="FFFFFF" w:val="clear"/>
        <w:spacing w:before="283" w:after="0"/>
        <w:ind w:left="14" w:hanging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РЕШ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278" w:before="269" w:after="0"/>
        <w:ind w:left="0" w:right="922" w:hanging="0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твердить Положение о порядке ведения реестра имущества, находящегося </w:t>
      </w:r>
      <w:r>
        <w:rPr>
          <w:rFonts w:cs="Times New Roman" w:ascii="Times New Roman" w:hAnsi="Times New Roman"/>
          <w:sz w:val="24"/>
          <w:szCs w:val="24"/>
        </w:rPr>
        <w:t>в собственности Баженовского сельского посе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before="278" w:after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274" w:before="278" w:after="40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данного решения возложить на комиссию по соблюдению законности и вопросам местного самоуправления (Горбунов Е.М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ragraph">
                  <wp:posOffset>852170</wp:posOffset>
                </wp:positionV>
                <wp:extent cx="5816600" cy="1003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6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Глава муниципального образования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аженовское сельское поселение                                                              С.К.Брызгалов              06.02.2009г.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79pt;mso-wrap-distance-left:1.9pt;mso-wrap-distance-right:1.9pt;mso-wrap-distance-top:0pt;mso-wrap-distance-bottom:0pt;margin-top:67.1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62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Глава муниципального образования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Баженовское сельское поселение                                                              С.К.Брызгалов              06.02.2009г.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55" w:right="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557" w:before="768" w:after="0"/>
        <w:rPr/>
      </w:pPr>
      <w:r>
        <w:rPr/>
      </w:r>
    </w:p>
    <w:p>
      <w:pPr>
        <w:pStyle w:val="Normal"/>
        <w:shd w:fill="FFFFFF" w:val="clear"/>
        <w:spacing w:lineRule="exact" w:line="557" w:before="768" w:after="0"/>
        <w:rPr/>
      </w:pPr>
      <w:r>
        <w:rPr/>
      </w:r>
    </w:p>
    <w:p>
      <w:pPr>
        <w:pStyle w:val="Normal"/>
        <w:shd w:fill="FFFFFF" w:val="clear"/>
        <w:spacing w:before="768" w:after="0"/>
        <w:ind w:left="5812" w:hanging="0"/>
        <w:rPr/>
      </w:pPr>
      <w:r>
        <w:rPr/>
      </w:r>
    </w:p>
    <w:p>
      <w:pPr>
        <w:pStyle w:val="Normal"/>
        <w:shd w:fill="FFFFFF" w:val="clear"/>
        <w:spacing w:before="768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решением Думы муниципального образования Баженовское сельское поселение от 06.02.2009г. №7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ВЕДЕНИЯ РЕЕСТРА ИМУЩЕСТВА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ГОСЯ В СОБСТВЕННОСТ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АЖЕНО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устанавливает структуру и порядок ведения реестра имущества, находящегося в собственности Баженовского сельского поселения (далее - муниципального имущества или муниципальной собственности), а также порядок предоставления информации, содержащейся в реестре имущества, находящегося в собственности Баженовского сельского поселения (далее - реестр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Целью ведения реестра является организация единой системы учета собственности Баженовского сельского поселения (далее – сельского пос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настоящем Положении под реестром понимается информационная система, представляющая собой совокупность построенных на единых методологических и программно-технических принципах баз данных, содержащих перечни объектов учета и необходимые для управления собственностью сведения о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бъектами учета реестра (далее - объектами учета), расположенными на территории городского округа, а также за его пределами в случаях наличия объектов муниципальной собственности на территориях других муниципальных образований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предприятия и учреждения, за которыми закреплено муниципальное имущество на правах хозяйственного ведения и оперативного управления как отдельные имущественные комплекс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муниципальной собственности в виде недвижимого имущества (жилые и нежилые здания, помещения, встроенно-пристроенные к жилым домам, но не являющиеся объектами жилищного фонда согласно действующим правовым актам, жилые помещения и отдельные комнаты в них, муниципальная доля в нежилых помещениях единого комплекса недвижимого имущества, находящегося в общей доле собственников помещений, производственные здания, строения, помещения, объекты незавершенного строительства, сооружения инженерной инфраструктуры), в том числе переданного во все виды временного пользования юридическим и физическим лицам, в аренду (текущую и финансовую), в безвозмездное пользование, в доверительное управление, в качестве вклада в совместную деятельность и по иным основа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муниципальной собственности в виде движимого имущества (машины, станки, оборудование, товарные запасы, запасы сырья и материалов, транспортные средства, хозяйственный инвентарь, рекламное пространств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ящиеся в муниципальной собственности акции (доли, вклады) хозяйственных обществ и товариществ, другие ценные бумаги, объекты интеллектуальной собственности сельского поселения, в том числе исключительные права на них, архивные фонды и архивные документы, программные продукты и информационные базы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е находящееся в муниципальной собственности движимое и недвижимое имущество, в том числе объекты коммунальной инфраструктуры, земельные участки и иные объекты и ресурс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овершение сделок с объектом муниципальной собственности возможно только после его включения в реестр. Такое имущество не может быть отчуждено или обремен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Держателем реестра является Администрация МО Баженовское сельское поселение (далее - Администрац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м реестра является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 реестр заносятся сведения об имуществе, принадлежащем Баженовскому сельскому поселению на праве собственности; имуществе, закрепленном за муниципальными унитарными предприятиями и муниципальными учреждениями на праве хозяйственного ведения и оператив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учета не являются средства бюджета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Реестр ведется на бумажных и электронных носителях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РЕЕСТ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еестр состоит из 8 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"Реестр объектов нежилого фонд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"Реестр объектов жилищного фонд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"Реестр объектов коммунальной инфраструктур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"Реестр ценных бумаг и иных имущественных прав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"Реестр муниципальных унитарных предприятий, муниципальных учреждени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"Реестр движимого имуществ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"Реестр земельных участков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"Реестр иных объектов и ресурсов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дел "Реестр объектов нежилого фонда" реестра состоит из 23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естровый номе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, категория, назначение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авовой режим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дрес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мер объекта, единица измерения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Этажность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алансовая стоимость (тысяч рублей)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таточная стоимость (тысяч рублей)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цент износ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 о государственной регистрации прав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, которым объект включен в реест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, на основании которого объект включен в реест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нвентарный номер, номер паспорта БТИ и дата выдач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дастровый номе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Год ввода в эксплуатацию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оля собственности Баженовского сельского поселения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ременение объекта правами третьих лиц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ржатель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, дата, номер акта передачи объекта держателю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стория держателе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 о приватизации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раткое техническое описание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ечани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здел "Реестр объектов жилищного фонда" состоит из 16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естровый номе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тегория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дрес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щая площадь дом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лощадь муниципальной квартиры (комнаты) в многоквартирном доме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, которым объект включен в реест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, на основании которого объект включен в реест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авовой режим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, дата, номер акта передачи объекта держателю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ржатель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мер доли в праве собственности на общее имущество многоквартирного дом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 о государственной регистрации прав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алансовая стоимость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таточная стоимость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 о приватизации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ечани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здел "Реестр объектов коммунальной инфраструктуры" состоит из 15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естровый номе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, категория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дрес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авовой режим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, которым объект включен в реест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, на основании которого объект включен в реест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, дата, номер акта передачи объекта держателю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ржатель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стория держателе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, индивидуализирующие объект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алансовая стоимость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таточная стоимость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ременение объекта правами третьих лиц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 о приватизации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ечани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аздел "Реестр ценных бумаг и иных имущественных прав" состоит из 10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естровый номе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, категория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 о коммерческой организ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мер уставного капитал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оминальная стоимость ценной бумаги (доли, вклада)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оличество ценных бумаг эмитента, принадлежащих сельскому поселению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мер доли участия в уставном капитале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Государственный регистрационный номер выпуска (дополнительного выпуска) ценных бумаг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 держателя реестра акционеров эмитен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ечани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аздел "Реестр муниципальных унитарных предприятий, муниципальных учреждений" состоит из 16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естровый номе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лное наименование предприятия, учреждения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крупненная специализация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чредитель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 о создан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 о реорганизации, ликвид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ставный фонд (тысяч рублей)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актический адрес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Юридический адрес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елефон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амилия, имя, отчество руководителя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алансовая стоимость основных фондов (тысяч рублей)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таточная стоимость основных фондов (тысяч рублей)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цент износ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реднесписочная численность персонал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ечани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аздел "Реестр движимого имущества" состоит из 19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естровый номе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, модель, тип, марк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водской номер, год выпуска объекта и другие характеристики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дрес, местонахождение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нвентарный номер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авовой режим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Год ввода в эксплуатацию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ата постановки на учет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, которым объект включен в реест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, на основании которого объект включен в реест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обые условия использования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ременение объекта правами третьих лиц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, дата, номер акта передачи объекта держателю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ржатель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стория держателе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алансовая стоимость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статочная стоимость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цент износ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ечани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Раздел "Реестр земельных участков" состоит из 13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тегория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адастровый номе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дрес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Целевое назначение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авовой режим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щая площадь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, дата, номер акта передачи объекта держателю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ржатель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стория держателе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тоимость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ременение объекта правами третьих лиц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ечани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дел "Реестр иных объектов и ресурсов" состоит из 15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еестровый номе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, категория, назначение объекта или ресурс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авовой режим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дрес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мер объекта, единица измерения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тоимость объекта (ресурса)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ведения о государственной регистрации прав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, которым объект включен в реест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, на основании которого объект включен в реестр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ременение объекта правами третьих лиц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ржатель объек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именование, дата, номер акта передачи объекта держателю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стория держателе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раткое техническое описание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ечание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ЗАПОЛНЕНИЯ ГРАФ РАЗДЕЛОВ В РЕЕСТР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рядок заполнения граф раздела "Нежилой фонд" в реест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В графе "Реестровый номер" записывается номер, присваиваемый объекту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 графе "Наименование, категория, назначение объекта" указывается название объекта, указывается отдельно стоящее здание или сооружение, встроенно-пристроенное нежилое помещение, объект незавершенного строительства, указываются сведения о видах объектов на момент внесения сведений в реестр (офисное, складское, торговое, и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В графу "Правовой режим" вносятся сведения о принадлежности объекта к составу местной казны сельского поселения, о закреплении на праве хозяйственного ведения или оператив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В графе "Адрес объекта" указываются названия населенного пункта, улицы и номер здания или соору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В графе "Размер объекта, единица измерения" указывается площадь объекта учета в квадратных метрах, указывается площадь подвального помещения в квадратных метрах на основании сведений, представленных органами технической инвентар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 графе "Этажность" указывается количество этажей объекта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Графа "Балансовая стоимость объекта" определяется в соответствии с правовыми актами, регулирующими порядок ведения бухгалтер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В графе "Остаточная стоимость объекта" указывается стоимость объекта учета в тысячах рублей за вычетом износа, установленная на основании подтверждающих бухгалтерски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9. В графе "Процент износа" записывается показатель изменения стоимости объекта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0. В графе "Сведения о государственной регистрации прав" указываются дата и номер свидетельства о государственной регистрации права на объект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1. В графе "Акт, которым объект включен в реестр" указываются вид, реквизиты, название акта (постановление или распоряжение главы ), которым объект был включен в реес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2. В графе "Акт, на основании которого объект включен в реестр" указываются вид, реквизиты, название акта, на основании которого объект был включен в реес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3. В графе "Инвентарный номер, номер паспорта БТИ и дата выдачи" указываются номер, дата совершения такой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 В графе "Кадастровый номер" указывается номер объекта недвижимости, который присваивается ему при осуществлении кадастрового и технического учета (инвентаризации) в соответствии с процедурой, установленно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5. В графе "Год ввода в эксплуатацию" указывается год ввода в эксплуа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6. В графе "Доля собственности Баженовского сельского поселения" указывается размер муниципальной доли в процентах, приходящийся на данный объек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7. В графе "Обременение объекта правами третьих лиц" указываются вид обременения (аренда, безвозмездное пользование, другие виды обременения) дата и номер договора, сроки обременения, наименование субъекта - пользователя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8. В графе "Держатель объекта" указывается муниципальное унитарное предприятие (муниципальное учреждение, организация и так далее), во владении или пользовании которого находится объек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9. В графе "Наименование, дата, номер акта передачи объекта держателю" указываются вид, номер и дата акта, которым объект передан держа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0. В графе "История держателей" указываются сведения о нахождении объекта учета в хозяйственном ведении, оперативном управлении, аренде, безвозмездном пользовании и т.д., указываются субъект, дата и номер документа о передаче о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1. В графе "Сведения о приватизации объекта" указываются дата и номер договора о приватизации объекта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2. В графу "Краткое техническое описание" заносятся графический план объекта учета и иные технические характерис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3. В графе "Примечание" указываются иные сведения, относящиеся к объекту учета и имеющие значение для его учета в реест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рядок заполнения граф раздела "Жилищный фонд" в реест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раздела "Жилищный фонд" заполняются в порядке, предусмотренном настоящим Положением для раздела "Нежилой фонд", за исключением следующих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В графе "Категория объекта" указываются жилой дом, квартира в многоквартирном жилом доме, комната в кварти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 графе "Адрес объекта" при учете квартир и комнат дополнительно указывается номер кварти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В графе "Общая площадь дома" указывается общая площадь в квадратных метрах на основании сведений, представленных органами технической инвентар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В графе "Площадь муниципальной квартиры (комнаты) в многоквартирном доме" указывается площадь находящейся в муниципальной собственности квартиры (комнаты) в многоквартирном доме в квадратных метрах на основании сведений, представленных органами технической инвентар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В графе "Размер доли в праве собственности на общее имущество многоквартирного дома" указывается размер доли в праве собственности на общее имущество многоквартирного дома в процентах. Размер доли исчисляется при учете квартир и комн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рядок заполнения граф раздела "Объекты коммунальной инфраструктур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раздела "Объекты коммунальной инфраструктуры" заполняются в порядке, предусмотренном настоящим Положением для раздела "Нежилой фонд", за исключением следующих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В графе "Наименование, категория объекта" указываются тепловые, водопроводные, канализационные, газовые, электрические сети, сооружения внешнего благоустройства и иные объекты коммун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В графе "Адрес объекта" дополнительно указывается информация о сети (врезка, ввод, отрезок се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графе "Сведения, индивидуализирующие объект" указываются следующие характеристики объектов учета: площадь, протяженность, диаметр, материал, количество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рядок заполнения граф раздела "Реестр ценных бумаг и иных имущественных прав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раздела "Реестр ценных бумаг и иных имущественных прав" заполняются в порядке, предусмотренном настоящим Положением для раздела "Нежилой фонд", за исключением следующих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В графе "Наименование, категория объекта" указываются вид ценной бумаги (акция, облигация, другое), наименование или содержится указание на долю участия в коммерческ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В графе "Сведения о коммерческой организации" указывается организационно-правовая форма, наименование, адрес и дата государственной регистрации коммерческой организации (эмитента ценной бумаги или организации, в уставном капитале которой имеется доля участия сельского пос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В графе "Размер уставного капитала" указывается величина уставного капитала коммерческой организации в тысячах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В графе "Номинальная стоимость ценной бумаги (доли)" указывается в рублях номинальная стоимость одной ценной бумаги или доли участия сельского поселения в коммерческ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В графе "Количество ценных бумаг эмитента, принадлежащих сельскому поселению" указывается общее количество акций или иных ценных бумаг, находящихся в собственност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В графе "Размер доли участия в уставном капитале" указывается в процентах размер доли участия сельского поселения  в коммерческ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В графе "Государственный регистрационный номер выпуска (дополнительного выпуска) ценных бумаг" указывается государственный регистрационный номер - цифровой (буквенный, знаковый) код, идентифицирующий конкретный выпуск эмиссионных ценных бума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8. В графе "Наименование держателя реестра акционеров эмитента" указывается организационно-правовая форма, название, а также адрес организации, являющейся держателем реестра акционеров эмитента а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рядок заполнения граф раздела "Реестр муниципальных унитарных предприятий, муниципальных учреждений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раздела "Реестр муниципальных унитарных предприятий, муниципальных учреждений" заполняются в порядке, предусмотренном настоящим Положением для раздела "Нежилой фонд", за исключением следующих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В графе "Полное наименование предприятия, учреждения" указывается полное наименование муниципального унитарного предприятия (муниципального учреждения) в соответствии с учредительными документами предприятия,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В графе "Укрупненная специализация" указывается отрасль городского хозяйства, к которой относится муниципальное унитарное предприятие (муниципальное учрежд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В графе "Учредитель" указывается орган местного самоуправления сельского поселения (структурное подразделение органа местного самоуправления), который является учредителем муниципального унитарного предприятия (муниципального учреж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В графе "Сведения о создании" указываются вид, реквизиты, название акта, а также наименование органа, издавшего акт, на основании которого муниципальное унитарное предприятие создано, а также реквизиты акта соответствующего органа о создании предприятия (учреждения), ОГРН, ИНН, дата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В графе "Сведения о реорганизации, ликвидации" указываются вид, реквизиты, название акта, а также наименование органа, издавшего акт, на основании которого муниципальное унитарное предприятие создано, реорганизовано или ликвидировано, а также реквизиты акта соответствующего органа о реорганизации, ликвид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6. В графе "Уставной фонд (тысяч рублей)" указывается размер уставного фонда в рублях либо перечень имущества, составляющего уставной фон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7. В графе "Фактический адрес" указывается адрес места нахождения имущества муниципального унитарного предприятия (муниципального учреж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8. В графе "Юридический адрес" указывается место нахождения муниципального унитарного предприятия (муниципального учреж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9. В графе "Телефоны" указываются телефоны руководителя муниципального унитарного предприятия (муниципального учреждения), заместителей руководителя муниципального унитарного предприятия (муниципального учреж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0. В графе "Фамилия, имя, отчество руководителя" указывается фамилия, имя и отчество руководителя муниципального унитарного предприятия (муниципального учреж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1. В графе "Среднесписочная численность персонала" указывается численность персон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рядок заполнения граф раздела "Реестр движимого имуществ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раздела "Реестр движимого имущества" заполняются в порядке, предусмотренном настоящим Положением для раздела "Нежилой фонд", за исключением следующих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В графе "Наименование, модель, тип, марка" указываются название, модель, тип, марка автотранспортных средств, станков, машин и оборудования, оргтехники, мебели и других объектов движи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 В графе "Заводской номер, год выпуска объекта и другие характеристики объекта" указываются заводской номер, год выпуска объекта и другие сведения, характеризующие объект (модель, объем и номер двигателя, тип кузова для автотранспортных средств и так дале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В графе "Инвентарный номер объекта" указывается номер, присвоенный объекту для ведения аналитического учета на основании данных бухгалтер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В графе "Год ввода в эксплуатацию" указывается год ввода объекта в эксплуа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В графе "Дата постановки на учет" указывается дата постановки объекта на учет в соответствии с правовыми актами, регулирующими порядок ведения бухгалтер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В графе "Особые условия использования объекта" указываются условия хранения, использования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орядок заполнения граф раздела "Реестр земельных участков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раздела "Реестр земельных участков" заполняются в порядке, предусмотренном настоящим Положением для раздела "Нежилой фонд", за исключением следующих граф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В графе "Кадастровый номер" указывается кадастровый номер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В графе "Категория объекта" указывается категория земельного участка по целевому назнач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В графе "Правовой режим" указывается правовой режим земель, определяемый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орядок заполнения граф раздела "Реестр иных объектов и ресурсов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раздела "Реестр иных объектов и ресурсов" заполняются в порядке, предусмотренном настоящим Положением для соответствующих граф предыдущих раздело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ВЕДЕНИЯ РЕЕСТ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д ведением реестра понимается процедура сбора, регистрации и обработки информации об объектах муниципального имущества, а также формирования информации о состоянии и движении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д регистрацией информации об объектах муниципального имущества понимается запись в базу данных об объе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снованиями для возникновения или прекращения права собственности городского округа на имущество и последующего включения или исключения объектов из реестр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е зак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Президента Российской Федерации, Правительства Российской Федерации, иных федеральных органов государственной в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ы, акты Губернатора Свердловской области, Правительства Свердловской области, иные правовые акты Свердлов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я Думы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или распоряжения главы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я су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-правовые догово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сн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Сведения об объектах учета в реестре определяются на основании подтверждающих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хгалтерской отчетности муниципальных унитарных предприятий, муниципальных учреждений, иных юридических лиц, а также индивидуальных предпринима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и, предоставленной органами технической инвентар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и, предоставленной органом государственной регистрации прав на недвижимое имущество и сделок с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ов приватизации государственных и муниципальных унитарных предприятий, а также изменений к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-правовых догов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документов, подтверждающих характеристики объектов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работки сведений об объектах учета, поступивших в Администрацию, определяется Администр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д обработкой информации об объектах муниципального имущества поним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авление на принятом документе даты приемки документа должностным лицом Администрации, наименование должности и расшифровка подпи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авление на принятом документе даты внесения данных документа в реес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несение в реестр новых сведений, а также изменение существующих производится специалистом Администрации не позднее десяти дней после получения документов, указанных в подпунктах 4.3 и 4.4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Исключение объекта из реестра означает прекращение учета объекта в связи с прекращением права собственности на него. При исключении объекта в реестре производится соответствующая за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одтверждением наличия объекта в реестре является выписка из реес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Форма выписки утверждается решением Админист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ПРЕДОСТАВЛЕНИЯ ИНФОРМАЦИ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ЕЙСЯ В РЕЕСТР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нформация об объектах учета, содержащаяся в реестре, предоста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ам местного самоуправления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путатам Думы 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слевым, функциональным, территориальным органам администрац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 унитарным предприятиям и муниципальным учреждениям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ам государственной власти в случаях, предусмотренных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рганам местного самоуправления сельского поселения, депутатам Думы сельского поселения, отраслевым, функциональным, территориальным органам администрации сельского поселения предоставляется любая имеющаяся в реестре информация по их письменному обращению в течение 10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ым заинтересованным лицам информация, содержащаяся в реестре, предоставляется по их мотивированному заявлению в течение 30 дней с момента регистрации обращения. По решению главы Администрации срок предоставления сведений может быть сокращ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ведения из реестра предоставляются Администрацией в ви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и из реестра по конкретному объек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я об отсутствии в реестре информации о конкретном объе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прещается копирование с целью передачи, а также передача полных сведений реестра, разделов и граф реестра на бумажных, электронных и иных носител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ведений из реестра в виде выборки информации, содержащейся в отдельных графах разделов, осуществляется по распоряжению Главы администрации сельского посе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ХРАНЕНИЯ РЕЕСТРА И ДОКУМЕНТО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ХСЯ ОСНОВАНИЕМ ДЛЯ ЕГО ВЕД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электронной версии реестра текущему хранению подлежат все сведения, занесенные в реестр об объе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кументы, являющиеся источником информации, внесенной в реестр, подлежат постоянному х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му хранению на рабочих местах исполнителей подлежат сформированные в отдельное дело документы, являющиеся источником информации, внесенной в реестр, в течение пяти лет после даты внесения информации в реес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стечения срока текущего хранения место дальнейшего хранения документов определяется в установленном правовыми актами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ведения из реестра, а также другие сведения, предоставленные лицам, указанным в пункте 5.1, подлежат текущему хранению на рабочих местах исполнителей в течение пяти лет после предоставления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стечения срока текущего хранения место дальнейшего хранения документов определяется в установленном правовыми актами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На специалиста администрации по имущественным отношениям возлагается персональная ответственность за своевременный и качественный учет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пециалиста администрации по имущественным отношениям возлагаются обязанности п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ому, организационному и программному обеспечению работ по ведению баз данных реес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защиты информации от искажения и потер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ю заинтересованным лицам информации, содержащейся в реестр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57" w:before="76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1965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42:00Z</dcterms:created>
  <dc:creator>Дума МО</dc:creator>
  <dc:description/>
  <cp:keywords/>
  <dc:language>en-US</dc:language>
  <cp:lastModifiedBy>Дума МО</cp:lastModifiedBy>
  <dcterms:modified xsi:type="dcterms:W3CDTF">2009-11-17T11:49:00Z</dcterms:modified>
  <cp:revision>1</cp:revision>
  <dc:subject/>
  <dc:title/>
</cp:coreProperties>
</file>