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14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2"/>
        <w:ind w:left="142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2" w:before="10" w:after="0"/>
        <w:ind w:left="1382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2"/>
        <w:ind w:left="139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2" w:before="5" w:after="0"/>
        <w:ind w:left="139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624" w:after="0"/>
        <w:ind w:left="519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219" w:leader="none"/>
          <w:tab w:val="left" w:pos="5117" w:leader="none"/>
          <w:tab w:val="left" w:pos="8126" w:leader="none"/>
        </w:tabs>
        <w:spacing w:before="446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  <w:u w:val="single"/>
        </w:rPr>
        <w:t>02.04.2009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  <w:u w:val="single"/>
        </w:rPr>
        <w:t>№ 15</w:t>
      </w:r>
    </w:p>
    <w:p>
      <w:pPr>
        <w:pStyle w:val="Normal"/>
        <w:shd w:fill="FFFFFF" w:val="clear"/>
        <w:spacing w:before="1522" w:after="0"/>
        <w:ind w:left="1512" w:hanging="0"/>
        <w:rPr/>
      </w:pPr>
      <w:r>
        <w:rPr>
          <w:b/>
          <w:bCs/>
          <w:spacing w:val="-1"/>
          <w:sz w:val="28"/>
          <w:szCs w:val="28"/>
        </w:rPr>
        <w:t xml:space="preserve">Об утверждении Положения о                                                         присвоении и регистрации адресов                                                               </w:t>
      </w:r>
      <w:r>
        <w:rPr>
          <w:b/>
          <w:bCs/>
          <w:spacing w:val="-3"/>
          <w:sz w:val="28"/>
          <w:szCs w:val="28"/>
        </w:rPr>
        <w:t xml:space="preserve">объектов недвижимости на территории                                      муниципального образования                                                      </w:t>
      </w:r>
      <w:r>
        <w:rPr>
          <w:b/>
          <w:bCs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22" w:before="634" w:after="0"/>
        <w:ind w:left="1498" w:firstLine="345"/>
        <w:rPr/>
      </w:pPr>
      <w:r>
        <w:rPr>
          <w:sz w:val="28"/>
          <w:szCs w:val="28"/>
        </w:rPr>
        <w:t xml:space="preserve">В целях установления единых правил присвоения адресов земельным участкам, зданиям, строениям и сооружениям на территории муниципального образования Баженовское сельское поселение; обеспечения правильности оформления имущественных и иных актов, связанных с объектами недвижимости; формирования единой системы </w:t>
      </w:r>
      <w:r>
        <w:rPr>
          <w:spacing w:val="-2"/>
          <w:sz w:val="28"/>
          <w:szCs w:val="28"/>
        </w:rPr>
        <w:t xml:space="preserve">информации о недвижимом имуществе Дума МО Баженовское сельское </w:t>
      </w:r>
      <w:r>
        <w:rPr>
          <w:sz w:val="28"/>
          <w:szCs w:val="28"/>
        </w:rPr>
        <w:t xml:space="preserve">поселение </w:t>
      </w:r>
    </w:p>
    <w:p>
      <w:pPr>
        <w:pStyle w:val="Normal"/>
        <w:shd w:fill="FFFFFF" w:val="clear"/>
        <w:spacing w:lineRule="exact" w:line="322" w:before="634" w:after="0"/>
        <w:ind w:left="1498" w:firstLine="345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22"/>
        <w:ind w:left="1843" w:hanging="350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твердить Положение о присвоении и регистрации адресов объектов</w:t>
        <w:br/>
      </w:r>
      <w:r>
        <w:rPr>
          <w:spacing w:val="-1"/>
          <w:sz w:val="28"/>
          <w:szCs w:val="28"/>
        </w:rPr>
        <w:t>недвижимости на территории муниципального образования</w:t>
        <w:br/>
      </w:r>
      <w:r>
        <w:rPr>
          <w:sz w:val="28"/>
          <w:szCs w:val="28"/>
        </w:rPr>
        <w:t>Баженовское сельское поселение (прилагается)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2"/>
        <w:ind w:left="82" w:hanging="0"/>
        <w:jc w:val="center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322"/>
        <w:ind w:left="1843" w:hanging="350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троль за выполнением данного решения возложить на комиссию по</w:t>
        <w:br/>
      </w:r>
      <w:r>
        <w:rPr>
          <w:sz w:val="28"/>
          <w:szCs w:val="28"/>
        </w:rPr>
        <w:t>соблюдению законности и вопросам местного</w:t>
        <w:br/>
        <w:t>самоуправления(Еорбунов Е.М.)</w:t>
      </w:r>
    </w:p>
    <w:p>
      <w:pPr>
        <w:pStyle w:val="Normal"/>
        <w:shd w:fill="FFFFFF" w:val="clear"/>
        <w:spacing w:before="322" w:after="0"/>
        <w:ind w:left="1474" w:hanging="0"/>
        <w:rPr>
          <w:sz w:val="28"/>
          <w:szCs w:val="28"/>
        </w:rPr>
      </w:pPr>
      <w:r>
        <w:rPr>
          <w:sz w:val="28"/>
          <w:szCs w:val="28"/>
        </w:rPr>
        <w:t>Глава МО Баженовское сельское поселение                         С.К.Брызгалов</w:t>
      </w:r>
    </w:p>
    <w:p>
      <w:pPr>
        <w:pStyle w:val="Normal"/>
        <w:shd w:fill="FFFFFF" w:val="clear"/>
        <w:spacing w:before="230" w:after="0"/>
        <w:ind w:left="6514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6514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6514" w:hanging="0"/>
        <w:rPr/>
      </w:pPr>
      <w:r>
        <w:rPr/>
      </w:r>
    </w:p>
    <w:p>
      <w:pPr>
        <w:pStyle w:val="ConsNormal"/>
        <w:widowControl/>
        <w:ind w:left="6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 решением Думы</w:t>
      </w:r>
    </w:p>
    <w:p>
      <w:pPr>
        <w:pStyle w:val="ConsNormal"/>
        <w:widowControl/>
        <w:ind w:left="6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ConsNormal"/>
        <w:widowControl/>
        <w:ind w:left="6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аженовское сельское поселение»</w:t>
      </w:r>
    </w:p>
    <w:p>
      <w:pPr>
        <w:pStyle w:val="ConsTitle"/>
        <w:widowControl/>
        <w:ind w:left="61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02.04.2009г. №15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и регистрации адресов объектов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Баженовское сельское поселени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стоящее Положение разработано в целях установления единых правил присвоения адресов земельным участкам, зданиям, строениям и сооружениям на территории муниципального образования «Баженовское сельское поселение»; обеспечения правильности оформления имущественных и иных актов, связанных с объектами недвижимости; формирования единой системы информации о недвижимом иму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1.1. Каждый земельный участок, здание, сооружение должны иметь уникальный адрес на территории муниципального образ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Основное назначение данного Положения заключается в определении правил адресации земельных участков, зданий и сооружений с установлением стандарта на структуру адреса и единых требований к ее заполнению.</w:t>
      </w:r>
    </w:p>
    <w:p>
      <w:pPr>
        <w:pStyle w:val="TextBodyIndent"/>
        <w:rPr/>
      </w:pPr>
      <w:r>
        <w:rPr/>
        <w:t>1.3. В Положении устанавливается порядок определения, утверждения и регистрации адресов земельных участков, зданий и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Положение предназначено для организаций, формирующих, присваивающих информацию об адресной привязке земельных участков, зданий и соору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Используемые термины, определения и понят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1. </w:t>
      </w:r>
      <w:r>
        <w:rPr>
          <w:i/>
          <w:iCs/>
          <w:sz w:val="24"/>
        </w:rPr>
        <w:t>Объекты недвижимости</w:t>
      </w:r>
      <w:r>
        <w:rPr>
          <w:sz w:val="24"/>
        </w:rPr>
        <w:t>, адресуемые в соответствии с настоящим Положением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свободный земельный участок</w:t>
      </w:r>
      <w:r>
        <w:rPr>
          <w:sz w:val="24"/>
        </w:rPr>
        <w:t xml:space="preserve"> - - часть поверхности земли (в том числе почвенный слой), границы которой описаны и удостоверены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владение</w:t>
      </w:r>
      <w:r>
        <w:rPr>
          <w:sz w:val="24"/>
        </w:rPr>
        <w:t xml:space="preserve"> - земельный участок, имеющий замкнутый контур границ с расположенными на нем зданиями и сооружениями;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</w:rPr>
        <w:t>- сооружение –</w:t>
      </w:r>
      <w:r>
        <w:rPr>
          <w:sz w:val="24"/>
        </w:rPr>
        <w:t xml:space="preserve"> объект строительства, используемый для технологических нужд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i/>
          <w:iCs/>
          <w:sz w:val="24"/>
        </w:rPr>
        <w:t>здание</w:t>
      </w:r>
      <w:r>
        <w:rPr>
          <w:sz w:val="24"/>
        </w:rPr>
        <w:t xml:space="preserve"> - объект, в котором размещаются помещения различного назначения, необходимые для многосторонней деятельности человека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2. </w:t>
      </w:r>
      <w:r>
        <w:rPr>
          <w:i/>
          <w:iCs/>
          <w:sz w:val="24"/>
        </w:rPr>
        <w:t xml:space="preserve">Адрес </w:t>
      </w:r>
      <w:r>
        <w:rPr>
          <w:sz w:val="24"/>
        </w:rPr>
        <w:t>- структурированное описание по установленной форме совокупности реквизитов местоположения объекта на местности (земельного участка, владения, здания, сооружения), однозначно определяющее данный объект в соответствии с установленным для него кадастровым номером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3. </w:t>
      </w:r>
      <w:r>
        <w:rPr>
          <w:i/>
          <w:iCs/>
          <w:sz w:val="24"/>
        </w:rPr>
        <w:t>Улица, переулок, проезд</w:t>
      </w:r>
      <w:r>
        <w:rPr>
          <w:sz w:val="24"/>
        </w:rPr>
        <w:t xml:space="preserve"> - поименованные градостроительные объекты, обеспечивающие транспортные и пешеходные связи между жилыми районами, а также между жилыми районами и промышленными зонами, общественными центрами, имеющие линейные фиксированные по всей длине границы, начало и окончани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4. </w:t>
      </w:r>
      <w:r>
        <w:rPr>
          <w:i/>
          <w:iCs/>
          <w:sz w:val="24"/>
        </w:rPr>
        <w:t>Площадь</w:t>
      </w:r>
      <w:r>
        <w:rPr>
          <w:sz w:val="24"/>
        </w:rPr>
        <w:t xml:space="preserve"> - поименованный градостроительный объект, представляющий собой открытое внутрисельское пространство, используемое для общественных целей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5. </w:t>
      </w:r>
      <w:r>
        <w:rPr>
          <w:i/>
          <w:iCs/>
          <w:sz w:val="24"/>
        </w:rPr>
        <w:t>Номер владения, здания, корпуса или строения, сооружения</w:t>
      </w:r>
      <w:r>
        <w:rPr>
          <w:sz w:val="24"/>
        </w:rPr>
        <w:t xml:space="preserve"> - реквизит адреса объекта, состоящий из последовательности цифр, с возможным добавлением букв (А, Б, Г и так далее, исключая буквы В, Е, З, Ч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Правила адресации объект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Состав реквизитов адре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1. Адрес содержит следующие реквизиты: наименование земельного участка, улицы, номер владения, здания, корпуса или строения, соору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2. Структура адреса определятся типом адресуемого объекта: здание, сооружение, земельный участок, вла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3. Номер владения, здания, корпуса, строения, сооружения устанавливается при присвоении адреса объекту в соответствии с установленными ниже правил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Правила адресации зданий и сооруж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1. Присвоение адреса и номера зданий (домов), образующих непрерывный фронт застройки и расположенных на улицах радиального, меридионального и широтного направлений, производятся от центра села (деревни) к периферии с нечетными номерами по левой стороне улицы и четными номерами по прав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2. Зданиям, находящимся на пересечении улиц равных категорий, присваивается адрес по улице, на которую выходит главный фасад здания. В случае, если на угол выходят два равнозначных фасада одного здания, адрес присваивается по улице, идущей в направлении центра се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 Зданиям, находящимся на пересечении улиц различных категорий, присваивается адрес по улице более высокой катего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4. На территории владения определяется основное здание, относительно которого осуществляется адресация владения и зданий, сооружений, расположенных на территории вла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5. Прочим (не основным) зданиям, расположенным на территории владения, присваивается номер основного здания владения и дополнительно номер корпуса или строения. Указатель «корпус» или «строение» в адресе определяется в зависимости от функционального назначения зданий с учетом функционального использования территории земельного участка, на котором они расположены, и сложившейся адресации близлежащих зда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6. Нумерация зданий производится от главного въезда на территорию владения по мере удаления от него.</w:t>
      </w:r>
    </w:p>
    <w:p>
      <w:pPr>
        <w:pStyle w:val="TextBodyIndent"/>
        <w:rPr/>
      </w:pPr>
      <w:r>
        <w:rPr/>
        <w:t>3.2.7. Нумерацию зданий, расположенных между двумя уже адресованными зданиями, строениями с последовательными номерами («вставки» объектов) рекомендуется производить, используя меньший номер соответствующего объекта, с добавлением к нему букв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8. Встроенные и пристроенные объекты, которые имеют другое функциональное назначение, чем здание, в исключительных случаях могут быть адресованы как самостоятельные з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9. Сооружениям присваивается адрес владения (земельного участка в случае отсутствия основного здания), на котором они расположены, с добавлением указателя «соор.» и номера соору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10. Некапитальным – инженерным (скважины водозабора, подстанции, теплопункты и тому подобное) и коммунальным (металлические гаражи, свалки, скотомогильники и тому подобное), строениям, зданиям и сооружениям, а также придорожным сервисным комплексам присваивается временный адрес с указанием местонахождения объе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Правила адресации земельных учас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рес свободного земельного участка определяется с учетом его функционального назначения и сложившейся адресации близлежащих объектов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Стандарт на структуру адрес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При описании структуры адреса объекта адресом является текстовая часть из реквизитов, указанных после разделителя «:» (двоеточи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При описании структуры адреса объекта используются следующие правил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1. Реквизиты адреса указываются в строго определенной последовательности написания адрес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2. Адрес свободного земельного участка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именование улицы;</w:t>
      </w:r>
    </w:p>
    <w:p>
      <w:pPr>
        <w:pStyle w:val="TextBodyIndent"/>
        <w:rPr/>
      </w:pPr>
      <w:r>
        <w:rPr/>
        <w:t>- номер участ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3. Адрес владения включает в себя:</w:t>
      </w:r>
    </w:p>
    <w:p>
      <w:pPr>
        <w:pStyle w:val="TextBodyIndent"/>
        <w:rPr/>
      </w:pPr>
      <w:r>
        <w:rPr/>
        <w:t>- наименование улицы;</w:t>
      </w:r>
    </w:p>
    <w:p>
      <w:pPr>
        <w:pStyle w:val="TextBodyIndent"/>
        <w:rPr/>
      </w:pPr>
      <w:r>
        <w:rPr/>
        <w:t>- номер вла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4. Адрес здания, строения на территории владения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дрес влад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мер корпуса или строения («кор.» или «стр.»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5. Адрес сооружения, строения при отсутствии основного здания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именование влад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именование местоположения объекта, для которого определяется адре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мер сооружения или з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6. Адрес некапитального строения, здания, сооружения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именование объек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именование местонахождения объекта, для которого определяется адре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Порядок определения, утверждения и регистрации адрес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5.1. Адрес определяется Администрацией муниципального образования «Баженовское сельское поселение» на основании заключения по согласованию с Главой муниципального образования «Баженовское сельское поселение», филиалом специализированного областного государственного унитарного предприятия «Областной государственный Центр технической инвентаризации и регистрации недвижимости» Свердловской области «Байкаловское бюро технической инвентаризации и регистрации недвижимост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2. Адрес утверждается (присваивается) в соответствии с постановлением Главы муниципального образования «Баженовское сельское поселение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30" w:after="0"/>
        <w:ind w:left="6514" w:hanging="0"/>
        <w:rPr/>
      </w:pPr>
      <w:r>
        <w:rPr/>
      </w:r>
    </w:p>
    <w:sectPr>
      <w:type w:val="nextPage"/>
      <w:pgSz w:w="11906" w:h="16838"/>
      <w:pgMar w:left="360" w:right="11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4:00Z</dcterms:created>
  <dc:creator>Дума МО</dc:creator>
  <dc:description/>
  <cp:keywords/>
  <dc:language>en-US</dc:language>
  <cp:lastModifiedBy>Дума МО</cp:lastModifiedBy>
  <dcterms:modified xsi:type="dcterms:W3CDTF">2009-11-17T12:07:00Z</dcterms:modified>
  <cp:revision>2</cp:revision>
  <dc:subject/>
  <dc:title/>
</cp:coreProperties>
</file>