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8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542" w:before="53" w:after="0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946" w:leader="none"/>
          <w:tab w:val="left" w:pos="7349" w:leader="none"/>
        </w:tabs>
        <w:spacing w:lineRule="exact" w:line="542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8г.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с.Баженовско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№29</w:t>
      </w:r>
    </w:p>
    <w:p>
      <w:pPr>
        <w:pStyle w:val="Normal"/>
        <w:shd w:fill="FFFFFF" w:val="clear"/>
        <w:spacing w:lineRule="exact" w:line="542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Б УТВЕРЖДЕНИИ ПОЛОЖЕНИЯ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"О ПРЕДОСТАВЛЕНИИ МУНИЦИПАЛЬНЫХ ГАРАНТИЙ"</w:t>
      </w:r>
    </w:p>
    <w:p>
      <w:pPr>
        <w:pStyle w:val="Normal"/>
        <w:shd w:fill="FFFFFF" w:val="clear"/>
        <w:spacing w:lineRule="exact" w:line="274" w:before="269" w:after="0"/>
        <w:ind w:left="1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татьи 64 Федерального закона от 06.10.2003 N 131-ФЗ "Об общих принципах организации местного самоуправления в Российской Федерации", статьями 100, 115 Бюджетного кодекса Российской Федерации, руководствуясь Уставом Баженовского сельского поселения и Положением о бюджетном процессе в Баженовском сельском поселении, утвержденного Решением Думы муниципального образования Баженовское сельское поселение от 22.12.2005г. №6, Дума муниципального образования Баженовское сельское поселение</w:t>
      </w:r>
    </w:p>
    <w:p>
      <w:pPr>
        <w:pStyle w:val="Normal"/>
        <w:shd w:fill="FFFFFF" w:val="clear"/>
        <w:spacing w:before="274" w:after="0"/>
        <w:ind w:left="5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ЕШИ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spacing w:before="269" w:after="0"/>
        <w:ind w:left="538" w:hanging="0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предоставлении муниципальных гарантий (прилагается)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Решение вступает в силу после его официального опубликования в газете «Районные будни» или путем обнародования на официальном сайте Баженовского сельского поселения в сети Интер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exact" w:line="278"/>
        <w:ind w:left="0" w:right="14" w:firstLine="533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бюджету, финансовой, экономической и налоговой политике (Н.И.Кукарских)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8"/>
        <w:ind w:right="14" w:hanging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8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8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8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е сельское поселение                                                            С.К.Брызгалов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8"/>
        <w:ind w:right="14" w:hanging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8г.</w:t>
      </w:r>
    </w:p>
    <w:p>
      <w:pPr>
        <w:sectPr>
          <w:type w:val="nextPage"/>
          <w:pgSz w:w="11906" w:h="16838"/>
          <w:pgMar w:left="1844" w:right="7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890" w:right="2270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ind w:right="2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шением Думы</w:t>
      </w:r>
    </w:p>
    <w:p>
      <w:pPr>
        <w:pStyle w:val="Normal"/>
        <w:shd w:fill="FFFFFF" w:val="clear"/>
        <w:spacing w:lineRule="exact" w:line="274"/>
        <w:ind w:right="2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О Баженовское сельское поселение</w:t>
      </w:r>
    </w:p>
    <w:p>
      <w:pPr>
        <w:pStyle w:val="Normal"/>
        <w:shd w:fill="FFFFFF" w:val="clear"/>
        <w:spacing w:lineRule="exact" w:line="274"/>
        <w:ind w:right="2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 29.08. 2008 г. N 29</w:t>
      </w:r>
    </w:p>
    <w:p>
      <w:pPr>
        <w:pStyle w:val="Normal"/>
        <w:shd w:fill="FFFFFF" w:val="clear"/>
        <w:spacing w:lineRule="exact" w:line="274" w:before="269" w:after="0"/>
        <w:ind w:left="1435" w:right="1382" w:firstLine="24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 ПРЕДОСТАВЛЕНИИ МУНИЦИПАЛЬНЫХ ГАРАНТИЙ</w:t>
      </w:r>
    </w:p>
    <w:p>
      <w:pPr>
        <w:pStyle w:val="Normal"/>
        <w:shd w:fill="FFFFFF" w:val="clear"/>
        <w:spacing w:lineRule="exact" w:line="274" w:before="259" w:after="0"/>
        <w:ind w:left="48" w:right="216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"О предоставлении муниципальных гарантий" (далее - Положение) вводится в действие в целях упорядочения финансирования расходов бюджета муниципального образования Баженовское сельское поселение в соответствии с требованиями Гражданского кодекса Российской Федерации, Бюджетного кодекса Российской Федерации, Положения "О бюджетном процессе в муниципальном образовании Баженовское сельское поселение", утвержденного решением Думы МО Баженовское сельское поселение от 22.12.2005г. №6.</w:t>
      </w:r>
    </w:p>
    <w:p>
      <w:pPr>
        <w:pStyle w:val="Normal"/>
        <w:shd w:fill="FFFFFF" w:val="clear"/>
        <w:spacing w:before="283" w:after="0"/>
        <w:ind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269" w:after="0"/>
        <w:ind w:left="600" w:hanging="0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ab/>
        <w:t>Основные понятия, используемые в настоящем Положен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34" w:right="226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гарантия - способ обеспечения гражданско-правовых обязательств, в силу которого муниципальное образование - гарант - дает письменное обязательство отвечать за исполнение лицом, которому дается муниципальная гарантия, обязательства перед третьими лицами полностью или частичн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34" w:right="226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- лицо, направляющее заявку на включение в список претендентов на предоставление муниципальной гарант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exact" w:line="274" w:before="5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- лицо, получившее муниципальную гарант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34" w:right="230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- уполномоченным на предоставление муниципальной гарант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 имени муниципального образования Баженовское сельское поселение (гарант) является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Баженовское сельское поселение, действующий на основании Устава Баже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/>
        <w:ind w:left="29" w:firstLine="562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ab/>
        <w:t>Муниципальные гарантии предоставляются в целях обеспечения планового</w:t>
        <w:br/>
        <w:t>исполнения бюджета муниципального образования Баженовское сельское поселение и ?</w:t>
        <w:br/>
        <w:t>выполнения   муниципальным   образованием   Баженовское   сельское   поселение   своих</w:t>
        <w:br/>
        <w:t>расходных обязательств в полном объеме.</w:t>
      </w:r>
    </w:p>
    <w:p>
      <w:pPr>
        <w:pStyle w:val="Normal"/>
        <w:shd w:fill="FFFFFF" w:val="clear"/>
        <w:spacing w:before="274" w:after="0"/>
        <w:ind w:left="10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ОВИЯ ПРЕДОСТАВЛЕНИЯ МУНИЦИПАЛЬНОЙ ГАРАНТИИ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288" w:after="0"/>
        <w:ind w:left="547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  <w:t>Муниципальная гарантия может быть предоставлена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.1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ым унитарным предприятиям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74"/>
        <w:ind w:left="14" w:right="250" w:firstLine="53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1.2.</w:t>
      </w:r>
      <w:r>
        <w:rPr>
          <w:rFonts w:cs="Times New Roman" w:ascii="Times New Roman" w:hAnsi="Times New Roman"/>
          <w:sz w:val="24"/>
          <w:szCs w:val="24"/>
        </w:rPr>
        <w:tab/>
        <w:t>Юридическим лицам, не являющимся муниципальными унитарными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редприятиями, и индивидуальным предпринимателям на выполнение мероприятий,</w:t>
        <w:br/>
      </w:r>
      <w:r>
        <w:rPr>
          <w:rFonts w:cs="Times New Roman" w:ascii="Times New Roman" w:hAnsi="Times New Roman"/>
          <w:sz w:val="24"/>
          <w:szCs w:val="24"/>
        </w:rPr>
        <w:t>финансирование которых предусматривается расходными статьями бюджета</w:t>
        <w:br/>
        <w:t>муниципального образования Баженовское сельское посел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spacing w:lineRule="exact" w:line="274"/>
        <w:ind w:left="19" w:right="264" w:firstLine="52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ая гарантия, как правило, предоставляется на конкурсной основе в </w:t>
      </w:r>
      <w:r>
        <w:rPr>
          <w:rFonts w:cs="Times New Roman" w:ascii="Times New Roman" w:hAnsi="Times New Roman"/>
          <w:sz w:val="24"/>
          <w:szCs w:val="24"/>
        </w:rPr>
        <w:t>порядке, установленном настоящим Положени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spacing w:lineRule="exact" w:line="274"/>
        <w:ind w:left="547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гарантии без проведения конкурса предоставляются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547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3.1.</w:t>
      </w:r>
      <w:r>
        <w:rPr>
          <w:rFonts w:cs="Times New Roman" w:ascii="Times New Roman" w:hAnsi="Times New Roman"/>
          <w:sz w:val="24"/>
          <w:szCs w:val="24"/>
        </w:rPr>
        <w:tab/>
        <w:t>Муниципальным унитарным предприятиям.</w:t>
      </w:r>
    </w:p>
    <w:p>
      <w:pPr>
        <w:sectPr>
          <w:type w:val="nextPage"/>
          <w:pgSz w:w="11906" w:h="16838"/>
          <w:pgMar w:left="1860" w:right="449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310" w:leader="none"/>
        </w:tabs>
        <w:spacing w:lineRule="exact" w:line="274"/>
        <w:ind w:right="26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.3.2.</w:t>
      </w:r>
      <w:r>
        <w:rPr>
          <w:rFonts w:cs="Times New Roman" w:ascii="Times New Roman" w:hAnsi="Times New Roman"/>
          <w:sz w:val="24"/>
          <w:szCs w:val="24"/>
        </w:rPr>
        <w:tab/>
        <w:t>Организациям, выполняющим работы по благоустройству территории</w:t>
        <w:br/>
        <w:t>муниципального образования Баженовское сельское поселение, коммунальному</w:t>
        <w:br/>
        <w:t>обслуживанию населения, строительству и ремонту объектов социальной</w:t>
        <w:br/>
        <w:t>инфраструктуры, производству продукции, оказанию услуг, необходимых для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удовлетворения бытовых и социально-культурных потребностей населения, в случае, если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, претендующая на получение муниципальной гарантии, является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рритории муниципального образования Баженовское сельское поселение единственной </w:t>
      </w:r>
      <w:r>
        <w:rPr>
          <w:rFonts w:cs="Times New Roman" w:ascii="Times New Roman" w:hAnsi="Times New Roman"/>
          <w:sz w:val="24"/>
          <w:szCs w:val="24"/>
        </w:rPr>
        <w:t>организацией, выполняющей соответствующие виды работ.</w:t>
      </w:r>
    </w:p>
    <w:p>
      <w:pPr>
        <w:pStyle w:val="Normal"/>
        <w:shd w:fill="FFFFFF" w:val="clear"/>
        <w:spacing w:lineRule="exact" w:line="274"/>
        <w:ind w:left="43" w:right="5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По решению представительного органа муниципального образования Баженовское сельское поселение в случае, когда организация, претендующая на получение муниципальной гарантии, является на территории муниципаль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разования Баженовское сельское поселение единственной организацией, выполняющей </w:t>
      </w:r>
      <w:r>
        <w:rPr>
          <w:rFonts w:cs="Times New Roman" w:ascii="Times New Roman" w:hAnsi="Times New Roman"/>
          <w:sz w:val="24"/>
          <w:szCs w:val="24"/>
        </w:rPr>
        <w:t>соответствующие виды работ. В остальных случаях муниципальные гарантии без проведения конкурса предоставляются на основании постановления главы муниципального образования Баже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43" w:right="14" w:firstLine="53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ab/>
        <w:t>Предоставление муниципальной гарантии осуществляется исключительно в</w:t>
        <w:br/>
        <w:t>письменной форме посредством заключения договора о предоставлении муниципальной</w:t>
        <w:br/>
        <w:t>гарантии с указанием обязательства, которое ею обеспечива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spacing w:lineRule="exact" w:line="274" w:before="5" w:after="0"/>
        <w:ind w:left="38" w:right="14" w:firstLine="533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письменной формы договора о предоставлении муниципальной гарантии влечет его недействительность (ничтожность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spacing w:lineRule="exact" w:line="274"/>
        <w:ind w:left="38" w:right="24" w:firstLine="533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муниципальной гарантии определяется сроком исполнения обязательств, по которым предоставляется муниципальная гарантия.</w:t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24" w:right="19" w:firstLine="533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гарантии могут не предоставляться лицам, имеющи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сроченную задолженность в бюджеты любого уровня бюджетной системы Российской </w:t>
      </w:r>
      <w:r>
        <w:rPr>
          <w:rFonts w:cs="Times New Roman" w:ascii="Times New Roman" w:hAnsi="Times New Roman"/>
          <w:sz w:val="24"/>
          <w:szCs w:val="24"/>
        </w:rPr>
        <w:t>Федерации, включая бюджетные фонды, а также в государственные внебюджетные фон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24" w:right="29" w:firstLine="533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 по муниципальной гарантии несет субсидиарную ответственность дополнительно к ответственности должника по гарантированному им обязательству. До предъявления требований к гаранту в случае неисполнения обязательства лица, получившего муниципальную гарантию и являющегося должником, кредитор должен первоначально предъявить требование к должн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24" w:right="29" w:firstLine="533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ное муниципальной гарантией обязательство гаранта перед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етьим лицом ограничивается уплатой суммы, соответствующей объему обязательств по </w:t>
      </w:r>
      <w:r>
        <w:rPr>
          <w:rFonts w:cs="Times New Roman" w:ascii="Times New Roman" w:hAnsi="Times New Roman"/>
          <w:sz w:val="24"/>
          <w:szCs w:val="24"/>
        </w:rPr>
        <w:t>муниципальной гарант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24" w:right="24" w:firstLine="533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, исполнивший обязательство получателя, имеет право потребовать о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леднего возмещения суммы, уплаченной третьему лицу по муниципальной гарантии, в </w:t>
      </w:r>
      <w:r>
        <w:rPr>
          <w:rFonts w:cs="Times New Roman" w:ascii="Times New Roman" w:hAnsi="Times New Roman"/>
          <w:sz w:val="24"/>
          <w:szCs w:val="24"/>
        </w:rPr>
        <w:t>полном объеме и в порядке, предусмотренным статьями 361 - 367 ГК РФ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74"/>
        <w:ind w:left="14" w:right="38" w:firstLine="53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11.</w:t>
      </w:r>
      <w:r>
        <w:rPr>
          <w:rFonts w:cs="Times New Roman" w:ascii="Times New Roman" w:hAnsi="Times New Roman"/>
          <w:sz w:val="24"/>
          <w:szCs w:val="24"/>
        </w:rPr>
        <w:tab/>
        <w:t>В целях обеспечения муниципальной гарантии по решению гаранта могут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рименяться способы обеспечения исполнения обязательств, предусмотренные главой 23</w:t>
        <w:br/>
      </w:r>
      <w:r>
        <w:rPr>
          <w:rFonts w:cs="Times New Roman" w:ascii="Times New Roman" w:hAnsi="Times New Roman"/>
          <w:sz w:val="24"/>
          <w:szCs w:val="24"/>
        </w:rPr>
        <w:t>"Обеспечение исполнения обязательств" Гражданского кодекса Российской Федерации.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Конкретный способ обеспечении исполнения обязательства выбирается индивидуально по</w:t>
        <w:br/>
      </w:r>
      <w:r>
        <w:rPr>
          <w:rFonts w:cs="Times New Roman" w:ascii="Times New Roman" w:hAnsi="Times New Roman"/>
          <w:sz w:val="24"/>
          <w:szCs w:val="24"/>
        </w:rPr>
        <w:t>каждому заявителю, в зависимости от суммы, срока муниципальной гарантии, а также</w:t>
        <w:br/>
        <w:t>финансового состояния заявителя.</w:t>
      </w:r>
    </w:p>
    <w:p>
      <w:pPr>
        <w:pStyle w:val="Normal"/>
        <w:shd w:fill="FFFFFF" w:val="clear"/>
        <w:spacing w:lineRule="exact" w:line="278" w:before="269" w:after="0"/>
        <w:ind w:left="1536" w:right="960" w:hanging="15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СРОКИ, ПОРЯДОК ПОДАЧИ И РАССМОТРЕНИЯ ЗАЯВКИ </w:t>
      </w:r>
      <w:r>
        <w:rPr>
          <w:rFonts w:cs="Times New Roman" w:ascii="Times New Roman" w:hAnsi="Times New Roman"/>
          <w:sz w:val="24"/>
          <w:szCs w:val="24"/>
        </w:rPr>
        <w:t>НА ПРЕДОСТАВЛЕНИЕ МУНИЦИПАЛЬНОЙ ГАРАНТИИ</w:t>
      </w:r>
    </w:p>
    <w:p>
      <w:pPr>
        <w:pStyle w:val="Normal"/>
        <w:shd w:fill="FFFFFF" w:val="clear"/>
        <w:spacing w:lineRule="exact" w:line="274" w:before="283" w:after="0"/>
        <w:ind w:right="38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тендент на получение муниципальной гарантии направляет главе муниципального образования Баженовское сельское поселение письменное обращение (заявление) о намерении получить муниципальную гарантию, в котором указываются: сумма гарантийного обязательства, срок погашения муниципальной гарантии, цели, на которые предполагается использовать средства, полученные от гарантированного обязательства, в срок до 1 октября года, предшествующего году, в котором будет представлена гарантия (Приложение N 1).</w:t>
      </w:r>
    </w:p>
    <w:p>
      <w:pPr>
        <w:sectPr>
          <w:type w:val="nextPage"/>
          <w:pgSz w:w="11906" w:h="16838"/>
          <w:pgMar w:left="1711" w:right="8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 обращению прилагаются следующие документ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74"/>
        <w:ind w:left="62" w:right="10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учредительных документов, заверенных нотариально, со всеми изменения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дополнениями на день направления обращения о намерении получения муниципальной </w:t>
      </w:r>
      <w:r>
        <w:rPr>
          <w:rFonts w:cs="Times New Roman" w:ascii="Times New Roman" w:hAnsi="Times New Roman"/>
          <w:sz w:val="24"/>
          <w:szCs w:val="24"/>
        </w:rPr>
        <w:t>гарант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74"/>
        <w:ind w:left="62" w:right="19" w:firstLine="5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опия свидетельства о государственной регистрации в качестве юридического лица, </w:t>
      </w:r>
      <w:r>
        <w:rPr>
          <w:rFonts w:cs="Times New Roman" w:ascii="Times New Roman" w:hAnsi="Times New Roman"/>
          <w:sz w:val="24"/>
          <w:szCs w:val="24"/>
        </w:rPr>
        <w:t>заверенная нотариально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ind w:left="58" w:right="1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ехнико-экономическое обоснование инвестиций в случае предоставления</w:t>
        <w:br/>
        <w:t>муниципальной гарантии по инвестиционным проекта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68" w:leader="none"/>
        </w:tabs>
        <w:spacing w:lineRule="exact" w:line="274"/>
        <w:ind w:left="53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 и приложения, составляющие бухгалтерскую отчетность за последние два го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68" w:leader="none"/>
        </w:tabs>
        <w:spacing w:lineRule="exact" w:line="274" w:before="5" w:after="0"/>
        <w:ind w:left="53" w:right="1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а кредиторской и дебиторской задолженности с указанием даты и возникновения по состоянию на первое число месяца, предшествовавшего дате подачи обращения о намерении получить муниципальную гарант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68" w:leader="none"/>
        </w:tabs>
        <w:spacing w:lineRule="exact" w:line="274"/>
        <w:ind w:left="53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из налоговых органов о задолженности по налоговым платежам по </w:t>
      </w:r>
      <w:r>
        <w:rPr>
          <w:rFonts w:cs="Times New Roman" w:ascii="Times New Roman" w:hAnsi="Times New Roman"/>
          <w:spacing w:val="-1"/>
          <w:sz w:val="24"/>
          <w:szCs w:val="24"/>
        </w:rPr>
        <w:t>состоянию на первое число месяца, предшествовавшего дате подачи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74"/>
        <w:ind w:left="43" w:right="19" w:firstLine="54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  <w:t>Глава муниципального образования Баженовское сельское поселение в течение</w:t>
        <w:br/>
        <w:t>пяти дней направляет поступившие от претендента документы в финансовый орган</w:t>
        <w:br/>
        <w:t>муниципального образования Баженовское..._ сельское поселение для рассмотрения</w:t>
        <w:br/>
        <w:t>совместно с отделом экономического развития и торговли администрации</w:t>
        <w:br/>
        <w:t>муниципального образования Баженовское сельское поселение и дачи заключения о</w:t>
        <w:br/>
        <w:t>целесообразности предоставления муниципальной гарантии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4"/>
        <w:ind w:left="43" w:righ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ab/>
        <w:t>Проверка финансового состояния получателя муниципальной гарантии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роводится финансовым органом муниципального образования Баженовское сельское</w:t>
        <w:br/>
        <w:t>поселение в течение 10 дней после получения указанных в пункте 3.1 докум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spacing w:lineRule="exact" w:line="274"/>
        <w:ind w:left="14" w:right="24" w:firstLine="55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рки финансового состояния получателя муниципаль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арантии и предоставленных документов финансовый орган муниципального образования Баженовское сельское поселение готовит заключение о целесообразности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гарантии и представляет его главе муниципального образования Бажноновское сельское поселение для принятия решения о предоставлении муниципальной гарантии и включении в перечень муниципальных гарантий проекта решения представительного органа муниципального образования Баженовское сельское поселение о бюджете на очередной финансовый год, с указанием объема обязательств по гарантии, целевого назначения, срока гарантии и источника финансирования расходов в соответствии с функциональной классификацией рас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spacing w:lineRule="exact" w:line="274"/>
        <w:ind w:left="14" w:right="38" w:firstLine="55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о предоставлении муниципальных гарантий проводит конкурсная комиссия, созданная в соответствии с постановлением главы муниципального образования Баженовское сельское поселение. Комиссия рассматривает заявки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оставление муниципальной гарантии в течение 30 дней после принятия решения </w:t>
      </w:r>
      <w:r>
        <w:rPr>
          <w:rFonts w:cs="Times New Roman" w:ascii="Times New Roman" w:hAnsi="Times New Roman"/>
          <w:sz w:val="24"/>
          <w:szCs w:val="24"/>
        </w:rPr>
        <w:t>представительным органом муниципального образования Баженовское сельское поселение о бюджете на очередной финансовый год на основании перечня муниципальных гарантий. По результатам конкурса организатор в трехдневный срок направляет победителям конкурса уведомление в письменной форме о признании его победителем с указанием срока заключения договора о предоставлении муниципальной гарантии.</w:t>
      </w:r>
    </w:p>
    <w:p>
      <w:pPr>
        <w:pStyle w:val="Normal"/>
        <w:shd w:fill="FFFFFF" w:val="clear"/>
        <w:spacing w:lineRule="exact" w:line="274"/>
        <w:ind w:left="5" w:right="48" w:firstLine="52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течение 45 дней после принятия решения о бюджете на очередной финансовый год </w:t>
      </w:r>
      <w:r>
        <w:rPr>
          <w:rFonts w:cs="Times New Roman" w:ascii="Times New Roman" w:hAnsi="Times New Roman"/>
          <w:sz w:val="24"/>
          <w:szCs w:val="24"/>
        </w:rPr>
        <w:t>финансовый орган муниципального образования Баженовское сельское поселение на основании перечня муниципальных гарантий, утвержденного решением представительного органа муниципального образования Баженовское сельское поселение о бюджете, готовит проект постановления главы муниципального образования Баженовское сельское поселение о предоставлении муниципальной гарантии по итогам конкурса.</w:t>
      </w:r>
    </w:p>
    <w:p>
      <w:pPr>
        <w:sectPr>
          <w:type w:val="nextPage"/>
          <w:pgSz w:w="11906" w:h="16838"/>
          <w:pgMar w:left="1767" w:right="749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right="62" w:firstLine="53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Администрация муниципального образования Баженовское сельское поселение в</w:t>
        <w:br/>
      </w:r>
      <w:r>
        <w:rPr>
          <w:rFonts w:cs="Times New Roman" w:ascii="Times New Roman" w:hAnsi="Times New Roman"/>
          <w:sz w:val="24"/>
          <w:szCs w:val="24"/>
        </w:rPr>
        <w:t>лице главы муниципального образования в течение семи дней после вступления в силу</w:t>
      </w:r>
    </w:p>
    <w:p>
      <w:pPr>
        <w:pStyle w:val="Normal"/>
        <w:shd w:fill="FFFFFF" w:val="clear"/>
        <w:spacing w:lineRule="exact" w:line="274"/>
        <w:ind w:left="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главы муниципального образования Баженовское сельское поселение о предоставлении муниципальной гарантии по итогам конкурса либо реш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тавительного органа муниципального образования Баженовское сельское поселение </w:t>
      </w:r>
      <w:r>
        <w:rPr>
          <w:rFonts w:cs="Times New Roman" w:ascii="Times New Roman" w:hAnsi="Times New Roman"/>
          <w:sz w:val="24"/>
          <w:szCs w:val="24"/>
        </w:rPr>
        <w:t xml:space="preserve">(постановления главы муниципального образования Баженовское сельское поселение) о предоставлении муниципальной гарантии без проведения конкурса заключает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бедителем конкурса договор о предоставлении муниципальной гарантии в соответствии </w:t>
      </w:r>
      <w:r>
        <w:rPr>
          <w:rFonts w:cs="Times New Roman" w:ascii="Times New Roman" w:hAnsi="Times New Roman"/>
          <w:sz w:val="24"/>
          <w:szCs w:val="24"/>
        </w:rPr>
        <w:t>с гражданским и бюджетным законодательством РФ согласно приложению N 2 к настоящему Положени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24" w:right="5" w:firstLine="54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гарантии в течение пяти дней после подписания постановления главы муниципального образования Баженовское сельское поселение о предоставлении муниципальной гарантии заключает дополнительное соглашение к договору банковского счета по установленной банком форме, предусматривающее право на безакцептн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исание средств со счета получателя. Копию подписанного дополнительного соглашения </w:t>
      </w:r>
      <w:r>
        <w:rPr>
          <w:rFonts w:cs="Times New Roman" w:ascii="Times New Roman" w:hAnsi="Times New Roman"/>
          <w:sz w:val="24"/>
          <w:szCs w:val="24"/>
        </w:rPr>
        <w:t>к договору банковского счета получатель муниципальной гарантии представляет в финансовый орган муниципального образования Баженовское сельское поселение в течение двух дней после подпис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24" w:right="14" w:firstLine="54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язательство гаранта уплатить кредитору в соответствии с условиями выдаваемого обязательства денежную сумму оформляется гарантийным письмом (Приложение N 3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24" w:right="10" w:firstLine="54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лава муниципального образования Баженовское сельское поселение как гарант </w:t>
      </w:r>
      <w:r>
        <w:rPr>
          <w:rFonts w:cs="Times New Roman" w:ascii="Times New Roman" w:hAnsi="Times New Roman"/>
          <w:sz w:val="24"/>
          <w:szCs w:val="24"/>
        </w:rPr>
        <w:t>вправе затребовать оригинал договора у кредитора, если получатель муниципальной гарантии не исполняет обязательство, установленное договором о предоставлении муниципальной гарантии.</w:t>
      </w:r>
    </w:p>
    <w:p>
      <w:pPr>
        <w:pStyle w:val="Normal"/>
        <w:shd w:fill="FFFFFF" w:val="clear"/>
        <w:spacing w:before="269" w:after="0"/>
        <w:ind w:left="2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ЕТ И КОНТРОЛЬ ПРИ ПРЕДОСТАВЛЕНИИ МУНИЦИПАЛЬНЫХ ГАРАНТ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spacing w:lineRule="exact" w:line="274" w:before="278" w:after="0"/>
        <w:ind w:left="5" w:right="24" w:firstLine="53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й орган муниципального образования Баженовское сельское поселение, исполняющее бюджет муниципального образования Баженовское сельск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еление, ведет учет выданных муниципальных гарантий и исполнения получателями указанных муниципальных гарантий своих обязательств, обеспеченных муниципальными </w:t>
      </w:r>
      <w:r>
        <w:rPr>
          <w:rFonts w:cs="Times New Roman" w:ascii="Times New Roman" w:hAnsi="Times New Roman"/>
          <w:sz w:val="24"/>
          <w:szCs w:val="24"/>
        </w:rPr>
        <w:t>гарантиями, а также учет осуществления платежей по выданным муниципальным гарантиям в соответствии с законодательством, правовыми актами и настоящим Полож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spacing w:lineRule="exact" w:line="274"/>
        <w:ind w:left="5" w:right="34" w:firstLine="53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орган муниципального образования Баженовское сельское поселение, исполняющее бюджет муниципального образования Баженовское сельское поселение, или по его поручению иная организация вправе осуществить проверку финансового состояния получателя муниципальной гарантии и целевой характер использования муниципальной гарантии в любое время действия гарантии.</w:t>
      </w:r>
    </w:p>
    <w:p>
      <w:pPr>
        <w:sectPr>
          <w:type w:val="nextPage"/>
          <w:pgSz w:w="11906" w:h="16838"/>
          <w:pgMar w:left="1651" w:right="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right="43" w:firstLine="53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ab/>
        <w:t>Представительный орган муниципального образования Баженовское сельское</w:t>
        <w:br/>
        <w:t>поселение может поручить Счетной палате провести проверку финансового состояния</w:t>
        <w:br/>
        <w:t>получателя муниципальной гарантии.</w:t>
      </w:r>
    </w:p>
    <w:p>
      <w:pPr>
        <w:pStyle w:val="Normal"/>
        <w:shd w:fill="FFFFFF" w:val="clear"/>
        <w:ind w:left="8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hd w:fill="FFFFFF" w:val="clear"/>
        <w:spacing w:lineRule="exact" w:line="226" w:before="173" w:after="0"/>
        <w:ind w:left="76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ложение N 1 </w:t>
      </w:r>
      <w:r>
        <w:rPr>
          <w:rFonts w:cs="Times New Roman" w:ascii="Times New Roman" w:hAnsi="Times New Roman"/>
          <w:spacing w:val="-5"/>
          <w:sz w:val="24"/>
          <w:szCs w:val="24"/>
        </w:rPr>
        <w:t>к Положению</w:t>
      </w:r>
    </w:p>
    <w:p>
      <w:pPr>
        <w:pStyle w:val="Normal"/>
        <w:shd w:fill="FFFFFF" w:val="clear"/>
        <w:spacing w:lineRule="exact" w:line="221" w:before="221" w:after="0"/>
        <w:ind w:left="4138" w:right="10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Главе муниципального образ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451" w:before="29" w:after="0"/>
        <w:ind w:left="528" w:right="4838" w:firstLine="313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ЯВКА </w:t>
      </w: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Normal"/>
        <w:shd w:fill="FFFFFF" w:val="clear"/>
        <w:tabs>
          <w:tab w:val="clear" w:pos="708"/>
          <w:tab w:val="left" w:pos="7958" w:leader="underscore"/>
        </w:tabs>
        <w:spacing w:lineRule="exact" w:line="221" w:before="187" w:after="0"/>
        <w:ind w:left="62" w:right="1094" w:firstLine="47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шу Вас  рассмотреть вопрос  о  предоставлении муниципальной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арантии на следующие цели: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747" w:leader="underscore"/>
        </w:tabs>
        <w:spacing w:lineRule="exact" w:line="226" w:before="437" w:after="0"/>
        <w:ind w:left="5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умма гарантийного обязательства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26"/>
        <w:ind w:left="53" w:right="43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рок погашения муниципальной гарантии </w:t>
      </w:r>
      <w:r>
        <w:rPr>
          <w:rFonts w:cs="Times New Roman" w:ascii="Times New Roman" w:hAnsi="Times New Roman"/>
          <w:spacing w:val="-4"/>
          <w:sz w:val="24"/>
          <w:szCs w:val="24"/>
        </w:rPr>
        <w:t>Способы обеспечения гарантии следующие:</w:t>
      </w:r>
    </w:p>
    <w:p>
      <w:pPr>
        <w:pStyle w:val="Normal"/>
        <w:shd w:fill="FFFFFF" w:val="clear"/>
        <w:tabs>
          <w:tab w:val="clear" w:pos="708"/>
          <w:tab w:val="left" w:pos="2918" w:leader="underscore"/>
        </w:tabs>
        <w:spacing w:lineRule="exact" w:line="226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ложение на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листах.</w:t>
      </w:r>
    </w:p>
    <w:p>
      <w:pPr>
        <w:pStyle w:val="Normal"/>
        <w:shd w:fill="FFFFFF" w:val="clear"/>
        <w:spacing w:lineRule="exact" w:line="226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Реквизиты:</w:t>
      </w:r>
    </w:p>
    <w:p>
      <w:pPr>
        <w:pStyle w:val="Normal"/>
        <w:shd w:fill="FFFFFF" w:val="clear"/>
        <w:spacing w:lineRule="exact" w:line="23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Юридический адрес:</w:t>
      </w:r>
    </w:p>
    <w:p>
      <w:pPr>
        <w:pStyle w:val="Normal"/>
        <w:shd w:fill="FFFFFF" w:val="clear"/>
        <w:tabs>
          <w:tab w:val="clear" w:pos="708"/>
          <w:tab w:val="left" w:pos="2222" w:leader="underscore"/>
        </w:tabs>
        <w:spacing w:lineRule="exact" w:line="230"/>
        <w:ind w:left="53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3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елефон (факс):</w:t>
      </w:r>
    </w:p>
    <w:p>
      <w:pPr>
        <w:pStyle w:val="Normal"/>
        <w:shd w:fill="FFFFFF" w:val="clear"/>
        <w:tabs>
          <w:tab w:val="clear" w:pos="708"/>
          <w:tab w:val="left" w:pos="4200" w:leader="underscore"/>
          <w:tab w:val="left" w:pos="6869" w:leader="underscore"/>
        </w:tabs>
        <w:spacing w:before="226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6869" w:leader="underscore"/>
        </w:tabs>
        <w:spacing w:before="211" w:after="0"/>
        <w:ind w:left="43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лавный бухгалтер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6869" w:leader="underscore"/>
        </w:tabs>
        <w:spacing w:before="211" w:after="0"/>
        <w:ind w:left="43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___________________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869" w:leader="underscore"/>
        </w:tabs>
        <w:spacing w:before="211" w:after="0"/>
        <w:ind w:left="43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pacing w:val="-20"/>
          <w:sz w:val="24"/>
          <w:szCs w:val="24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6869" w:leader="underscore"/>
        </w:tabs>
        <w:spacing w:before="211" w:after="0"/>
        <w:ind w:left="43" w:hanging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08"/>
          <w:tab w:val="left" w:pos="6869" w:leader="underscore"/>
        </w:tabs>
        <w:spacing w:before="211" w:after="0"/>
        <w:ind w:left="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  физического  лица)</w:t>
      </w:r>
    </w:p>
    <w:p>
      <w:pPr>
        <w:pStyle w:val="Normal"/>
        <w:shd w:fill="FFFFFF" w:val="clear"/>
        <w:spacing w:lineRule="exact" w:line="226" w:before="1171" w:after="0"/>
        <w:ind w:left="7603" w:right="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ложение N 2 к Положению</w:t>
      </w:r>
    </w:p>
    <w:p>
      <w:pPr>
        <w:pStyle w:val="Normal"/>
        <w:shd w:fill="FFFFFF" w:val="clear"/>
        <w:spacing w:before="245" w:after="0"/>
        <w:ind w:lef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ОГОВОР N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ГАРАНТИИ</w:t>
      </w:r>
    </w:p>
    <w:p>
      <w:pPr>
        <w:pStyle w:val="Normal"/>
        <w:shd w:fill="FFFFFF" w:val="clear"/>
        <w:spacing w:lineRule="exact" w:line="230" w:before="235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 образования  Баженовское сельское  поселение  в лице</w:t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spacing w:lineRule="exact" w:line="23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  муниципального   образования   Баженовское   сельское   поселение   </w:t>
        <w:tab/>
        <w:t>,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Устава Баженовского сельского поселения и распоряжения главы муниципального образования  Баженовское сельское поселение от ______________</w:t>
        <w:tab/>
        <w:t xml:space="preserve"> N ______,        именуемый        в       дальнейшем        "Гарант",        с       одной        стороны,        и ________________________________________________________________</w:t>
      </w:r>
    </w:p>
    <w:p>
      <w:pPr>
        <w:pStyle w:val="Normal"/>
        <w:shd w:fill="FFFFFF" w:val="clear"/>
        <w:spacing w:lineRule="exact" w:line="226" w:before="230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ИП либо Ф.И.О. физического лица)</w:t>
      </w:r>
    </w:p>
    <w:p>
      <w:pPr>
        <w:pStyle w:val="Normal"/>
        <w:shd w:fill="FFFFFF" w:val="clear"/>
        <w:tabs>
          <w:tab w:val="clear" w:pos="708"/>
          <w:tab w:val="left" w:pos="8328" w:leader="underscore"/>
        </w:tabs>
        <w:spacing w:lineRule="exact" w:line="226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 на  основании  </w:t>
        <w:tab/>
        <w:t xml:space="preserve"> с другой</w:t>
      </w:r>
    </w:p>
    <w:p>
      <w:pPr>
        <w:pStyle w:val="Normal"/>
        <w:shd w:fill="FFFFFF" w:val="clear"/>
        <w:spacing w:lineRule="exact" w:line="226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ороны, именуемый "Получатель гарантии", заключили настоящий Договор о нижеследующем:</w:t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lineRule="exact" w:line="230" w:before="230" w:after="0"/>
        <w:ind w:left="14" w:firstLine="5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Гарант обязуется нести субсидиарную ответственность перед Кредитором (бюджетный кредит,  банковский  кредит)  за  исполнение обязательств  Получателя  гаранта,  возникших  из</w:t>
      </w:r>
    </w:p>
    <w:p>
      <w:pPr>
        <w:pStyle w:val="Normal"/>
        <w:shd w:fill="FFFFFF" w:val="clear"/>
        <w:tabs>
          <w:tab w:val="clear" w:pos="708"/>
          <w:tab w:val="left" w:pos="3005" w:leader="underscore"/>
          <w:tab w:val="left" w:pos="5722" w:leader="underscore"/>
        </w:tabs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ab/>
        <w:t xml:space="preserve">  в  пределах  гарантийной  суммы 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мере  </w:t>
      </w:r>
      <w:r>
        <w:rPr>
          <w:rFonts w:cs="Times New Roman" w:ascii="Times New Roman" w:hAnsi="Times New Roman"/>
          <w:sz w:val="24"/>
          <w:szCs w:val="24"/>
        </w:rPr>
        <w:tab/>
        <w:t xml:space="preserve">  за   счет   средств   бюджета   муниципального   образования   Баженовское сельское поселение в случае неисполнения Получателем гарантии обязательств, согласно распоряжению главы муниципального образования Баженовское сельское поселение о </w:t>
      </w:r>
      <w:r>
        <w:rPr>
          <w:rFonts w:cs="Times New Roman" w:ascii="Times New Roman" w:hAnsi="Times New Roman"/>
          <w:spacing w:val="-1"/>
          <w:sz w:val="24"/>
          <w:szCs w:val="24"/>
        </w:rPr>
        <w:t>предоставлении муниципальной гарантии и условиям настоящего Договора.</w:t>
      </w:r>
    </w:p>
    <w:p>
      <w:pPr>
        <w:pStyle w:val="Normal"/>
        <w:shd w:fill="FFFFFF" w:val="clear"/>
        <w:ind w:left="67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26" w:before="230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Гарант обязан: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26"/>
        <w:ind w:left="48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1.1.</w:t>
      </w:r>
      <w:r>
        <w:rPr>
          <w:rFonts w:cs="Times New Roman" w:ascii="Times New Roman" w:hAnsi="Times New Roman"/>
          <w:sz w:val="24"/>
          <w:szCs w:val="24"/>
        </w:rPr>
        <w:tab/>
        <w:t xml:space="preserve">Отвечать перед Кредитором за исполнением Получателем гарантии обязательств по договору,      указанному      в      п.       1.1       настоящего      Договора,      в      объеме      равном ___________________________     возмещению     не     подлежат     проценты     за </w:t>
      </w:r>
      <w:r>
        <w:rPr>
          <w:rFonts w:cs="Times New Roman" w:ascii="Times New Roman" w:hAnsi="Times New Roman"/>
          <w:spacing w:val="-1"/>
          <w:sz w:val="24"/>
          <w:szCs w:val="24"/>
        </w:rPr>
        <w:t>пользование этими средствами, пени, штрафы, а также любые формы упущенной выгоды.</w:t>
      </w:r>
    </w:p>
    <w:p>
      <w:pPr>
        <w:pStyle w:val="Normal"/>
        <w:shd w:fill="FFFFFF" w:val="clear"/>
        <w:spacing w:lineRule="exact" w:line="226"/>
        <w:ind w:left="5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 Гаранта перед Кредитором оформляется гарантийным письмом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26"/>
        <w:ind w:left="48" w:firstLine="54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1.2.</w:t>
      </w:r>
      <w:r>
        <w:rPr>
          <w:rFonts w:cs="Times New Roman" w:ascii="Times New Roman" w:hAnsi="Times New Roman"/>
          <w:sz w:val="24"/>
          <w:szCs w:val="24"/>
        </w:rPr>
        <w:tab/>
        <w:t>Выплатить установленную в п. 2.1.1 настоящего Договора сумму основного</w:t>
        <w:br/>
        <w:t xml:space="preserve">обязательства, неисполненного Получателем гарантии при условии предоставления Кредитором документов, подтверждающих предъявление требований к Получателю гарантии и документов, подтверждающих отказ должника от удовлетворения требования Кредитора либо невозможно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довлетворения требований путем зачета или бесспорного взыскания в виду отсутствия денежных </w:t>
      </w:r>
      <w:r>
        <w:rPr>
          <w:rFonts w:cs="Times New Roman" w:ascii="Times New Roman" w:hAnsi="Times New Roman"/>
          <w:sz w:val="24"/>
          <w:szCs w:val="24"/>
        </w:rPr>
        <w:t>средств на счете Получателя гарантии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26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Гарант вправе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26"/>
        <w:ind w:left="38" w:right="29" w:firstLine="53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2.1.</w:t>
      </w:r>
      <w:r>
        <w:rPr>
          <w:rFonts w:cs="Times New Roman" w:ascii="Times New Roman" w:hAnsi="Times New Roman"/>
          <w:sz w:val="24"/>
          <w:szCs w:val="24"/>
        </w:rPr>
        <w:tab/>
        <w:t>Расторгнуть Договор в одностороннем порядке и отозвать гарантийное письмо, выданное Кредитору во исполнение настоящего Договора в случа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92" w:leader="none"/>
        </w:tabs>
        <w:spacing w:lineRule="exact" w:line="226"/>
        <w:ind w:left="43"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соответствия представленного Получателем гарантии договора, заключенного с Кредитором, предварительному договору, во исполнение которого была предоставлена муниципальная гарант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92" w:leader="none"/>
        </w:tabs>
        <w:spacing w:lineRule="exact" w:line="226"/>
        <w:ind w:left="43" w:right="2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оставления Получателем гарантий в срок подписанных сторонами договора, заключенного с Кредитором под условием муниципальной гаранти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26" w:before="5" w:after="0"/>
        <w:ind w:left="38" w:right="10" w:firstLine="53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2.2.</w:t>
      </w:r>
      <w:r>
        <w:rPr>
          <w:rFonts w:cs="Times New Roman" w:ascii="Times New Roman" w:hAnsi="Times New Roman"/>
          <w:sz w:val="24"/>
          <w:szCs w:val="24"/>
        </w:rPr>
        <w:tab/>
        <w:t xml:space="preserve">Финансовое управление в МО "Байкаловский муниципальный район" производит списание в бесспорном порядке (за исключением физических лиц, получателей гарантии) задолженности по исполнению муниципальной гарантии, начисленным процентам, сум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й гарантии, используемых не по целевому назначению, пени, штрафа за нецелевое </w:t>
      </w:r>
      <w:r>
        <w:rPr>
          <w:rFonts w:cs="Times New Roman" w:ascii="Times New Roman" w:hAnsi="Times New Roman"/>
          <w:sz w:val="24"/>
          <w:szCs w:val="24"/>
        </w:rPr>
        <w:t>использование средств с расчетного счета получателя гарантии на основании письма- распоряжения Получателя гарантии на бесспорное списание средств, согласованного с банком, обслуживающим Получателя гарантии.</w:t>
      </w:r>
    </w:p>
    <w:p>
      <w:pPr>
        <w:pStyle w:val="Normal"/>
        <w:shd w:fill="FFFFFF" w:val="clear"/>
        <w:spacing w:lineRule="exact" w:line="226"/>
        <w:ind w:left="43" w:right="2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Получателя гарантии физического лица - взыскание задолженности по муниципальной гарантии производится в судебном порядке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26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лучатель гарантии обяза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52" w:leader="none"/>
          <w:tab w:val="left" w:pos="4483" w:leader="underscore"/>
        </w:tabs>
        <w:spacing w:lineRule="exact" w:line="226"/>
        <w:ind w:left="24" w:right="19" w:firstLine="538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Гаранту оригинал договора, заключенного с Кредитором и подписанного сторонами в срок</w:t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52" w:leader="none"/>
        </w:tabs>
        <w:spacing w:lineRule="exact" w:line="226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ить гарантийную сумму Гаранту в размере, установленном п. 2.1.1  в срок _______________</w:t>
        <w:tab/>
        <w:t xml:space="preserve">в случае исполнения Гарантом обязательств Получателя гарантии </w:t>
      </w:r>
      <w:r>
        <w:rPr>
          <w:rFonts w:cs="Times New Roman" w:ascii="Times New Roman" w:hAnsi="Times New Roman"/>
          <w:spacing w:val="-3"/>
          <w:sz w:val="24"/>
          <w:szCs w:val="24"/>
        </w:rPr>
        <w:t>перед Кредитором.</w:t>
      </w:r>
    </w:p>
    <w:p>
      <w:pPr>
        <w:pStyle w:val="Normal"/>
        <w:shd w:fill="FFFFFF" w:val="clear"/>
        <w:tabs>
          <w:tab w:val="clear" w:pos="708"/>
          <w:tab w:val="left" w:pos="1325" w:leader="none"/>
          <w:tab w:val="left" w:pos="2597" w:leader="none"/>
          <w:tab w:val="left" w:pos="3581" w:leader="none"/>
          <w:tab w:val="left" w:pos="4858" w:leader="none"/>
          <w:tab w:val="left" w:pos="6763" w:leader="none"/>
          <w:tab w:val="left" w:pos="8520" w:leader="none"/>
        </w:tabs>
        <w:spacing w:lineRule="exact" w:line="226"/>
        <w:ind w:left="38" w:right="34" w:firstLine="52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3.3.</w:t>
      </w:r>
      <w:r>
        <w:rPr>
          <w:rFonts w:cs="Times New Roman" w:ascii="Times New Roman" w:hAnsi="Times New Roman"/>
          <w:sz w:val="24"/>
          <w:szCs w:val="24"/>
        </w:rPr>
        <w:tab/>
        <w:t>Способом обеспечения исполнения Получателем гарантии обязательства,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предусмотренног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п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2.3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астоящег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говора, </w:t>
      </w:r>
      <w:r>
        <w:rPr>
          <w:rFonts w:cs="Times New Roman" w:ascii="Times New Roman" w:hAnsi="Times New Roman"/>
          <w:spacing w:val="-5"/>
          <w:sz w:val="24"/>
          <w:szCs w:val="24"/>
        </w:rPr>
        <w:t>является _____</w:t>
      </w:r>
    </w:p>
    <w:p>
      <w:pPr>
        <w:pStyle w:val="Normal"/>
        <w:shd w:fill="FFFFFF" w:val="clear"/>
        <w:tabs>
          <w:tab w:val="clear" w:pos="708"/>
          <w:tab w:val="left" w:pos="1325" w:leader="none"/>
          <w:tab w:val="left" w:pos="2597" w:leader="none"/>
          <w:tab w:val="left" w:pos="3581" w:leader="none"/>
          <w:tab w:val="left" w:pos="4858" w:leader="none"/>
          <w:tab w:val="left" w:pos="6763" w:leader="none"/>
          <w:tab w:val="left" w:pos="8520" w:leader="none"/>
        </w:tabs>
        <w:spacing w:lineRule="exact" w:line="226"/>
        <w:ind w:left="38" w:right="34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spacing w:lineRule="exact" w:line="230" w:before="230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4. Получатель гарантии вправе:</w:t>
      </w:r>
    </w:p>
    <w:p>
      <w:pPr>
        <w:pStyle w:val="Normal"/>
        <w:shd w:fill="FFFFFF" w:val="clear"/>
        <w:spacing w:lineRule="exact" w:line="230"/>
        <w:ind w:left="34" w:right="29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Требовать возмещения убытков, причиненных неисполнением Гарантом обязательств по настоящему Договору.</w:t>
      </w:r>
    </w:p>
    <w:p>
      <w:pPr>
        <w:pStyle w:val="Normal"/>
        <w:shd w:fill="FFFFFF" w:val="clear"/>
        <w:spacing w:before="226" w:after="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. СРОК ДЕЙСТВИЯ ДОГОВО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41" w:leader="none"/>
          <w:tab w:val="left" w:pos="7550" w:leader="underscore"/>
        </w:tabs>
        <w:spacing w:lineRule="exact" w:line="230" w:before="230" w:after="0"/>
        <w:ind w:left="552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стоящий Договор заключен на срок</w:t>
      </w: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41" w:leader="none"/>
        </w:tabs>
        <w:spacing w:lineRule="exact" w:line="230"/>
        <w:ind w:left="14" w:right="38" w:firstLine="53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подписания его сторонами и прекращает действие в случае должного исполнения Получателем гарантии основного обязательства перед Кредитором, а также в иных случаях, предусмотренных настоящим договором и действующим законодательством.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spacing w:lineRule="exact" w:line="235" w:before="226" w:after="0"/>
        <w:ind w:left="14" w:right="43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сполнение или ненадлежащее исполнение по настоящему Договору стороны несут </w:t>
      </w:r>
      <w:r>
        <w:rPr>
          <w:rFonts w:cs="Times New Roman" w:ascii="Times New Roman" w:hAnsi="Times New Roman"/>
          <w:spacing w:val="-1"/>
          <w:sz w:val="24"/>
          <w:szCs w:val="24"/>
        </w:rPr>
        <w:t>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before="226" w:after="0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5. ОСОБЫЕ УСЛОВИЯ</w:t>
      </w:r>
    </w:p>
    <w:p>
      <w:pPr>
        <w:pStyle w:val="Normal"/>
        <w:shd w:fill="FFFFFF" w:val="clear"/>
        <w:spacing w:lineRule="exact" w:line="230" w:before="226" w:after="0"/>
        <w:ind w:right="53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 выдает гарантийное письмо только после предоставления Получателем гарантии дополнительного соглашения к договору банковского счета в соответствии с "Положением о предоставлении   муниципальных  гарантий"  за  исключением  физического лица  -  Получателя гарантии в случае получения банковского кредита.</w:t>
      </w:r>
    </w:p>
    <w:p>
      <w:pPr>
        <w:pStyle w:val="Normal"/>
        <w:shd w:fill="FFFFFF" w:val="clear"/>
        <w:spacing w:before="230" w:after="0"/>
        <w:ind w:left="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6. ИНЫЕ УСЛОВ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spacing w:lineRule="exact" w:line="226" w:before="226" w:after="0"/>
        <w:ind w:left="43" w:firstLine="5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ные вопросы, возникающие между сторонами, решаются путем переговоров. Разногласия сторон подлежат рассмотрению в Арбитражном суде (для юридических лиц и ИП и судах общей юрисдикции - для физических лиц) в соответствии с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spacing w:lineRule="exact" w:line="226"/>
        <w:ind w:left="43" w:right="5" w:firstLine="53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Любые изменения и дополнения к настоящему Договору должны быть оформлены </w:t>
      </w:r>
      <w:r>
        <w:rPr>
          <w:rFonts w:cs="Times New Roman" w:ascii="Times New Roman" w:hAnsi="Times New Roman"/>
          <w:sz w:val="24"/>
          <w:szCs w:val="24"/>
        </w:rPr>
        <w:t>дополнительным соглашением и являются неотъемлемой частью До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spacing w:lineRule="exact" w:line="226"/>
        <w:ind w:left="581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двух экземплярах по одному экземпляру для каждой стороны,</w:t>
      </w:r>
    </w:p>
    <w:p>
      <w:pPr>
        <w:pStyle w:val="Normal"/>
        <w:shd w:fill="FFFFFF" w:val="clear"/>
        <w:spacing w:lineRule="exact" w:line="226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ждый экземпляр Договора имеет одинаковую юридическую силу.</w:t>
      </w:r>
    </w:p>
    <w:p>
      <w:pPr>
        <w:pStyle w:val="Normal"/>
        <w:shd w:fill="FFFFFF" w:val="clear"/>
        <w:ind w:left="9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96" w:after="0"/>
        <w:ind w:left="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spacing w:before="197" w:after="0"/>
        <w:ind w:left="10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:</w:t>
        <w:tab/>
        <w:t>Получатель   гарантии: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       ________________________________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       ________________________________</w:t>
      </w:r>
    </w:p>
    <w:p>
      <w:pPr>
        <w:pStyle w:val="Normal"/>
        <w:shd w:fill="FFFFFF" w:val="clear"/>
        <w:spacing w:lineRule="exact" w:line="226" w:before="1603" w:after="0"/>
        <w:ind w:left="694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ложение N 3 к Положению</w:t>
      </w:r>
    </w:p>
    <w:p>
      <w:pPr>
        <w:pStyle w:val="Normal"/>
        <w:shd w:fill="FFFFFF" w:val="clear"/>
        <w:spacing w:before="226" w:after="0"/>
        <w:ind w:left="29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АРАНТИЙНОЕ ПИСЬМО</w:t>
      </w:r>
    </w:p>
    <w:p>
      <w:pPr>
        <w:pStyle w:val="Normal"/>
        <w:shd w:fill="FFFFFF" w:val="clear"/>
        <w:tabs>
          <w:tab w:val="clear" w:pos="708"/>
          <w:tab w:val="left" w:pos="7939" w:leader="underscore"/>
        </w:tabs>
        <w:spacing w:before="226" w:after="0"/>
        <w:ind w:left="51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стоящее гарантийное письмо выдано </w:t>
      </w:r>
      <w:r>
        <w:rPr>
          <w:rFonts w:cs="Times New Roman" w:ascii="Times New Roman" w:hAnsi="Times New Roman"/>
          <w:sz w:val="24"/>
          <w:szCs w:val="24"/>
        </w:rPr>
        <w:tab/>
        <w:t>___________</w:t>
      </w:r>
    </w:p>
    <w:p>
      <w:pPr>
        <w:pStyle w:val="Normal"/>
        <w:shd w:fill="FFFFFF" w:val="clear"/>
        <w:tabs>
          <w:tab w:val="clear" w:pos="708"/>
          <w:tab w:val="left" w:pos="7939" w:leader="underscore"/>
        </w:tabs>
        <w:spacing w:before="226" w:after="0"/>
        <w:ind w:left="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(кому - полное наименование организации, ИП или Ф.И.О. физического лица)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обязательст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 договору </w:t>
      </w:r>
      <w:r>
        <w:rPr>
          <w:rFonts w:cs="Times New Roman" w:ascii="Times New Roman" w:hAnsi="Times New Roman"/>
          <w:sz w:val="24"/>
          <w:szCs w:val="24"/>
        </w:rPr>
        <w:t>и     устанавливает     одностороннее     обязательство  Гаранта     по     уплате Кредитору  гарантийной  суммы  в  размере</w:t>
      </w:r>
    </w:p>
    <w:p>
      <w:pPr>
        <w:pStyle w:val="Normal"/>
        <w:shd w:fill="FFFFFF" w:val="clear"/>
        <w:spacing w:lineRule="exact" w:line="230" w:before="226" w:after="0"/>
        <w:ind w:left="19" w:right="10" w:firstLine="5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словии предоставления Кредитором документов, подтверждающих предварительное предъявление требований к должнику и документов, подтверждающих отказ должника от удовлетворения требования Кредитора либо невозможность удовлетворения требований пут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чета или бесспорного взыскания вследствие отсутствия денежных средств на счета Получателя </w:t>
      </w:r>
      <w:r>
        <w:rPr>
          <w:rFonts w:cs="Times New Roman" w:ascii="Times New Roman" w:hAnsi="Times New Roman"/>
          <w:sz w:val="24"/>
          <w:szCs w:val="24"/>
        </w:rPr>
        <w:t>муниципальной гарантии либо неплатежеспособность физического лица.</w:t>
      </w:r>
    </w:p>
    <w:p>
      <w:pPr>
        <w:pStyle w:val="Normal"/>
        <w:shd w:fill="FFFFFF" w:val="clear"/>
        <w:spacing w:lineRule="exact" w:line="230"/>
        <w:ind w:left="24" w:right="43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ю не подлежат проценты за пользование этими средствами должником, пени, штрафы, а также любые формы упущенной выгоды.</w:t>
      </w:r>
    </w:p>
    <w:p>
      <w:pPr>
        <w:pStyle w:val="Normal"/>
        <w:shd w:fill="FFFFFF" w:val="clear"/>
        <w:tabs>
          <w:tab w:val="clear" w:pos="708"/>
          <w:tab w:val="left" w:pos="2150" w:leader="none"/>
          <w:tab w:val="left" w:pos="3739" w:leader="none"/>
          <w:tab w:val="left" w:pos="5803" w:leader="none"/>
          <w:tab w:val="left" w:pos="6720" w:leader="none"/>
          <w:tab w:val="left" w:pos="8496" w:leader="none"/>
        </w:tabs>
        <w:spacing w:lineRule="exact" w:line="23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нято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Гаранто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обязательств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сполнение </w:t>
      </w:r>
      <w:r>
        <w:rPr>
          <w:rFonts w:cs="Times New Roman" w:ascii="Times New Roman" w:hAnsi="Times New Roman"/>
          <w:spacing w:val="-2"/>
          <w:sz w:val="24"/>
          <w:szCs w:val="24"/>
        </w:rPr>
        <w:t>договора __________________________________________________________________________</w:t>
      </w:r>
    </w:p>
    <w:p>
      <w:pPr>
        <w:pStyle w:val="Normal"/>
        <w:shd w:fill="FFFFFF" w:val="clear"/>
        <w:spacing w:lineRule="exact" w:line="230" w:before="230" w:after="0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ступает в силу с момента его выдачи.</w:t>
      </w:r>
    </w:p>
    <w:p>
      <w:pPr>
        <w:pStyle w:val="Normal"/>
        <w:shd w:fill="FFFFFF" w:val="clear"/>
        <w:spacing w:lineRule="exact" w:line="230"/>
        <w:ind w:left="547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   Гарантом    требований    Кредитора    по    неисполненному    должником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spacing w:lineRule="exact" w:line="230"/>
        <w:ind w:left="14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ства возможно, если они заявлены в срок </w:t>
        <w:tab/>
        <w:t xml:space="preserve"> настоящее гарантийное</w:t>
      </w:r>
    </w:p>
    <w:p>
      <w:pPr>
        <w:pStyle w:val="Normal"/>
        <w:shd w:fill="FFFFFF" w:val="clear"/>
        <w:spacing w:lineRule="exact" w:line="230"/>
        <w:ind w:left="14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исьмо может быть отозвано Гарантом в случа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67" w:leader="none"/>
        </w:tabs>
        <w:spacing w:lineRule="exact" w:line="230"/>
        <w:ind w:left="0" w:firstLine="538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есоответствия представленного должником договора, заключенного с Кредитором, проекту </w:t>
      </w:r>
      <w:r>
        <w:rPr>
          <w:rFonts w:cs="Times New Roman" w:ascii="Times New Roman" w:hAnsi="Times New Roman"/>
          <w:sz w:val="24"/>
          <w:szCs w:val="24"/>
        </w:rPr>
        <w:t>договора, во исполнение которого было выдано гарантийное письмо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67" w:leader="none"/>
        </w:tabs>
        <w:spacing w:lineRule="exact" w:line="230"/>
        <w:ind w:left="0" w:firstLine="5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оставления должником (Кредитором) в срок оригинала подписанного сторонами договора, заключенного с Кредитором под условием муниципальной гарантии.</w:t>
      </w:r>
    </w:p>
    <w:p>
      <w:pPr>
        <w:pStyle w:val="Normal"/>
        <w:shd w:fill="FFFFFF" w:val="clear"/>
        <w:spacing w:lineRule="exact" w:line="226" w:before="23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арант</w:t>
      </w:r>
    </w:p>
    <w:p>
      <w:pPr>
        <w:pStyle w:val="Normal"/>
        <w:shd w:fill="FFFFFF" w:val="clear"/>
        <w:spacing w:lineRule="exact" w:line="226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spacing w:lineRule="exact" w:line="226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91" w:right="105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2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3.%1.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7"/>
      <w:numFmt w:val="decimal"/>
      <w:lvlText w:val="3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47:00Z</dcterms:created>
  <dc:creator>Admin</dc:creator>
  <dc:description/>
  <cp:keywords/>
  <dc:language>en-US</dc:language>
  <cp:lastModifiedBy>Admin</cp:lastModifiedBy>
  <dcterms:modified xsi:type="dcterms:W3CDTF">2011-05-30T03:48:00Z</dcterms:modified>
  <cp:revision>1</cp:revision>
  <dc:subject/>
  <dc:title>Российская Федерация</dc:title>
</cp:coreProperties>
</file>