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3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43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946" w:leader="none"/>
          <w:tab w:val="left" w:pos="7286" w:leader="none"/>
        </w:tabs>
        <w:spacing w:before="274" w:after="0"/>
        <w:ind w:left="2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29.08.2008г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.Баженовско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№28</w:t>
      </w:r>
    </w:p>
    <w:p>
      <w:pPr>
        <w:pStyle w:val="Normal"/>
        <w:shd w:fill="FFFFFF" w:val="clear"/>
        <w:spacing w:lineRule="exact" w:line="274" w:before="274" w:after="0"/>
        <w:ind w:left="19" w:right="1382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 ПОРЯДКЕ ОРГАНИЗАЦИИ БИБЛИОТЕЧНОГО ОБСЛУЖИ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СЕЛЕНИЯ, КОМПЛЕКТОВАНИЯ БИБЛИОТЕЧНЫХ ФОНДОВ БИБЛИОТЕК В БАЖЕНОВСКОМ СЕЛЬСКОМ ПОСЕЛЕНИИ</w:t>
      </w:r>
    </w:p>
    <w:p>
      <w:pPr>
        <w:pStyle w:val="Normal"/>
        <w:shd w:fill="FFFFFF" w:val="clear"/>
        <w:spacing w:lineRule="exact" w:line="274" w:before="264" w:after="0"/>
        <w:ind w:lef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комиссией по социальным вопросам проект "Порядка организации библиотечного обслуживания населения, комплектования библиотечных фондов библиотек в Баженовском сельском поселении", в соответствии с Федеральным законом "Об общих принципах организации местного самоуправления в Российской Федерации" N 131-ФЗ от 06.10.2003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278" w:after="0"/>
        <w:ind w:left="60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ШИЛА: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exact" w:line="274" w:before="278" w:after="0"/>
        <w:ind w:left="0" w:right="19" w:firstLine="533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организации библиотечного обслуживания населения, комплектования библиотечных фондов библиотек в Баженовском сельском поселении (прилагаетс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  Решение вступает в силу после его официального опубликования в газете «Районные будни» или путем обнародования на официальном сайте Баженовского сельского поселения в сети Интернет..</w:t>
      </w:r>
    </w:p>
    <w:p>
      <w:pPr>
        <w:pStyle w:val="Normal"/>
        <w:shd w:fill="FFFFFF" w:val="clear"/>
        <w:spacing w:lineRule="exact" w:line="274"/>
        <w:ind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Решения Думы возложить на Комиссию по социальным вопросам (Толстоноженко Т.Ф.).</w:t>
      </w:r>
    </w:p>
    <w:p>
      <w:pPr>
        <w:pStyle w:val="Normal"/>
        <w:spacing w:before="442" w:after="0"/>
        <w:ind w:left="523" w:right="7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Баженовское сельское поселение                                                    С.К.Брызгалов        29.08.2008г.</w:t>
      </w:r>
    </w:p>
    <w:p>
      <w:pPr>
        <w:sectPr>
          <w:type w:val="nextPage"/>
          <w:pgSz w:w="11906" w:h="16838"/>
          <w:pgMar w:left="1556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2" w:after="0"/>
        <w:ind w:left="523" w:right="7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29.08. 2008 г. N 28</w:t>
      </w:r>
    </w:p>
    <w:p>
      <w:pPr>
        <w:pStyle w:val="Normal"/>
        <w:shd w:fill="FFFFFF" w:val="clear"/>
        <w:spacing w:lineRule="exact" w:line="278" w:before="259" w:after="0"/>
        <w:ind w:left="48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РГАНИЗАЦИИ БИБЛИОТЕЧНОГО ОБСЛУЖИВАНИЯ НАСЕЛЕНИЯ,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ТОВАНИЯ БИБЛИОТЕЧНЫХ ФОНДОВ БИБЛИОТЕК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БАЖЕНОВСКОМ СЕЛЬСКОМ ПОСЕЛЕНИИ</w:t>
      </w:r>
    </w:p>
    <w:p>
      <w:pPr>
        <w:pStyle w:val="Normal"/>
        <w:shd w:fill="FFFFFF" w:val="clear"/>
        <w:spacing w:before="264" w:after="0"/>
        <w:ind w:left="48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. ОСНОВНЫЕ ПОЛОЖЕНИЯ</w:t>
      </w:r>
    </w:p>
    <w:p>
      <w:pPr>
        <w:pStyle w:val="Normal"/>
        <w:shd w:fill="FFFFFF" w:val="clear"/>
        <w:spacing w:lineRule="exact" w:line="274" w:before="274" w:after="0"/>
        <w:ind w:left="29" w:right="5"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муниципальных библиотек Баженовского сельского поселения регулируется Конституцией Российской Федерации, Гражданским кодексом РФ, Кодексом об административных правонарушениях, Федеральными законами "Об общих принципах организации местного самоуправления в Российской Федерации", "О некоммерческих организациях", "О библиотечном деле", "Основы законодательства Российской Федерации о культуре", "Об информационной деятельности и защите информации", "О благотворительной деятельности и благотворительных организациях", "Об общественных объединениях", "Об авторском праве и смежных правах", "О науке и научно-технической политике", Законами Свердловской области "О библиотеках и библиотечных фондах Свердловской области", "О культурной деятельности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ритории Свердловской области", нормативными правовыми актами Правительства </w:t>
      </w:r>
      <w:r>
        <w:rPr>
          <w:rFonts w:cs="Times New Roman" w:ascii="Times New Roman" w:hAnsi="Times New Roman"/>
          <w:sz w:val="24"/>
          <w:szCs w:val="24"/>
        </w:rPr>
        <w:t>Российской Федерации, Правительства Свердловской области и муниципальными правовыми актами.</w:t>
      </w:r>
    </w:p>
    <w:p>
      <w:pPr>
        <w:pStyle w:val="Normal"/>
        <w:shd w:fill="FFFFFF" w:val="clear"/>
        <w:spacing w:before="274" w:after="0"/>
        <w:ind w:left="9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ОРГАНИЗАЦИИ БИБЛИОТЕЧНОГО ОБСЛУЖИВАНИЯ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8" w:before="264" w:after="0"/>
        <w:ind w:left="29" w:right="29" w:firstLine="552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Порядок организации библиотечного обслуживания населения, комплектования</w:t>
        <w:br/>
        <w:t>библиотечных фондов библиотек в муниципальном образовании Баженовское сельское</w:t>
        <w:br/>
        <w:t>поселение разработан с учетом ряда факторов, оказывающих влияние на региональную</w:t>
        <w:br/>
        <w:t>библиотечную ситуац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1" w:leader="none"/>
        </w:tabs>
        <w:spacing w:lineRule="exact" w:line="278"/>
        <w:ind w:left="19" w:right="29" w:firstLine="5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библиотеки Баженовского сельского поселения являются составной частью библиотечной сети Свердловской области и представляют собой важную часть ее совокупного культурного и информационного ресур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1" w:leader="none"/>
        </w:tabs>
        <w:spacing w:lineRule="exact" w:line="278"/>
        <w:ind w:left="19" w:right="38" w:firstLine="5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полагающим принципом деятельности библиотек является принцип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крытого и равного доступа к библиотечным фондам и информации для всех жителей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spacing w:lineRule="exact" w:line="278"/>
        <w:ind w:left="10" w:right="48" w:firstLine="53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щественная значимость библиотек заключается в исполняемых ими функциях -</w:t>
      </w:r>
      <w:r>
        <w:rPr>
          <w:rFonts w:cs="Times New Roman" w:ascii="Times New Roman" w:hAnsi="Times New Roman"/>
          <w:sz w:val="24"/>
          <w:szCs w:val="24"/>
        </w:rPr>
        <w:t>информационной, образовательной и просветительс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exact" w:line="278"/>
        <w:ind w:left="542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иблиотека участвует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8"/>
        <w:ind w:left="5" w:right="43" w:firstLine="542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ab/>
        <w:t>В информационном обеспечении принятия решений во всех сферах</w:t>
        <w:br/>
        <w:t>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spacing w:lineRule="exact" w:line="278"/>
        <w:ind w:left="54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ировании информационных ресурсов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spacing w:lineRule="exact" w:line="278"/>
        <w:ind w:left="542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систему образования всех уровней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8"/>
        <w:ind w:right="53" w:firstLine="542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Формирует культурную среду сельского поселения (вместе с другими</w:t>
        <w:br/>
        <w:t>учреждениями культуры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8"/>
        <w:ind w:right="62" w:firstLine="542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ab/>
        <w:t>Традиционно выполняет миссию просветительства и сохранения культурного</w:t>
        <w:br/>
        <w:t>наследия.</w:t>
      </w:r>
    </w:p>
    <w:p>
      <w:pPr>
        <w:sectPr>
          <w:type w:val="nextPage"/>
          <w:pgSz w:w="11906" w:h="16838"/>
          <w:pgMar w:left="1529" w:right="1001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53" w:hanging="0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ПОЛЬЗОВАТЕЛИ И ОБСЛУЖИВАНИЕ НАСЕЛЕНИЯ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62" w:firstLine="552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Библиотечное обслуживание населения на территории сельского поселения</w:t>
        <w:br/>
        <w:t>признается социально значимым видом деятельно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74"/>
        <w:ind w:left="62" w:right="5" w:firstLine="528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хват населения на территории сельского поселения библиотечным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обслуживанием (отношение количества пользователей к числу жителей, проживающих в</w:t>
        <w:br/>
      </w:r>
      <w:r>
        <w:rPr>
          <w:rFonts w:cs="Times New Roman" w:ascii="Times New Roman" w:hAnsi="Times New Roman"/>
          <w:sz w:val="24"/>
          <w:szCs w:val="24"/>
        </w:rPr>
        <w:t>зоне обслуживания) должен составлять не менее 30%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spacing w:lineRule="exact" w:line="274"/>
        <w:ind w:left="53" w:right="10" w:firstLine="53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осуществляет обслуживание на основе постоянного мониторинга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нализа библиотечных и информационных потребностей населения сельского поселения с </w:t>
      </w:r>
      <w:r>
        <w:rPr>
          <w:rFonts w:cs="Times New Roman" w:ascii="Times New Roman" w:hAnsi="Times New Roman"/>
          <w:sz w:val="24"/>
          <w:szCs w:val="24"/>
        </w:rPr>
        <w:t>учетом интересов граждан и местных тради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spacing w:lineRule="exact" w:line="274"/>
        <w:ind w:left="53" w:right="14" w:firstLine="53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иблиотеках должны быть обеспечены права особых групп пользователей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ей, юношества, инвалидов, людей, представляющих различные культуры и этнические </w:t>
      </w:r>
      <w:r>
        <w:rPr>
          <w:rFonts w:cs="Times New Roman" w:ascii="Times New Roman" w:hAnsi="Times New Roman"/>
          <w:sz w:val="24"/>
          <w:szCs w:val="24"/>
        </w:rPr>
        <w:t>группы, пожилых людей.</w:t>
      </w:r>
    </w:p>
    <w:p>
      <w:pPr>
        <w:pStyle w:val="Normal"/>
        <w:shd w:fill="FFFFFF" w:val="clear"/>
        <w:spacing w:lineRule="exact" w:line="274"/>
        <w:ind w:left="48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 обслуживают на дому людей с ограниченными возможностями и осуществляют нестационарное обслуживание пользователей в учреждениях и организациях город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86" w:hanging="0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Библиотеки оказывают пользователям обязательные бесплатные услуги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586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ab/>
        <w:t>По информации о наличии в библиотечных фондах конкретных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</w:tabs>
        <w:spacing w:lineRule="exact" w:line="274"/>
        <w:ind w:left="38" w:right="19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формации о составе фондов через систему каталогов и другие формы библиотечн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</w:tabs>
        <w:spacing w:lineRule="exact" w:line="274"/>
        <w:ind w:left="38" w:right="19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равочной и консультационной помощи в поиске и выборе источников информаци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576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Предоставляют во временное пользование документы из библиотечного фонд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38" w:right="24" w:firstLine="53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ab/>
        <w:t>Предоставляют информацию о возможностях удовлетворения запроса с</w:t>
        <w:br/>
        <w:t>помощью других библиотек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74"/>
        <w:ind w:left="38" w:right="29" w:firstLine="538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Библиотеки могут оказывать дополнительные библиотечные услуги на основе</w:t>
        <w:br/>
        <w:t>взимания платы.</w:t>
      </w:r>
    </w:p>
    <w:p>
      <w:pPr>
        <w:pStyle w:val="Normal"/>
        <w:shd w:fill="FFFFFF" w:val="clear"/>
        <w:spacing w:lineRule="exact" w:line="274"/>
        <w:ind w:left="34" w:right="29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чень дополнительных услуг, предоставляемых библиотеками на платной основе, </w:t>
      </w:r>
      <w:r>
        <w:rPr>
          <w:rFonts w:cs="Times New Roman" w:ascii="Times New Roman" w:hAnsi="Times New Roman"/>
          <w:sz w:val="24"/>
          <w:szCs w:val="24"/>
        </w:rPr>
        <w:t>включает в себя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left="29" w:right="34" w:firstLine="53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ab/>
        <w:t>Составление библиографических списков, справок и каталогов по запросам</w:t>
        <w:br/>
        <w:t>чит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spacing w:lineRule="exact" w:line="274"/>
        <w:ind w:left="566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ание документов, и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spacing w:lineRule="exact" w:line="274"/>
        <w:ind w:left="566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ку материалов, полученных по глобальным информационным сет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spacing w:lineRule="exact" w:line="274"/>
        <w:ind w:left="566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тематических подборок материалов по запросам читателей.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19" w:right="38" w:firstLine="53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платных форм культурно-просветительской и информацион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19" w:right="38" w:firstLine="53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мероприятий по подготовке и переподготовке кадров в установленном зако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19" w:right="38" w:firstLine="53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собственной интеллектуальной продукции и другие виды предпринимательской деятельности, направленные на социально-творческое развитие библиотеки.</w:t>
      </w:r>
    </w:p>
    <w:p>
      <w:pPr>
        <w:pStyle w:val="Normal"/>
        <w:shd w:fill="FFFFFF" w:val="clear"/>
        <w:spacing w:before="269" w:after="0"/>
        <w:ind w:right="3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КОМПЛЕКТОВАНИЕ БИБЛИОТЕЧНЫХ ФОНД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8" w:before="278" w:after="0"/>
        <w:ind w:left="14" w:right="48" w:firstLine="557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сновным ресурсом публичной библиотеки является документальный</w:t>
        <w:br/>
        <w:t>(библиотечный) фонд, постоянно обновляющийся и соответствующий запросам</w:t>
        <w:br/>
        <w:t>пользова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spacing w:lineRule="exact" w:line="278"/>
        <w:ind w:left="0" w:right="48" w:firstLine="53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й состав книжного фонда должен соответствовать нормативным требовани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spacing w:lineRule="exact" w:line="278"/>
        <w:ind w:left="0" w:right="58" w:firstLine="53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на бумажных носителях может быть дополнен доступом к электронным источникам информации.</w:t>
      </w:r>
    </w:p>
    <w:p>
      <w:pPr>
        <w:sectPr>
          <w:type w:val="nextPage"/>
          <w:pgSz w:w="11906" w:h="16838"/>
          <w:pgMar w:left="1695" w:right="831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spacing w:lineRule="exact" w:line="278"/>
        <w:ind w:left="0" w:right="62" w:firstLine="53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комендуемый объем фонда периодических изданий может составлять </w:t>
      </w:r>
      <w:r>
        <w:rPr>
          <w:rFonts w:cs="Times New Roman" w:ascii="Times New Roman" w:hAnsi="Times New Roman"/>
          <w:sz w:val="24"/>
          <w:szCs w:val="24"/>
        </w:rPr>
        <w:t xml:space="preserve">8-10 </w:t>
      </w:r>
      <w:r>
        <w:rPr>
          <w:rFonts w:cs="Times New Roman" w:ascii="Times New Roman" w:hAnsi="Times New Roman"/>
          <w:spacing w:val="-1"/>
          <w:sz w:val="24"/>
          <w:szCs w:val="24"/>
        </w:rPr>
        <w:t>изданий   на   1000   жителей   сельского   поселения,   при   этом   рекомендуемая  базова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  центральной   библиотеки   периодическими   изданиями   -   120   -   150 наименований, филиала - 25 наименовани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542" w:hanging="0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Фонд библиотек должен систематически обновлять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/>
        <w:ind w:firstLine="533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Финансирование на комплектование книжного фонда осуществляется за счет</w:t>
        <w:br/>
        <w:t>средств местного бюджета, исходя из возможностей государственного бюджетного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финансирования, через фонд софинансирования социальных расходов (субсидий), за счет</w:t>
        <w:br/>
      </w:r>
      <w:r>
        <w:rPr>
          <w:rFonts w:cs="Times New Roman" w:ascii="Times New Roman" w:hAnsi="Times New Roman"/>
          <w:sz w:val="24"/>
          <w:szCs w:val="24"/>
        </w:rPr>
        <w:t>средств государственных и местных внебюджетных фондов; целевых грантов;</w:t>
        <w:br/>
        <w:t>благотворительных пожертвований со стороны организаций и частных лиц; за счет</w:t>
        <w:br/>
        <w:t>доходов от предпринимательской или иной, приносящей доход, деятельности.</w:t>
      </w:r>
    </w:p>
    <w:p>
      <w:pPr>
        <w:pStyle w:val="Normal"/>
        <w:shd w:fill="FFFFFF" w:val="clear"/>
        <w:spacing w:before="211" w:after="0"/>
        <w:ind w:left="877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6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6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6:00Z</dcterms:created>
  <dc:creator>Admin</dc:creator>
  <dc:description/>
  <cp:keywords/>
  <dc:language>en-US</dc:language>
  <cp:lastModifiedBy>Admin</cp:lastModifiedBy>
  <dcterms:modified xsi:type="dcterms:W3CDTF">2011-05-30T03:47:00Z</dcterms:modified>
  <cp:revision>1</cp:revision>
  <dc:subject/>
  <dc:title>Российская Федерация</dc:title>
</cp:coreProperties>
</file>