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1.2014г.</w:t>
      </w:r>
    </w:p>
    <w:p>
      <w:pPr>
        <w:pStyle w:val="Normal"/>
        <w:rPr/>
      </w:pPr>
      <w:r>
        <w:rPr>
          <w:sz w:val="28"/>
          <w:szCs w:val="28"/>
        </w:rPr>
        <w:t>с.Баженовское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 нестационарных торговых               объектов на территории муниципального образования                      Баженовское сельское поселение на 2015-2016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.12.2009 года №381-ФЗ «Об основах государственного регулирования торговой деятельности в Российской Федерации», постановления Правительства Российской Федерации от 24.09.2010г. №754 «Об утверждении правил установления нормативов минимальной обеспеченности населения площадью торговых объектов», постановления Правительства Российской Федерации от 29.09.2010г.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я Правительства Свердловской области от 22.12.2010г. №1826-ПП «Об утверждении Порядка разработки и утверждения схем размещения нестационарных торговых объектов на территориях муниципальных образований в Свердловской области», на основании ст. 6 Устава муниципального образования Баженовское сельское поселение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О Баженовское сельское поселение на 2015-2016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Районные будни» и обнародовать путем размещения его полного текста на официальном сайте муниципального образования Баженовское сель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jenov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местителю Главы администрации МО Баженовское сельское поселение по социальным вопросам в срок до 01 декабря 2014 года направить схему размещения нестационарных торговых объектов в Министерство агропромышленного комплекса и продовольствия Свердловской области для размещения на официальном сайте министер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 Баженовское сельское поселение по социальным вопросам Жданову Л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37:00Z</dcterms:created>
  <dc:creator>User</dc:creator>
  <dc:description/>
  <cp:keywords/>
  <dc:language>en-US</dc:language>
  <cp:lastModifiedBy>UserName</cp:lastModifiedBy>
  <cp:lastPrinted>2013-10-22T11:52:00Z</cp:lastPrinted>
  <dcterms:modified xsi:type="dcterms:W3CDTF">2016-02-04T11:04:00Z</dcterms:modified>
  <cp:revision>4</cp:revision>
  <dc:subject/>
  <dc:title/>
</cp:coreProperties>
</file>