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331" w:after="0"/>
        <w:ind w:firstLine="62"/>
        <w:rPr/>
      </w:pPr>
      <w:r>
        <w:rPr>
          <w:iCs/>
          <w:sz w:val="28"/>
          <w:szCs w:val="28"/>
        </w:rPr>
        <w:t xml:space="preserve">от 08.04.2014 г.                                       №  29                                     с.Баженовское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лана мероприятий по </w:t>
      </w:r>
      <w:r>
        <w:rPr>
          <w:rFonts w:cs="Times New Roman" w:ascii="Times New Roman" w:hAnsi="Times New Roman"/>
          <w:b/>
          <w:sz w:val="28"/>
          <w:szCs w:val="28"/>
        </w:rPr>
        <w:t>гармонизации межнациональных и межконфессиональных отношений                             на территории  МО Баженовское сельское поселение на 2014 год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17 июня 1996 года N 74-ФЗ "О национально-культурной автономии"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19 мая 1995 года N 82-ФЗ "Об общественных объединениях",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6 сентября 1997 года N 125-ФЗ "О свободе совести и о религиозных объединениях", Указом Президента Российской Федерации от 15 июня 1996 года N 909 "Об утверждении Концепции государственной национальной политики Российской Федерации", </w:t>
      </w:r>
      <w:hyperlink r:id="rId7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Баженовского сельского поселения, иными нормативными правовыми актами.</w:t>
      </w:r>
    </w:p>
    <w:p>
      <w:pPr>
        <w:pStyle w:val="31"/>
        <w:shd w:fill="auto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1"/>
        <w:shd w:fill="auto" w:val="clear"/>
        <w:spacing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/>
      </w:pP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мероприятий по </w:t>
      </w:r>
      <w:r>
        <w:rPr>
          <w:rFonts w:cs="Times New Roman" w:ascii="Times New Roman" w:hAnsi="Times New Roman"/>
          <w:sz w:val="28"/>
          <w:szCs w:val="28"/>
        </w:rPr>
        <w:t>гармонизации межнациона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ежконфессиональных отношений на территории муниципального образования </w:t>
      </w:r>
      <w:r>
        <w:rPr>
          <w:bCs/>
          <w:sz w:val="28"/>
          <w:szCs w:val="28"/>
        </w:rPr>
        <w:t xml:space="preserve">Баженовское  сельское поселение </w:t>
      </w:r>
      <w:r>
        <w:rPr>
          <w:sz w:val="28"/>
          <w:szCs w:val="28"/>
        </w:rPr>
        <w:t>на 2014 год (согласно приложен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 муниципального образования Баженовское сельское поселение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ajenovsko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официального опублик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Жданову Л.Н.,  заместителя главы Администрации муниципального образования Баженовское сельское поселение по социальным вопросам.</w:t>
      </w:r>
    </w:p>
    <w:p>
      <w:pPr>
        <w:pStyle w:val="31"/>
        <w:shd w:fill="auto" w:val="clear"/>
        <w:spacing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</w:t>
      </w:r>
    </w:p>
    <w:p>
      <w:pPr>
        <w:pStyle w:val="2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 поселение                                    Л</w:t>
      </w:r>
      <w:r>
        <w:rPr>
          <w:sz w:val="28"/>
          <w:szCs w:val="28"/>
          <w:lang w:val="ru-RU"/>
        </w:rPr>
        <w:t>.Г.Глухих</w:t>
      </w:r>
      <w:r>
        <w:rPr>
          <w:sz w:val="28"/>
          <w:szCs w:val="28"/>
        </w:rPr>
        <w:t xml:space="preserve">    </w:t>
      </w:r>
    </w:p>
    <w:p>
      <w:pPr>
        <w:pStyle w:val="2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ind w:left="-90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Style17"/>
        <w:jc w:val="right"/>
        <w:rPr/>
      </w:pPr>
      <w:r>
        <w:rPr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муниципального образова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аженовское  сельское поселени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08.04.2014г.  №29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гармонизации межнациональных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ежконфессиональных отноше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  на 2014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25"/>
        <w:gridCol w:w="1984"/>
        <w:gridCol w:w="1134"/>
        <w:gridCol w:w="2693"/>
        <w:gridCol w:w="95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результа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ения на семинарах в Правительстве Свердл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по местному самоуправлению и межнациональным отно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14 года по плану Департа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лжностных лиц, ответственных  по вопросу межнациональных отнош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совета  по межнациональным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жконфессиональным отношениям, по профилактике  межнациональной ро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межнациональным и межконфессиональным отношениям МО Б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разъяснительной работы среди  населения муниципального образования  по вопросу межнациона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МО Баженовское сельское посе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1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а межнациональных конфлик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 межнациональных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ежконфессиональных конфликтов через мероприятия культуры, посвященные духовно-нравственному воспитанию :              «Берестяное кольцо» -экскурсии;      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леница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женский день 8 мар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местного самоуправл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-летие Великой Победы- митинги, шествия, праздничные концерты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дународный день защиты детей -1 июн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Росс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оиц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ни деревень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молодеж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памяти и скорби – Митинги, возложение цветов к памятникам  и мемориалам воинам, погибшим в годы ВОВ- 22 июн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народного единст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Героев Отечест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российские праздничные даты и профессиональные праздники- 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Баженовский ЦИКД и СД»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О Баже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1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активной гражданской позиции населения по противодействию экстремизма, межнациональной роз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я в  СМИ и официальном сайте МО Баженовское сельское поселение  </w:t>
              <w:br/>
              <w:t xml:space="preserve">информационных         </w:t>
              <w:br/>
              <w:t xml:space="preserve">материалов  на темы  межнациональных отношений, пропагандирующих идеи толерантности, веротерпимости, межнационального мира и согла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О Баженовское сельское посе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едакция газеты «Районные будн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1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ологического опроса  общественного мнения по вопросам межнациональных и религиозных отношений на территории МО Баженов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О Баженовское сельское посе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ежнациональных отнош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создающих угрозы экстремистких действий в сфере религиозных отношений и принятие мер по их нейтрализации, фактов распространения фото-, видео-, печатной продукции экстремистского характера, направленного на  возбуждение национальной, расовой или религиозной вра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О Баженовское сельское поселение, участковые уполномоченные  полици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вреда от актов экстремистской деятельности и предупреждения будущих проявлений экстремистск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работниками культуры семинара  по освещению вопросов экстремизма в сфере межрелигиозных и межнациона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Баженовский ЦИКД и СД»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О Байкал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1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условий способствующих осуществлению экстремистк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2"/>
        <w:shd w:fill="auto" w:val="clear"/>
        <w:spacing w:lineRule="exact" w:line="317" w:before="0" w:after="0"/>
        <w:ind w:left="20" w:right="2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3">
    <w:name w:val="Основной текст (3)_"/>
    <w:qFormat/>
    <w:rPr>
      <w:b/>
      <w:bCs/>
      <w:spacing w:val="3"/>
      <w:sz w:val="25"/>
      <w:szCs w:val="25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pacing w:val="-1"/>
      <w:sz w:val="26"/>
      <w:szCs w:val="26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4" w:before="360" w:after="240"/>
      <w:jc w:val="center"/>
    </w:pPr>
    <w:rPr>
      <w:b/>
      <w:bCs/>
      <w:spacing w:val="3"/>
      <w:sz w:val="25"/>
      <w:szCs w:val="25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84629;fld=134" TargetMode="External"/><Relationship Id="rId5" Type="http://schemas.openxmlformats.org/officeDocument/2006/relationships/hyperlink" Target="consultantplus://offline/main?base=LAW;n=78605;fld=134" TargetMode="External"/><Relationship Id="rId6" Type="http://schemas.openxmlformats.org/officeDocument/2006/relationships/hyperlink" Target="consultantplus://offline/main?base=LAW;n=78684;fld=134" TargetMode="External"/><Relationship Id="rId7" Type="http://schemas.openxmlformats.org/officeDocument/2006/relationships/hyperlink" Target="consultantplus://offline/main?base=RLAW210;n=19481;fld=134" TargetMode="External"/><Relationship Id="rId8" Type="http://schemas.openxmlformats.org/officeDocument/2006/relationships/hyperlink" Target="http://www.bajenovskoe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9:00Z</dcterms:created>
  <dc:creator>UserName</dc:creator>
  <dc:description/>
  <cp:keywords/>
  <dc:language>en-US</dc:language>
  <cp:lastModifiedBy>User</cp:lastModifiedBy>
  <cp:lastPrinted>2014-04-11T09:12:00Z</cp:lastPrinted>
  <dcterms:modified xsi:type="dcterms:W3CDTF">2014-04-17T09:58:00Z</dcterms:modified>
  <cp:revision>4</cp:revision>
  <dc:subject/>
  <dc:title>                                                           </dc:title>
</cp:coreProperties>
</file>