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квартал 2014 год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 (в ред. от 16.01.2013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стоимость строительства  1 кв.м. жилого помещения на территории МО Баженовское сельское поселение на 1 квартал 2014 года подрядным способом 40500 рублей, хозяйственным способом 28000 рублей.</w:t>
      </w:r>
    </w:p>
    <w:p>
      <w:pPr>
        <w:pStyle w:val="Normal"/>
        <w:rPr/>
      </w:pPr>
      <w:r>
        <w:rPr>
          <w:sz w:val="28"/>
          <w:szCs w:val="28"/>
        </w:rPr>
        <w:t>2. Утвердить среднюю рыночную стоимость 1 кв.м.  на вторичном рынке жилого помещения, сложившуюся на территории муниципального образования Баженовское сельское поселение на 1 квартал 2014 года в размере 1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__________________/Л.Г.Глухих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0:00Z</dcterms:created>
  <dc:creator>User</dc:creator>
  <dc:description/>
  <cp:keywords/>
  <dc:language>en-US</dc:language>
  <cp:lastModifiedBy>User</cp:lastModifiedBy>
  <cp:lastPrinted>2014-02-03T14:04:00Z</cp:lastPrinted>
  <dcterms:modified xsi:type="dcterms:W3CDTF">2014-02-03T09:06:00Z</dcterms:modified>
  <cp:revision>4</cp:revision>
  <dc:subject/>
  <dc:title/>
</cp:coreProperties>
</file>