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1.2014 г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аженовское                                      № 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 назначении публичных слушаний по обсуждению проекта планировки и межевания для строительства малоэтажной застройки в с.Баженовское, д.Палецкова, с.Городище, д.Вязовка Бажено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целях обсуждения проекта планировки и межевания для строительства малоэтажной застройки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Баженовское, д.Палецкова, с.Городище, д.Вязов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аженовского сельского поселения,  руководствуясь статьей 8 главы 2, главой 5 Градостроительного Кодекса Российской Федерации от 29.12.2004 года №190-ФЗ (в редакции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21.10.2013</w:t>
      </w:r>
      <w:r>
        <w:rPr>
          <w:rFonts w:cs="Times New Roman" w:ascii="Times New Roman" w:hAnsi="Times New Roman"/>
          <w:sz w:val="28"/>
          <w:szCs w:val="28"/>
        </w:rPr>
        <w:t xml:space="preserve">), в соответствии с п.20 ст.6 Устава Баженовского сельского поселения, «Положением о публичных слушаниях в Баженовском сельском поселении», утвержденного решением Думы МО Баженовское сельское поселение от 05.03.2007 г. №7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 Назначить публичные слушания по обсуждению проекта планировки и межевания для строительства малоэтажной застройки в с.Баженовское, д.Палецкова, с.Городище, д.Вязов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аженовского сельского поселе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: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.Баженовское - по адресу: с.Баженовское, ул.Советская, 31, в администрации МО Баженовское сельское поселение 21.04.2014 г. в 10 часов;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Д.Палецкова - по адресу: с.Баженовское, ул.Советская, 31, в администрации МО Баженовское сельское поселение, 21.04.2014 г. в 11 часов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Вязовка – по адресу: д.Вязовка, ул.Советская, 55, в здании ДК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.04.2014 г. в 10 часов;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.Городище – по адресу с.Городище, ул.Советская, 47, здание администрации, 22.04.2014 г. в 14 часов.</w:t>
      </w:r>
    </w:p>
    <w:p>
      <w:pPr>
        <w:pStyle w:val="Style17"/>
        <w:ind w:left="7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ть организационный комитет, ответственной за подготовку и проведение публичных слушаний в следующем составе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: Глухих Л.Г. – глава МО Баженовское сельское поселени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тета: Спирин С.М.- заместитель Главы по вопросам ЖКХ,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данова Л.Н.- заместитель Главы по соц. вопросам,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крина Н.А.- специалист по муниципальному имуществу и земельным отношениям,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ов М.Н. – главный архитектор по Байкаловскому муниципальному району (по согласованию)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4. С проектом планировки и межевания для строительства малоэтажной застройки в с.Баженовское, д.Палецкова, с.Городище, д.Вязов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аженовского сельского поселения можно ознакомиться в администрации МО Баженовское сельское поселение по адресу: с. Баженовское, ул.Советская, 31 кабинет № 8 в рабочее врем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5. Организационному комитету осуществить прием заявок для участия в публичных слушаниях, рекомендаций и предложений по вынесенным на публичные слушания проекту планировки и межевания для строительства малоэтажной застройки в с.Баженовское, д.Палецкова, с.Городище, д.Вязов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аженовского сельского поселения до 16 часов 18.04.2014 г. по адресу: с.Баженовское ул.Советская, 31 кабинет №8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комендации и предложения по внесению изменений в проект вносить в письменном вид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убликовать настоящее постановление в газете «Районные будни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данного распоряжения возложить на заместителя Главы МО по  вопросам ЖКХ Спирина С.М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еновское сельское поселение          ________________/ Л.Г.Глух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51:00Z</dcterms:created>
  <dc:creator>User</dc:creator>
  <dc:description/>
  <cp:keywords/>
  <dc:language>en-US</dc:language>
  <cp:lastModifiedBy>User</cp:lastModifiedBy>
  <cp:lastPrinted>2014-01-28T11:08:00Z</cp:lastPrinted>
  <dcterms:modified xsi:type="dcterms:W3CDTF">2014-02-03T05:59:00Z</dcterms:modified>
  <cp:revision>6</cp:revision>
  <dc:subject/>
  <dc:title/>
</cp:coreProperties>
</file>