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Свердловская област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         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4г.                                                                                                  с.Баженовское                                         № 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Административные регламенты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. 11.2 Федерального закона от 27.07.2010 №210-ФЗ «Об организации предоставления государственных и муниципальных услуг», руководствуясь Уставом Баженовского сельского поселения, Глава МО Баженовское сельское посе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е регламенты, утвержденные постановлениями  главы администрации МО Баженовское сельское поселение от 21.04.2010 г. №61, от 15.06.2012 г. №56, от 28.11.2012г. №137,  от 28.11.2012г.  №138, от 28.11.2012 г. №139, от 06.12.2012 г. №141,                            от 07.12.2012 г. №142, от 29.12.2012 г. №159, от 04.02.2013 г. №18,                              от 12.02.2013 г. №21, от 12.02.2013 г.  №24, от 23.03.2013 г. №62,                              от 23.03.2013 г. №63,  от 05.04.2013 г. №66, от 24.05.2013 г. №87,                               от 09.09.2013 г. №122, от 13.11.2013 г. №150, от 19.11.2013г. №160,                             от 16.12.2013 г. №181, от 10.01.2014 г. №2, (далее – Административные регламенты) и изложить пункт, в котором устанавливаются показатели максимального срока ожидания в очереди при сдаче запроса и получении документа в следующей редакции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симальный срок ожидания заявителя в очереди при сдаче запроса и получении документа – 15 мину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на официальном сайте Баженовского сельского поселения в сети Интернет.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  Баженовское сельское поселение                                           Л.Г.Глухи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5:00Z</dcterms:created>
  <dc:creator>User</dc:creator>
  <dc:description/>
  <cp:keywords/>
  <dc:language>en-US</dc:language>
  <cp:lastModifiedBy>User</cp:lastModifiedBy>
  <cp:lastPrinted>2014-03-25T13:15:00Z</cp:lastPrinted>
  <dcterms:modified xsi:type="dcterms:W3CDTF">2014-03-25T08:24:00Z</dcterms:modified>
  <cp:revision>3</cp:revision>
  <dc:subject/>
  <dc:title/>
</cp:coreProperties>
</file>