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1.2014 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аженовское                                      №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поставщиков ресурсов, необходимых для предоставления коммунальных услуг на территории МО Баженовское сельское посел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п.4 ст.165 Жилищного кодекса РФ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поставщ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ов, необходимых для предоставления коммунальных услуг на территории МО Баженовское сельское поселение (прилагается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  Рекомендовать поставщикам ресурсов, в соответствии с Регламентом информационного взаимодействия сторон, предоставлять информацию Администрации МО Баженовское сельское поселение  по формам №1, 3, 4, 9, 10, 14, 17, 18, 22, 34, 36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знакомить с настоящим Постановлением поставщиков ресурсов включенных в Перечень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4.  Разместить настоящее Постановление на официальном сайте Баженовского сельского поселения в сети Интернет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  Контроль за исполнением данного Постановления возложить на заместителя Главы МО по  вопросам ЖКХ Спирина С.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е сельское поселение          ________________/ Л.Г.Глухи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Главы администрации                                                                                                 МО Баженовское сельское поселение                                                                                                        от 10.01.2014 №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вщиков ресурсов, необходимых для предоставления коммунальных услуг на территор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Баженовское сельское посе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АО «Свердловэнергосбыт» - поставщик электроэнерг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6:00Z</dcterms:created>
  <dc:creator>User</dc:creator>
  <dc:description/>
  <cp:keywords/>
  <dc:language>en-US</dc:language>
  <cp:lastModifiedBy>User</cp:lastModifiedBy>
  <cp:lastPrinted>2014-02-06T11:31:00Z</cp:lastPrinted>
  <dcterms:modified xsi:type="dcterms:W3CDTF">2014-02-06T06:34:00Z</dcterms:modified>
  <cp:revision>2</cp:revision>
  <dc:subject/>
  <dc:title/>
</cp:coreProperties>
</file>