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8"/>
        </w:rPr>
        <w:t>от 29.07.2014 г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.Баженовское                                              № 71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О реализации Постановления Правительства Свердловской области от 16.01.2013 N 4-ПП "Об утверждении Перечня отдельных категорий граждан, которые могут быть приняты в члены жилищно-строительного кооператива,  создаваемого в целях обеспечения жильем граждан в соответствии с Федеральным законом от  24 июля 2008 года N 161-ФЗ "О содействии развитию жилищного строительства», оснований включения указанных граждан в списки граждан, имеющих право быть принятыми в члены такого кооператива, и правил формирования таких списков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6.7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8 N 161-ФЗ "О содействии развитию жилищного строительства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от 16.01.2013 N 4-ПП "Об утверждении Перечня отдельных категорий граждан, которые могут быть приняты в члены жилищно-строительного кооператива, создаваемого в целях обеспечения жильем граждан в соответствии с Федеральным законом от 24 июля 2008 года N 161-ФЗ "О содействии развитию жилищного строительства", оснований включения указанных граждан в списки граждан, имеющих право быть принятыми в члены такого кооператива, и правил формирования таких списков"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 xml:space="preserve">1. Определить Администрацию МО Баженовское сельское поселение уполномоченным органом по формированию списков граждан, имеющих право быть принятыми в члены жилищно-строительного кооператива, создаваемого в целях обеспечения жильем гражд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8 N 161-ФЗ "О содействии развитию жилищного строительства", из числа лиц, для которых работа в муниципальных общеобразовательных учреждениях, муниципальных учреждениях культуры и здравоохранения, расположенных на территории муниципального образования Баженовское сельское поселение, является основным местом работы, а также граждан, являющихся родителями в семье, имеющей трех и более детей (далее - списки граждан, имеющих право быть принятыми в члены жилищно-строительного кооператива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по жилищным вопросам при Администрации МО Баженовское сельское поселение осуществлять формирование списков граждан, имеющих право быть принятыми в члены жилищно-строительного кооператива, из числа лиц, указанных в </w:t>
      </w:r>
      <w:hyperlink w:anchor="Par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от 16.01.2013 N 4-ПП "Об утверждении Перечня отдельных категорий граждан, которые могут быть приняты в члены жилищно-строительного кооператива, создаваемого в целях обеспечения жильем граждан в соответствии с Федеральным законом от 24 июля 2008 года N 161-ФЗ "О содействии развитию жилищного строительства", оснований включения указанных граждан в списки граждан, имеющих право быть принятыми в члены такого кооператива, и правил формирования таких списков"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снованием для подготовки проекта правового акта Администрации МО Баженовское сельское поселение о включении (отказе во включении) заявителей в списки граждан, имеющих право быть принятыми в члены жилищно-строительного кооператива, исключении их из таких списков является решение комиссии по жилищным вопросам при Администрации МО Баженовское сельское поселени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Районные будни», и разместить полный текст на официальном сайте Баженов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данно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________________/ Л.Г.Глухи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9D297B8DF3AD6FDF96E5EE640AFDBE05441B2075DB7AE7DDD19EBF8463F4B202785B96673997N7B1F" TargetMode="External"/><Relationship Id="rId4" Type="http://schemas.openxmlformats.org/officeDocument/2006/relationships/hyperlink" Target="consultantplus://offline/ref=FF9D297B8DF3AD6FDF88E8F80854F7BE081F1F2671D92CB28BD7C9E0D465A1F2427E0ED5233296769BBE1CNBB5F" TargetMode="External"/><Relationship Id="rId5" Type="http://schemas.openxmlformats.org/officeDocument/2006/relationships/hyperlink" Target="consultantplus://offline/ref=FF9D297B8DF3AD6FDF96E5EE640AFDBE05441B2075DB7AE7DDD19EBFN8B4F" TargetMode="External"/><Relationship Id="rId6" Type="http://schemas.openxmlformats.org/officeDocument/2006/relationships/hyperlink" Target="consultantplus://offline/ref=FF9D297B8DF3AD6FDF88E8F80854F7BE081F1F2671D92CB28BD7C9E0D465A1F2N4B2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7:00Z</dcterms:created>
  <dc:creator>User</dc:creator>
  <dc:description/>
  <cp:keywords/>
  <dc:language>en-US</dc:language>
  <cp:lastModifiedBy>User</cp:lastModifiedBy>
  <cp:lastPrinted>2014-08-07T14:12:00Z</cp:lastPrinted>
  <dcterms:modified xsi:type="dcterms:W3CDTF">2014-08-07T09:13:00Z</dcterms:modified>
  <cp:revision>5</cp:revision>
  <dc:subject/>
  <dc:title/>
</cp:coreProperties>
</file>