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2.07.2014 г.                                      № 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Баженов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коми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блюдению требований к служебном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дению муниципальных служащих</w:t>
      </w:r>
    </w:p>
    <w:p>
      <w:pPr>
        <w:pStyle w:val="Normal"/>
        <w:rPr/>
      </w:pPr>
      <w:r>
        <w:rPr>
          <w:b/>
          <w:sz w:val="28"/>
          <w:szCs w:val="28"/>
        </w:rPr>
        <w:t>органов местного самоуправления  муниципального                             образования Баженовское сельское поселение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егулированию конфликта интерес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2.03.2007 N 25-ФЗ "О муниципальной службе в Российской Федерации", Федеральным законом от 25.12.2008 N 273-ФЗ "О противодействии коррупции", Федеральным законом от 03.12.2012 г. N 230-ФЗ "О контроле за соответствием расходов лиц, замещающих государственные должности, и иных лиц их доходам",  Указом Президента Российской Федерации от 12.08.2002 N 885 "Об утверждении общих принципов служебного поведения государственных служащих", Указом Президента Российской Федерации от 01.07.2010 N 821 "О комиссиях по соблюдению требований к служебному поведению федеральных государственных гражданских служащих и урегулированию конфликта интересов", руководствуясь статьей 29 Устава Баженовского сельского поселения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здать комиссию органов местного самоуправления МО Баженовское сельское поселение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Положение о комиссии по соблюдению требований к служебному </w:t>
      </w:r>
    </w:p>
    <w:p>
      <w:pPr>
        <w:pStyle w:val="Normal"/>
        <w:jc w:val="both"/>
        <w:rPr/>
      </w:pPr>
      <w:r>
        <w:rPr>
          <w:sz w:val="28"/>
          <w:szCs w:val="28"/>
        </w:rPr>
        <w:t>поведению муниципальных служащих органов местного самоуправления  муниципального  образования Баженовское сельское поселение и урегулированию конфликта интересов (Приложение N 1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 комиссии Администрации Баженовского сельского поселения по соблюдению требований к служебному поведению муниципальных служащих и урегулированию конфликта интересов (Приложение N 2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Считать утратившими силу Постановления Главы МО Баженовское сельское поселени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 от 12.08.2010 г. №98 «Об утверждении Положения о комиссии по соблюдению требований к служебному поведению муниципальных служащих администрации муниципального образования Баженовское сельское поселение и урегулированию конфликта интерес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т 07.04.2011 г. 50-А «О внесении изменений в Постановление Главы №98 от 12.08.2010 г. «Об утверждении Положения о комиссии по соблюдению требований к служебному поведению муниципальных служащих администрации муниципального образования Баженовское сельское поселение и урегулированию конфликта интерес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от 30.12.2011 г. 154 «О внесении изменений в Постановление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98 от 12.08.2010 г. «Об утверждении Положения о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>по соблюдению требований к служебному поведению муниципальных служащих администрации муниципального образования Баженовское сельское поселение и урегулированию конфликта интерес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т 27.11.2013 г. №168 «О внесении изменений в Постановление Главы МО Баженовское сельское поселение от 12.08.2010 г. №98 «Об утверждении Положения о комиссии по соблюдению требований к служебному поведению муниципальных служащих администрации  муниципального образования Баженовское сельское поселение и урегулированию конфликта интересов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бнародовать настоящее решение путем размещения его на официальном сайте Баженовского сельского поселения в сети Интернет.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</w:t>
      </w:r>
      <w:r>
        <w:rPr>
          <w:sz w:val="28"/>
          <w:szCs w:val="28"/>
        </w:rPr>
        <w:t>. Контроль за исполнением 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Бажен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е поселение                                                        Л.Г.Глух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Главы МО</w:t>
      </w:r>
    </w:p>
    <w:p>
      <w:pPr>
        <w:pStyle w:val="Normal"/>
        <w:jc w:val="right"/>
        <w:rPr/>
      </w:pPr>
      <w:r>
        <w:rPr/>
        <w:t>Баженовское сельское поселение</w:t>
      </w:r>
    </w:p>
    <w:p>
      <w:pPr>
        <w:pStyle w:val="Normal"/>
        <w:jc w:val="right"/>
        <w:rPr>
          <w:sz w:val="28"/>
          <w:szCs w:val="28"/>
        </w:rPr>
      </w:pPr>
      <w:r>
        <w:rPr/>
        <w:t>№</w:t>
      </w:r>
      <w:r>
        <w:rPr/>
        <w:t>62 от 02.07.2014 г</w:t>
      </w:r>
      <w:r>
        <w:rPr>
          <w:sz w:val="28"/>
          <w:szCs w:val="28"/>
        </w:rPr>
        <w:t>.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6"/>
          <w:szCs w:val="28"/>
        </w:rPr>
      </w:pPr>
      <w:r>
        <w:rPr>
          <w:sz w:val="26"/>
          <w:szCs w:val="28"/>
        </w:rPr>
        <w:t>ПОЛОЖЕНИЕ</w:t>
      </w:r>
    </w:p>
    <w:p>
      <w:pPr>
        <w:pStyle w:val="ConsPlusTitle"/>
        <w:widowControl/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 КОМИССИИ ПО СОБЛЮДЕНИЮ ТРЕБОВАНИЙ </w:t>
      </w:r>
    </w:p>
    <w:p>
      <w:pPr>
        <w:pStyle w:val="ConsPlusTitle"/>
        <w:widowControl/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К СЛУЖЕБНОМУ ПОВЕДЕНИЮ МУНИЦИПАЛЬНЫХ СЛУЖАЩИХ ОРГАНОВ МЕСТНОГО САМОУПРАВЛЕНИЯ МУНИЦИПАЛЬНОГО ОБРАЗОВАНИЯ БАЖЕНОВСКОЕ СЕЛЬСКОЕ ПОСЕЛЕНИЕ </w:t>
      </w:r>
    </w:p>
    <w:p>
      <w:pPr>
        <w:pStyle w:val="ConsPlusTitle"/>
        <w:widowControl/>
        <w:jc w:val="center"/>
        <w:rPr/>
      </w:pPr>
      <w:r>
        <w:rPr>
          <w:sz w:val="26"/>
          <w:szCs w:val="28"/>
        </w:rPr>
        <w:t>И УРЕГУЛИРОВАНИЮ КОНФЛИКТА ИНТЕРЕСОВ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органов местного самоуправления МО Баженовское сельское поселение и урегулированию конфликта интересов (далее - комиссия), созданной в Администрации Баженовского сельского поселения в соответствии с Федеральными законами от 02.03.2007 N 25-ФЗ "О муниципальной службе в Российской Федерации", от 25.12.2008 N 273-ФЗ "О противодействии коррупции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иссия в своей деятельности руководствуется Конституцией Российской Федерации, федеральным и областным законодательством, муниципальными правовыми актами,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ой задачей Комиссии является содействие Администрации Баженов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обеспечении соблюдения муниципальными служащими органов местного самоуправления Баженовского сельского поселения (далее -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 N 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существлении в Администрации Баженовского сельского поселения (далее - Администрации поселения) мер по предупреждению корруп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(далее - должности муниципальной службы) органов местного самоуправления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Порядок создания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иссия создается муниципальным правовым актом Администрации поселения, которым утверждаются состав комиссии и порядок ее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комиссии входят председатель комиссии, его заместитель, назначаемый Главой  Баженовского сельского поселения (далее - Глава поселения) из числа членов комиссии, замещающих должности муниципальной службы в Администрации поселения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rPr>
          <w:color w:val="FF00FF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состав комиссии входят:</w:t>
      </w:r>
      <w:r>
        <w:rPr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color w:val="FF00FF"/>
          <w:szCs w:val="28"/>
        </w:rPr>
      </w:pPr>
      <w:r>
        <w:rPr>
          <w:color w:val="FF00FF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меститель Главы Администрации по социальным вопросам (председатель комиссии), заместитель Главы администрации по вопросам ЖКХ (заместитель председателя комиссии), ответственный за работу по профилактике коррупционных и иных правонарушений (секретарь комиссии)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едставители постоянных комиссий Думы МО Баженовское сельское поселение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Глава поселения может принять решение о включении в состав комисс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ителя общественной организации ветеранов, созданной в Администрации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Лица, указанные  в пункте 3 настоящей статьи Положения, включаются в состав комиссии в установленном порядке по согласованию с общественной организацией ветеранов, созданной в Администрации поселения, на основании запроса Главы поселения. Согласование осуществляется в 10-дневный срок со дня получения запрос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Число членов комиссии, не замещающих должности муниципальной службы в органах местного самоуправления поселения, должно составлять не менее одной четверти от общего числа члено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 Порядок работы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заседаниях комиссии с правом совещательного голоса участвую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органах местного самоуправления  поселения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ругие муниципальные служащие, замещающие должности муниципальной службы в органах местного самоуправления поселения; специалисты, которые могут дать пояснения по вопросам муниципальной службы и вопросам, рассматриваемым комиссией; должностные лица государственных органов, других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</w:t>
      </w:r>
      <w:r>
        <w:rPr/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органах местного самоуправления  поселения, недопустим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аниями для проведения заседания комиссии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ставление Главой поселения, в соответствии с пунктом 6 статьи 3 Положения о порядке предоставления и проверки сведений о доходах, имуществе и обязательствах имущественного характера предъявляемых гражданами, претендующими на замещение должностей муниципальной службы, и муниципальными служащими органов местного самоуправления Баженовского сельского поселения, установленных Федеральным законом от 25.12.2008 N 273-ФЗ "О противодействии коррупции", утвержденного Постановлением Главы Баженовского сельского поселения от 12.03.2010 N 37, материалов проверки, свидетельствующи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представлении муниципальным служащим недостоверных или неполных сведений, предусмотренных подпунктом 1 пункта 1 названного Поло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поступившее в отдел муниципальной службы и кадров Администрации поселения, в порядке, установленном нормативным правовым актом государственного орган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ащение гражданина, замещавшего в органах местного самоуправления  поселения должность муниципальной службы, включенную в перечень должностей, утвержденный нормативным правовым актом Российской Федерации, о даче согласия на замещение на условиях трудового договора должности в организации и (или) выполнять в данной организации работы (оказывать данной организации услуги) в течении месяца стоимостью более ста тысяч рублей на условиях гражданско-правового договора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представление Главой поселения материалов проверки, предусмотренных </w:t>
      </w:r>
      <w:hyperlink r:id="rId3">
        <w:r>
          <w:rPr>
            <w:rStyle w:val="InternetLink"/>
            <w:color w:val="0000FF"/>
            <w:sz w:val="28"/>
            <w:szCs w:val="28"/>
          </w:rPr>
          <w:t>частью 1 статьи 3</w:t>
        </w:r>
      </w:hyperlink>
      <w:r>
        <w:rPr>
          <w:sz w:val="28"/>
          <w:szCs w:val="28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 , свидетельствующих о представлении недостоверных или неполных сведений о расходах лицами, замещающими муниципальные должности и должности муниципальной службы в органах местного самоуправления Баженов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ставление Главы поселения,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поселения мер по предупреждению корруп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Материалы, являющиеся основанием для проведения заседания комиссии считаются поступившими председателю комиссии с момента их регистрации должностным лицом, ответственным за работу по профилактике коррупционных и иных правонару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трудовой (служебной) дисципли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седатель комиссии при поступлении к нему в порядке, предусмотренном нормативным правовым актом Администрации поселения, информации, содержащей основания для проведения заседания комисс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3-дневный срок назначает дату заседания комиссии. При этом дата заседания комиссии не может быть назначена позднее семи рабочих дней со дня поступления указанной информ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отдел муниципальной службы и кадров Администрации поселения, и с результатами ее провер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сматривает ходатайства о приглашении на заседание комиссии лиц, указанных в подпункте 1 пункта 1 статьи 3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. Порядок принятия и обжалования решений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 итогам рассмотрения вопроса, указанного в абзаце втором подпункта 1 пункта 4 статьи 3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становить, что сведения, представленные муниципальным служащим в соответствии с пунктом 1 статьи 1 Положения о порядке предоставления и проверки сведений о доходах, имуществе и обязательствах имущественного характера предъявляемых гражданами, претендующими на замещение должностей муниципальной службы, и муниципальными служащими органов местного самоуправления Баженовского сельского поселения, установленных Федеральным законом от 25.12.2008 N 273-ФЗ "О противодействии коррупции", утвержденного Постановлением Главы Баженовского сельского поселения от 12.03.2010 N 37 являются достоверными и полны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становить, что сведения, представленные муниципальным служащим в соответствии с подпунктом 1 пункта 1 Положения, названного в подпункте 1 настоящего пункта, являются недостоверными и (или) неполными. В этом случае комиссия рекомендует Главе поселения применить к муниципальному служащему конкретную меру ответстве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о итогам рассмотрения вопроса, указанного в абзаце третьем подпункта 1 пункта 4 статьи 3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поселения,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 итогам рассмотрения вопроса, указанного в абзаце втором подпункта 2 пункта 4 статьи 3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 итогам рассмотрения вопроса, указанного в абзаце третьем подпункта 2 пункта 4 статьи 3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поселения применить к муниципальному служащему конкретную меру ответственности.</w:t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 итогам рассмотрения вопросов, предусмотренных подпунктами 1 и 2 пункта 4 статьи 3 настоящего Положения, при наличии к тому оснований комиссия может принять иное, чем предусмотрено пунктами 1 - 4 настоящей статьи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 итогам рассмотрения вопроса, предусмотренного подпунктом 3 пункта 4 статьи 3 настоящего Положения, комиссия принимает соответствующе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ля исполнения решений комиссии могут быть подготовлены проекты муниципальных правовых актов Администрации поселения, решений или поручений Главы поселения, которые в установленном порядке представляются на рассмотрение Главы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шения комиссии по вопросам, указанным в пункте 4 статьи 3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 При равенстве голосов решение считается принятым  в пользу муниципального служащего, в отношении которого рассматривается вопро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 Порядок оформления протокола заседания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2 пункта 4 статьи 3 настоящего Положения, для Главы поселения, носят рекомендательный характер. Решение, принимаемое по итогам рассмотрения вопроса, указанного в абзаце втором подпункта 2 пункта 4 статьи 3 настоящего Положения, носит обязательный характе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ротоколе заседания комиссии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ъявляемые к муниципальному служащему претензии, материалы, на которых они основываютс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держание пояснений муниципального служащего и других лиц по существу предъявляемых претенз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фамилии, имена, отчества выступивших на заседании лиц и краткое изложение их выступл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сточник информации, содержащей основания для проведения заседания комиссии, дата поступления информации в Администрацию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ругие све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езультаты голос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решение и обоснование его прин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пии протокола заседания комиссии в 3-дневный срок со дня заседания направляются Главе поселения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Глава посе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в письменной форме уведомляет комиссию в месячный срок со дня поступления к нему протокола заседания комиссии. Решение Глав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оглашается на ближайшем заседании комиссии и принимается к сведению без обсу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. Заключительны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поселения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отделом муниципальной службы и кадров Администрации поселения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Главы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Баженовское сельское поселение</w:t>
      </w:r>
    </w:p>
    <w:p>
      <w:pPr>
        <w:pStyle w:val="Normal"/>
        <w:jc w:val="right"/>
        <w:rPr/>
      </w:pPr>
      <w:r>
        <w:rPr/>
        <w:t>от 02.07.2014 г. №6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 комиссии по соблюдению требований                                                                к служебному поведению муниципальных служащи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ганов местного самоуправления 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аженовское сельское поселение и урегулированию                                     конфликта интере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анова Лариса Николаевна- заместитель Главы администрации по соц.вопрос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рин Сергей Максимович- заместитель Главы администрации по вопросам ЖК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ь комисс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бурова Светлана Ивановна, ответственная за работу по профилактике коррупционных и иных правонаруш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Белоногова Г.А. – руководитель МКУ «Баженовский ЦИКД и СД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Белоногова М.Г.- председатель комиссии по социальным вопрос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C27D693EB9963FB61DB77CF02CE9A01D4373382E9CF8975DD830CD592757052579D0B04F6384F2FJ4vA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3:27:00Z</dcterms:created>
  <dc:creator>User</dc:creator>
  <dc:description/>
  <cp:keywords/>
  <dc:language>en-US</dc:language>
  <cp:lastModifiedBy>User</cp:lastModifiedBy>
  <cp:lastPrinted>2014-07-31T09:32:00Z</cp:lastPrinted>
  <dcterms:modified xsi:type="dcterms:W3CDTF">2014-07-31T04:33:00Z</dcterms:modified>
  <cp:revision>1</cp:revision>
  <dc:subject/>
  <dc:title/>
</cp:coreProperties>
</file>