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одного квадратного метра жилого помещения на 3 квартал 2014 года на территори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аженовское  сельское 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 (в ред. от 16.01.2013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3 квартал 2014 года подрядным способом 37000 рублей, хозяйственным способом 2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реднюю рыночную стоимость 1 кв.м.  на вторичном рынке жилого помещения, сложившуюся на территории муниципального образования Баженовское сельское поселение на 3 квартал 2014 года в размере 150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19:00Z</dcterms:created>
  <dc:creator>User</dc:creator>
  <dc:description/>
  <cp:keywords/>
  <dc:language>en-US</dc:language>
  <cp:lastModifiedBy>User</cp:lastModifiedBy>
  <cp:lastPrinted>2014-08-04T14:40:00Z</cp:lastPrinted>
  <dcterms:modified xsi:type="dcterms:W3CDTF">2014-08-04T09:41:00Z</dcterms:modified>
  <cp:revision>1</cp:revision>
  <dc:subject/>
  <dc:title/>
</cp:coreProperties>
</file>