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         Свердл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                      Баженов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14г.                                                                                                         с.Баженовское                                     № 88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заключении дополнительных соглашений к трудовым договорам (новых трудовых договоров) в связи с введением «эффективного контракта» в муниципальном бюджетном учреждении «Баженовский Центр информационной, культурно-досуговой и спортивной деятельности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Указа Президента РФ от 07.05.2012 г. №597 «О мероприятиях по реализации государственной социальной политики», распоряжения Правительства РФ от 26.11.2012 г. №2190-р «Об утверждении Программы поэтапного совершенствования системы оплаты труда в государственных (муниципальных) учреждениях на 2012-2018 годы», постановления главы МО Баженовское сельское поселение от 25.06.2014 г. №50 «Об утверждении Плана мероприятий («дорожной карты») «Изменения в отраслях социальной сферы,  направленные на повышение эффективности сферы культуры в муниципальном образовании Баженовское сельское поселение »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бюджетном учреждении «Баженовский Центр информационной, культурно-досуговой и спортивной деятельности» (далее - Учреждение) начать работу по заключению дополнительных соглашений к трудовым договорам (новых трудовых договоров) в связи с введением «эффективного контракта» (далее- эффективный контрак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у МБУ «Баженовский ЦИКД и СД» в связи с поэтапным совершенствованием системы оплаты труда и заключением эффективных контра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ределить списки работников, переходящих на эффективные контра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ведомить работников Учреждения о заключении эффективного контракта в соответствии с ч.2 ст.74 Трудов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отать показатели эффективности деятельности работников Учреждения с учетом методических рекомендаций по разработке органами государственной власти субъектов РФ и органами местного самоуправления показателей эффективности деятельности подведомственных учреждений культуры, их руководителей и работников по видам учреждений и основным категориям работников, утвержденных приказом Минкультуры России от 28.06.2013 г. №920, в срок до 25.10.2014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зработать и утвердить приказом Учреждения порядок и условия материального стимулирования работников Учреждения в срок до 25.10.2014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твердить форму эффективного контракта с работником Учреждения с учетом Примерной формы трудового договора с работником государственного (муниципального) учреждения, утвержденной распоряжением Правительства РФ от 26.11.2012 г. №2190-р «Об утверждении Программы поэтапного совершенствования системы оплаты труда в государственных (муниципальных) учреждениях на 2012-2018 годы», в срок до 25.10.2014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Заключить эффективные контракты с работниками Учреждения в срок до 31.12.2014 г.   </w:t>
      </w:r>
    </w:p>
    <w:p>
      <w:pPr>
        <w:pStyle w:val="Normal"/>
        <w:widowControl w:val="false"/>
        <w:autoSpaceDE w:val="false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О Баженовское сельское поселение по социальным вопросам Жданову Л.Н.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          </w:t>
        <w:tab/>
        <w:tab/>
        <w:tab/>
        <w:t xml:space="preserve">   Л.Г.Глух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18:00Z</dcterms:created>
  <dc:creator>User</dc:creator>
  <dc:description/>
  <cp:keywords/>
  <dc:language>en-US</dc:language>
  <cp:lastModifiedBy>User</cp:lastModifiedBy>
  <cp:lastPrinted>2014-09-22T09:06:00Z</cp:lastPrinted>
  <dcterms:modified xsi:type="dcterms:W3CDTF">2014-10-06T04:59:00Z</dcterms:modified>
  <cp:revision>7</cp:revision>
  <dc:subject/>
  <dc:title/>
</cp:coreProperties>
</file>