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4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рыночной стоим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го квадратного метра 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 квартал 2014 года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женовское  сельское 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Свердловской области от 22.07.2005г.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 Постановлением Правительства Свердловской области от 28.04.2006 г. №357-ПП «О порядке обеспечения жильем ветеранов, инвалидов и семей, имеющих детей-инвалидов, вставших на учет до 01.01.2005 г.» (в ред. от 16.01.2013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стоимость строительства  1 кв.м. жилого помещения на территории МО Баженовское сельское поселение на 2 квартал 2014 года подрядным способом 40500 рублей, хозяйственным способом 28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среднюю рыночную стоимость 1 кв.м.  на вторичном рынке жилого помещения, сложившуюся на территории муниципального образования Баженовское сельское поселение на 2 квартал 2014 года в размере 15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МО Баженовское сельское поселение по вопросам ЖКХ Спирин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женовское сельское поселение     __________________/Л.Г.Глухих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4:00Z</dcterms:created>
  <dc:creator>User</dc:creator>
  <dc:description/>
  <cp:keywords/>
  <dc:language>en-US</dc:language>
  <cp:lastModifiedBy>User</cp:lastModifiedBy>
  <cp:lastPrinted>2014-04-28T13:14:00Z</cp:lastPrinted>
  <dcterms:modified xsi:type="dcterms:W3CDTF">2014-04-28T08:15:00Z</dcterms:modified>
  <cp:revision>2</cp:revision>
  <dc:subject/>
  <dc:title/>
</cp:coreProperties>
</file>