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2.03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тверждении Порядка проведения мониторинга качества управления финансами главных распорядителей бюджетных средст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  <w:szCs w:val="28"/>
        </w:rPr>
        <w:t xml:space="preserve">В соответствии с письмом Министерства финансов Свердловской области от 25.06.2012 для устранения недостатков в управлении бюджетным процесс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Утвердить Порядок проведения мониторинга качества управления финансами главных распорядителей бюджетных средств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А</w:t>
      </w:r>
      <w:r>
        <w:rPr>
          <w:sz w:val="28"/>
          <w:szCs w:val="28"/>
        </w:rPr>
        <w:t xml:space="preserve">дминистрации муниципального образования Баженовское сельское поселение  </w:t>
      </w:r>
      <w:r>
        <w:rPr>
          <w:rFonts w:cs="Times New Roman CYR" w:ascii="Times New Roman CYR" w:hAnsi="Times New Roman CYR"/>
          <w:sz w:val="28"/>
          <w:szCs w:val="28"/>
        </w:rPr>
        <w:t>(Вялков А.В.)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) обеспечить ежегодное осуществление сбора материалов и сведений от главных распорядителей бюджетных средств МО Баженовское сельское поселение, необходимых для проведения мониторинга и оценки качества управления финансами, в срок не позднее 1 апреля текущего финансового год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) обеспечить опубликование рейтинга качества управления финансами на официальном сайте Баженовское сельское поселение в сети Интерне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Главе администрации МО Баженовское сельское поселение обеспечить ежегодное представление в Финансовое управление </w:t>
      </w:r>
      <w:r>
        <w:rPr>
          <w:sz w:val="28"/>
          <w:szCs w:val="28"/>
        </w:rPr>
        <w:t xml:space="preserve">Администрации муниципального образования Байкаловский муниципальный район </w:t>
      </w:r>
      <w:r>
        <w:rPr>
          <w:rFonts w:cs="Times New Roman CYR" w:ascii="Times New Roman CYR" w:hAnsi="Times New Roman CYR"/>
          <w:sz w:val="28"/>
          <w:szCs w:val="28"/>
        </w:rPr>
        <w:t>материалов и сведений, необходимых для проведения мониторинга и оценки качества управления финансами, в срок не позднее 1 апреля текущего финансового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Настоящее Постановление разместить на официальном сайте МО Баженовское сельское поселение в сети Интернет.</w:t>
      </w:r>
    </w:p>
    <w:p>
      <w:pPr>
        <w:pStyle w:val="Normal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5. Контроль над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Баженовское сельское поселение                                           Л.Г.Глухих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 xml:space="preserve">Постановлением </w:t>
      </w:r>
      <w:r>
        <w:rPr/>
        <w:t xml:space="preserve">Администрации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/>
        <w:t>МО Баженовское сельское поселение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>от 22.03.2013 г. № 60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проведения мониторинга качества управления финансами                                                                                        главных распорядителей бюджетных средст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1. Настоящий Порядок разработан </w:t>
      </w:r>
      <w:r>
        <w:rPr>
          <w:sz w:val="24"/>
          <w:szCs w:val="24"/>
        </w:rPr>
        <w:t xml:space="preserve">в соответствии с Постановлением Правительства Свердловской области от 25 мая 2011 года № 596-ПП «Об утверждении Порядка осуществления мониторинга и оценки качества управления бюджетным процессом в муниципальных образованиях в Свердловской области» </w:t>
      </w:r>
      <w:r>
        <w:rPr>
          <w:rFonts w:cs="Times New Roman CYR" w:ascii="Times New Roman CYR" w:hAnsi="Times New Roman CYR"/>
          <w:sz w:val="24"/>
          <w:szCs w:val="24"/>
        </w:rPr>
        <w:t>и определяет процедуру осуществления мониторинга и оценки качества управления финансами главных распорядителей бюджетных средств МО Баженовское сельское поселение (далее - ГРБС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2. Оценка качества управления финансами (далее - оценка качества) ежегодно проводится Финансовым управлением </w:t>
      </w:r>
      <w:r>
        <w:rPr>
          <w:sz w:val="24"/>
          <w:szCs w:val="24"/>
        </w:rPr>
        <w:t>Администрации муниципального образования Байкаловский муниципальный район</w:t>
      </w:r>
      <w:r>
        <w:rPr>
          <w:rFonts w:cs="Times New Roman CYR" w:ascii="Times New Roman CYR" w:hAnsi="Times New Roman CYR"/>
          <w:sz w:val="24"/>
          <w:szCs w:val="24"/>
        </w:rPr>
        <w:t xml:space="preserve"> (далее - финансовое управление) по индикаторам в соответствии с приложением № 1 к настоящему Порядк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3. Оценка качества проводится на основании показателей, утвержденных решением о бюджете МО Баженовское сельское поселение, данных отчетности об исполнении бюджета МО Баженовское сельское поселение, информации, находящейся в распоряжении финансового управления и указанной в приложениях к настоящему Порядку, а также следующих материалов и сведений, полученных от ГРБС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копий нормативных правовых актов и материалов, указанных в приложении № 1 к настоящему Порядку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информации о размещении на официальных сайтах органов местного самоуправления муниципального образования в сети Интернет нормативных правовых актов и материалов, указанных в приложении № 1 к настоящему Порядк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4. Оценка качества характеризует следующие аспекты управления финансами (далее - направления) в МО Баженовское сельское поселени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1) бюджетное планирование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2) исполнение бюдже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3) обязательства в процессе исполнения бюдже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4) учет и отчетность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5) контроль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6) исполнение судебных акт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 Перечень индикаторов качества управления финансами ГРБС приведен в приложении № 1 к Порядк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еречень исходных данных для проведения оценки качества управления финансами ГРБС приведен в приложении № 2 к Порядку. Источники информации, содержащие значения исходных данных, указаны в графе 4 таблиц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Данные в графу 5 таблицы указанного перечня вносятся ГРБС. В случае, если ГРБС не располагает необходимыми данными по какому-либо показателю, то в соответствующую ячейку таблицы вписываются слова «нет данных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В случае, если по отдельному ГРБС отсутствуют данные, необходимые для расчета конкретного показателя, то показатель считается неприменимы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Расчет оценочных показателей производится на основании данных, согласованных или скорректированных по результатам проверки работником финансового управления, ответственным за проведение мониторинг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6. Оценка качества управления финансами рассчитывается на основании балльной оценки по каждому из индикаторов, указанных в приложении № 1 к Порядк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Максимальная оценка, которая может быть получена по каждому из индикаторов, равна 5 баллам, максимальная суммарная оценка, в случае применимости всех индикаторов, равна 95 балл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Минимальная оценка, которая может быть получена по каждому из индикаторов, а также минимальная суммарная оценка равна 0 балл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Балльная оценка по каждому из индикаторов рассчитывается в следующем порядк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в формуле, приведенной в графе 2 приложения № 1 к Порядку, указываются требуемые исходные данные и производятся необходимые вычис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определяется, к какому из диапазонов, приведенных в графе 4 приложения № 1 к Порядку, принадлежит полученный результат вычислени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устанавливается балл, соответствующий выбранному диапазон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ГРБС, к которому не применим какой-либо индикатор, получает по соответствующему критерию нулевую оценк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Расчет суммарной оценки качества управления финансами (КФМ) каждого ГРБС осуществля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ФМ = SUM Bi, гд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Bi - итоговое значение оценки по направлению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i - номер направления оценк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Итоговое значение оценки по направлению (Bi) рассчитыва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Bi = SUM Kj, гд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Kj - значение оценки индикатора по i-му направлению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j - номер индикатора оценки в рамках направления оценк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7. Анализ качества управления финансами и формирование рейтинга ГРБС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Анализ качества управления финансами производится по следующим направлениям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по уровню оценок, полученных ГРБС по каждому из индикатор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- по суммарной оценке, полученной каждым ГРБС по применимым к нему индикаторам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по средней оценке уровня управления финансами ГРБС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7.1. При анализе качества управления финансами по уровню оценок, полученных ГРБС по каждому из индикаторов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производится расчет среднего значения оценки, полученной всеми ГРБС по каждому из индикатор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определяются ГРБС, имеющие по оцениваемому показателю неудовлетворительные результат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Расчет среднего значения оценки по каждому из индикаторов (SPj) производи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SPj = SUM Kjn / n, гд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Kjn - значение оценки индикатора по n-му ГРБС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j - номер индикатор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n - общее количество ГРБС, к которым применим данный индикатор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Расчет средних значений по группам индикаторов не производитс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ГРБС имеет по оцениваемому индикатору неудовлетворительные результаты в одном из следующих случаев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если среднее значение оценки всех ГРБС (SPj) больше 3 баллов, при этом индивидуальная оценка ГРБС по индикатору ниже среднего значения оценки всех ГРБС (SPj) по индикатору и (или) ниже 3 балл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если среднее значение оценки всех ГРБС (SPj) меньше 3 баллов и индивидуальная оценка ГРБС по индикатору ниже 3 балл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Результаты анализа качества управления финансами по уровню оценок, полученных ГРБС по каждому из индикаторов, представляются по форме, приведенной в приложении № 3 к Порядку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в графы 1, 2 приложения 3 заносится номер индикатора по порядку и его наименование (содержание граф 1, 2 приложения № 3 к Порядку должно соответствовать содержанию графы 1 приложения № 1 к Порядку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в графу 3 приложения № 3 заносится полученное расчетным путем среднее значение по индикатору оценк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в графу 4 приложения № 3 заносятся наименования ГРБС, получивших неудовлетворительную оценку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в графу 5 приложения № 3 заносятся наименования ГРБС, получивших самую высокую оценку по индикатору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- в графу 6 приложения № 3 заносятся наименования ГРБС, к которым данный индикатор оказался не примени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7.2. Анализ качества управления финансами по совокупности оценок, полученных каждым ГРБС по применимым к нему индикаторам, производится на основании сопоставления суммарной оценки качества управления финансами ГРБС и максимально возможной оценки, которую может получить ГРБС за качество управления финансами исходя из применимости индикатор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Максимально возможная оценка, которую может получить ГРБС за качество управления финансами исходя из применимости индикаторов, рассчитывается по формулам, приведенным в пункте 6 Порядка, путем подстановки в них значения 5 баллов для применимых к ГРБС индикаторам (вместо фактически полученных оценок) и значения 0 баллов для не применимых к ГРБС индикатора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ровень качества управления финансами (Q) по совокупности оценок полученных каждым ГРБС по применимым к нему индикаторам рассчитыва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Q = КФМ / MAX, гд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КФМ - суммарная оценка качества управления финансами ГРБС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MAX - максимально возможная оценка, которую может получить ГРБС за качество управления финансами исходя из применимости индикатор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ем выше значение показателя «Q», тем выше уровень качества управления финансами ГРБС. Максимальный уровень качества составляет 1,0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о суммарной оценке, полученной каждым ГРБС, рассчитывается рейтинговая оценка качества управления финансами каждого ГРБС, и формируется сводный рейтинг, ранжированный по убыванию рейтинговых оценок ГРБС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Рейтинговая оценка каждого ГРБС (R) за качество управления финансами рассчитыва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R = Q x 5, гд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Q - уровень качества управления финансами ГРБС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Максимальная рейтинговая оценка, которая может быть получена ГРБС за качество управления финансами, равна 5 балла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Сводный рейтинг, ранжированный по убыванию оценок качества управления финансами ГРБС, составляется по форме согласно приложению № 4 к настоящему Порядк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7.3. Оценка среднего уровня качества управления финансами ГРБС (MR) рассчитыва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MR = SUM R / n, </w:t>
      </w:r>
      <w:r>
        <w:rPr>
          <w:rFonts w:cs="Times New Roman CYR" w:ascii="Times New Roman CYR" w:hAnsi="Times New Roman CYR"/>
          <w:sz w:val="24"/>
          <w:szCs w:val="24"/>
        </w:rPr>
        <w:t>где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ab/>
      </w:r>
      <w:r>
        <w:rPr>
          <w:rFonts w:cs="Times New Roman CYR" w:ascii="Times New Roman CYR" w:hAnsi="Times New Roman CYR"/>
          <w:sz w:val="24"/>
          <w:szCs w:val="24"/>
        </w:rPr>
        <w:t>SUM R - сумма рейтинговых оценок ГРБС, принявших участие в оценке качества управления финансам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n - количество ГРБС, принявших участие в оценке качества управления финансам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В целях проведения анализа в таблицу со сводным рейтингом качества управления финансами ГРБС также заносится информация о суммарной оценке качества управления финансами ГРБС (графа 4 приложения № 4 к Порядку) и максимально возможная оценка, которую может получить ГРБС за качество управления финансами исходя из применимости индикаторов (графа 5 приложения № 4 к Порядку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nextPage"/>
          <w:pgSz w:w="12240" w:h="15840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ab/>
        <w:t>к Порядку проведения мониторинг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ab/>
        <w:t>качества управления финансами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ab/>
        <w:t>главных распорядителей бюджетных средст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еречень индикаторов качества управления финансами ГРБС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5026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6237"/>
        <w:gridCol w:w="1134"/>
        <w:gridCol w:w="1985"/>
        <w:gridCol w:w="3401"/>
      </w:tblGrid>
      <w:tr>
        <w:trPr>
          <w:trHeight w:val="1321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я/индикат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чет индикатора (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ксимальная суммарная оценка по направлению/оценка по индикатору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ентарий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>
          <w:trHeight w:val="65" w:hRule="atLeast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. Оценка механизмов планирования расходов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0,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оевременность представления планового реестра расходных обязательств (далее – РРО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- количество дней отклонения даты представления ГРБС фрагментов планового РРО МО Байкаловский муниципальный район на очередной финансовый год в финансовое управление от даты представления фрагментов планового РРО МО Байкаловский муниципальный район, установленной Порядком ведения и представления реестра расходных обязательств МО Байкаловский муниципальный райо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оложительное значение показателя свидетельствует о несоблюдении сроков представления фрагмента планового РРО ГРБС установленных Порядком ведения и представления реестра расходных обязательств МО Баженовское сельское поселени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ым ориентиром является достижение показателя равного</w:t>
            </w:r>
          </w:p>
        </w:tc>
      </w:tr>
      <w:tr>
        <w:trPr>
          <w:trHeight w:val="30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=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23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=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34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=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3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=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=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35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≥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19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оля бюджетных ассигнований запланированных в рамках программ в общем объеме бюджетных ассигнований за исключением расходов осуществляемых за счет субвенций из областного бюдже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</w:rPr>
              <w:t xml:space="preserve"> =  S</w:t>
            </w:r>
            <w:r>
              <w:rPr>
                <w:rFonts w:cs="Times New Roman CYR" w:ascii="Times New Roman CYR" w:hAnsi="Times New Roman CYR"/>
                <w:vertAlign w:val="subscript"/>
              </w:rPr>
              <w:t>вп</w:t>
            </w:r>
            <w:r>
              <w:rPr>
                <w:rFonts w:cs="Times New Roman CYR" w:ascii="Times New Roman CYR" w:hAnsi="Times New Roman CYR"/>
              </w:rPr>
              <w:t xml:space="preserve"> / S x 100, 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S</w:t>
            </w:r>
            <w:r>
              <w:rPr>
                <w:rFonts w:cs="Times New Roman CYR" w:ascii="Times New Roman CYR" w:hAnsi="Times New Roman CYR"/>
                <w:vertAlign w:val="subscript"/>
              </w:rPr>
              <w:t>вп</w:t>
            </w:r>
            <w:r>
              <w:rPr>
                <w:rFonts w:cs="Times New Roman CYR" w:ascii="Times New Roman CYR" w:hAnsi="Times New Roman CYR"/>
              </w:rPr>
              <w:t xml:space="preserve"> – первоначально утвержденный объем бюджетных ассигнований ГРБС, запланированных в рамках програ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S – первоначально утвержденный общий объем бюджетных ассигнований, предусмотренных ГРБС в соответствии с ведомственной структурой расходов, утвержденной решением о бюджете МО Байкаловский муниципальный район (за исключением расходов, осуществляемых за счет субвенций из областного бюджет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озитивно  расценивается достижение уровня управления финансами при котором доля бюджетных ассигнований за исключением расходов осуществляемых за счет субвенций из областного бюджета приходится на финансирование програм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ым ориентиром является достижение показателя равного</w:t>
            </w:r>
          </w:p>
        </w:tc>
      </w:tr>
      <w:tr>
        <w:trPr>
          <w:trHeight w:val="256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</w:rPr>
              <w:t xml:space="preserve"> ≥ 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36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</w:rPr>
              <w:t xml:space="preserve"> ≥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</w:rPr>
              <w:t xml:space="preserve"> ≥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</w:rPr>
              <w:t xml:space="preserve"> ≥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</w:rPr>
              <w:t xml:space="preserve"> ≥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52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</w:rPr>
              <w:t xml:space="preserve"> &lt;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99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муниципальных учреждений для которых устанавливается муниципальное задани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</w:rPr>
              <w:t xml:space="preserve"> = К</w:t>
            </w:r>
            <w:r>
              <w:rPr>
                <w:rFonts w:cs="Times New Roman CYR" w:ascii="Times New Roman CYR" w:hAnsi="Times New Roman CYR"/>
                <w:vertAlign w:val="subscript"/>
              </w:rPr>
              <w:t>му</w:t>
            </w:r>
            <w:r>
              <w:rPr>
                <w:rFonts w:cs="Times New Roman CYR" w:ascii="Times New Roman CYR" w:hAnsi="Times New Roman CYR"/>
              </w:rPr>
              <w:t xml:space="preserve"> / К x 100, 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vertAlign w:val="subscript"/>
              </w:rPr>
              <w:t>му</w:t>
            </w:r>
            <w:r>
              <w:rPr>
                <w:rFonts w:cs="Times New Roman CYR" w:ascii="Times New Roman CYR" w:hAnsi="Times New Roman CYR"/>
              </w:rPr>
              <w:t xml:space="preserve"> – количество муниципальных учреждений подведомственных ГРБС, для которых устанавливается муниципальное задание на 1 января текущего финансового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 – общее количество муниципальных учреждений подведомственных ГРБС на 1 января текущего финансового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ым ориентиром является значение показателя равное</w:t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</w:rPr>
              <w:t xml:space="preserve"> ≥ 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</w:rPr>
              <w:t xml:space="preserve"> ≥ 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</w:rPr>
              <w:t xml:space="preserve"> ≥ 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</w:rPr>
              <w:t xml:space="preserve"> ≥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15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</w:rPr>
              <w:t xml:space="preserve"> ≥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</w:rPr>
              <w:t xml:space="preserve"> &lt;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55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чество планирования бюджетных ассигнований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4 </w:t>
            </w:r>
            <w:r>
              <w:rPr>
                <w:rFonts w:cs="Times New Roman CYR" w:ascii="Times New Roman CYR" w:hAnsi="Times New Roman CYR"/>
              </w:rPr>
              <w:t>- количество уведомлений (справок) ГРБС о внесении изменений в бюджетную роспись ГРБС, предусматривающих перемещение бюджетных ассигнований между подведомственными ему участниками бюджетного процесса (без учета субвенций, субсидий и иных межбюджетных трансфертов из областного бюджета) в расчете на 1 учре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зитивно расценивается наименьшее количество уведомлений ГРБС о внесении изменений в бюджетную роспись ГРБС предусматривающих перемещение бюджетных ассигнований между подведомственными ему участниками бюджетного процесса без учета субвенций субсидий и иных межбюджетных трансфертов из областного бюджета в расчете на учреждение </w:t>
            </w:r>
          </w:p>
          <w:p>
            <w:pPr>
              <w:pStyle w:val="Normal"/>
              <w:keepLines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ым ориентиром является значение показателя равное</w:t>
            </w:r>
          </w:p>
        </w:tc>
      </w:tr>
      <w:tr>
        <w:trPr>
          <w:trHeight w:val="922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4</w:t>
            </w:r>
            <w:r>
              <w:rPr>
                <w:rFonts w:cs="Times New Roman CYR" w:ascii="Times New Roman CYR" w:hAnsi="Times New Roman CYR"/>
              </w:rPr>
              <w:t xml:space="preserve"> ≤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6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4</w:t>
            </w:r>
            <w:r>
              <w:rPr>
                <w:rFonts w:cs="Times New Roman CYR" w:ascii="Times New Roman CYR" w:hAnsi="Times New Roman CYR"/>
              </w:rPr>
              <w:t xml:space="preserve"> ≤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23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4</w:t>
            </w:r>
            <w:r>
              <w:rPr>
                <w:rFonts w:cs="Times New Roman CYR" w:ascii="Times New Roman CYR" w:hAnsi="Times New Roman CYR"/>
              </w:rPr>
              <w:t xml:space="preserve"> ≤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6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4</w:t>
            </w:r>
            <w:r>
              <w:rPr>
                <w:rFonts w:cs="Times New Roman CYR" w:ascii="Times New Roman CYR" w:hAnsi="Times New Roman CYR"/>
              </w:rPr>
              <w:t xml:space="preserve"> ≤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38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4</w:t>
            </w:r>
            <w:r>
              <w:rPr>
                <w:rFonts w:cs="Times New Roman CYR" w:ascii="Times New Roman CYR" w:hAnsi="Times New Roman CYR"/>
              </w:rPr>
              <w:t xml:space="preserve"> ≤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4</w:t>
            </w:r>
            <w:r>
              <w:rPr>
                <w:rFonts w:cs="Times New Roman CYR" w:ascii="Times New Roman CYR" w:hAnsi="Times New Roman CYR"/>
              </w:rPr>
              <w:t xml:space="preserve"> &gt;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" w:hRule="atLeast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. Оценка результатов исполнения бюджета в части расхо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5,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053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вномерность осуществления расходов ГРБС в течение финансового год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5</w:t>
            </w:r>
            <w:r>
              <w:rPr>
                <w:rFonts w:cs="Times New Roman CYR" w:ascii="Times New Roman CYR" w:hAnsi="Times New Roman CYR"/>
              </w:rPr>
              <w:t xml:space="preserve"> = Р</w:t>
            </w:r>
            <w:r>
              <w:rPr>
                <w:rFonts w:cs="Times New Roman CYR" w:ascii="Times New Roman CYR" w:hAnsi="Times New Roman CYR"/>
                <w:vertAlign w:val="subscript"/>
              </w:rPr>
              <w:t>кис</w:t>
            </w:r>
            <w:r>
              <w:rPr>
                <w:rFonts w:cs="Times New Roman CYR" w:ascii="Times New Roman CYR" w:hAnsi="Times New Roman CYR"/>
              </w:rPr>
              <w:t xml:space="preserve"> (4 кв.) / Р</w:t>
            </w:r>
            <w:r>
              <w:rPr>
                <w:rFonts w:cs="Times New Roman CYR" w:ascii="Times New Roman CYR" w:hAnsi="Times New Roman CYR"/>
                <w:vertAlign w:val="subscript"/>
              </w:rPr>
              <w:t>кис</w:t>
            </w:r>
            <w:r>
              <w:rPr>
                <w:rFonts w:cs="Times New Roman CYR" w:ascii="Times New Roman CYR" w:hAnsi="Times New Roman CYR"/>
              </w:rPr>
              <w:t xml:space="preserve"> х 100, 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кис</w:t>
            </w:r>
            <w:r>
              <w:rPr>
                <w:rFonts w:cs="Times New Roman CYR" w:ascii="Times New Roman CYR" w:hAnsi="Times New Roman CYR"/>
              </w:rPr>
              <w:t xml:space="preserve"> (4 кв.) - кассовые расходы (без учета расходов осуществляемых за счет субвенций, субсидий и иных межбюджетных трансфертов из областного бюджета), произведенные ГРБС (и подведомственными ему участниками бюджетного процесса) в 4 квартале отчетного г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кис</w:t>
            </w:r>
            <w:r>
              <w:rPr>
                <w:rFonts w:cs="Times New Roman CYR" w:ascii="Times New Roman CYR" w:hAnsi="Times New Roman CYR"/>
              </w:rPr>
              <w:t xml:space="preserve"> - кассовые расходы (без учета расходов осуществляемых за счет субвенций, субсидий и иных межбюджетных трансфертов из областного бюджета), произведенные ГРБС (и подведомственными ему участниками бюджетного процесса) в отчетном год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ым ориентиром является значение показателя равное или меньше</w:t>
            </w:r>
          </w:p>
        </w:tc>
      </w:tr>
      <w:tr>
        <w:trPr>
          <w:trHeight w:val="65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5</w:t>
            </w:r>
            <w:r>
              <w:rPr>
                <w:rFonts w:cs="Times New Roman CYR" w:ascii="Times New Roman CYR" w:hAnsi="Times New Roman CYR"/>
              </w:rPr>
              <w:t xml:space="preserve"> ≤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5</w:t>
            </w:r>
            <w:r>
              <w:rPr>
                <w:rFonts w:cs="Times New Roman CYR" w:ascii="Times New Roman CYR" w:hAnsi="Times New Roman CYR"/>
              </w:rPr>
              <w:t xml:space="preserve"> ≤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5</w:t>
            </w:r>
            <w:r>
              <w:rPr>
                <w:rFonts w:cs="Times New Roman CYR" w:ascii="Times New Roman CYR" w:hAnsi="Times New Roman CYR"/>
              </w:rPr>
              <w:t xml:space="preserve"> ≤ 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5</w:t>
            </w:r>
            <w:r>
              <w:rPr>
                <w:rFonts w:cs="Times New Roman CYR" w:ascii="Times New Roman CYR" w:hAnsi="Times New Roman CYR"/>
              </w:rPr>
              <w:t xml:space="preserve"> ≤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5</w:t>
            </w:r>
            <w:r>
              <w:rPr>
                <w:rFonts w:cs="Times New Roman CYR" w:ascii="Times New Roman CYR" w:hAnsi="Times New Roman CYR"/>
              </w:rPr>
              <w:t xml:space="preserve"> ≤ 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5</w:t>
            </w:r>
            <w:r>
              <w:rPr>
                <w:rFonts w:cs="Times New Roman CYR" w:ascii="Times New Roman CYR" w:hAnsi="Times New Roman CYR"/>
              </w:rPr>
              <w:t xml:space="preserve"> &gt; 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35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оевременное доведение ГРБС уведомлений о лимитах бюджетных обязательств на соответствующий финансовый год до подведомственных ем участников бюджетного процесс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6 </w:t>
            </w:r>
            <w:r>
              <w:rPr>
                <w:rFonts w:cs="Times New Roman CYR" w:ascii="Times New Roman CYR" w:hAnsi="Times New Roman CYR"/>
              </w:rPr>
              <w:t>- соблюдение установленных сроков ГРБС для доведения уведомлений о лимитах бюджетных обязательств до подведомственных ему участников бюджет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итивно расценивается доведение ГРБС уведомлений о лимитах бюджетных обязательств на соответствующий финансовый год до подведомственных ему участников бюджетного процесса в установленные сроки</w:t>
            </w:r>
          </w:p>
        </w:tc>
      </w:tr>
      <w:tr>
        <w:trPr>
          <w:trHeight w:val="65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6 </w:t>
            </w:r>
            <w:r>
              <w:rPr>
                <w:rFonts w:cs="Times New Roman CYR" w:ascii="Times New Roman CYR" w:hAnsi="Times New Roman CYR"/>
              </w:rPr>
              <w:t>- уведомления о лимитах бюджетных обязательств доведены в установленные с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6 </w:t>
            </w:r>
            <w:r>
              <w:rPr>
                <w:rFonts w:cs="Times New Roman CYR" w:ascii="Times New Roman CYR" w:hAnsi="Times New Roman CYR"/>
              </w:rPr>
              <w:t>- уведомления о лимитах бюджетных обязательств доведены с нарушением установленного срока до 1 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9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6 </w:t>
            </w:r>
            <w:r>
              <w:rPr>
                <w:rFonts w:cs="Times New Roman CYR" w:ascii="Times New Roman CYR" w:hAnsi="Times New Roman CYR"/>
              </w:rPr>
              <w:t>- уведомления о лимитах бюджетных обязательств доведены с нарушением установленного срока до 2 дн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6 </w:t>
            </w:r>
            <w:r>
              <w:rPr>
                <w:rFonts w:cs="Times New Roman CYR" w:ascii="Times New Roman CYR" w:hAnsi="Times New Roman CYR"/>
              </w:rPr>
              <w:t>- уведомления о лимитах бюджетных обязательств доведены с нарушением установленного срока до 3 дн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3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6 </w:t>
            </w:r>
            <w:r>
              <w:rPr>
                <w:rFonts w:cs="Times New Roman CYR" w:ascii="Times New Roman CYR" w:hAnsi="Times New Roman CYR"/>
              </w:rPr>
              <w:t>- уведомления о лимитах бюджетных обязательств доведены с нарушением установленного срока до 4 дн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6 </w:t>
            </w:r>
            <w:r>
              <w:rPr>
                <w:rFonts w:cs="Times New Roman CYR" w:ascii="Times New Roman CYR" w:hAnsi="Times New Roman CYR"/>
              </w:rPr>
              <w:t>- уведомления о лимитах бюджетных обязательств доведены с нарушением установленного срока свыше 4 дн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83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оевременное составление бюджетной росписи ГРБС и внесение изменений в не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7 </w:t>
            </w:r>
            <w:r>
              <w:rPr>
                <w:rFonts w:cs="Times New Roman CYR" w:ascii="Times New Roman CYR" w:hAnsi="Times New Roman CYR"/>
              </w:rPr>
              <w:t>- соблюдение установленных сроков для составления бюджетной росписи ГРБС и внесения изменений в 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итивно расценивается составление бюджетной росписи ГРБС в установленные сроки</w:t>
            </w:r>
          </w:p>
        </w:tc>
      </w:tr>
      <w:tr>
        <w:trPr>
          <w:trHeight w:val="51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7 </w:t>
            </w:r>
            <w:r>
              <w:rPr>
                <w:rFonts w:cs="Times New Roman CYR" w:ascii="Times New Roman CYR" w:hAnsi="Times New Roman CYR"/>
              </w:rPr>
              <w:t>- бюджетная роспись ГРБС составлена (внесены изменения) с соблюдением установленных сро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7 </w:t>
            </w:r>
            <w:r>
              <w:rPr>
                <w:rFonts w:cs="Times New Roman CYR" w:ascii="Times New Roman CYR" w:hAnsi="Times New Roman CYR"/>
              </w:rPr>
              <w:t>- бюджетная роспись ГРБС составлена (внесены изменения) с нарушением установленных сро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2" w:hRule="atLeast"/>
        </w:trPr>
        <w:tc>
          <w:tcPr>
            <w:tcW w:w="96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. Оценка управления обязательствами в процессе исполнения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0,0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179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ношение объема просроченной кредиторской задолженности ГРБС к объему расходов ГРБС в отчетном финансовом году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8</w:t>
            </w:r>
            <w:r>
              <w:rPr>
                <w:rFonts w:cs="Times New Roman CYR" w:ascii="Times New Roman CYR" w:hAnsi="Times New Roman CYR"/>
              </w:rPr>
              <w:t xml:space="preserve"> = K / Р</w:t>
            </w:r>
            <w:r>
              <w:rPr>
                <w:rFonts w:cs="Times New Roman CYR" w:ascii="Times New Roman CYR" w:hAnsi="Times New Roman CYR"/>
                <w:vertAlign w:val="subscript"/>
              </w:rPr>
              <w:t>кр</w:t>
            </w:r>
            <w:r>
              <w:rPr>
                <w:rFonts w:cs="Times New Roman CYR" w:ascii="Times New Roman CYR" w:hAnsi="Times New Roman CYR"/>
              </w:rPr>
              <w:t xml:space="preserve"> x 100, гд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K - объем просроченной кредиторской задолженности ГРБС по состоянию на 1 января года, следующего за отчетны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кр</w:t>
            </w:r>
            <w:r>
              <w:rPr>
                <w:rFonts w:cs="Times New Roman CYR" w:ascii="Times New Roman CYR" w:hAnsi="Times New Roman CYR"/>
              </w:rPr>
              <w:t xml:space="preserve"> – объем кассовых расходов ГРБС в отчетном финансовом год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ым ориентиром является значение показателя</w:t>
            </w:r>
          </w:p>
        </w:tc>
      </w:tr>
      <w:tr>
        <w:trPr>
          <w:trHeight w:val="545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8 </w:t>
            </w:r>
            <w:r>
              <w:rPr>
                <w:rFonts w:cs="Times New Roman CYR" w:ascii="Times New Roman CYR" w:hAnsi="Times New Roman CYR"/>
              </w:rPr>
              <w:t>=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34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49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8 </w:t>
            </w:r>
            <w:r>
              <w:rPr>
                <w:rFonts w:cs="Times New Roman CYR" w:ascii="Times New Roman CYR" w:hAnsi="Times New Roman CYR"/>
              </w:rPr>
              <w:t>&gt;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34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94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 у ГРБС нереальной к взысканию дебиторской задолженности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олженность по которой истек срок исковой давности, а так же долги по которым в соответствии с гражданским законодательством РФ обязательство прекращено вследствие невозможности его исполнения: ликвида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и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и акта государственного органа или правового акта ГРБ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9</w:t>
            </w:r>
            <w:r>
              <w:rPr>
                <w:rFonts w:cs="Times New Roman CYR" w:ascii="Times New Roman CYR" w:hAnsi="Times New Roman CYR"/>
              </w:rPr>
              <w:t xml:space="preserve"> = D, гд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D - объем нереальной к взысканию дебиторской задолженности ГРБС по состоянию на 1 января года, следующего за отчетн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Негативным считается факт наличия нереальной к взысканию дебиторской задолженности ГРБ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ым ориентиром является значение показателя равное</w:t>
            </w:r>
          </w:p>
        </w:tc>
      </w:tr>
      <w:tr>
        <w:trPr>
          <w:trHeight w:val="1288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9</w:t>
            </w:r>
            <w:r>
              <w:rPr>
                <w:rFonts w:cs="Times New Roman CYR" w:ascii="Times New Roman CYR" w:hAnsi="Times New Roman CYR"/>
              </w:rPr>
              <w:t xml:space="preserve"> =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9</w:t>
            </w:r>
            <w:r>
              <w:rPr>
                <w:rFonts w:cs="Times New Roman CYR" w:ascii="Times New Roman CYR" w:hAnsi="Times New Roman CYR"/>
              </w:rPr>
              <w:t xml:space="preserve"> &gt;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541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нение дебиторской задолженности ГРБС в отчетном периоде по сравнению с началом год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0</w:t>
            </w:r>
            <w:r>
              <w:rPr>
                <w:rFonts w:cs="Times New Roman CYR" w:ascii="Times New Roman CYR" w:hAnsi="Times New Roman CYR"/>
              </w:rPr>
              <w:t xml:space="preserve"> = D</w:t>
            </w:r>
            <w:r>
              <w:rPr>
                <w:rFonts w:cs="Times New Roman CYR" w:ascii="Times New Roman CYR" w:hAnsi="Times New Roman CYR"/>
                <w:vertAlign w:val="subscript"/>
              </w:rPr>
              <w:t>топ</w:t>
            </w:r>
            <w:r>
              <w:rPr>
                <w:rFonts w:cs="Times New Roman CYR" w:ascii="Times New Roman CYR" w:hAnsi="Times New Roman CYR"/>
              </w:rPr>
              <w:t xml:space="preserve"> – D</w:t>
            </w:r>
            <w:r>
              <w:rPr>
                <w:rFonts w:cs="Times New Roman CYR" w:ascii="Times New Roman CYR" w:hAnsi="Times New Roman CYR"/>
                <w:vertAlign w:val="subscript"/>
              </w:rPr>
              <w:t>тнг</w:t>
            </w:r>
            <w:r>
              <w:rPr>
                <w:rFonts w:cs="Times New Roman CYR" w:ascii="Times New Roman CYR" w:hAnsi="Times New Roman CYR"/>
              </w:rPr>
              <w:t>, 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D</w:t>
            </w:r>
            <w:r>
              <w:rPr>
                <w:rFonts w:cs="Times New Roman CYR" w:ascii="Times New Roman CYR" w:hAnsi="Times New Roman CYR"/>
                <w:vertAlign w:val="subscript"/>
              </w:rPr>
              <w:t>тнг</w:t>
            </w:r>
            <w:r>
              <w:rPr>
                <w:rFonts w:cs="Times New Roman CYR" w:ascii="Times New Roman CYR" w:hAnsi="Times New Roman CYR"/>
              </w:rPr>
              <w:t xml:space="preserve"> - объем дебиторской задолженности ГРБС на 1 января отчетного г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D</w:t>
            </w:r>
            <w:r>
              <w:rPr>
                <w:rFonts w:cs="Times New Roman CYR" w:ascii="Times New Roman CYR" w:hAnsi="Times New Roman CYR"/>
                <w:vertAlign w:val="subscript"/>
              </w:rPr>
              <w:t>топ</w:t>
            </w:r>
            <w:r>
              <w:rPr>
                <w:rFonts w:cs="Times New Roman CYR" w:ascii="Times New Roman CYR" w:hAnsi="Times New Roman CYR"/>
              </w:rPr>
              <w:t xml:space="preserve"> - объем дебиторской задолженности ГРБС на 1 января года, следующего за отчетным период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итивно расценивается отсутствие дебиторской задолженности ГРБС</w:t>
            </w:r>
          </w:p>
        </w:tc>
      </w:tr>
      <w:tr>
        <w:trPr>
          <w:trHeight w:val="48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10 </w:t>
            </w:r>
            <w:r>
              <w:rPr>
                <w:rFonts w:cs="Times New Roman CYR" w:ascii="Times New Roman CYR" w:hAnsi="Times New Roman CYR"/>
              </w:rPr>
              <w:t xml:space="preserve">- Дебиторская задолженность отсутствует на начало отчетного года и на 1 января года, следующего за отчетным перио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0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0</w:t>
            </w:r>
            <w:r>
              <w:rPr>
                <w:rFonts w:cs="Times New Roman CYR" w:ascii="Times New Roman CYR" w:hAnsi="Times New Roman CYR"/>
              </w:rPr>
              <w:t xml:space="preserve"> &lt; 0 (снижение дебиторской задолженно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96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0</w:t>
            </w:r>
            <w:r>
              <w:rPr>
                <w:rFonts w:cs="Times New Roman CYR" w:ascii="Times New Roman CYR" w:hAnsi="Times New Roman CYR"/>
              </w:rPr>
              <w:t xml:space="preserve"> = 0 (дебиторская задолженность не изменилас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0</w:t>
            </w:r>
            <w:r>
              <w:rPr>
                <w:rFonts w:cs="Times New Roman CYR" w:ascii="Times New Roman CYR" w:hAnsi="Times New Roman CYR"/>
              </w:rPr>
              <w:t xml:space="preserve"> &gt; 0 (допущен рост дебиторской задолженно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003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ое изменение кредиторской задолженности ГРБС в течение отчетного период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1</w:t>
            </w:r>
            <w:r>
              <w:rPr>
                <w:rFonts w:cs="Times New Roman CYR" w:ascii="Times New Roman CYR" w:hAnsi="Times New Roman CYR"/>
              </w:rPr>
              <w:t xml:space="preserve"> = (К</w:t>
            </w:r>
            <w:r>
              <w:rPr>
                <w:rFonts w:cs="Times New Roman CYR" w:ascii="Times New Roman CYR" w:hAnsi="Times New Roman CYR"/>
                <w:vertAlign w:val="subscript"/>
              </w:rPr>
              <w:t>ткм</w:t>
            </w:r>
            <w:r>
              <w:rPr>
                <w:rFonts w:cs="Times New Roman CYR" w:ascii="Times New Roman CYR" w:hAnsi="Times New Roman CYR"/>
              </w:rPr>
              <w:t xml:space="preserve"> - К</w:t>
            </w:r>
            <w:r>
              <w:rPr>
                <w:rFonts w:cs="Times New Roman CYR" w:ascii="Times New Roman CYR" w:hAnsi="Times New Roman CYR"/>
                <w:vertAlign w:val="subscript"/>
              </w:rPr>
              <w:t>тнм</w:t>
            </w:r>
            <w:r>
              <w:rPr>
                <w:rFonts w:cs="Times New Roman CYR" w:ascii="Times New Roman CYR" w:hAnsi="Times New Roman CYR"/>
              </w:rPr>
              <w:t>)</w:t>
            </w:r>
            <w:r>
              <w:rPr>
                <w:rFonts w:cs="Times New Roman CYR" w:ascii="Times New Roman CYR" w:hAnsi="Times New Roman CYR"/>
                <w:vertAlign w:val="subscript"/>
              </w:rPr>
              <w:t>n</w:t>
            </w:r>
            <w:r>
              <w:rPr>
                <w:rFonts w:cs="Times New Roman CYR" w:ascii="Times New Roman CYR" w:hAnsi="Times New Roman CYR"/>
              </w:rPr>
              <w:t xml:space="preserve"> &lt; S / 12, 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(К</w:t>
            </w:r>
            <w:r>
              <w:rPr>
                <w:rFonts w:cs="Times New Roman CYR" w:ascii="Times New Roman CYR" w:hAnsi="Times New Roman CYR"/>
                <w:vertAlign w:val="subscript"/>
              </w:rPr>
              <w:t>ткм</w:t>
            </w:r>
            <w:r>
              <w:rPr>
                <w:rFonts w:cs="Times New Roman CYR" w:ascii="Times New Roman CYR" w:hAnsi="Times New Roman CYR"/>
              </w:rPr>
              <w:t xml:space="preserve"> - К</w:t>
            </w:r>
            <w:r>
              <w:rPr>
                <w:rFonts w:cs="Times New Roman CYR" w:ascii="Times New Roman CYR" w:hAnsi="Times New Roman CYR"/>
                <w:vertAlign w:val="subscript"/>
              </w:rPr>
              <w:t>тнм</w:t>
            </w:r>
            <w:r>
              <w:rPr>
                <w:rFonts w:cs="Times New Roman CYR" w:ascii="Times New Roman CYR" w:hAnsi="Times New Roman CYR"/>
              </w:rPr>
              <w:t>)</w:t>
            </w:r>
            <w:r>
              <w:rPr>
                <w:rFonts w:cs="Times New Roman CYR" w:ascii="Times New Roman CYR" w:hAnsi="Times New Roman CYR"/>
                <w:vertAlign w:val="subscript"/>
              </w:rPr>
              <w:t>n</w:t>
            </w:r>
            <w:r>
              <w:rPr>
                <w:rFonts w:cs="Times New Roman CYR" w:ascii="Times New Roman CYR" w:hAnsi="Times New Roman CYR"/>
              </w:rPr>
              <w:t xml:space="preserve"> &gt; 0 (наличие прироста кредиторской задолженности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vertAlign w:val="subscript"/>
              </w:rPr>
              <w:t>тнм</w:t>
            </w:r>
            <w:r>
              <w:rPr>
                <w:rFonts w:cs="Times New Roman CYR" w:ascii="Times New Roman CYR" w:hAnsi="Times New Roman CYR"/>
              </w:rPr>
              <w:t xml:space="preserve"> - объем кредиторской задолженности ГРБС на начало месяц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vertAlign w:val="subscript"/>
              </w:rPr>
              <w:t>ткм</w:t>
            </w:r>
            <w:r>
              <w:rPr>
                <w:rFonts w:cs="Times New Roman CYR" w:ascii="Times New Roman CYR" w:hAnsi="Times New Roman CYR"/>
              </w:rPr>
              <w:t xml:space="preserve"> - объем кредиторской задолженности ГРБС на конец месяц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 - порядковый номер месяца в отчетном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S - общая сумма бюджетных ассигнований, предусмотренных ГРБС на отчетный финансовый год в соответствии с решением о бюджете МО Байкаловский муниципальный район по состоянию на конец отчетного года (без учета субвенций, субсидий и иных межбюджетных трансфертов из областного бюджет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итив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ценива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вен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котором прирост кредиторской задолженности ГРБС ни в одном месяце отчетного года не превышает годовых плановых бюджетных ассигнований ГРБС без учета субвенций субсидий и иных межбюджетных трансфертов из областного бюджета или отсутствует</w:t>
            </w:r>
          </w:p>
        </w:tc>
      </w:tr>
      <w:tr>
        <w:trPr>
          <w:trHeight w:val="526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1</w:t>
            </w:r>
            <w:r>
              <w:rPr>
                <w:rFonts w:cs="Times New Roman CYR" w:ascii="Times New Roman CYR" w:hAnsi="Times New Roman CYR"/>
              </w:rPr>
              <w:t xml:space="preserve"> = (К</w:t>
            </w:r>
            <w:r>
              <w:rPr>
                <w:rFonts w:cs="Times New Roman CYR" w:ascii="Times New Roman CYR" w:hAnsi="Times New Roman CYR"/>
                <w:vertAlign w:val="subscript"/>
              </w:rPr>
              <w:t>ткм</w:t>
            </w:r>
            <w:r>
              <w:rPr>
                <w:rFonts w:cs="Times New Roman CYR" w:ascii="Times New Roman CYR" w:hAnsi="Times New Roman CYR"/>
              </w:rPr>
              <w:t xml:space="preserve"> - К</w:t>
            </w:r>
            <w:r>
              <w:rPr>
                <w:rFonts w:cs="Times New Roman CYR" w:ascii="Times New Roman CYR" w:hAnsi="Times New Roman CYR"/>
                <w:vertAlign w:val="subscript"/>
              </w:rPr>
              <w:t>тнм</w:t>
            </w:r>
            <w:r>
              <w:rPr>
                <w:rFonts w:cs="Times New Roman CYR" w:ascii="Times New Roman CYR" w:hAnsi="Times New Roman CYR"/>
              </w:rPr>
              <w:t>)</w:t>
            </w:r>
            <w:r>
              <w:rPr>
                <w:rFonts w:cs="Times New Roman CYR" w:ascii="Times New Roman CYR" w:hAnsi="Times New Roman CYR"/>
                <w:vertAlign w:val="subscript"/>
              </w:rPr>
              <w:t>n</w:t>
            </w:r>
            <w:r>
              <w:rPr>
                <w:rFonts w:cs="Times New Roman CYR" w:ascii="Times New Roman CYR" w:hAnsi="Times New Roman CYR"/>
              </w:rPr>
              <w:t xml:space="preserve"> &lt; S / 12 (по каждому месяцу в отчетном период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1</w:t>
            </w:r>
            <w:r>
              <w:rPr>
                <w:rFonts w:cs="Times New Roman CYR" w:ascii="Times New Roman CYR" w:hAnsi="Times New Roman CYR"/>
              </w:rPr>
              <w:t xml:space="preserve"> = (К</w:t>
            </w:r>
            <w:r>
              <w:rPr>
                <w:rFonts w:cs="Times New Roman CYR" w:ascii="Times New Roman CYR" w:hAnsi="Times New Roman CYR"/>
                <w:vertAlign w:val="subscript"/>
              </w:rPr>
              <w:t>ткм</w:t>
            </w:r>
            <w:r>
              <w:rPr>
                <w:rFonts w:cs="Times New Roman CYR" w:ascii="Times New Roman CYR" w:hAnsi="Times New Roman CYR"/>
              </w:rPr>
              <w:t xml:space="preserve"> - К</w:t>
            </w:r>
            <w:r>
              <w:rPr>
                <w:rFonts w:cs="Times New Roman CYR" w:ascii="Times New Roman CYR" w:hAnsi="Times New Roman CYR"/>
                <w:vertAlign w:val="subscript"/>
              </w:rPr>
              <w:t>тнм</w:t>
            </w:r>
            <w:r>
              <w:rPr>
                <w:rFonts w:cs="Times New Roman CYR" w:ascii="Times New Roman CYR" w:hAnsi="Times New Roman CYR"/>
              </w:rPr>
              <w:t>)</w:t>
            </w:r>
            <w:r>
              <w:rPr>
                <w:rFonts w:cs="Times New Roman CYR" w:ascii="Times New Roman CYR" w:hAnsi="Times New Roman CYR"/>
                <w:vertAlign w:val="subscript"/>
              </w:rPr>
              <w:t>n</w:t>
            </w:r>
            <w:r>
              <w:rPr>
                <w:rFonts w:cs="Times New Roman CYR" w:ascii="Times New Roman CYR" w:hAnsi="Times New Roman CYR"/>
              </w:rPr>
              <w:t xml:space="preserve"> &gt; S / 12 (хотя бы в одном месяце отчетного пери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. Оценка состояния учета и отчет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5,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ие сроков представления ГРБС годовой бюджетной отчет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2</w:t>
            </w:r>
            <w:r>
              <w:rPr>
                <w:rFonts w:cs="Times New Roman CYR" w:ascii="Times New Roman CYR" w:hAnsi="Times New Roman CYR"/>
              </w:rPr>
              <w:t xml:space="preserve"> - соблюдение сроков ГРБС при представлении годовой бюджетной отче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итивно расценивается представление ГРБС годовой бюджетной отчетности в установленные сроки</w:t>
            </w:r>
          </w:p>
        </w:tc>
      </w:tr>
      <w:tr>
        <w:trPr>
          <w:trHeight w:val="546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2</w:t>
            </w:r>
            <w:r>
              <w:rPr>
                <w:rFonts w:cs="Times New Roman CYR" w:ascii="Times New Roman CYR" w:hAnsi="Times New Roman CYR"/>
              </w:rPr>
              <w:t xml:space="preserve"> = годовая бюджетная отчетность представлена ГРБС в установленные с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2</w:t>
            </w:r>
            <w:r>
              <w:rPr>
                <w:rFonts w:cs="Times New Roman CYR" w:ascii="Times New Roman CYR" w:hAnsi="Times New Roman CYR"/>
              </w:rPr>
              <w:t xml:space="preserve"> = годовая бюджетная отчетность представлена ГРБС с нарушением установленных сро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03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ие ГРБС требований по составу годовой бюджетной отчет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3</w:t>
            </w:r>
            <w:r>
              <w:rPr>
                <w:rFonts w:cs="Times New Roman CYR" w:ascii="Times New Roman CYR" w:hAnsi="Times New Roman CYR"/>
              </w:rPr>
              <w:t xml:space="preserve"> - соблюдение ГРБС требований по составу годовой бюджетной отче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рамках оценки данного показателя позитивно рассматривается сам факт наличия полного состава годовой бюджетной отчетности</w:t>
            </w:r>
          </w:p>
        </w:tc>
      </w:tr>
      <w:tr>
        <w:trPr>
          <w:trHeight w:val="248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3</w:t>
            </w:r>
            <w:r>
              <w:rPr>
                <w:rFonts w:cs="Times New Roman CYR" w:ascii="Times New Roman CYR" w:hAnsi="Times New Roman CYR"/>
              </w:rPr>
              <w:t xml:space="preserve"> = годовая бюджетная отчетность представлена ГРБС в полном сост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34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8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3</w:t>
            </w:r>
            <w:r>
              <w:rPr>
                <w:rFonts w:cs="Times New Roman CYR" w:ascii="Times New Roman CYR" w:hAnsi="Times New Roman CYR"/>
              </w:rPr>
              <w:t xml:space="preserve"> = годовая бюджетная отчетность представлена ГРБС в неполном сост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34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15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ГРБС контрольных соотношений между показателями форм бюджетной отчет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4</w:t>
            </w:r>
            <w:r>
              <w:rPr>
                <w:rFonts w:cs="Times New Roman CYR" w:ascii="Times New Roman CYR" w:hAnsi="Times New Roman CYR"/>
              </w:rPr>
              <w:t xml:space="preserve"> - выполнение ГРБС контрольных соотношений между показателями форм бюджетной отче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итивно расценивается отсутствие ошибок при проведении междокументного контроля</w:t>
            </w:r>
          </w:p>
        </w:tc>
      </w:tr>
      <w:tr>
        <w:trPr>
          <w:trHeight w:val="622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4</w:t>
            </w:r>
            <w:r>
              <w:rPr>
                <w:rFonts w:cs="Times New Roman CYR" w:ascii="Times New Roman CYR" w:hAnsi="Times New Roman CYR"/>
              </w:rPr>
              <w:t xml:space="preserve"> = контрольные соотношения между показателями форм бюджетной отчетности выполне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6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4</w:t>
            </w:r>
            <w:r>
              <w:rPr>
                <w:rFonts w:cs="Times New Roman CYR" w:ascii="Times New Roman CYR" w:hAnsi="Times New Roman CYR"/>
              </w:rPr>
              <w:t xml:space="preserve"> = контрольные соотношения между показателями форм бюджетной отчетности не выполне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" w:hRule="atLeast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. Оценка организации контро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5,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1996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ГРБС мониторинга результатов деятельности подведомственных ему участников бюджетного процесс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5</w:t>
            </w:r>
            <w:r>
              <w:rPr>
                <w:rFonts w:cs="Times New Roman CYR" w:ascii="Times New Roman CYR" w:hAnsi="Times New Roman CYR"/>
              </w:rPr>
              <w:t xml:space="preserve"> - проведение ГРБС мониторинга результатов деятельности подведомственных ему участников бюджетного процесса (результативности бюджетных расходов, качества предоставляемых услуг) и составление рейтинга результатов деятельности подведомственных участников бюджет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озитивно оценивается наличие отчета о проведении ГРБС мониторинга результатов деятельности подведомственных ему участников бюджетного процесса результативности бюджетных расходов качества предоставляемых услуги составление рейтинга результатов деятельности подведомственных участников бюджетного процесса, а также их размещение на официальном сайте ГРБС или официальном сайте МО Баженовское сельское поселение в сети Интернет</w:t>
            </w:r>
          </w:p>
        </w:tc>
      </w:tr>
      <w:tr>
        <w:trPr>
          <w:trHeight w:val="1858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5</w:t>
            </w:r>
            <w:r>
              <w:rPr>
                <w:rFonts w:cs="Times New Roman CYR" w:ascii="Times New Roman CYR" w:hAnsi="Times New Roman CYR"/>
              </w:rPr>
              <w:t xml:space="preserve"> = наличие отчета о проведении ГРБС мониторинга результатов деятельности подведомственных ему участников бюджетного процесса и рейтинга результатов деятельности подведомственных участников бюджетного процесса, а также их размещение на официальном сайте ГРБС или официальном сайте МО Баженовское сельское поселение в сети Интер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5</w:t>
            </w:r>
            <w:r>
              <w:rPr>
                <w:rFonts w:cs="Times New Roman CYR" w:ascii="Times New Roman CYR" w:hAnsi="Times New Roman CYR"/>
              </w:rPr>
              <w:t xml:space="preserve"> = отсутствие отчета о проведении ГРБС мониторинга результатов деятельности подведомственных ему участников бюджетного процесса и рейтинга результатов деятельности подведомственных участников бюджет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755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я выявленные в ходе проведения ГРБС ведомственных контрольных мероприятий в отчетном финансовом году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6</w:t>
            </w:r>
            <w:r>
              <w:rPr>
                <w:rFonts w:cs="Times New Roman CYR" w:ascii="Times New Roman CYR" w:hAnsi="Times New Roman CYR"/>
              </w:rPr>
              <w:t xml:space="preserve"> = К</w:t>
            </w:r>
            <w:r>
              <w:rPr>
                <w:rFonts w:cs="Times New Roman CYR" w:ascii="Times New Roman CYR" w:hAnsi="Times New Roman CYR"/>
                <w:vertAlign w:val="subscript"/>
              </w:rPr>
              <w:t>фн</w:t>
            </w:r>
            <w:r>
              <w:rPr>
                <w:rFonts w:cs="Times New Roman CYR" w:ascii="Times New Roman CYR" w:hAnsi="Times New Roman CYR"/>
              </w:rPr>
              <w:t xml:space="preserve"> / К</w:t>
            </w:r>
            <w:r>
              <w:rPr>
                <w:rFonts w:cs="Times New Roman CYR" w:ascii="Times New Roman CYR" w:hAnsi="Times New Roman CYR"/>
                <w:vertAlign w:val="subscript"/>
              </w:rPr>
              <w:t>вкм</w:t>
            </w:r>
            <w:r>
              <w:rPr>
                <w:rFonts w:cs="Times New Roman CYR" w:ascii="Times New Roman CYR" w:hAnsi="Times New Roman CYR"/>
              </w:rPr>
              <w:t xml:space="preserve"> x 100, 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vertAlign w:val="subscript"/>
              </w:rPr>
              <w:t>фн</w:t>
            </w:r>
            <w:r>
              <w:rPr>
                <w:rFonts w:cs="Times New Roman CYR" w:ascii="Times New Roman CYR" w:hAnsi="Times New Roman CYR"/>
              </w:rPr>
              <w:t xml:space="preserve"> - количество ведомственных контрольных мероприятий, в ходе которых выявлены финансовые нарушения в отчетном период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vertAlign w:val="subscript"/>
              </w:rPr>
              <w:t>вкм</w:t>
            </w:r>
            <w:r>
              <w:rPr>
                <w:rFonts w:cs="Times New Roman CYR" w:ascii="Times New Roman CYR" w:hAnsi="Times New Roman CYR"/>
              </w:rPr>
              <w:t xml:space="preserve"> - количество ведомственных контрольных мероприятий, проведенных в отчетном период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гативным считается факт наличия финансовых нарушений в отчетном периоде выявленных в ходе проведения ведомственных контрольных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ым ориентиром является значение показателя равное</w:t>
            </w:r>
          </w:p>
        </w:tc>
      </w:tr>
      <w:tr>
        <w:trPr>
          <w:trHeight w:val="714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6</w:t>
            </w:r>
            <w:r>
              <w:rPr>
                <w:rFonts w:cs="Times New Roman CYR" w:ascii="Times New Roman CYR" w:hAnsi="Times New Roman CYR"/>
              </w:rPr>
              <w:t xml:space="preserve"> =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94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6</w:t>
            </w:r>
            <w:r>
              <w:rPr>
                <w:rFonts w:cs="Times New Roman CYR" w:ascii="Times New Roman CYR" w:hAnsi="Times New Roman CYR"/>
              </w:rPr>
              <w:t xml:space="preserve"> ≤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0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6</w:t>
            </w:r>
            <w:r>
              <w:rPr>
                <w:rFonts w:cs="Times New Roman CYR" w:ascii="Times New Roman CYR" w:hAnsi="Times New Roman CYR"/>
              </w:rPr>
              <w:t xml:space="preserve"> ≤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09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6</w:t>
            </w:r>
            <w:r>
              <w:rPr>
                <w:rFonts w:cs="Times New Roman CYR" w:ascii="Times New Roman CYR" w:hAnsi="Times New Roman CYR"/>
              </w:rPr>
              <w:t xml:space="preserve"> ≤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03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6</w:t>
            </w:r>
            <w:r>
              <w:rPr>
                <w:rFonts w:cs="Times New Roman CYR" w:ascii="Times New Roman CYR" w:hAnsi="Times New Roman CYR"/>
              </w:rPr>
              <w:t xml:space="preserve"> ≤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22</w:t>
            </w:r>
            <w:r>
              <w:rPr>
                <w:rFonts w:cs="Times New Roman CYR" w:ascii="Times New Roman CYR" w:hAnsi="Times New Roman CYR"/>
              </w:rPr>
              <w:t xml:space="preserve"> &gt;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9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бюджетных правонарушений за исключением ненадлежащего ведения бюджетного учета составления и представления бюджетной отчет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7</w:t>
            </w:r>
            <w:r>
              <w:rPr>
                <w:rFonts w:cs="Times New Roman CYR" w:ascii="Times New Roman CYR" w:hAnsi="Times New Roman CYR"/>
              </w:rPr>
              <w:t xml:space="preserve"> = S / Р</w:t>
            </w:r>
            <w:r>
              <w:rPr>
                <w:rFonts w:cs="Times New Roman CYR" w:ascii="Times New Roman CYR" w:hAnsi="Times New Roman CYR"/>
                <w:vertAlign w:val="subscript"/>
              </w:rPr>
              <w:t>кис</w:t>
            </w:r>
            <w:r>
              <w:rPr>
                <w:rFonts w:cs="Times New Roman CYR" w:ascii="Times New Roman CYR" w:hAnsi="Times New Roman CYR"/>
              </w:rPr>
              <w:t xml:space="preserve"> x 100, 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S - бюджетные правонарушения (за исключением ненадлежащего ведения бюджетного учета, составления и представления бюджетной отчетности), выявленные в ходе внешнего контроля, осуществляемого органами государственной власти и органами местного самоуправления, исполнения ГРБС (и подведомственными участниками бюджетного процесса) расходов бюджета МО Баженовское сельское поселение в отчетном финансовом году, (в денежном выражении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кис</w:t>
            </w:r>
            <w:r>
              <w:rPr>
                <w:rFonts w:cs="Times New Roman CYR" w:ascii="Times New Roman CYR" w:hAnsi="Times New Roman CYR"/>
              </w:rPr>
              <w:t xml:space="preserve"> - кассовое исполнение расходов ГРБС за счет средств бюджета МО Баженовское сельское поселение в отчетном финансовом год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ь отражает степень соблюдения бюджетного законодательства Российской Федерации, иных правовых актов регулирующих, бюджетные правоотношения в части исполнения бюджета МО Баженовское сельское посел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ым ориентиром является значение показателя равное</w:t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7</w:t>
            </w:r>
            <w:r>
              <w:rPr>
                <w:rFonts w:cs="Times New Roman CYR" w:ascii="Times New Roman CYR" w:hAnsi="Times New Roman CYR"/>
              </w:rPr>
              <w:t xml:space="preserve"> =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7</w:t>
            </w:r>
            <w:r>
              <w:rPr>
                <w:rFonts w:cs="Times New Roman CYR" w:ascii="Times New Roman CYR" w:hAnsi="Times New Roman CYR"/>
              </w:rPr>
              <w:t xml:space="preserve"> ≤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7</w:t>
            </w:r>
            <w:r>
              <w:rPr>
                <w:rFonts w:cs="Times New Roman CYR" w:ascii="Times New Roman CYR" w:hAnsi="Times New Roman CYR"/>
              </w:rPr>
              <w:t xml:space="preserve"> ≤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7</w:t>
            </w:r>
            <w:r>
              <w:rPr>
                <w:rFonts w:cs="Times New Roman CYR" w:ascii="Times New Roman CYR" w:hAnsi="Times New Roman CYR"/>
              </w:rPr>
              <w:t xml:space="preserve"> ≤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7</w:t>
            </w:r>
            <w:r>
              <w:rPr>
                <w:rFonts w:cs="Times New Roman CYR" w:ascii="Times New Roman CYR" w:hAnsi="Times New Roman CYR"/>
              </w:rPr>
              <w:t xml:space="preserve"> ≤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7</w:t>
            </w:r>
            <w:r>
              <w:rPr>
                <w:rFonts w:cs="Times New Roman CYR" w:ascii="Times New Roman CYR" w:hAnsi="Times New Roman CYR"/>
              </w:rPr>
              <w:t xml:space="preserve"> &gt;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075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 недостач и хищений денежных средств и материальных ценностей выявленных в ходе ведомственных контрольных мероприятий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8</w:t>
            </w:r>
            <w:r>
              <w:rPr>
                <w:rFonts w:cs="Times New Roman CYR" w:ascii="Times New Roman CYR" w:hAnsi="Times New Roman CYR"/>
              </w:rPr>
              <w:t xml:space="preserve"> = К</w:t>
            </w:r>
            <w:r>
              <w:rPr>
                <w:rFonts w:cs="Times New Roman CYR" w:ascii="Times New Roman CYR" w:hAnsi="Times New Roman CYR"/>
                <w:vertAlign w:val="subscript"/>
              </w:rPr>
              <w:t>снх</w:t>
            </w:r>
            <w:r>
              <w:rPr>
                <w:rFonts w:cs="Times New Roman CYR" w:ascii="Times New Roman CYR" w:hAnsi="Times New Roman CYR"/>
              </w:rPr>
              <w:t xml:space="preserve"> / К</w:t>
            </w:r>
            <w:r>
              <w:rPr>
                <w:rFonts w:cs="Times New Roman CYR" w:ascii="Times New Roman CYR" w:hAnsi="Times New Roman CYR"/>
                <w:vertAlign w:val="subscript"/>
              </w:rPr>
              <w:t>вкм</w:t>
            </w:r>
            <w:r>
              <w:rPr>
                <w:rFonts w:cs="Times New Roman CYR" w:ascii="Times New Roman CYR" w:hAnsi="Times New Roman CYR"/>
              </w:rPr>
              <w:t xml:space="preserve"> x 100, 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vertAlign w:val="subscript"/>
              </w:rPr>
              <w:t>снх</w:t>
            </w:r>
            <w:r>
              <w:rPr>
                <w:rFonts w:cs="Times New Roman CYR" w:ascii="Times New Roman CYR" w:hAnsi="Times New Roman CYR"/>
              </w:rPr>
              <w:t xml:space="preserve"> - количество ведомственных контрольных мероприятий, в ходе которых выявлены случаи недостач, хищений денежных средств и материальных ценностей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vertAlign w:val="subscript"/>
              </w:rPr>
              <w:t>вкм</w:t>
            </w:r>
            <w:r>
              <w:rPr>
                <w:rFonts w:cs="Times New Roman CYR" w:ascii="Times New Roman CYR" w:hAnsi="Times New Roman CYR"/>
              </w:rPr>
              <w:t xml:space="preserve"> - количество ведомственных контрольных мероприятий, проведенных в отчетном период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 установленных случаев недостач и хищений денежных средств и материальных ценностей у ГРБС в отчетном финансовом году свидетельствует о низком качестве управления финансами ГРБ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ым ориентиром является значение показателя равное</w:t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8</w:t>
            </w:r>
            <w:r>
              <w:rPr>
                <w:rFonts w:cs="Times New Roman CYR" w:ascii="Times New Roman CYR" w:hAnsi="Times New Roman CYR"/>
              </w:rPr>
              <w:t xml:space="preserve"> =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8</w:t>
            </w:r>
            <w:r>
              <w:rPr>
                <w:rFonts w:cs="Times New Roman CYR" w:ascii="Times New Roman CYR" w:hAnsi="Times New Roman CYR"/>
              </w:rPr>
              <w:t xml:space="preserve"> ≤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8</w:t>
            </w:r>
            <w:r>
              <w:rPr>
                <w:rFonts w:cs="Times New Roman CYR" w:ascii="Times New Roman CYR" w:hAnsi="Times New Roman CYR"/>
              </w:rPr>
              <w:t xml:space="preserve"> ≤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8</w:t>
            </w:r>
            <w:r>
              <w:rPr>
                <w:rFonts w:cs="Times New Roman CYR" w:ascii="Times New Roman CYR" w:hAnsi="Times New Roman CYR"/>
              </w:rPr>
              <w:t xml:space="preserve"> ≤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8</w:t>
            </w:r>
            <w:r>
              <w:rPr>
                <w:rFonts w:cs="Times New Roman CYR" w:ascii="Times New Roman CYR" w:hAnsi="Times New Roman CYR"/>
              </w:rPr>
              <w:t xml:space="preserve"> ≤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8</w:t>
            </w:r>
            <w:r>
              <w:rPr>
                <w:rFonts w:cs="Times New Roman CYR" w:ascii="Times New Roman CYR" w:hAnsi="Times New Roman CYR"/>
              </w:rPr>
              <w:t xml:space="preserve"> &gt;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859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чество правового акта ГРБС об организации ведомственного финансового контрол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9</w:t>
            </w:r>
            <w:r>
              <w:rPr>
                <w:rFonts w:cs="Times New Roman CYR" w:ascii="Times New Roman CYR" w:hAnsi="Times New Roman CYR"/>
              </w:rPr>
              <w:t xml:space="preserve"> - наличие правового акта ГРБС, обеспечивающего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) создание подразделения внутреннего финансового контроля либо наличие в штате ГРБС должностного лица уполномоченного на осуществление внутреннего финансового контро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) наличие процедур и порядка осуществления внутреннего финансового контро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 правового акта ГРБС об организации   ведомственного финансового контроля является положительным фактором способствующим повышению качества управления финансами</w:t>
            </w:r>
          </w:p>
        </w:tc>
      </w:tr>
      <w:tr>
        <w:trPr>
          <w:trHeight w:val="64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9</w:t>
            </w:r>
            <w:r>
              <w:rPr>
                <w:rFonts w:cs="Times New Roman CYR" w:ascii="Times New Roman CYR" w:hAnsi="Times New Roman CYR"/>
              </w:rPr>
              <w:t xml:space="preserve"> = правовой акт  ГРБС соответствует требованиям всех пункт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23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9</w:t>
            </w:r>
            <w:r>
              <w:rPr>
                <w:rFonts w:cs="Times New Roman CYR" w:ascii="Times New Roman CYR" w:hAnsi="Times New Roman CYR"/>
              </w:rPr>
              <w:t xml:space="preserve"> = правовой акт ГРБС не соответствует  требованиям  всех пун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rFonts w:cs="Times New Roman CYR" w:ascii="Times New Roman CYR" w:hAnsi="Times New Roman CYR"/>
                <w:vertAlign w:val="subscript"/>
              </w:rPr>
              <w:t>19</w:t>
            </w:r>
            <w:r>
              <w:rPr>
                <w:rFonts w:cs="Times New Roman CYR" w:ascii="Times New Roman CYR" w:hAnsi="Times New Roman CYR"/>
              </w:rPr>
              <w:t xml:space="preserve"> = отсутствует правовой акт ГРБ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ксимальная суммарная оценка качества управления финансами ГРБ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5,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ab/>
        <w:t>к Порядку проведения мониторинг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ab/>
        <w:t>качества управления финансами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ab/>
        <w:t>главных распорядителей бюджетных средст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еречень исходных данных для проведения оценки качества управления финансами ГРБС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состоянию на  «_____» ___________________ 20__ г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главного распорядителя бюджетных средств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851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970"/>
        <w:gridCol w:w="705"/>
        <w:gridCol w:w="1283"/>
        <w:gridCol w:w="2900"/>
        <w:gridCol w:w="42"/>
        <w:gridCol w:w="1277"/>
      </w:tblGrid>
      <w:tr>
        <w:trPr>
          <w:trHeight w:val="72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исходных данных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информ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исходных данных, поступивших от ГРБС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ней отклонения даты представления ГРБС фрагментов планового РРО МО Баженовское сельское поселение на очередной финансовый год в финансовое управление от даты представления фрагментов планового РРО МО Баженовское сельское поселение, установленной Порядком ведения и представления реестра расходных обязательств МО Баженовское сельское поселение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ни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дата регистрации в финансовом управлен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воначально утвержденный объем бюджетных ассигнований ГРБС, запланированных в рамках программ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Думы МО Баженовское сельское посел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14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ервоначально утвержденный общий объем бюджетных ассигнований, предусмотренных ГРБС в соответствии с ведомственной структурой расходов, утвержденной решением о бюджете МО Баженовское сельское поселение (за исключением расходов, осуществляемых за счет субвенций из областного бюджета)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Думы МО Баженовское сельское посел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6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муниципальных учреждений подведомственных ГРБС, для которых устанавливается муниципальное задание на 1 января текущего финансового года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фициальный сайт РФ для размещения информации об учреждениях www.bus.gov.ru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09" w:hRule="atLeast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е количество муниципальных учреждений подведомственных ГРБС на 1 января текущего финансового года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фициальный сайт РФ для размещения информации об учреждениях www.bus.gov.ru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48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уведомлений (справок) ГРБС о внесении изменений в бюджетную роспись ГРБС, предусматривающих перемещение бюджетных ассигнований между подведомственными ему участниками бюджетного процесса (без учета субвенций, субсидий и иных межбюджетных трансфертов из областного бюджета) в расчете на 1 учреждение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ация находящаяся в распоряж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ого управ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3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(без учета расходов осуществляемых за счет субвенций, субсидий и иных межбюджетных трансфертов из областного бюджета), произведенные ГРБС (и подведомственными ему участниками бюджетного процесса) в 4 квартале отчетного года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 об исполнении бюджета МО Баженовское сельское посел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04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(без учета расходов осуществляемых за счет субвенций, субсидий и иных межбюджетных трансфертов из областного бюджета), произведенные ГРБС (и подведомственными ему участниками бюджетного процесса) в отчетном год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 об исполнении бюджета МО Баженовское сельское посел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1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ие установленных сроков ГРБС для доведения уведомлений о лимитах бюджетных обязательств до подведомственных ему участников бюджетного процесса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дата регистрации в муниципальном учреждении подведомственном ГРБ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ие установленных сроков для составления бюджетной росписи ГРБС и внесения изменений в нее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утверждения бюджетной росписи ГРБС, дата утверждения изменений в бюджетную роспись ГРБ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просроченной кредиторской задолженности ГРБС по состоянию на 1 января года, следующего за отчетным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 об исполнении бюджета МО Баженовское сельское поселение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кассовых расходов ГРБС в отчетном финансовом год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 об исполнении бюджета МО Баженовское сельское поселение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нереальной к взысканию дебиторской задолженности ГРБС по состоянию на 1 января года, следующего за отчетным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 об исполнении бюджета МО Баженовское сельское поселение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0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дебиторской задолженности ГРБС на 1 января отчетного года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 об исполнении бюджета МО Баженовское сельское поселение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дебиторской задолженности ГРБС на 1 января года, следующего за отчетным периодом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 об исполнении бюджета МО Баженовское сельское поселение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кредиторской задолженности ГРБС на начало соответствующего месяца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руб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01.хх</w:t>
            </w:r>
          </w:p>
        </w:tc>
        <w:tc>
          <w:tcPr>
            <w:tcW w:w="2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 об исполнении бюджета МО Баженовское сельское поселение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02.хх</w:t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03.хх</w:t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04.хх</w:t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05.хх</w:t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06.хх</w:t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07.хх</w:t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08.хх</w:t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09.хх</w:t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10.хх</w:t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11.хх</w:t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12.хх</w:t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01.хх</w:t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щая сумма бюджетных ассигнований, предусмотренных ГРБС на отчетный финансовый год в соответствии с решением о бюджете МО Баженовское сельское поселение по состоянию на конец отчетного года (без учета субвенций, субсидий и иных межбюджетных трансфертов из областного бюджета).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 об исполнении бюджета МО Баженовское сельское поселение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6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ие сроков ГРБС при представлении годовой бюджетной отчетности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ы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соблюдены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ация находящаяся в распоряж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ого управления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ие ГРБС требований по составу годовой бюджетной отчетности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ы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соблюдены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ация находящаяся в распоряж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ого управления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ГРБС контрольных соотношений между показателями форм бюджетной отчетности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ы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выполнены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ация находящаяся в распоряж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ого управления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1 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тчет о проведении ГРБС мониторинга результатов деятельности подведомственных ему участников бюджетного процесса и рейтинг результатов деятельности подведомственных участников бюджетного процесса, в том числе размещенные на официальном сайте ГРБС или официальном сайте МО Баженовского сельского поселения  в сети Интернет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сутствие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ация предоставляемая ГРБС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ведомственных контрольных мероприятий, в ходе которых выявлены финансовые нарушения в отчетном периоде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 об исполнении бюджета МО Баженовское сельское поселение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ведомственных контрольных мероприятий, проведенных в отчетном периоде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 об исполнении бюджета МО Баженовское сельское поселение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778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Бюджетные правонарушения (за исключением ненадлежащего ведения бюджетного учета, составления и представления бюджетной отчетности), выявленные в ходе внешнего контроля, осуществляемого органами государственной власти и органами местного самоуправления, исполнения ГРБС (и подведомственными участниками бюджетного процесса) расходов бюджета МО Баженовское сельское поселение в отчетном финансовом году, (в денежном выражении)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тчет об исполнении бюджета МО Баженовское сельское поселение, акты проверок, информация предоставляемая ГРБС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23" w:hRule="atLeast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Кассовые расходы ГРБС за счет средств бюджета МО Баженовское сельское поселение в отчетном финансовом год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 об исполнении бюджета МО Баженовское сельское поселение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6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ведомственных контрольных мероприятий, в ходе которых выявлены случаи недостач, хищений денежных средств и материальных ценностей за отчетный период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тчет об исполнении бюджета МО Баженовское сельское поселение, акты проверок, информация предоставляемая ГРБС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ведомственных контрольных мероприятий, проведенных в отчетном периоде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тчет об исполнении бюджета МО Баженовское сельское поселение, акты проверок, информация предоставляемая ГРБС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37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 правового акта ГРБС, обеспечивающего: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отсутствие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ГРБС об организации внутреннего финансового контроля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) создание подразделения внутреннего финансового контроля либо наличие в штате ГРБС должностного лица уполномоченного на осуществление внутреннего финансового контроля;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сутствие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ГРБС об организации внутреннего финансового контроля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) наличие процедур и порядка осуществления внутреннего финансового контроля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сутствие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ГРБС об организации внутреннего финансового контроля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3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239"/>
        <w:gridCol w:w="3109"/>
        <w:gridCol w:w="252"/>
        <w:gridCol w:w="3974"/>
      </w:tblGrid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 ГРБС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0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7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0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подпись)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расшифровка подписи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0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7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0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подпись)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расшифровка подписи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ефо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ab/>
        <w:t>к Порядку проведения мониторинг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ab/>
        <w:t>качества управления финансами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ab/>
        <w:t>главных распорядителей бюджетных средств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зультаты анализа качества управления финансами по уровню оценок, полученных ГРБС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каждому из индикатор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32"/>
        <w:gridCol w:w="1533"/>
        <w:gridCol w:w="2578"/>
        <w:gridCol w:w="1728"/>
        <w:gridCol w:w="1390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направлений оценки, индикаторо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яя оценка по индикатору (SP)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БС, получивш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удовлетворительную оценку по индикатору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РБС, получившие лучшую оценку по </w:t>
              <w:br/>
              <w:t>индикатор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БС, к которым индикатор не применим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>
          <w:trHeight w:val="65" w:hRule="atLeast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. Оценка механизмов планирования расходов бюджет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оевременность представления планового реестра расходных обязательств (далее - РРО)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бюджетных ассигнований, запланированных в рамках программ, в общем объеме бюджетных ассигнований (за исключением расходов, осуществляемых за счет субвенций из областного бюджета)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муниципальных учреждений, для которых устанавливается муниципальное задание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чество планирования бюджетных ассигновани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08" w:hRule="atLeast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. Оценка результатов исполнения бюджета в части расходов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вномерность осуществления расходов ГРБС в течение финансового год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оевременное доведение ГРБС уведомлений о лимитах бюджетных обязательств на соответствующий финансовый год до подведомственных ему участников бюджетного процесс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оевременное составление бюджетной росписи ГРБС и внесение изменений в нее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31" w:hRule="atLeast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. Оценка управления обязательствами в процессе исполнения бюджета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ношение объема просроченной кредиторской задолженности ГРБС к объему расходов ГРБС в отчетном финансовом год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 у ГРБС нереальной к взысканию дебиторской задолженности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нение дебиторской задолженности ГРБС в отчетном периоде по сравнению с началом год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ое изменение кредиторской задолженности ГРБС в течение отчетного период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" w:hRule="atLeast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. Оценка состояния учета и отчетности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ие сроков представления ГРБС годовой бюджетной отчетности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ие ГРБС требований по составу годовой бюджетной отчетности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ГРБС контрольных соотношений между показателями форм бюджетной отчетности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7" w:hRule="atLeast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. Оценка организации контроля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ГРБС мониторинга результатов деятельности подведомственных ему участников бюджетного процесс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я, выявленные в ходе проведения ГРБС ведомственных контрольных мероприятий в отчетном финансовом году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бюджетных правонарушений (за исключением ненадлежащего ведения бюджетного учета, составления и представления бюджетной отчетности)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 недостач и хищений денежных средств и материальных ценностей, выявленных в ходе ведомственных контрольных мероприяти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чество правового акта ГРБС об организации ведомственного финансового контроля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ab/>
        <w:t>к Порядку проведения мониторинг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ab/>
        <w:t>качества управления финансами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ab/>
        <w:t>главных распорядителей бюджетных средст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водный рейтинг, ранжированный по убыванию оценок качества управления финансами ГРБС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395"/>
        <w:gridCol w:w="2092"/>
        <w:gridCol w:w="3720"/>
        <w:gridCol w:w="3543"/>
      </w:tblGrid>
      <w:tr>
        <w:trPr>
          <w:trHeight w:val="8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ГРБС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йтинг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 (R)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рная оценка качества управления финансами (КФМ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ксимальная оценка кач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равления финансами (MAX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80" w:hRule="atLeast"/>
        </w:trPr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ка среднего уровня качества управления финансами ГРБС (MR)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46:00Z</dcterms:created>
  <dc:creator>User</dc:creator>
  <dc:description/>
  <cp:keywords/>
  <dc:language>en-US</dc:language>
  <cp:lastModifiedBy>User</cp:lastModifiedBy>
  <dcterms:modified xsi:type="dcterms:W3CDTF">2013-03-26T10:38:00Z</dcterms:modified>
  <cp:revision>4</cp:revision>
  <dc:subject/>
  <dc:title>                                                                </dc:title>
</cp:coreProperties>
</file>