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5.04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    № 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Об утверждении </w:t>
      </w:r>
      <w:r>
        <w:rPr>
          <w:b/>
          <w:sz w:val="28"/>
          <w:szCs w:val="28"/>
        </w:rPr>
        <w:t>Порядка оценки эффективности предоставляемых (планируемых к предоставлению) налоговых льгот и налоговых преференций, установленных решениями Думы МО Баженовское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 исполнение Постановления Правительства Свердловской области от 25.05.2011 № 596-ПП «Об утверждении Порядка осуществления мониторинга и оценки качества управления бюджетным процессом в муниципальных образованиях в Свердловской области», в соответствии с Положением о бюджетном процессе в МО Баженовское сельское поселение, утвержденным Решением Думы МО Баженовское сельское поселение от 28.05.2012 № 43, Уставом муниципального образования Бажен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1.</w:t>
      </w:r>
      <w:r>
        <w:rPr>
          <w:sz w:val="28"/>
          <w:szCs w:val="28"/>
        </w:rPr>
        <w:t xml:space="preserve"> Утвердить </w:t>
      </w:r>
      <w:hyperlink w:anchor="Par29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ценки эффективности предоставляемых (планируемых к предоставлению) налоговых льгот и налоговых преференций, установленных решениями Думы МО Баженовское сельское поселение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  Контроль за исполнением данно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Баженовское сельское поселение                                           Л.Г.Глухи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Главы М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.04.2013 г.   № 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hyperlink w:anchor="Par29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ценки эффективности предоставляемых (планируемых к предоставлению) налоговых льгот и налоговых преференций, установленных решениями Думы МО Баженовское сельское посе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 Настоящий Порядок устанавливает порядок проведения оценки эффективности предоставляемых (планируемых к предоставлению) в соответствии с решениями Думы МО Баженовское сельское поселение налоговых льгот и налоговых преференций для отдельных категорий налогоплательщиков, зачисляемых в бюджет МО Баженовское сельское поселение (далее - налоговые льготы), в том числе последовательность действий Администрации МО Баженовское сельское поселение и других участников проведения такой оценки, а также требования к оформлению результатов проведенной оцен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ценка эффективности предоставляемых (планируемых к предоставлению) налоговых льгот и налоговых преференций проводится в целях определения степени достижения задач, решение которых предполагалось при их предоставлении и к которым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стимулирование роста налогооблагаемой базы в целях обеспечения прироста налоговых платежей в бюджет МО Баженовское сельское посел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тимулирование использования финансовых ресурсов налогоплательщиков для расширения и обновления производств и технологий в целях увеличения объемов производства, выпуска конкурентоспособной продукции и создания новых рабочих мес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ддержка отраслей экономики и социальной сферы, в том числе инвестиционной и инновационн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ддержка производителей социально значимых видов продукции (работ, услуг) и создание благоприятных экономических условий для деятельности организаций, применяющих труд социально незащищенных слоев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оказание финансовой поддержки организациям в решении приоритетных для МО Баженовское сельское поселение социальных задач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казание поддержки социально незащищенным категориям гражда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Результаты оценки эффективности предоставляемых (планируемых к предоставлению) налоговых льгот и налоговых преференций используются в цел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разработки проекта решения Думы МО Баженовское сельское поселение о бюджете МО Баженовское сельское поселение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воевременного принятия мер по отмене или корректировке неэффективных налоговых льгот и налоговых преферен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налоговых льгот и налоговых преферен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Оценка эффективности предоставляемых (планируемых к предоставлению) налоговых льгот и налоговых преференций проводится путем расчетов, осуществляемых с использованием данных налоговой, статистической, финансовой отчетности, а также иной информации, позволяющей произвести необходимые расчеты при проведении оценки эффективности предоставляемых (планируемых к предоставлению) налоговых льгот и налоговых преферен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данных налоговой отчетности используется отчет о налоговой базе и структура начислений по местным налогам (форма - 5МН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КАЗАТЕЛИ ОЦЕНКИ ЭФФЕКТИВНОСТИ НАЛОГОВЫХ ЛЬГОТ И НАЛОГОВЫХ ПРЕФЕРЕНЦ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оценки эффективности налоговых льгот и налоговых преференций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Бюджетная эффективность налоговых льгот и налоговых преференций - влияние предоставления налоговых льгот и налоговых преференций на объемы доходов и расходов бюджета МО Баженовское сельское посе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юджетная эффективность налоговых льгот и налоговых преференций оценивается на основании соотношения общего объема недополученных доходов по местным налогам в результате действия налоговых льгот и налоговых преференций, установленных Решениями Думы МО Баженовское сельское поселение, к объему доходов местных налогов, поступивших в бюджет МО Баженовское сельское поселение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Социально-экономическая эффективность налоговых льгот и налоговых преференций - последствия введения налоговой льготы, определяемые показателями, отражающими динамику производственных и финансовых результатов деятельности категории налогоплательщиков, которой предоставлена (планируется к предоставлению) налоговая льгота, и (или) показателями, подтверждающими создание благоприятных условий развития социальной инфраструктуры и бизнеса, повышение социальной защищенности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эффективность налоговых льгот и налоговых преференций оценивается на основании влияния налоговой льготы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решение конкретных задач МО Баженовское сельское посел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рост производства и инвестиционной активности в отраслях экономики МО Баженовское сельское поселение, на стимулирование которых направлена предоставленная налоговая льго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здание новых рабочих мест в сфере деятельности, на которую распространяется налоговая льго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величение средней заработной платы работников в сфере деятельности, на которую распространяется налоговая льго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улучшение условий труда работников в сфере деятельности, на которые распространяется налоговая льго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овышение доступности и качества услуг, оказываемых населению в сфере транспорта, здравоохранения, образования, физической культуры и спорта, культуры, жилищно-коммунального хозяйства, а также повышение уровня обеспеченности населения благоустроенными жилыми помеще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) улучшение состояния окружающей среды в МО Баженовское сельское посел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ликвидация встречных финансовых пото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СРОКИ ПРОВЕДЕНИЯ ОЦЕНКИ ЭФФЕКТИВНОСТИ НАЛОГОВЫХ ЛЬГОТ И НАЛОГОВЫХ ПРЕФЕРЕНЦ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редоставляемых (планируемых к предоставлению) налоговых льгот и налоговых преференций осуществляется в ч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предоставляемых налоговых льгот и налоговых преференций - ежегодно в срок не позднее трех месяцев со дня представления налоговыми органами информации о средствах, недополученных бюджетом МО Баженовское сельское поселение в связи с применением налогоплательщиками льгот, установленных решениями Думы МО Баженовское сельское посел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планируемых к предоставлению налоговых льгот и налоговых преференций - в сроки, обеспечивающие принятие и опубликование соответствующих решений Думы МО Баженовское сельское поселение в соответствии с налоговым и бюджет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ПРОВЕДЕНИЯ ОЦЕНКИ ЭФФЕКТИВ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ЕМЫХ НАЛОГОВЫХ ЛЬГОТ И НАЛОГОВЫХ ПРЕФЕРЕНЦ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 Оценка эффективности предоставляемых налоговых льгот и налоговых преференций проводится специалистом по земельным вопросам Администрации МО Баженовское сельское поселение с привлечением Финансового управления Администрации МО Байкаловский муниципальный райо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Оценка эффективности предоставляемых налоговых льгот и налоговых преференций осуществляется по каждому налогу в разрезе категорий налогоплательщиков, которым предоставлены налоговые льготы в виде освобождения от налогооб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 Для проведения оценки эффективности предоставляемых налоговых льгот и налоговых преференций Администрация МО Баженовское сельское поселение вправе при недостаточности имеющейся в ее распоряжении информации и (или) для ее подтверждения запрашивать у федеральных и областных органов исполнительной власти, а также других организаций сведения, на основании которых проводится оц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4. Результаты оценки эффективности предоставляемых налоговых льгот и налоговых преференций оформляются в соответствии с положениями </w:t>
      </w:r>
      <w:hyperlink w:anchor="Par112">
        <w:r>
          <w:rPr>
            <w:rStyle w:val="InternetLink"/>
            <w:sz w:val="28"/>
            <w:szCs w:val="28"/>
          </w:rPr>
          <w:t>пункта 6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5. По итогам проведенной оценки эффективности предоставляемых налоговых льгот и налоговых преференций Администрация МО Баженовское сельское поселение готовит заключен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 целесообразности сохранения предоставляемых налоговых льгот и налоговых преферен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 отмене предоставляемых налоговых льгот и налоговых преферен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 корректировке предоставляемых налоговых льгот и налоговых преферен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6. Указанное заключение Администрация МО Баженовское сельское поселение представляет на рассмотрение постоянной комиссии Думы МО Баженовское сельское поселение по бюджету, экономической и налоговой политике Думы МО Баженовское сельское поселение (далее –  комиссия Думы по бюджет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сли по итогам рассмотрения вопроса комиссией Думы по бюджету принимаются решения о целесообразности отмены или корректировки предоставляемых налоговых льгот и налоговых преференций, Администрацией МО Баженовское сельское поселение в установленном порядке готовится проект соответствующего нормативного правового а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ОРЯДОК ПРОВЕДЕНИЯ ОЦЕНКИ ЭФФЕКТИВ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ИРУЕМЫХ К ПРЕДОСТАВЛЕНИЮ НАЛОГОВЫХ ЛЬГОТ И НАЛОГОВЫХ ПРЕФЕРЕНЦ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Оценка эффективности планируемой к предоставлению налоговой льготы проводится инициатором введения налоговой льг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Администрацией МО Баженовское сельское посел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логоплательщик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ным заинтересованным лицом, вносящим по собственной инициативе предложение об установлении налоговой льг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2. Предложение о предоставлении отдельной категории налогоплательщиков налоговой льготы и результаты оценки ее эффективности представляются инициатором введения налоговой льготы в Администрацию МО Баженовское сельское посе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предложения о предоставлении отдельной категории налогоплательщиков налоговой льготы включаются расчеты потерь бюджета МО Баженовское сельское поселение в результате реализации данного предложения и данные, на основе которых проводилась оценка эффективности планируемой к предоставлению налоговой льго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. При подготовке предложений о предоставлении налоговой льготы отдельным категориям налогоплательщиков-организаций оцениваются в разрезе организаций, являющихся представителями категории налогоплательщиков, для которой предлагается предоставить налоговую льготу, следующие показате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доходы организации за отчетный период, к которым относятся суммы выручки от продаж, доходов от участия в других организациях, процентов к получению, прочих доходов, в соответствии с </w:t>
      </w:r>
      <w:hyperlink r:id="rId3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6 июля 1999 г. № 43н «Об утверждении Положения по бухгалтерскому учету «Бухгалтерская отчетность организации» (ПБУ 4/99)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расходы организации за отчетный период, к которым относятся суммы себестоимости продаж, коммерческих расходов, управленческих расходов, процентов к уплате, прочих расходов, в соответствии с </w:t>
      </w:r>
      <w:hyperlink r:id="rId4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6 июля 1999 г. № 43н «Об утверждении Положения по бухгалтерскому учету «Бухгалтерская отчетность организации» (ПБУ 4/99)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фактическая налоговая нагрузка, определяемая как отношение суммы налога, исчисленного за отчетный период, к сумме полученного дохода за отчетн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ланируемая налоговая нагрузка в условиях предоставления налоговой льготы, определяемая как отношение суммы налога в случае применения налоговой льготы к сумме планируемого дох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2. При подготовке предложений о предоставлении налоговой льготы отдельным категориям налогоплательщиков - физических лиц оцениваются по категории налогоплательщиков, которой предлагается установить налоговую льготу, следующие показател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численность налогоплательщ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еличина налоговой базы, к которой относятся кадастровая стоимость земельных участков, инвентаризационная стоимость имущества физически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3. Результаты оценки эффективности планируемой к предоставлению налоговой льготы оформляются в соответствии с положениями </w:t>
      </w:r>
      <w:hyperlink w:anchor="Par112">
        <w:r>
          <w:rPr>
            <w:rStyle w:val="InternetLink"/>
            <w:sz w:val="28"/>
            <w:szCs w:val="28"/>
          </w:rPr>
          <w:t>пункта 6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4. По итогам проведенной оценки эффективности планируемых к предоставлению налоговых льгот и налоговых преференций Администрация МО Баженовское сельское поселение заключен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 целесообразности предоставления налоговой льготы с обоснованием такого выв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 отсутствии целесообразности предоставления налоговой льготы с обоснованием такого выв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5. Указанное заключение Администрация МО Баженовское сельское поселение представляет на рассмотрение комиссии Думы по бюдже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сли по итогам рассмотрения вопроса комиссией Думы по бюджету принимаются решения о целесообразности предоставления налоговых льгот и налоговых преференций, Администрация МО Баженовское сельское поселение в установленном порядке готовится проект соответствующего нормативного правового а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0" w:name="Par112"/>
      <w:bookmarkEnd w:id="0"/>
      <w:r>
        <w:rPr>
          <w:sz w:val="28"/>
          <w:szCs w:val="28"/>
        </w:rPr>
        <w:t>6. ОФОРМЛЕНИЕ РЕЗУЛЬТАТОВ ОЦЕНКИ ЭФФЕКТИВ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ЕМЫХ (ПЛАНИРУЕМЫХ К ПРЕДОСТАВЛЕНИЮ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ЛОГОВЫХ ЛЬГОТ И НАЛОГОВЫХ ПРЕФЕРЕНЦ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1. Результаты оценки бюджетной и социально-экономической эффективности предоставляемых (планируемых к предоставлению) налоговых льгот и налоговых преференций оформляются по </w:t>
      </w:r>
      <w:hyperlink w:anchor="Par132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к настоящему Порядку (прилагаетс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Результаты оценки эффективности предоставляемых (планируемых к предоставлению) налоговых льгот и налоговых преференций оформ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по предоставляемым налоговым льготам - Администрацией МО Баженовское сельское посел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 планируемым к предоставлению налоговым льготам - инициатором введения налоговых льгот и налоговых преференци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 оценки эффективност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яемых (планируемых к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оставлению) налоговых льгот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и налоговых преференций,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становленных решениями Думы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МО Баженовское сельское поселен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Par132"/>
      <w:bookmarkStart w:id="2" w:name="Par132"/>
      <w:bookmarkEnd w:id="2"/>
    </w:p>
    <w:p>
      <w:pPr>
        <w:pStyle w:val="Normal"/>
        <w:widowControl w:val="false"/>
        <w:autoSpaceDE w:val="false"/>
        <w:jc w:val="center"/>
        <w:rPr/>
      </w:pPr>
      <w:r>
        <w:rPr/>
        <w:t>РЕЗУЛЬТАТЫ</w:t>
      </w:r>
    </w:p>
    <w:p>
      <w:pPr>
        <w:pStyle w:val="Normal"/>
        <w:widowControl w:val="false"/>
        <w:autoSpaceDE w:val="false"/>
        <w:jc w:val="center"/>
        <w:rPr/>
      </w:pPr>
      <w:r>
        <w:rPr/>
        <w:t>ОЦЕНКИ ЭФФЕКТИВНОСТИ ПРЕДОСТАВЛЯЕМЫХ</w:t>
      </w:r>
    </w:p>
    <w:p>
      <w:pPr>
        <w:pStyle w:val="Normal"/>
        <w:widowControl w:val="false"/>
        <w:autoSpaceDE w:val="false"/>
        <w:jc w:val="center"/>
        <w:rPr/>
      </w:pPr>
      <w:r>
        <w:rPr/>
        <w:t>(ПЛАНИРУЕМЫХ К ПРЕДОСТАВЛЕНИЮ) НАЛОГОВЫХ ЛЬГОТ И НАЛОГОВЫХ ПРЕФЕРЕНЦИЙ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____________ 20__ года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86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0"/>
        <w:gridCol w:w="1316"/>
        <w:gridCol w:w="1128"/>
        <w:gridCol w:w="1692"/>
        <w:gridCol w:w="1222"/>
        <w:gridCol w:w="1410"/>
        <w:gridCol w:w="1410"/>
      </w:tblGrid>
      <w:tr>
        <w:trPr>
          <w:trHeight w:val="14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  <w:br/>
              <w:t xml:space="preserve">   налога 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держание</w:t>
              <w:br/>
              <w:t xml:space="preserve">  льготы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потерь бюджета     </w:t>
              <w:br/>
              <w:t xml:space="preserve">МО Байкаловское сельское поселение в результате применения   </w:t>
              <w:br/>
              <w:t xml:space="preserve">  льготы (тыс.  </w:t>
              <w:br/>
              <w:t xml:space="preserve"> рублей за год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упления</w:t>
              <w:br/>
              <w:t xml:space="preserve">по налогам </w:t>
              <w:br/>
              <w:t xml:space="preserve">   (тыс.   </w:t>
              <w:br/>
              <w:t xml:space="preserve">  рублей   </w:t>
              <w:br/>
              <w:t xml:space="preserve">  за год)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ная  </w:t>
              <w:br/>
              <w:t>эффективность</w:t>
              <w:br/>
              <w:t xml:space="preserve">  налоговой  </w:t>
              <w:br/>
              <w:t xml:space="preserve">   льготы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циально-   </w:t>
              <w:br/>
              <w:t>экономическая</w:t>
              <w:br/>
              <w:t>эффективность</w:t>
              <w:br/>
              <w:t xml:space="preserve">налоговой    </w:t>
              <w:br/>
              <w:t xml:space="preserve">льготы       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54A72065F017468E10A5E0AB96D1EDBF7BAD3C7F8C56C2B5D02C36F390Cq3H" TargetMode="External"/><Relationship Id="rId4" Type="http://schemas.openxmlformats.org/officeDocument/2006/relationships/hyperlink" Target="consultantplus://offline/ref=454A72065F017468E10A5E0AB96D1EDBF7BAD3C7F8C56C2B5D02C36F390Cq3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5:01:00Z</dcterms:created>
  <dc:creator>User</dc:creator>
  <dc:description/>
  <cp:keywords/>
  <dc:language>en-US</dc:language>
  <cp:lastModifiedBy>User</cp:lastModifiedBy>
  <cp:lastPrinted>2013-07-12T11:37:00Z</cp:lastPrinted>
  <dcterms:modified xsi:type="dcterms:W3CDTF">2013-07-12T05:58:00Z</dcterms:modified>
  <cp:revision>1</cp:revision>
  <dc:subject/>
  <dc:title/>
</cp:coreProperties>
</file>