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1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дного квадратного метр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квартал 2013 года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Свердловской области от 22.07.2005г.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Постановлением Правительства Свердловской области от 28.04.2006 г. №357-ПП «О порядке обеспечения жильем ветеранов, инвалидов и семей, имеющих детей-инвалидов, вставших на учет до 01.01.2005 г.», Постановлением Правительства Свердловской области от 01.03.2010 г. №330-ПП «О внесении изменений в Постановление Правительства Свердловской области от 28.04.2006 г. №357-ПП «О порядке обеспечения жильем ветеранов и инвалидов Великой Отечественной войны, вставших на учет для улучшения жилищных условий до 01.03.2005 года, а также ветеранов и инвалидов боевых действий, инвалидов и семей, имеющих детей- инвалидов, вставших на учет для улучшения жилищных условий до 01.01.200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стоимость строительства  1 кв.м. жилого помещения на территории МО Баженовское сельское поселение на 1 квартал 2013 года подрядным способом 37000 рублей, хозяйственным способом 25000 рублей.</w:t>
      </w:r>
    </w:p>
    <w:p>
      <w:pPr>
        <w:pStyle w:val="Normal"/>
        <w:rPr/>
      </w:pPr>
      <w:r>
        <w:rPr>
          <w:sz w:val="28"/>
          <w:szCs w:val="28"/>
        </w:rPr>
        <w:t>2. Утвердить среднюю рыночную стоимость одного квадратного метра на вторичном рынке жилого помещения, сложившуюся на территории муниципального образования Баженовское сельское поселение на 1 квартал 2013 года в размере 15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__________________/Л.Г.Глухих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1:00Z</dcterms:created>
  <dc:creator>User</dc:creator>
  <dc:description/>
  <cp:keywords/>
  <dc:language>en-US</dc:language>
  <cp:lastModifiedBy>User</cp:lastModifiedBy>
  <cp:lastPrinted>2013-02-04T13:24:00Z</cp:lastPrinted>
  <dcterms:modified xsi:type="dcterms:W3CDTF">2013-02-04T08:24:00Z</dcterms:modified>
  <cp:revision>1</cp:revision>
  <dc:subject/>
  <dc:title>                                                                </dc:title>
</cp:coreProperties>
</file>