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СТАНОВЛЕНИЕ</w:t>
        <w:tab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10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 № 1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хемы размещения нестационарных торговых               объектов на территории муниципального образования                      Баженовское сельское поселение на 2014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8.12.2009 года №381-ФЗ «Об основах государственного регулирования торговой деятельности в Российской Федерации», постановления Правительства Российской Федерации от 24.09.2010г. №754 «Об утверждении правил установления нормативов минимальной обеспеченности населения площадью торговых объектов», постановления Правительства Российской Федерации от 29.09.2010г. №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, постановления Правительства Свердловской области от 22.12.2010г. №1826-ПП «Об утверждении Порядка разработки и утверждения схем размещения нестационарных торговых объектов на территориях муниципальных образований в Свердловской области», на основании ст. 6 Устава муниципального образования Баженовское сельское поселение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схему размещения нестационарных торговых объектов на территории МО Баженовское сельское поселение на 2014 год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газете «Районные будни» и обнародовать путем размещения его полного текста на официальном сайте муниципального образования Баженовское сельское поселени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ajenov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Заместителю Главы администрации МО Баженовское сельское поселение по социальным вопросам в срок до 01 ноября 2013 года направить схему размещения нестационарных торговых объектов в Министерство агропромышленного комплекса и продовольствия Свердловской области для размещения на официальном сайте министерств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МО Баженовское сельское поселение по социальным вопросам Жданову Л.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Л.Г.Глухи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jenovskoe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37:00Z</dcterms:created>
  <dc:creator>User</dc:creator>
  <dc:description/>
  <cp:keywords/>
  <dc:language>en-US</dc:language>
  <cp:lastModifiedBy>User</cp:lastModifiedBy>
  <cp:lastPrinted>2013-10-22T11:52:00Z</cp:lastPrinted>
  <dcterms:modified xsi:type="dcterms:W3CDTF">2013-10-22T05:52:00Z</dcterms:modified>
  <cp:revision>2</cp:revision>
  <dc:subject/>
  <dc:title/>
</cp:coreProperties>
</file>