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2.12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 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состав межведомственной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помещения жилым помещением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одным (непригодным) для проживания гражд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ногоквартирного дома аварийным и подлежащи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осу или реконструкции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язи с изменением штатного состава Администрации МО Баженовское сельское по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1.   Внести изменения в п.1 постановления Администрации МО Баженовское сельское поселение от 03.03.2010 г. №23 «</w:t>
      </w:r>
      <w:r>
        <w:rPr>
          <w:sz w:val="28"/>
          <w:szCs w:val="28"/>
        </w:rPr>
        <w:t>О создании межведомственной комиссии о признании помещения жилым помещением, пригодным (непригодным) для проживания граждан и многоквартирного дома аварийным и подлежащим сносу или реконструкции на территории Баженовского сельского поселения» и утвердить</w:t>
      </w:r>
      <w:r>
        <w:rPr>
          <w:sz w:val="28"/>
        </w:rPr>
        <w:t xml:space="preserve"> </w:t>
      </w:r>
      <w:r>
        <w:rPr>
          <w:sz w:val="28"/>
          <w:szCs w:val="28"/>
        </w:rPr>
        <w:t>межведомственную комиссию  о признании помещения жилым помещением, пригодным (непригодным) для проживания граждан и многоквартирного дома аварийным и подлежащим сносу или реконструкции на территории Баженовского сельского поселения в новом состав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Приложение №1).</w:t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Обнародовать настоящее решение путем размещения его на официальном сайте Баженовского сельского поселения в сети Интернет.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Баженовское сельское поселение                                           Л.Г.Глухи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Глав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аженовское сельское посел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2.12.2013г. №1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ежведомственной комиссии о признании помещения жилым помещением, пригодным (непригодным) для проживания граждан и многоквартирного дома аварийным и подлежащим сносу или реконструкции на территории Баже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1"/>
        <w:gridCol w:w="496"/>
        <w:gridCol w:w="6289"/>
        <w:gridCol w:w="53"/>
      </w:tblGrid>
      <w:tr>
        <w:trPr/>
        <w:tc>
          <w:tcPr>
            <w:tcW w:w="836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их Л.Г.</w:t>
            </w:r>
          </w:p>
        </w:tc>
        <w:tc>
          <w:tcPr>
            <w:tcW w:w="67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глава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7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н С.М.</w:t>
            </w:r>
          </w:p>
        </w:tc>
        <w:tc>
          <w:tcPr>
            <w:tcW w:w="628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по вопросам ЖКХ;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7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рина Н.А.</w:t>
            </w:r>
          </w:p>
        </w:tc>
        <w:tc>
          <w:tcPr>
            <w:tcW w:w="628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1 категории по муниципальному имуществу и земельным отношениям;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7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нов М.Н.</w:t>
            </w:r>
          </w:p>
        </w:tc>
        <w:tc>
          <w:tcPr>
            <w:tcW w:w="628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, главный архитектор  Администрации МО Байкаловский муниципальный район по имуществу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Глухих Р.М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знаватель ОНД по Байкаловскому муниципальному району ГУ МЧС России по Свердловской области, лейтенант внутренней службы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 Жданова Л.Н.   – заместитель Главы администрации по соци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20:00Z</dcterms:created>
  <dc:creator>User</dc:creator>
  <dc:description/>
  <cp:keywords/>
  <dc:language>en-US</dc:language>
  <cp:lastModifiedBy>User</cp:lastModifiedBy>
  <cp:lastPrinted>2014-01-24T15:23:00Z</cp:lastPrinted>
  <dcterms:modified xsi:type="dcterms:W3CDTF">2014-01-24T10:25:00Z</dcterms:modified>
  <cp:revision>6</cp:revision>
  <dc:subject/>
  <dc:title/>
</cp:coreProperties>
</file>