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0.0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одовой базовой ставк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ной платы за пользование объектам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нежилого фонд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Баженовском сельском поселении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Положением о порядке предоставления в аренду нежилых помещений, зданий, сооружений, относящихся к муниципальной собственности Баженовского сельского поселения, утвержденным решением Думы муниципального образования Баженовское сельское поселение от 07.08.2009г. № 46, руководствуясь Уставом Баженовского сельского поселения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базовую ставку арендной платы за пользование объектами муниципального нежилого фонда на 2012 год в размере 220 рублей за один квадратный метр в год (не включая налог на добавленную стоимость) для 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12 года.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решение </w:t>
      </w:r>
      <w:r>
        <w:rPr>
          <w:rFonts w:cs="Times New Roman" w:ascii="Times New Roman" w:hAnsi="Times New Roman"/>
          <w:bCs/>
          <w:sz w:val="28"/>
          <w:szCs w:val="28"/>
        </w:rPr>
        <w:t>путем размещения его полного текста на официальном сайте Баженовского сельского поселения в сети Интернет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специалиста 1 категории по муниципальному имуществу и земельным отношениям Сутягину О.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rPr/>
      </w:pPr>
      <w:r>
        <w:rPr/>
        <w:t>Баженовское сельское поселение                                         Л.Г.Глух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52:00Z</dcterms:created>
  <dc:creator>Admin</dc:creator>
  <dc:description/>
  <cp:keywords/>
  <dc:language>en-US</dc:language>
  <cp:lastModifiedBy>Admin</cp:lastModifiedBy>
  <dcterms:modified xsi:type="dcterms:W3CDTF">2012-01-18T05:08:00Z</dcterms:modified>
  <cp:revision>2</cp:revision>
  <dc:subject/>
  <dc:title>                                                                </dc:title>
</cp:coreProperties>
</file>