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 24.05.2013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аженовское                                         № 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Административные регламен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ст. 11.2 Федерального закона от 27.07.2010 №210-ФЗ «Об организации предоставления государственных и муниципальных услуг», руководствуясь Уставом Баженовского сельского поселения, Глава МО Баженовское сельское поселение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е регламенты, утвержденные постановлениями главы администрации МО Баженовское сельское поселение от 21.11.2012 г.  №130, от 06.11.2012г.  №141, от 07.12.2012г.  №142, от 29.12.2012г. №159 (далее – Административные регламенты) и изложить раздел 5 Административных регламентов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3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РЯДОК ОБЖАЛОВАНИЯ ДЕЙСТВИЙ (БЕЗДЕЙСТВИЯ) И РЕШ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120"/>
        <w:ind w:firstLine="73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МЫХ (ПРИНЯТЫХ) В ХОД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Решения и действия (бездействие) Администрации и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должностных лиц, принимаемые (осуществляемые) в ходе предоставления муниципальной услуги, могут быть обжалованы гражданином в досудебном (внесудебном) порядке, если он считает, что в ходе предоставления муниципальной услуги нарушены его права и свободы.</w:t>
      </w:r>
    </w:p>
    <w:p>
      <w:pPr>
        <w:pStyle w:val="Normal"/>
        <w:widowControl w:val="false"/>
        <w:tabs>
          <w:tab w:val="clear" w:pos="708"/>
          <w:tab w:val="left" w:pos="1113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Заявитель, подавший жалобу, несет ответственность в соответствии с законодательством за достоверность сведений, содержащихся в представленной жалобе. 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едметом досудебного (внесудебного) обжалования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решения Администрации или должностных лиц Администрации, принятые в ход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13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действия (бездействие) Администрации или должностных лиц Администрации, осуществленные в ходе предоставления муниципальной услуги.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tabs>
          <w:tab w:val="clear" w:pos="708"/>
          <w:tab w:val="left" w:pos="1113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tabs>
          <w:tab w:val="clear" w:pos="708"/>
          <w:tab w:val="left" w:pos="1113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tabs>
          <w:tab w:val="clear" w:pos="708"/>
          <w:tab w:val="left" w:pos="1113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tabs>
          <w:tab w:val="clear" w:pos="708"/>
          <w:tab w:val="left" w:pos="1113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1113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) 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нованием для начала досудебного (внесудебного) обжалования является поступление жалобы в Администрацию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Заявитель может обратиться с жалобой в письменной форме, в том числе при личном приеме заявителя либо его уполномоченного представител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в форме электронного сообщени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, установленные действующим законодательство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Жалоба в письменной форме может быть также направлена по почте. 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) оформленная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 электронном виде жалоба может быть подана заявителем посредством информационно-телекоммуникационной сети «Интернет», официального сайта Администрации в информационно-телекоммуникационной сети «Интернет»,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 ходе досудебного (внесудебного) обжал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заявитель имеет право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right="2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представлять дополнительные документы и материалы, либо обращаться с просьбой об их истребовании;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right="2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right="2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получать письменный ответ по существу поставленных в жалобе вопросов (за исключением установленных законодательством случаев), уведомление о переадресации письменной жалобы в орган или специалисту, в компетенцию которых входит решение поставленных в ней вопросов;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right="2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обращаться с жалобой на принятое по обращению решение или на действие (бездействие) в связи с рассмотрением обращения;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right="2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обращаться с заявлением о прекращении рассмотрения жалобы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Жалоба на решения, действия (бездействие) должностного лица Администрации, муниципального служащего подается в Администрацию и адресуется главе Администрации (лицу, его замещающему) по адресу: Свердловская область, Байкаловский район, с.Баженовское,ул.Советская,31.  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Жалоба должна содерж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 органа, предоставляющего муниципальную услугу, 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Жалоба должна быть рассмотрена в течение 15 рабочих дней со дня ее регистрации, а в случае обжалования отказа Администрации, должностного лица Администрации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Жалоба, поступившая в письменной форме в орган, предоставляющий муниципаль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угу, подлежит обязательной регистрации в журнале учета жалоб (далее - Журнал) не позднее следующе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 случае если в электронном сообщении заинтересованным лицом указан адрес электронной почты, по этому адресу направляется уведомление о приеме обращения или об оставлении жалобы без ответа по существу (с обоснованием причин), после чего обращение распечатывается и дальнейшая работа с ним ведется как с письменном обращением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 результат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рассмотрения жалобы принимается одно из следующих решен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1) удовлетворение жалобы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2) отказ в удовлетворении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Указанное решение принимается в форме акта Администрации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и удовлетворении жалобы Администрация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т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1) наименование Администрации, 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4) основания для принятия решения по жалоб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5) принятое по жалобе реше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7) сведения о порядке обжалования принятого по жалобе решения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Ответ по результатам рассмотрения жалобы подписывается уполномоченным на рассмотрение жалобы должностным лицом Администрации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Администрации, вид которой установлен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Российской Федерации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tabs>
          <w:tab w:val="clear" w:pos="708"/>
          <w:tab w:val="left" w:pos="-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В случае получения неудовлетворительного решения, принятого в ходе рассмотрения обращения в Администрации, Заявитель имеет право обратиться в судебные органы в установленном законодательством порядке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120"/>
        <w:ind w:firstLine="7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путем размещения его на официальном сайте Баженовского сельского поселения в сети Интернет.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                                 Л.Г.Глух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3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4">
    <w:name w:val="WW8Num3z4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F2AD13F499930391B03AA0A5490F651B360D239BB0293EADE167A9EDEB375A475E3F3AA1324E1EM2lEL" TargetMode="External"/><Relationship Id="rId4" Type="http://schemas.openxmlformats.org/officeDocument/2006/relationships/hyperlink" Target="consultantplus://offline/ref=EDF2AD13F499930391B03AA0A5490F651B370D2F9DB1293EADE167A9EDEB375A475E3F3AA1334E1CM2l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6:00Z</dcterms:created>
  <dc:creator>User</dc:creator>
  <dc:description/>
  <cp:keywords/>
  <dc:language>en-US</dc:language>
  <cp:lastModifiedBy>User</cp:lastModifiedBy>
  <cp:lastPrinted>2013-06-21T15:35:00Z</cp:lastPrinted>
  <dcterms:modified xsi:type="dcterms:W3CDTF">2013-06-21T09:36:00Z</dcterms:modified>
  <cp:revision>4</cp:revision>
  <dc:subject/>
  <dc:title/>
</cp:coreProperties>
</file>