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02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        №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 w:before="538" w:after="0"/>
        <w:ind w:left="19" w:right="3974" w:hanging="0"/>
        <w:rPr>
          <w:b/>
          <w:b/>
        </w:rPr>
      </w:pPr>
      <w:r>
        <w:rPr>
          <w:b/>
          <w:bCs/>
          <w:spacing w:val="-1"/>
        </w:rPr>
        <w:t xml:space="preserve">ОБ УТВЕРЖДЕНИИ ПОЛОЖЕНИЯ  О РЕЗЕРВЕ УПРАВЛЕНЧЕСКИХ КАДРОВ МУНИЦИПАЛЬНОГО ОБРАЗОВАНИЯ </w:t>
      </w:r>
      <w:r>
        <w:rPr>
          <w:b/>
          <w:bCs/>
          <w:spacing w:val="-3"/>
        </w:rPr>
        <w:t>БАЖЕНОВСКОЕ СЕЛЬСКОЕ ПОСЕЛЕНИЕ</w:t>
      </w:r>
    </w:p>
    <w:p>
      <w:pPr>
        <w:pStyle w:val="Normal"/>
        <w:shd w:fill="FFFFFF" w:val="clear"/>
        <w:spacing w:lineRule="exact" w:line="278" w:before="269" w:after="0"/>
        <w:ind w:left="10" w:firstLine="533"/>
        <w:jc w:val="both"/>
        <w:rPr/>
      </w:pPr>
      <w:r>
        <w:rPr>
          <w:sz w:val="28"/>
          <w:szCs w:val="28"/>
        </w:rPr>
        <w:t>В соответствии с Указом Губернатора Свердловской области от 14.11.2008 N 1185-УГ "О резерве управленческих кадров Свердловской области", Распоряжением Губернатора Свердловской области от 30.10.2008 N 121-РГ "О резервах управленческих кадров муниципальных</w:t>
      </w:r>
      <w:r>
        <w:rPr/>
        <w:t xml:space="preserve"> </w:t>
      </w:r>
      <w:r>
        <w:rPr>
          <w:sz w:val="28"/>
          <w:szCs w:val="28"/>
        </w:rPr>
        <w:t>образований, расположенных на территории Свердловской области"</w:t>
      </w:r>
    </w:p>
    <w:p>
      <w:pPr>
        <w:pStyle w:val="Normal"/>
        <w:shd w:fill="FFFFFF" w:val="clear"/>
        <w:spacing w:lineRule="exact" w:line="278" w:before="269" w:after="0"/>
        <w:ind w:left="10" w:firstLine="533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274" w:before="274" w:after="0"/>
        <w:ind w:left="600" w:hanging="0"/>
        <w:rPr>
          <w:sz w:val="28"/>
          <w:szCs w:val="28"/>
        </w:rPr>
      </w:pPr>
      <w:r>
        <w:rPr>
          <w:spacing w:val="-2"/>
          <w:sz w:val="28"/>
          <w:szCs w:val="28"/>
        </w:rPr>
        <w:t>Утверди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274"/>
        <w:ind w:left="10" w:right="10" w:firstLine="533"/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>Положение о резерве управленческих кадров муниципального образования Баженовское сельское поселение (прилагается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274"/>
        <w:ind w:left="10" w:right="14" w:firstLine="533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Перечень руководящих должностей муниципального образования Баженовское </w:t>
      </w:r>
      <w:r>
        <w:rPr>
          <w:spacing w:val="-1"/>
          <w:sz w:val="28"/>
          <w:szCs w:val="28"/>
        </w:rPr>
        <w:t xml:space="preserve">сельское поселение, на которые будет формироваться резерв управленческих кадров </w:t>
      </w:r>
      <w:r>
        <w:rPr>
          <w:sz w:val="28"/>
          <w:szCs w:val="28"/>
        </w:rPr>
        <w:t>(прилагается)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74"/>
        <w:ind w:right="14" w:firstLine="542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Постановление Главы МО Баженовское сельское поселение от 05.02.2009 г. №6-А «О резерве управленческих кадров МО Баженовское сельское поселение» -  считать утратившим силу.</w:t>
      </w:r>
    </w:p>
    <w:p>
      <w:pPr>
        <w:pStyle w:val="Normal"/>
        <w:shd w:fill="FFFFFF" w:val="clear"/>
        <w:spacing w:lineRule="exact" w:line="274" w:before="0" w:after="1949"/>
        <w:ind w:left="538" w:hanging="0"/>
        <w:rPr/>
      </w:pPr>
      <w:r>
        <w:rPr>
          <w:sz w:val="28"/>
          <w:szCs w:val="28"/>
        </w:rPr>
        <w:t xml:space="preserve">4. Контроль за исполнением настоящего постановления оставляю за  собой.   </w:t>
      </w:r>
    </w:p>
    <w:p>
      <w:pPr>
        <w:pStyle w:val="Normal"/>
        <w:shd w:fill="FFFFFF" w:val="clear"/>
        <w:spacing w:lineRule="exact" w:line="274" w:before="0" w:after="1949"/>
        <w:ind w:left="538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МО                                                                     Баженовское сельское поселение________________/Л.Г.Глухих</w:t>
      </w:r>
    </w:p>
    <w:p>
      <w:pPr>
        <w:pStyle w:val="ConsPlusTitle"/>
        <w:jc w:val="right"/>
        <w:rPr/>
      </w:pPr>
      <w:r>
        <w:rPr>
          <w:sz w:val="28"/>
          <w:szCs w:val="28"/>
        </w:rPr>
        <w:t xml:space="preserve">                </w:t>
      </w:r>
      <w:r>
        <w:rPr>
          <w:b w:val="false"/>
        </w:rPr>
        <w:t>Приложение №1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к Постановлению Главы МО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Баженовское сельское поселение </w:t>
      </w:r>
    </w:p>
    <w:p>
      <w:pPr>
        <w:pStyle w:val="ConsPlusTitle"/>
        <w:jc w:val="right"/>
        <w:rPr/>
      </w:pPr>
      <w:r>
        <w:rPr>
          <w:b w:val="false"/>
        </w:rPr>
        <w:t>от 15.02.2012 г. №19</w:t>
      </w:r>
      <w:r>
        <w:rPr>
          <w:b w:val="false"/>
          <w:sz w:val="28"/>
          <w:szCs w:val="28"/>
        </w:rPr>
        <w:t xml:space="preserve">               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ОЛОЖЕНИ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РЕЗЕРВЕ УПРАВЛЕНЧЕСКИХ КАДРОВ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ОБРАЗОВА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БАЖЕНОВСКОЕ СЕЛЬСКОЕ ПОСЕЛЕНИЕ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Глава 1. ОБЩИЕ ПОЛОЖЕН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Настоящее Положение определяет порядок формирования, подготовки и исключения из резерва управленческих кадров Баженовского сельского поселения (далее - резерв управленческих кадр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Резерв управленческих кадров - это лица, отвечающие квалификационным требованиям, имеющие опыт управленческой деятельности, проявившие себя в сфере профессиональной и общественной деятельности, обладающие необходимыми личностными и деловыми качествами, высокой степенью ответственности, успешно прошедшие отбор на включение в резерв управленческих кадров в установленном настоящим Положение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Резерв управленческих кадров формируется для рассмотрения лиц, включенных в резерв управленческих кадров, в качестве претендентов на вакантные управленческие должности, а именно: на вакантные должности муниципальной службы органов местного самоуправления Баженовского сельского поселения, относящиеся к высшей группе должностей муниципальной службы, а также на вакантные должности руководителей муниципальных учреждений Баженовского сельского поселения (далее - учреждения) согласно Перечню, утвержденному настоящим постановлением Главы Администрации Бажен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 Резерв управленческих кадров формируется на основе следующих принцип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соблюдения законодательств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учета текущей и перспективной потребности в замещении управленческих долж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всесторонней и объективной оценки профессиональных и личностных качеств кандидатов на включение в резерв управленческих кадров (далее - кандидат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открытости и прозрачности процедур отбора и работы с лицами, включенными в резерв управленческих кад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эффективности использования резерва управленческих кад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5. Организация формирования, подготовки и исключения из резерва управленческих кадров осуществляется Администрацией Баженовского сельского поселения (далее - Администрац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6. На гражданина или муниципального служащего, включенного в резерв, заполняется учетная карточка (Приложение N 4)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Глава 2. ПОРЯДОК ФОРМИРОВАНИЯ РЕЗЕРВА УПРАВЛЕНЧЕСКИХ КАДРОВ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Формирование резерва управленческих кадров на вакантные должности муниципальной службы органов местного самоуправления Баженовского сельского поселения, относящиеся к высшей группе должностей муниципальной службы, осуществляется путем проведения конкурса на включение в резерв управленческих кадров, проводимого в соответствии с Положением о порядке проведения конкурса на замещение вакантных должностей муниципальной службы администрации  муниципального образования Баженовское сельское поселение, утвержденным решением Думы  муниципального образования Баженовское сельское поселение от 22.12.2006 г. №2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Формирование резерва управленческих кадров на вакантные должности руководителей учреждений и предприятий осуществляется Администрацией путем отбора на включение в резерв управленческих кадров, проводимого в два этап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ервый этап - самовыдвижение и прием документов кандида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торой этап - итоговый отбор кандида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Администрация может выявлять кандидатов путем анализа сведений о кандидатах, полученных на основан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рекомендаций органов местного самоуправления Баженовского сельского поселения, организаций, расположенных на территории  муниципального образования, политических партий, иных общественных объедин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результатов проведения конкурсов профессионального мастер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мониторинга базы данных выпускников высших учебных заве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сведений, содержащихся в электронных базах данных кадровых служб и иных подобных источник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самовыдвижение по собственной инициати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явление кандидатов может осуществляться иными способами, не противоречащими законодательству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 Администрация предлагает выявленным кандидатам осуществить самовыдвиж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60"/>
      <w:bookmarkEnd w:id="0"/>
      <w:r>
        <w:rPr/>
        <w:t>2.5. Самовыдвижение кандидата по собственной инициативе или по предложению Администрации осуществляется путем заполнения лично кандидатом регистрационной анкеты (Приложение N 1) с предоставлением в Администрацию следующи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личное заявление (Приложение N 2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фотография 3 x 4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копия документа, удостоверяющего личность кандида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копия документов о профессиональном образовании кандида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копия документов, подтверждающих трудовую деятельность кандида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письменное согласие на обработку персональных данн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андидат вправе представить и иные документы или копии документов, подтверждающих сведения, указанные им в регистрационной анке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ументы представляются кандидатом лично или направляются почтой в адрес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. По итогам рассмотрения представленных кандидатом документов Администрация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70"/>
      <w:bookmarkEnd w:id="1"/>
      <w:r>
        <w:rPr/>
        <w:t>1) решение о принятии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71"/>
      <w:bookmarkEnd w:id="2"/>
      <w:r>
        <w:rPr/>
        <w:t>2) решение об отказе в принятии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7. Решение об отказе в принятии документов принимается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в случае непредставления документов, указанных в части первой пункта 2.5 настоящего Поло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в случае если сведения, указанные кандидатом в регистрационной анкете, не соответствуют сведениям, содержащимся в представленных документ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8. В случае принятия решения, указанного в подпункте 1 пункта 2.6 настоящего Положения, Администрация сообщает кандидату о возможности участия во втором этапе отб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принятия решения, указанного в подпункте 2 пункта 2.6 настоящего Положения, Администрация сообщает кандидату о причине отказа в приеме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9. Итоговый отбор кандидатов осуществляется Администрацией на втором этапе отбора по результатам оценочных процедур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78"/>
      <w:bookmarkEnd w:id="3"/>
      <w:r>
        <w:rPr/>
        <w:t>2.10. Оценочные процедуры включают индивидуальные интервью (собеседования), индивидуальные и (или) групповые поведенческие процедуры (деловые игры, групповые дискуссии и другие процедуры), а также тестовые методики, позволяющие определить степень соответствия кандидата требованиям, предъявляемым к соответствующим управленческим должност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конкретных оценочных процедур, проведение которых предполагается на данном этапе, определяется Администра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1. Оценочные процедуры проводятся в целях определения деловых и личностных качеств кандидатов, а имен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рофессиональной компетентности - наличия высшего профессионального образования, наличия опыта работы, знаний, умений и навыков управленческой деятельности, способности анализировать информацию и принимать обоснованные управленческие ре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результативности - наличия эффективно реализованных проектов, объективно измеряемых показателей позитивных изменений, происшедших в деятельности организации под руководством кандидата, значительной степени участия в реализации задач организации, исполнительской дисципли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наличия лидерских качеств - активной гражданской позиции, инициативности, стратегического мыш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2. При принятии решения по результатам оценочных процедур преимущество предоставляется кандидатам в возрасте от 25 до 50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3. Кандидаты, успешно прошедшие конкурс на включение в резерв управленческих кадров либо итоговый отбор, включаются в список резерва управленческих кадров, утверждаемый распоряжением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4. Утвержденный список резерва управленческих кадров размещается на официальном сайте Баженовского сельского поселения в сети Интерне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Глава 3. ПОДГОТОВКА РЕЗЕРВА УПРАВЛЕНЧЕСКИХ КАДРОВ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Подготовка резерва управленческих кадров - процесс, направленный на развитие качеств и способностей (в том числе навыков и умений) лиц, включенных в резерв управленческих кад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91"/>
      <w:bookmarkEnd w:id="4"/>
      <w:r>
        <w:rPr/>
        <w:t>3.2. Подготовка лиц, включенных в резерв управленческих кадров, осуществляется по следующим форма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самоподготовка и самообразов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участие в семинарах, форумах, конференциях, круглых столах, в тренинг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участие в деятельности коллегиальных и совещате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участие в разработке и реализации социально значимых для муниципального образования Баженовское сельское поселение проектов и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подготовка докладов и ста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обучение на рабочем мес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обучение в образовательных учрежден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) стажиров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) по иным формам подготов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 Лицу, включенному в резерв управленческих кадров, Администрация определяет куратора профессиональной подготовки из числа заместителей главы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 Куратор профессиональной подготовки разрабатывает и утверждает индивидуальный план профессионального развития лица, включенного в резерв управленческих кадров (далее - индивидуальный план) согласно Приложению N 3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5. В индивидуальный план включаются мероприятия с учетом форм подготовки лиц, включенных в резерв управленческих кадров, определяемых куратором согласно пункту 3.2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6. В целях приобретения лицом, включенным в резерв управленческих кадров, опыта работы по управленческой должности, совершенствования его профессиональных практических навыков и умений, применения им теоретических знаний в практической работе в индивидуальном плане может быть предусмотрена стажировка лица, включенного в резерв управленческих кадров (далее - стажировк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ицу, включенному в резерв управленческих кадров, в индивидуальном плане которого предусмотрена стажировка (далее - стажер), куратор профессиональной подготовки определяет руководителя стажировки из числа лиц, обладающих высоким уровнем профессиональных знаний и навыков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ажер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а ознакомление с должностными обязанностями, правами и ответственностью по соответствующе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на получение информации и материалов, необходимых для прохождения стажиров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на ознакомление с информацией об итогах прохождения стажиров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ажер обязан выполнять поручения куратора профессиональной подготовки и руководителя стажиров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7. Куратор профессиональной подготовки осуществляет постоянный контроль за выполнением лицом, включенным в резерв управленческих кадров, индивидуального пла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8. По результатам выполнения мероприятий индивидуального плана лицо, включенное в резерв управленческих кадров, ежегодно, до 1 ноября текущего года представляет в Администрацию отчет о выполнении индивидуального плана, согласованный с куратором профессиональной подготов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9. Оценка эффективности подготовки лиц, включенных в резерв управленческих кадров, производится Администрацией на основе оценочных процедур, указанных в пункте 2.10 настоящего Положен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Глава 4. ПОРЯДОК ИСКЛЮЧЕНИЯ ИЗ РЕЗЕРВА УПРАВЛЕНЧЕСКИХ КАДРОВ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Основаниями для исключения лица из резерва управленческих кадров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азначение на управленческую долж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личное заявление об исключении из резерва управленческих кад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неудовлетворительные результаты оценочных процедур, предусмотренных в пункте 2.10 настоящего Положения, либо отказ лица, включенного в резерв управленческих кадров, от их прохо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непредставление или несвоевременное представление отчета о выполнении индивидуального пла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письменная информация куратора профессиональной подготовки о недобросовестном отношении лица, включенного в резерв управленческих кадров, к выполнению индивидуального пла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непредставление в Администрацию сведений об изменении персональных данных в течение трех месяцев со дня их изме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в случае смер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Решение об исключении лица из резерва управленческих кадров принимается главой Администрации. Лица, исключенные из резерва управленческих кадров, исключаются из списка резерва управленческих кадров, утверждаемого распоряжением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 Администрация в течение десяти рабочих дней с момента принятия решения сообщает лицу, исключенному из резерва управленческих кадров, об исключении из резерва управленческих кадров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о резерве управленческих кадр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муниципального образ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Баженовское сельское посел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5" w:name="Par137"/>
      <w:bookmarkEnd w:id="5"/>
      <w:r>
        <w:rPr/>
        <w:t>РЕГИСТРАЦИОННАЯ АНКЕТА</w:t>
      </w:r>
    </w:p>
    <w:p>
      <w:pPr>
        <w:pStyle w:val="Normal"/>
        <w:widowControl w:val="false"/>
        <w:autoSpaceDE w:val="false"/>
        <w:jc w:val="center"/>
        <w:rPr/>
      </w:pPr>
      <w:r>
        <w:rPr/>
        <w:t>КАНДИДАТА В РЕЗЕРВ УПРАВЛЕНЧЕСКИХ КАДРОВ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МУНИЦИПАЛЬНОГО ОБРАЗОВ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БАЖЕНОВСКОЕ СЕЛЬСКОЕ ПОСЕЛ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┌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Место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1. Фамилия ____________________________________________________ │   для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Имя ________________________________________________________ │фотографии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Отчество ___________________________________________________ │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└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┬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. Если изменяли фамилию, имя или отчество, то укажите их, а также    │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гда, где и по какой причине изменяли                                │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. Число, месяц, год и место рождения (село, деревня, город, район,   │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ласть, край, республика, страна)                                    │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. Гражданство (если изменяли, то укажите, когда и по какой причине,  │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если имеете гражданство другого государства - укажите)                │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┴──────────────────┤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. Сведения о высшем профессиональном образовании:                     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┬──────────────────┬──────────────────┬──────────────────┤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 начала и окончания обучения│      первое      │      второе      │      третье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┼──────────────────┼──────────────────┼──────────────────┤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чало   окончание│начало   окончание│начало   окончание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│──────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─────────│────── - ─────────│────── - ─────────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год)      (год)  │(год)      (год)  │(год)      (год)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┼──────────────────┼──────────────────┼──────────────────┤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ное наименование учебного    │                  │                  │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дения, номер диплома        │                  │                  │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┼──────────────────┼──────────────────┼──────────────────┤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альность по диплому        │                  │                  │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┼──────────────────┼──────────────────┼──────────────────┤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валификация по диплому         │                  │                  │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┴──────────────────┴──────────────────┼──────────────────┤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. Послевузовское профессиональное образование: аспирантура,          │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адъюнктура, докторантура (наименование образовательного или           │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учного учреждения, год окончания)                                   │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еная степень, ученое звание                                         │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(когда присвоены, номера дипломов, аттестатов)                        │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┴──────────────────┤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. Дополнительное профессиональное образование:                        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ая переподготовка:                                       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┬──────────────────┬──────────────────┬──────────────────┤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Дата начала           │  Дата окончания  │Учебное заведение │   Наименование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программы,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тоговый документ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┼──────────────────┼──────────────────┼──────────────────┤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┼──────────────────┼──────────────────┼──────────────────┤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┼──────────────────┼──────────────────┼──────────────────┤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┴──────────────────┴──────────────────┴──────────────────┤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вышение квалификации (за последние 5 лет):                           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┬──────────────────┬──────────────────┬──────────────────┤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Дата начала           │  Дата окончания  │Учебное заведение │   Наименование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программы,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тоговый документ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┼──────────────────┼──────────────────┼──────────────────┤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┼──────────────────┼──────────────────┼──────────────────┤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┴──────────────────┴──────────────────┼──────────────────┤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. Какими иностранными языками владеете и в какой степени             │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(читаете и переводите со словарем, читаете и можете объясняться,      │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ладеете свободно)                                                    │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. Классный чин федеральной гражданской службы, дипломатический ранг, │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инское или специальное звание, классный чин правоохранительной      │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ужбы, классный чин гражданской службы субъекта Российской Федерации,│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валификационный разряд государственной службы, квалификационный      │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ряд или классный чин муниципальной службы (кем и когда присвоены)  │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. Были ли Вы судимы, когда и за что                                 │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. Допуск к государственной тайне, оформленный за период работы,     │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ужбы, учебы, его форма, номер и дата (если имеется)                 │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┴──────────────────┘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Выполняемая работа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 т.п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заполнении данного пункта необходимо именовать организации так, как они назывались в свое время, военную службу записывать с указанием должности и номера воинской части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20"/>
        <w:gridCol w:w="1920"/>
        <w:gridCol w:w="1920"/>
        <w:gridCol w:w="1920"/>
        <w:gridCol w:w="1800"/>
      </w:tblGrid>
      <w:tr>
        <w:trPr>
          <w:trHeight w:val="12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яц и год  </w:t>
              <w:br/>
              <w:t xml:space="preserve"> поступления  </w:t>
              <w:br/>
              <w:t xml:space="preserve">    ухода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лжность   </w:t>
              <w:br/>
              <w:t xml:space="preserve"> с указанием  </w:t>
              <w:br/>
              <w:t xml:space="preserve"> организации, </w:t>
              <w:br/>
              <w:t xml:space="preserve">  количество  </w:t>
              <w:br/>
              <w:t xml:space="preserve"> подчиненных  </w:t>
              <w:br/>
              <w:t>(если имелись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фера     </w:t>
              <w:br/>
              <w:t xml:space="preserve"> деятельности </w:t>
              <w:br/>
              <w:t xml:space="preserve"> организации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Адрес     </w:t>
              <w:br/>
              <w:t xml:space="preserve"> организации  </w:t>
              <w:br/>
              <w:t xml:space="preserve">   (в т.ч.    </w:t>
              <w:br/>
              <w:t xml:space="preserve"> за границей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3. Государственные награды: 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4. Ваши  основные   профессиональные   достижения   с   указанием   их</w:t>
      </w:r>
    </w:p>
    <w:p>
      <w:pPr>
        <w:pStyle w:val="ConsPlusNonformat"/>
        <w:rPr/>
      </w:pPr>
      <w:r>
        <w:rPr/>
        <w:t>результативности и эффективности: 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5. Цели профессиональной карьеры: укажите ближайшие и/или долгосрочные</w:t>
      </w:r>
    </w:p>
    <w:p>
      <w:pPr>
        <w:pStyle w:val="ConsPlusNonformat"/>
        <w:rPr/>
      </w:pPr>
      <w:r>
        <w:rPr/>
        <w:t>цели, к которым Вы стремитесь в своей профессиональной деятельности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6.   Оцените  свои  профессиональные  личностные  качества  в  баллах,</w:t>
      </w:r>
    </w:p>
    <w:p>
      <w:pPr>
        <w:pStyle w:val="ConsPlusNonformat"/>
        <w:rPr/>
      </w:pPr>
      <w:r>
        <w:rPr/>
        <w:t>отметив их  любым  знаком  в  соответствующем  разделе  Профессиональные  и</w:t>
      </w:r>
    </w:p>
    <w:p>
      <w:pPr>
        <w:pStyle w:val="ConsPlusNonformat"/>
        <w:rPr/>
      </w:pPr>
      <w:r>
        <w:rPr/>
        <w:t>личностные качества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60"/>
        <w:gridCol w:w="960"/>
        <w:gridCol w:w="960"/>
        <w:gridCol w:w="960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ритерии                     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л-во баллов    </w:t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 - 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 - 5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- 2 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фессиональные знания                            </w:t>
              <w:br/>
              <w:t xml:space="preserve">(необходимые для замещения данной должности)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фессиональные навыки                            </w:t>
              <w:br/>
              <w:t>(необходимые для исполнения служебных обязанностей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ветственность и исполнительность       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особность принимать самостоятельное решение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тенсивность труда (работоспособность)  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налитические способности                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мение четко излагать свои мысли:        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исьменно                                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тно                                    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мение руководить людьми                 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выки делового общения                  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выки работы с документами              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нание основ антикоррупционного законодательства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нание основ служебного поведения муниципальных    </w:t>
              <w:br/>
              <w:t xml:space="preserve">служащих                                 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7.   Какую   информацию   о   себе  Вы  хотели  бы  добавить,  которая</w:t>
      </w:r>
    </w:p>
    <w:p>
      <w:pPr>
        <w:pStyle w:val="ConsPlusNonformat"/>
        <w:rPr/>
      </w:pPr>
      <w:r>
        <w:rPr/>
        <w:t>характеризовала бы Вас как управленца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8.  Ваши  близкие  родственники (отец, мать, братья, сестры и дети), а</w:t>
      </w:r>
    </w:p>
    <w:p>
      <w:pPr>
        <w:pStyle w:val="ConsPlusNonformat"/>
        <w:rPr/>
      </w:pPr>
      <w:r>
        <w:rPr/>
        <w:t>также муж (жена), в том числе бывшие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Если  родственники  изменяли  фамилию,  имя, отчество, необходимо также</w:t>
      </w:r>
    </w:p>
    <w:p>
      <w:pPr>
        <w:pStyle w:val="ConsPlusNonformat"/>
        <w:rPr/>
      </w:pPr>
      <w:r>
        <w:rPr/>
        <w:t>указать их прежние фамилию, имя, отчество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2280"/>
        <w:gridCol w:w="1560"/>
        <w:gridCol w:w="2280"/>
        <w:gridCol w:w="2280"/>
      </w:tblGrid>
      <w:tr>
        <w:trPr>
          <w:trHeight w:val="10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епень</w:t>
              <w:br/>
              <w:t>родств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амилия,     </w:t>
              <w:br/>
              <w:t xml:space="preserve">  имя, отчество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, число,</w:t>
              <w:br/>
              <w:t xml:space="preserve">  месяц    </w:t>
              <w:br/>
              <w:t xml:space="preserve">  и место  </w:t>
              <w:br/>
              <w:t xml:space="preserve"> рождения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работы   </w:t>
              <w:br/>
              <w:t xml:space="preserve">  (наименование  </w:t>
              <w:br/>
              <w:t xml:space="preserve">     и адрес     </w:t>
              <w:br/>
              <w:t xml:space="preserve">  организации),  </w:t>
              <w:br/>
              <w:t xml:space="preserve">    должность  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машний адрес  </w:t>
              <w:br/>
              <w:t xml:space="preserve">     (адрес      </w:t>
              <w:br/>
              <w:t xml:space="preserve">  регистрации,   </w:t>
              <w:br/>
              <w:t xml:space="preserve">  фактического   </w:t>
              <w:br/>
              <w:t xml:space="preserve">   проживания)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9.  Домашний адрес (адрес регистрации, фактического проживания), номер</w:t>
      </w:r>
    </w:p>
    <w:p>
      <w:pPr>
        <w:pStyle w:val="ConsPlusNonformat"/>
        <w:rPr/>
      </w:pPr>
      <w:r>
        <w:rPr/>
        <w:t>телефона (либо иной вид связи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0. Паспорт или документ, его заменяющий 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(серия, номер, кем и когда выдан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1. Другая информация, которую желаете сообщить о себе: 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2.  На  проведение в отношении меня проверочных мероприятий и передачу</w:t>
      </w:r>
    </w:p>
    <w:p>
      <w:pPr>
        <w:pStyle w:val="ConsPlusNonformat"/>
        <w:rPr/>
      </w:pPr>
      <w:r>
        <w:rPr/>
        <w:t>персональных  данных  третьим  лицам  в  целях  реализации  мероприятий  по</w:t>
      </w:r>
    </w:p>
    <w:p>
      <w:pPr>
        <w:pStyle w:val="ConsPlusNonformat"/>
        <w:rPr/>
      </w:pPr>
      <w:r>
        <w:rPr/>
        <w:t>формированию  и  подготовке  резерва  управленческих кадров в муниципальном</w:t>
      </w:r>
    </w:p>
    <w:p>
      <w:pPr>
        <w:pStyle w:val="ConsPlusNonformat"/>
        <w:rPr/>
      </w:pPr>
      <w:r>
        <w:rPr/>
        <w:t>образовании согласен (согласна)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"__" ___________ 20__ г.          Подпись 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ерсональные   данные   и  данные  о  трудовой  деятельности  кандидата</w:t>
      </w:r>
    </w:p>
    <w:p>
      <w:pPr>
        <w:pStyle w:val="ConsPlusNonformat"/>
        <w:rPr/>
      </w:pPr>
      <w:r>
        <w:rPr/>
        <w:t>соответствуют  документам,  удостоверяющим  личность,  записям  в  трудовой</w:t>
      </w:r>
    </w:p>
    <w:p>
      <w:pPr>
        <w:pStyle w:val="ConsPlusNonformat"/>
        <w:rPr/>
      </w:pPr>
      <w:r>
        <w:rPr/>
        <w:t>книжке, документам об образовании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"__" ___________ 20__ г.            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(подпись, Ф.И.О.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о резерве управленческих кадр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муниципального образ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Баженовское сельское посел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(наименование органа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от гр. 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>(Ф.И.О.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(должность и место работы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паспорт или документ, его заменяющий 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серия, номер, кем и когда выдан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проживающего(ей) по адресу: 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контактные телефоны 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6" w:name="Par349"/>
      <w:bookmarkEnd w:id="6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(Ф.И.О.)</w:t>
      </w:r>
    </w:p>
    <w:p>
      <w:pPr>
        <w:pStyle w:val="ConsPlusNonformat"/>
        <w:rPr/>
      </w:pPr>
      <w:r>
        <w:rPr/>
        <w:t>даю  согласие  на   рассмотрение  и  включение  моей  кандидатуры в  резерв</w:t>
      </w:r>
    </w:p>
    <w:p>
      <w:pPr>
        <w:pStyle w:val="ConsPlusNonformat"/>
        <w:rPr/>
      </w:pPr>
      <w:r>
        <w:rPr/>
        <w:t>управленческих кадров муниципального образования Баженовское сельское поселение  на  должность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  условиями  и  порядком рассмотрения моей кандидатуры ознакомлен(а) и</w:t>
      </w:r>
    </w:p>
    <w:p>
      <w:pPr>
        <w:pStyle w:val="ConsPlusNonformat"/>
        <w:rPr/>
      </w:pPr>
      <w:r>
        <w:rPr/>
        <w:t>согласен(на)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Также даю согласие на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бработку   в   установленном   порядке   моих   персональных   данных,</w:t>
      </w:r>
    </w:p>
    <w:p>
      <w:pPr>
        <w:pStyle w:val="ConsPlusNonformat"/>
        <w:rPr/>
      </w:pPr>
      <w:r>
        <w:rPr/>
        <w:t>необходимых  для  формирования  и  ведения  резерва  управленческих  кадров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муниципального  образования Баженовское сельское поселение,  в  том  числе  с  использованием средств автоматизации, передачу третьим лицам моих персональных данных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азмещение    в    общедоступных    источниках,    в    том   числе   в</w:t>
      </w:r>
    </w:p>
    <w:p>
      <w:pPr>
        <w:pStyle w:val="ConsPlusNonformat"/>
        <w:rPr/>
      </w:pPr>
      <w:r>
        <w:rPr/>
        <w:t>информационно-телекоммуникационной  сети общего пользования (сети Интернет)</w:t>
      </w:r>
    </w:p>
    <w:p>
      <w:pPr>
        <w:pStyle w:val="ConsPlusNonformat"/>
        <w:rPr/>
      </w:pPr>
      <w:r>
        <w:rPr/>
        <w:t>моих персональных данных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анное  согласие  действительно  на  период  моего нахождения в резерве</w:t>
      </w:r>
    </w:p>
    <w:p>
      <w:pPr>
        <w:pStyle w:val="ConsPlusNonformat"/>
        <w:rPr/>
      </w:pPr>
      <w:r>
        <w:rPr/>
        <w:t>управленческих кадров муниципального образования Баженовское сельское поселение.</w:t>
      </w:r>
    </w:p>
    <w:p>
      <w:pPr>
        <w:pStyle w:val="ConsPlusNonforma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>
          <w:rFonts w:eastAsia="Courier New"/>
        </w:rPr>
        <w:t xml:space="preserve">    </w:t>
      </w:r>
      <w:r>
        <w:rPr/>
        <w:t>(дата)                           (подпись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N 3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о резерве управленческих кадр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муниципального образ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Баженовское сельское посел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УТВЕРЖДАЮ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(Куратор профессиональной подготовки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(подпись) (инициалы, фамили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"__" __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7" w:name="Par387"/>
      <w:bookmarkEnd w:id="7"/>
      <w:r>
        <w:rPr>
          <w:rFonts w:eastAsia="Courier New"/>
        </w:rPr>
        <w:t xml:space="preserve">                            </w:t>
      </w:r>
      <w:r>
        <w:rPr/>
        <w:t>ИНДИВИДУАЛЬНЫЙ ПЛАН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ПРОФЕССИОНАЛЬНОГО РАЗВИТИЯ ЛИЦА,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ВКЛЮЧЕННОГО В РЕЗЕРВ УПРАВЛЕНЧЕСКИХ КАДРОВ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Ф.И.О. 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лжность и место работы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фера управленческого резерва 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ата включения в резерв управленческих кадров ___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9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4560"/>
        <w:gridCol w:w="1200"/>
        <w:gridCol w:w="1200"/>
        <w:gridCol w:w="1560"/>
        <w:gridCol w:w="1320"/>
        <w:gridCol w:w="1320"/>
        <w:gridCol w:w="1680"/>
      </w:tblGrid>
      <w:tr>
        <w:trPr/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орма                    </w:t>
              <w:br/>
              <w:t xml:space="preserve">         профессионального развития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Цель  </w:t>
              <w:br/>
              <w:t>обу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</w:t>
              <w:br/>
              <w:t>обучения</w:t>
              <w:br/>
            </w:r>
            <w:hyperlink w:anchor="Par444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правление</w:t>
              <w:br/>
              <w:t>образ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должи-</w:t>
              <w:br/>
              <w:t>тельность</w:t>
              <w:br/>
              <w:t xml:space="preserve">обучения </w:t>
              <w:br/>
            </w:r>
            <w:hyperlink w:anchor="Par445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жидаемая</w:t>
              <w:br/>
              <w:t>результа-</w:t>
              <w:br/>
              <w:t xml:space="preserve">тивность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тметка   </w:t>
              <w:br/>
              <w:t>о выполнении</w:t>
              <w:br/>
            </w:r>
            <w:hyperlink w:anchor="Par446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3&gt;</w:t>
              </w:r>
            </w:hyperlink>
          </w:p>
        </w:tc>
      </w:tr>
      <w:tr>
        <w:trPr/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     </w:t>
            </w:r>
          </w:p>
        </w:tc>
      </w:tr>
      <w:tr>
        <w:trPr/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полнительное профессиональное образование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ие в семинарах, форумах,       </w:t>
              <w:br/>
              <w:t xml:space="preserve">конференциях, круглых столах,       </w:t>
              <w:br/>
              <w:t xml:space="preserve">в тренингах    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частие в деятельности коллегиальных</w:t>
              <w:br/>
              <w:t xml:space="preserve">и совещательных органов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мо-  </w:t>
              <w:br/>
              <w:t>образо-</w:t>
              <w:br/>
              <w:t xml:space="preserve">вание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ие в разработке                </w:t>
              <w:br/>
              <w:t xml:space="preserve">и реализации социально значимых     </w:t>
              <w:br/>
              <w:t xml:space="preserve">для муниципального      </w:t>
              <w:br/>
              <w:t xml:space="preserve">образования проектов и программ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готовка докладов и статей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своение новых профессиональных     </w:t>
              <w:br/>
              <w:t xml:space="preserve">знаний и умений (изучение           </w:t>
              <w:br/>
              <w:t xml:space="preserve">отечественного и зарубежного опыта)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учение нормативной правовой базы, </w:t>
              <w:br/>
              <w:t xml:space="preserve">регламентирующей развитие           </w:t>
              <w:br/>
              <w:t xml:space="preserve">соответствующей сферы (отрасли)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левузовское профессиональное образование:</w:t>
              <w:br/>
              <w:t xml:space="preserve">аспирантура, адъюнктура, докторантура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лучение второго высшего профессионального </w:t>
              <w:br/>
              <w:t xml:space="preserve">образования            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ая форма и вид обучения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ажировка             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учение на рабочем месте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rPr/>
      </w:pPr>
      <w:r>
        <w:rPr/>
        <w:t>"__" __________ 20__ г. _____________ /подпись/ __________________ /Ф.И.О./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444"/>
      <w:bookmarkEnd w:id="8"/>
      <w:r>
        <w:rPr/>
        <w:t>&lt;1&gt; Переподготовка, повышение квалификации, стажировка, иной вид обучения (указать какой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445"/>
      <w:bookmarkEnd w:id="9"/>
      <w:r>
        <w:rPr/>
        <w:t>&lt;2&gt; Количество часов, иная продолжительность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bookmarkStart w:id="10" w:name="Par446"/>
      <w:bookmarkEnd w:id="10"/>
      <w:r>
        <w:rPr/>
        <w:t>&lt;3&gt; При окончании обучения в системе дополнительного профессионального образования указываются наименование учебного заведения, наименование и темы образовательных программ дополнительного профессионального образования, наименование и реквизиты документа государственного образца об окончании обучения. При самообразовании указываются наименования конференций, семинаров, в которых гражданин, включенный в состав резерва управленческих кадров, принимал участие; наименования статей и т.д.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N 4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о резерве управленческих кадр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муниципального образ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Баженовское сельское посел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rPr/>
      </w:pPr>
      <w:bookmarkStart w:id="11" w:name="Par457"/>
      <w:bookmarkEnd w:id="11"/>
      <w:r>
        <w:rPr>
          <w:rFonts w:eastAsia="Courier New"/>
        </w:rPr>
        <w:t xml:space="preserve">                             </w:t>
      </w:r>
      <w:r>
        <w:rPr/>
        <w:t>УЧЕТНАЯ КАРТОЧКА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ЛИЦА, ВКЛЮЧЕННОГО В РЕЗЕРВ УПРАВЛЕНЧЕСКИХ КАДРОВ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Фамилия, имя, отчество: 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ата и место рождения: 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бразование: 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Государственные или муниципальные награды: 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акантная должность резерва управленческих кадров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абота в прошлом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2040"/>
        <w:gridCol w:w="5400"/>
      </w:tblGrid>
      <w:tr>
        <w:trPr>
          <w:trHeight w:val="4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та принят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та увольн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организации, учреждения,   </w:t>
              <w:br/>
              <w:t xml:space="preserve">           занимаемая должность          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метка о выполнении индивидуального плана профессионального саморазвития: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6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920"/>
        <w:gridCol w:w="1920"/>
        <w:gridCol w:w="19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а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__ г.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__ г.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__ г.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I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II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III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IV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тметка  о назначении на вышестоящую должность по соответствующей сфере</w:t>
      </w:r>
    </w:p>
    <w:p>
      <w:pPr>
        <w:pStyle w:val="ConsPlusNonformat"/>
        <w:rPr/>
      </w:pPr>
      <w:r>
        <w:rPr/>
        <w:t>резерва управленческих кадров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тметка об исключении гражданина из резерва управленческих кадров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Normal"/>
        <w:shd w:fill="FFFFFF" w:val="clear"/>
        <w:spacing w:lineRule="exact" w:line="274" w:before="0" w:after="1949"/>
        <w:ind w:left="53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shd w:fill="FFFFFF" w:val="clear"/>
        <w:spacing w:lineRule="exact" w:line="274" w:before="0" w:after="1949"/>
        <w:ind w:left="5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 w:before="0" w:after="1949"/>
        <w:ind w:left="5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Приложение №2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к Постановлению Главы МО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Баженовское сельское поселение </w:t>
      </w:r>
    </w:p>
    <w:p>
      <w:pPr>
        <w:pStyle w:val="Normal"/>
        <w:jc w:val="right"/>
        <w:rPr/>
      </w:pPr>
      <w:r>
        <w:rPr/>
        <w:t>от 15.02.2012 г. №19</w:t>
      </w:r>
      <w:r>
        <w:rPr>
          <w:sz w:val="28"/>
          <w:szCs w:val="28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РУКОВОДЯЩИХ ДОЛЖНОС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БАЖЕНОВСКОЕ СЕЛЬСКОЕ ПОСЕЛЕНИЕ,</w:t>
      </w:r>
    </w:p>
    <w:p>
      <w:pPr>
        <w:pStyle w:val="Normal"/>
        <w:jc w:val="center"/>
        <w:rPr/>
      </w:pPr>
      <w:r>
        <w:rPr/>
        <w:t>ДЛЯ ФОРМИРОВАНИЯ РЕЗЕРВА УПРАВЛЕНЧЕСКИХ КАДР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уководящая должность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дминистрация МО Баженовское сельское посел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МО Баженовское сельское поселение по вопросам ЖКХ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МО Баженовское сельское поселение по социальным вопросам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учрежд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КУ «Баженовский ЦИКД и С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6:29:00Z</dcterms:created>
  <dc:creator>Admin</dc:creator>
  <dc:description/>
  <cp:keywords/>
  <dc:language>en-US</dc:language>
  <cp:lastModifiedBy>Admin</cp:lastModifiedBy>
  <cp:lastPrinted>2012-09-06T14:24:00Z</cp:lastPrinted>
  <dcterms:modified xsi:type="dcterms:W3CDTF">2012-09-06T10:28:00Z</dcterms:modified>
  <cp:revision>2</cp:revision>
  <dc:subject/>
  <dc:title> </dc:title>
</cp:coreProperties>
</file>