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4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определении мест для массового присутствия гражд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Законом Свердловской области №102-ОЗ от 07.12.2012 г. «Об отдельных вопросах подготовки и проведения публичных мероприятий на территории Свердлов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Определить места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(Приложение №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Согласовать перечень мест отвед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с</w:t>
      </w:r>
      <w:r>
        <w:rPr>
          <w:rFonts w:cs="Times New Roman" w:ascii="Times New Roman" w:hAnsi="Times New Roman"/>
          <w:sz w:val="28"/>
          <w:szCs w:val="28"/>
        </w:rPr>
        <w:t xml:space="preserve"> Межмуниципальным отделом  МВД РФ «Байкаловск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М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женовское сельское посел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5 от 04.02.2013 г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СОГЛАСОВАНО:                                                                     УТВЕРЖД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Межмуниципального                                            Глава МО Бажен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МВД РФ «Байкаловский»                                           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ковник полиции                                                                   ______________/Л.Г.Глух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С.Г.Ашихмин                                            «____»___________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ст отвед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84"/>
        <w:gridCol w:w="2683"/>
        <w:gridCol w:w="1785"/>
        <w:gridCol w:w="18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 или объе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или адрес объек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редельной заполняемо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Д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язовка, ул.Советская,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Д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алецкова, ул.Ленина,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Д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, ул.Советская,5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магази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ижняя Иленка, ул.Советская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6:00Z</dcterms:created>
  <dc:creator>User</dc:creator>
  <dc:description/>
  <cp:keywords/>
  <dc:language>en-US</dc:language>
  <cp:lastModifiedBy>User</cp:lastModifiedBy>
  <cp:lastPrinted>2013-02-04T15:53:00Z</cp:lastPrinted>
  <dcterms:modified xsi:type="dcterms:W3CDTF">2013-02-04T10:54:00Z</dcterms:modified>
  <cp:revision>1</cp:revision>
  <dc:subject/>
  <dc:title>                                                                </dc:title>
</cp:coreProperties>
</file>