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drawing>
          <wp:inline distT="0" distB="0" distL="0" distR="0">
            <wp:extent cx="54038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9" r="-6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                                                                                    Свердловская область</w:t>
      </w:r>
    </w:p>
    <w:p>
      <w:pPr>
        <w:pStyle w:val="Normal"/>
        <w:spacing w:before="0" w:after="20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Глава муниципального образования                                                    Баженовское сельское поселение</w:t>
      </w:r>
    </w:p>
    <w:p>
      <w:pPr>
        <w:pStyle w:val="Normal"/>
        <w:spacing w:before="0" w:after="20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color w:val="000000"/>
          <w:spacing w:val="-2"/>
          <w:kern w:val="2"/>
          <w:sz w:val="28"/>
          <w:szCs w:val="28"/>
          <w:lang w:eastAsia="ru-RU"/>
        </w:rPr>
      </w:pPr>
      <w:r>
        <w:rPr>
          <w:color w:val="000000"/>
          <w:spacing w:val="-2"/>
          <w:kern w:val="2"/>
          <w:sz w:val="28"/>
          <w:szCs w:val="28"/>
        </w:rPr>
        <w:t xml:space="preserve">От  29.12.2012г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. Баженовское                                  № 159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Административного регламента                                                            предоставления муниципальной услуги «Предоставление сведений из реестра муниципальной собственности Баженовского сельского поселения»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 соответствие с  Федеральным законом от 06.10.2003 N 131-ФЗ "Об общих принципах организации местного самоуправления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Решением Думы Краснополянского сельского поселения от   06.02.2009 г.  №  7 </w:t>
      </w:r>
      <w:r>
        <w:rPr>
          <w:color w:val="000000"/>
          <w:sz w:val="28"/>
          <w:szCs w:val="28"/>
        </w:rPr>
        <w:t xml:space="preserve">«Об утверждении Положения о порядке ведения реестра имущества, находящегося в собственности Баженовского сельского поселения», 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руководствуясь ст. 29 Устава  Баженовского сельского поселения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ОСТАНОВЛЯЮ: 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Утвердить Административный регламент услуги «Предоставление сведений из реестра муниципальной собственности Баженовского сельского поселения» Администрацией  Баженовского сельского поселения.     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Опубликовать настоящее постановление в газете «Районные будни»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женовское сельское поселение:                                            Л.Г. Глухих     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женовское сельское посел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т 29.12.2012 г. №  15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БАЖЕНОВСКОГО СЕЛЬСКОГО ПОСЕЛЕНИЯ ПО ПРЕДОСТАВЛЕНИЮ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ЕДОСТАВЛЕНИЕ СВЕДЕНИЙ ИЗ РЕЕСТРА  МУНИЦИПАЛЬ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СТИ  БАЖЕНОВСКОГО СЕЛЬСКОГО ПОСЕЛЕНИЯ "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Раздел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БЩИЕ ПОЛОЖ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о предоставлению муниципальной услуги "Предоставление сведений из Реестра муниципальной собственности  Баженовского сельского поселения" (далее - Регламент) разработан в целях повышения качества и доступности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ИМЕНОВАНИЕ ОРГАНА ПРЕДОСТАВЛЯЮЩЕГО МУНИЦИПАЛЬНУЮ УСЛУГ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Администрацией  Баженовского сельского поселения (далее Администрац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ПЕРЕЧЕНЬ ПРАВОВЫХ АКТОВ, РЕГУЛИРУЮЩИХ ПРЕДОСТАВЛЕНИЕ МУНИЦИПАЛЬНОЙ УСЛУГИ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в соответствии с 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02.05.2006 N 59-ФЗ "О рассмотрении обращений граждан Российской Федерации", опубликованным в Российской газете N 95 от 05.05.2006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- Положением о порядке ведения Реестра имущества, находящегося в собственности Краснополянского сельского поселения, утвержденным Решением Думы Краснополянского сельского поселения от 05.02.2009 № 9;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ПИСАНИЕ ЗАЯВИТЕЛ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ми (получателями муниципальной услуги)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изические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юридические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уды и правоохранительные орга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ы государственной власти Российской Федерации и Свердл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ПИСАНИЕ РЕЗУЛЬТАТОВ ПРЕДОСТАВЛЕНИЯ МУНИЦИПАЛЬНОЙ УСЛУГ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ым результатом предоставления муниципальной услуги явля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нахождении запрашиваемого объекта в реестре объектов муниципальной собственности Баженовского сельского поселения (далее - РМС) выдается выписка из реестра муниципальной собств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тсутствии запрашиваемого объекта в РМС выдается справка об отсутствии в РМС информации о конкретном объект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наличии регистрации права муниципальной собственности и соответствующего требования заявителя предоставляется копия свидетельства о государственной регистрации права собственности Баженовского сельского поселения по конкретному объект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соответствующего поручения главы Администрации Баженовского сельского поселения предоставляется выборка информации об объектах РМС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Раздел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ПОРЯДОК ПРЕДОСТАВЛЕНИЯ МУНИЦИПАЛЬНОЙ УСЛУГ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Информация о правилах предоставления муниципальной услуги заинтересованным лицам предоставля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 телефонам Администрации  3-44-6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посредственно на личном приеме в Админ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письменном виде на основании письменного зая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местонахождении и графике работы Администрации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: 623890, Свердловская область, Байкаловский район, с.Баженовское, ул. Советская, 31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информации об объектах учета РМС осуществляется специалистом по имуществу и земельным отношениям Администрации Баженовского сельского поселения, контактный телефон: 3-44-6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й (запросов) о предоставлении муниципальной услуги осуществляется специалистами Администрации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онедельник - Пятница     8.00 - 12.00, 13.00 - 16.00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, воскресенье - выходной день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Администрации Баженовского сельского поселения </w:t>
      </w:r>
      <w:hyperlink r:id="rId3">
        <w:r>
          <w:rPr>
            <w:rStyle w:val="InternetLink"/>
            <w:sz w:val="24"/>
            <w:szCs w:val="24"/>
          </w:rPr>
          <w:t>www.bajenovskoe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 может размещаться в сети Интернет на официальном сайте Администрации Баженовского сельского поселения, на информационном стенде в помещении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явлении (запросе) о предоставлении сведений из РМС должно быть указано: наименование (Ф.И.О. для физического лица) заявителя; его место нахождения (адрес проживания физического лица); способ получения результатов услуги (по почте или лично); количество экземпляров результатов услуги (не более 3-х); номер контактного телеф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сведений об объекте недвижимости - адрес объекта недвижим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сведений об объекте движимого имущества - информация, позволяющая индивидуализировать указанный объек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СРОКИ ПРЕДОСТАВЛЕНИЯ МУНИЦИПАЛЬНОЙ УСЛУГ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исьменном обращении заявителя в Администрацию срок предоставления сведений из Реестра муниципальной собственности не должен превышать 30 календарных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(запрос) о предоставлении сведений из Реестра муниципальной собственности может быть подано заявителем лично в   Администрацию Баженовское сельского поселения или по поч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ТРЕБОВАНИЯ К МЕСТАМ ПРЕДОСТАВЛЕНИЯ МУНИЦИПАЛЬНОЙ УСЛУГ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места специалистов, выполняющих муниципальную услугу, должны быть оборудованы персональным компьютером с возможностью доступа к необходимым информационным базам данных, печатающим устройством, стульями, стол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ТРЕБОВАНИЯ К ПРЕДОСТАВЛЕНИЮ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АДМИНИСТРАТИВНЫЕ ПРОЦЕДУР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9.ПОСЛЕДОВАТЕЛЬНОСТЬ ДЕЙСТВИЙ ПРИ ПРЕДОСТАВЛЕНИИ МУНИЦИПАЛЬНОЙ УСЛУГ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й (запросов) о предоставлении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е заявления (запроса) о предоставлении муниципальной услуги, специалист Администрации, осуществляющий прием входящей корреспонденции, знакомится с представленным запросом и регистрирует 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анного действия составляет 10 мину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существляющий прием входящей корреспонденции, передает его на рассмотрение главе Баженовского сельского поселения, после чего поступившее заявление (запрос) с визой главы поселения передается на исполнение специалисту по имущественным и земельным отношениям Администрации, в обязанности которого в соответствие с его должностной инструкцией входит выполнение соответствующих функ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я составляет три рабочих д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результатов предоставления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ные специалистами документы, вместе с сопроводительным письмом, передаются на подписание главой поселения и регистрируются в установленном порядке специалистом   Администрации - срок выполнения данного действия составляет 3 рабочих д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готовых документов, производится непосредственно заявителю (или его уполномоченному представителю) с оформлением записи о факте выдачи с подписью и расшифровкой подписи лица, получившего документ, или направляется заявителю почтовым от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я составляет два рабочих д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апрашиваемые сведения предоставляются заявителю на бумажном носителе в текстов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получения дополнительных данных о запрашиваемом объекте у заявителя, срок предоставления сведений из РМС может быть продлен, о чем специалист   извещает заявителя в трехдневный ср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административных процедур предоставления муниципальной услуги представлена блок-схемой в Приложении № 2 к Регламенту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РАССМОТРЕНИЕ ЗАЯВ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заявления (запроса) и подготовка запрашиваемых све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рассматривает поступившее заявление (запрос), определяет нахождение либо отсутствие запрашиваемого объекта в Реестре муниципальной собственн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если запрашиваемый объект находится в РМС, специалист   осуществляет подготовку выписки из РМС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в случае если запрашиваемый объект отсутствует в РМС, специалист   осуществляет подготовку справки об отсутствии запрашиваемого объекта в РМ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о телефону сообщает заявителю об исполнении доку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анного действия не должен превышать 15 рабочих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ОСНОВАНИЯ ДЛЯ ОТКАЗА В ПРЕДОСТАВЛЕНИИ МУНИЦИПАЛЬНОЙ УСЛУГ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я для отказа в предоставлении сведений из РМС являются: несоответствие запроса (заявления) о предоставлении сведений из РМС требованиям п. 5 настоящего Рег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приостановления предоставления муниципальной услуги отсутствую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каза в предоставлении сведений из РМС по указанным в п.5 основаниям, заявителю дается письменный мотивированный ответ (уведомление об отказе в предоставлении сведений с указанием причины отказ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ПОРЯДОК И ФОРМЫ КОНТРОЛЯ ЗА ПРЕДОСТАВЛЕНИ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2. ПОРЯДОК ОСУЩЕСТВЛЕНИЯ КОНТРОЛЯ ЗА СОБЛЮДЕНИ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СПОЛНЕНИЕМ СПЕЦИАЛИСТАМИ ПОЛОЖЕНИЙ РЕГЛАМЕН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соблюдением последовательности и сроков действий, определенных Регламентом осуществляется главой Администрации Бажен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осуществляется путем проведения проверок соблюдения и исполнения специалистами Администрации положений Регламента, иных актов, устанавливающих требования к предоставлению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заместителем главы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полноты и качества предоставления муниципальной услуги осуществляются на основании правового акта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либо отдельные процедуры и направления (тематические проверки). Внеплановые проверки проводятся по конкретному обращению зая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проверки полноты и качества предоставления муниципальной услуги формируется комиссия, состав которой определяется правовым актом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подписывается председателем и членами комисс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3. ОТВЕТСТВЕННОСТЬ ДОЛЖНОСТНЫХ ЛИЦ ЗА РЕШЕНИЯ И ДЕЙСТВ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ЕЗДЕЙСТВИЕ), ПРИНИМАЕМЫЕ (ОСУЩЕСТВЛЯЕМЫЕ) В ХОД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ую ответственность за своевременное и качественное предоставление муниципальной услуги, а также за соблюдение сроков и порядка предоставления муниципальной услуги, правильность сведений из РМС, за правильность подготовки документов, своевременную выдачу документов, за разглашение конфиденциальной информации несут специалисты, ответственные за предоставление муниципальной услуги, в соответствии с должностными обязанност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должностных лиц, ответственных за предоставление муниципальной услуги, закрепляется в их должностных инструкц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нарушений порядка и сроков предоставления муниципальной услуги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ПОРЯДОК ОБЖАЛОВАНИЯ ДЕЙСТВИЙ (БЕЗДЕЙСТВИ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ШЕНИЙ, ОСУЩЕСТВЛЯЕМЫХ (ПРИНЯТЫХ) В ХОД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Я МУНИЦИПАЛЬНОЙ УСЛУГ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БЖАЛОВАНИЕ ДЕЙСТВИЯ( БЕЗДЕЙСТВИЯ) И РЕШЕНИЙ, ОСУЩЕСТВЛЯЕМЫХ(ПРИНЯТЫХ) В ХОДЕ ПРЕДОСТАВЛЕНИЯ МУНИЦИПАЛЬНОЙ УСЛУГИ В ДОСУДЕБНОМ ПОРЯДК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имеют право на обжалование действий или бездействия, а также решения, осуществляемые (принятые) в ходе предоставления муниципальной услуги должностным лицом Администрации в досудебном и судеб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для заявителей об их праве на внесудебное обжалование действий (бездействий) и решений, принятых (осуществляемых) в ходе предоставления муниципальной услуги, и порядке использования данного права размещается на информационном стенде в помещении Администрации, на официальном сайте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заинтересованных лиц могут быть как в форме жалобы с просьбой о восстановлении нарушенных прав, так и в форме заявления, содержащего указания на недостатки в порядке исполнения муниципальной услуги. Заявители имеют право обратиться с жалобой лично (устно) или направить письменное предложение, заявление или жалоб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обращение должно быть зарегистрировано в течение 3-х дней с момента поступления и рассмотрено в срок, не превышающий 30 дней с момента регистрации такого обращения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ключительных случаях (в том числе при принятии решения о проведении проверки, направлении запроса в соответствующие органы для получения необходимых для рассмотрения обращения документов и материалов) срок рассмотрения обращения может быть продлен не более чем на 30 дней, с уведомлением о продлении срока его рассмотрения заяв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интересованные лица могут обратиться с жалобой на решение или действие (бездействие), осуществляемое (принятое) в ходе предоставления муниципальной услуги должностным лицом Администрации, к главе Бажен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алобе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амилия, имя, отчество заинтересованного лица (его уполномоченного представител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ное наименование юридического лица (в случае обращения организац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нтактный телефон, почтовый адре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дмет жало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личная подпись заинтересованного лица (его уполномоченного представителя) и да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ное обращение осуществляется в ходе личного приема заявителей главой Баженовского сельского поселения. Личный прием проводится по предварительной записи. Запись заявителей проводится при личном обращении или с использованием средств телефонной связи по номерам телефонов, которые размещаются на официальном сайте Администрации в сети Интер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письменном обращении заявителя содержится вопрос, на который заявителю многократно давались письменные ответы по существу, в связи с ранее направляемыми обращениями, и при этом в обращении не приводятся новые доводы или обстоятельства, руководитель Администрации, иное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один и тот же орган, или одному и тому же должностному лицу. О данном решении уведомляется заявитель, направивший обращ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обращение, в котором содержатся нецензурные либо оскорбительные выражения, угрозы жизни, здоровью и имуществу должностного лица, а также членов его семьи, может быть оставлено без ответа по существу поставленных в нем вопросов, а гражданину, направившему обращение, сообщается о недопустимости злоупотребления правом. В случае, если текст письменного обращения не поддается прочтению, ответ на обращение не дается, о чем сообщается гражданину, направившему обращение, если его фамилия и почтовый адрес поддаются прочтению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заинтересованных лиц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представлять дополнительную информацию и документы, необходимые для обоснования и рассмотрения жалобы, либо обращаться с просьбой об их истребов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досудебного обжалование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признания жалобы обоснованной - принятие необходимых мер по устранению выявленных нарушений прав заявителя и требований Регламента и направление соответствующего письменного ответа заявител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признания жалобы необоснованной - направление соответствующего письменного ответа заявит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ОБЖАЛОВАНИЕ ДЕЙСТВИЯ( БЕЗДЕЙСТВИЯ) И РЕШЕНИЙ, ОСУЩЕСТВЛЯЕМЫХ(ПРИНЯТЫХ) В ХОДЕ ПРЕДОСТАВЛЕНИЯ МУНИЦИПАЛЬНОЙ УСЛУГИ В СУДЕБНОМ ПОРЯДК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интересованные лица вправе обжаловать в судебном порядке действия (бездействия) и решения, осуществляемые (принятые) в ходе предоставления муниципальной услуги, в том числе в ходе досудебного обжалования, в установленные законодательством Российской Федерации сроки и порядке в соответствии с подведомственностью дел, установленной процессуальным законодательством Российской Федера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И ДЕЙСТВ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/>
        <w:t>┌────────────────────────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исьменное обращение    │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(запрос) заявителя     │</w:t>
      </w:r>
    </w:p>
    <w:p>
      <w:pPr>
        <w:pStyle w:val="ConsPlusNonformat"/>
        <w:widowControl/>
        <w:jc w:val="center"/>
        <w:rPr/>
      </w:pPr>
      <w:r>
        <w:rPr/>
        <w:t>└──────────────┬────────────┘</w:t>
      </w:r>
    </w:p>
    <w:p>
      <w:pPr>
        <w:pStyle w:val="ConsPlusNonformat"/>
        <w:widowControl/>
        <w:jc w:val="center"/>
        <w:rPr/>
      </w:pP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\/</w:t>
      </w:r>
    </w:p>
    <w:p>
      <w:pPr>
        <w:pStyle w:val="ConsPlusNonformat"/>
        <w:widowControl/>
        <w:jc w:val="center"/>
        <w:rPr/>
      </w:pPr>
      <w:r>
        <w:rPr/>
        <w:t>┌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ием и регистрация заявления специалистом  │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Администрации, осуществляющим прием входящий │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корреспонденции               │</w:t>
      </w:r>
    </w:p>
    <w:p>
      <w:pPr>
        <w:pStyle w:val="ConsPlusNonformat"/>
        <w:widowControl/>
        <w:jc w:val="center"/>
        <w:rPr/>
      </w:pPr>
      <w:r>
        <w:rPr/>
        <w:t>└────────────────────────┬───────────────────────┘</w:t>
      </w:r>
    </w:p>
    <w:p>
      <w:pPr>
        <w:pStyle w:val="ConsPlusNonformat"/>
        <w:widowControl/>
        <w:jc w:val="center"/>
        <w:rPr/>
      </w:pP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\/</w:t>
      </w:r>
    </w:p>
    <w:p>
      <w:pPr>
        <w:pStyle w:val="ConsPlusNonformat"/>
        <w:widowControl/>
        <w:jc w:val="center"/>
        <w:rPr/>
      </w:pPr>
      <w:r>
        <w:rPr/>
        <w:t>┌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Передача заявлений на рассмотрение       │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Главе Администрации             │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                                          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─────────────────────┬───────────────────────┘</w:t>
      </w:r>
    </w:p>
    <w:p>
      <w:pPr>
        <w:pStyle w:val="ConsPlusNonformat"/>
        <w:widowControl/>
        <w:jc w:val="center"/>
        <w:rPr/>
      </w:pP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\/</w:t>
      </w:r>
    </w:p>
    <w:p>
      <w:pPr>
        <w:pStyle w:val="ConsPlusNonformat"/>
        <w:widowControl/>
        <w:jc w:val="center"/>
        <w:rPr/>
      </w:pPr>
      <w:r>
        <w:rPr/>
        <w:t>┌────────────────────────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/>
        <w:t>Передача заявления с визой │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главы Администрации    │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/>
        <w:t>на исполнение специалистам │</w:t>
      </w:r>
    </w:p>
    <w:p>
      <w:pPr>
        <w:pStyle w:val="ConsPlusNonformat"/>
        <w:widowControl/>
        <w:jc w:val="center"/>
        <w:rPr/>
      </w:pPr>
      <w:r>
        <w:rPr/>
        <w:t>└──────────────┬────────────┘</w:t>
      </w:r>
    </w:p>
    <w:p>
      <w:pPr>
        <w:pStyle w:val="ConsPlusNonformat"/>
        <w:widowControl/>
        <w:jc w:val="center"/>
        <w:rPr/>
      </w:pP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\/</w:t>
      </w:r>
    </w:p>
    <w:p>
      <w:pPr>
        <w:pStyle w:val="ConsPlusNonformat"/>
        <w:widowControl/>
        <w:jc w:val="center"/>
        <w:rPr/>
      </w:pPr>
      <w:r>
        <w:rPr/>
        <w:t>┌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пределение соответствия запроса (заявления)│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установленным требованиям         │</w:t>
      </w:r>
    </w:p>
    <w:p>
      <w:pPr>
        <w:pStyle w:val="ConsPlusNonformat"/>
        <w:widowControl/>
        <w:jc w:val="center"/>
        <w:rPr/>
      </w:pPr>
      <w:r>
        <w:rPr/>
        <w:t>└───────┬──────────────────────────────┬─────────┘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\/                             \/</w:t>
      </w:r>
    </w:p>
    <w:p>
      <w:pPr>
        <w:pStyle w:val="ConsPlusNonformat"/>
        <w:widowControl/>
        <w:jc w:val="center"/>
        <w:rPr/>
      </w:pPr>
      <w:r>
        <w:rPr/>
        <w:t>┌─────────────────────────┐</w:t>
      </w:r>
      <w:r>
        <w:rPr>
          <w:rFonts w:eastAsia="Courier New"/>
        </w:rPr>
        <w:t xml:space="preserve">    </w:t>
      </w:r>
      <w:r>
        <w:rPr/>
        <w:t>┌──────────────────────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Соответствует      │    │    Не соответствует     │</w:t>
      </w:r>
    </w:p>
    <w:p>
      <w:pPr>
        <w:pStyle w:val="ConsPlusNonformat"/>
        <w:widowControl/>
        <w:jc w:val="center"/>
        <w:rPr/>
      </w:pPr>
      <w:r>
        <w:rPr/>
        <w:t>└────────────┬────────────┘</w:t>
      </w:r>
      <w:r>
        <w:rPr>
          <w:rFonts w:eastAsia="Courier New"/>
        </w:rPr>
        <w:t xml:space="preserve">    </w:t>
      </w:r>
      <w:r>
        <w:rPr/>
        <w:t>└────────────┬────────────┘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\/                             \/</w:t>
      </w:r>
    </w:p>
    <w:p>
      <w:pPr>
        <w:pStyle w:val="ConsPlusNonformat"/>
        <w:widowControl/>
        <w:jc w:val="center"/>
        <w:rPr/>
      </w:pPr>
      <w:r>
        <w:rPr/>
        <w:t>┌─────────────────────────┐</w:t>
      </w:r>
      <w:r>
        <w:rPr>
          <w:rFonts w:eastAsia="Courier New"/>
        </w:rPr>
        <w:t xml:space="preserve">    </w:t>
      </w:r>
      <w:r>
        <w:rPr/>
        <w:t>┌──────────────────────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/>
        <w:t>Определение специалистом │    │ Уведомление об отказе   │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ахождения либо   │    │ │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/>
        <w:t>отсутствия запрашиваемого│    │   с указанием причины   │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объекта в РМС      │    │         отказа          │</w:t>
      </w:r>
    </w:p>
    <w:p>
      <w:pPr>
        <w:pStyle w:val="ConsPlusNonformat"/>
        <w:widowControl/>
        <w:jc w:val="center"/>
        <w:rPr/>
      </w:pPr>
      <w:r>
        <w:rPr/>
        <w:t>└────────────┬────────────┘</w:t>
      </w:r>
      <w:r>
        <w:rPr>
          <w:rFonts w:eastAsia="Courier New"/>
        </w:rPr>
        <w:t xml:space="preserve">    </w:t>
      </w:r>
      <w:r>
        <w:rPr/>
        <w:t>└─────────────────────────┘</w:t>
      </w:r>
    </w:p>
    <w:p>
      <w:pPr>
        <w:pStyle w:val="ConsPlusNonformat"/>
        <w:widowControl/>
        <w:jc w:val="center"/>
        <w:rPr/>
      </w:pP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\/</w:t>
      </w:r>
    </w:p>
    <w:p>
      <w:pPr>
        <w:pStyle w:val="ConsPlusNonformat"/>
        <w:widowControl/>
        <w:jc w:val="center"/>
        <w:rPr/>
      </w:pPr>
      <w:r>
        <w:rPr/>
        <w:t>┌──────────────────────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Запрашиваемый объект   │</w:t>
      </w:r>
    </w:p>
    <w:p>
      <w:pPr>
        <w:pStyle w:val="ConsPlusNonformat"/>
        <w:widowControl/>
        <w:jc w:val="center"/>
        <w:rPr/>
      </w:pPr>
      <w:r>
        <w:rPr/>
        <w:t>┌──┤</w:t>
      </w:r>
      <w:r>
        <w:rPr>
          <w:rFonts w:eastAsia="Courier New"/>
        </w:rPr>
        <w:t xml:space="preserve">     </w:t>
      </w:r>
      <w:r>
        <w:rPr/>
        <w:t>значится в РМС?     ├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└─────────────────────────┘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\/                              \/</w:t>
      </w:r>
    </w:p>
    <w:p>
      <w:pPr>
        <w:pStyle w:val="ConsPlusNonformat"/>
        <w:widowControl/>
        <w:jc w:val="center"/>
        <w:rPr/>
      </w:pPr>
      <w:r>
        <w:rPr/>
        <w:t>┌─────────┐</w:t>
      </w:r>
      <w:r>
        <w:rPr>
          <w:rFonts w:eastAsia="Courier New"/>
        </w:rPr>
        <w:t xml:space="preserve">                      </w:t>
      </w:r>
      <w:r>
        <w:rPr/>
        <w:t>┌──────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ет   │                      │   Да    │</w:t>
      </w:r>
    </w:p>
    <w:p>
      <w:pPr>
        <w:pStyle w:val="ConsPlusNonformat"/>
        <w:widowControl/>
        <w:jc w:val="center"/>
        <w:rPr/>
      </w:pPr>
      <w:r>
        <w:rPr/>
        <w:t>└────┬────┘</w:t>
      </w:r>
      <w:r>
        <w:rPr>
          <w:rFonts w:eastAsia="Courier New"/>
        </w:rPr>
        <w:t xml:space="preserve">                      </w:t>
      </w:r>
      <w:r>
        <w:rPr/>
        <w:t>└────┬────┘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\/                               \/</w:t>
      </w:r>
    </w:p>
    <w:p>
      <w:pPr>
        <w:pStyle w:val="ConsPlusNonformat"/>
        <w:widowControl/>
        <w:jc w:val="center"/>
        <w:rPr/>
      </w:pPr>
      <w:r>
        <w:rPr/>
        <w:t>┌─────────────────────────────┐</w:t>
      </w:r>
      <w:r>
        <w:rPr>
          <w:rFonts w:eastAsia="Courier New"/>
        </w:rPr>
        <w:t xml:space="preserve">   </w:t>
      </w:r>
      <w:r>
        <w:rPr/>
        <w:t>┌────────────────────────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/>
        <w:t>Выдача справки об отсутствии │   │   Выдача выписки из РМС,  │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/>
        <w:t>запрашиваемого объекта в РМС │   │     выборка информации    │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об объектах РМС,     │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едоставление копии   │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свидетельства       │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 гос. регистрации права │</w:t>
      </w:r>
    </w:p>
    <w:p>
      <w:pPr>
        <w:pStyle w:val="ConsPlusNonformat"/>
        <w:widowControl/>
        <w:jc w:val="center"/>
        <w:rPr/>
      </w:pPr>
      <w:r>
        <w:rPr/>
        <w:t>└─────────────────────────────┘</w:t>
      </w:r>
      <w:r>
        <w:rPr>
          <w:rFonts w:eastAsia="Courier New"/>
        </w:rPr>
        <w:t xml:space="preserve">   </w:t>
      </w:r>
      <w:r>
        <w:rPr/>
        <w:t>└───────────────────────────┘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jenovskoe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4:05:00Z</dcterms:created>
  <dc:creator>Admin</dc:creator>
  <dc:description/>
  <cp:keywords/>
  <dc:language>en-US</dc:language>
  <cp:lastModifiedBy>User</cp:lastModifiedBy>
  <cp:lastPrinted>2013-01-21T08:35:00Z</cp:lastPrinted>
  <dcterms:modified xsi:type="dcterms:W3CDTF">2013-02-05T05:47:00Z</dcterms:modified>
  <cp:revision>4</cp:revision>
  <dc:subject/>
  <dc:title/>
</cp:coreProperties>
</file>