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5.01.2013 г.                                               №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Баженовско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О назначении общественных обсуждений по проекту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Газопровод на д.Вязовка от газопровода высокого давления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йкалово-Слобода Туринская в Байкаловском муниципальном районе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рдлов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целях</w:t>
      </w:r>
      <w:r>
        <w:rPr/>
        <w:t xml:space="preserve"> </w:t>
      </w:r>
      <w:r>
        <w:rPr>
          <w:sz w:val="26"/>
          <w:szCs w:val="26"/>
        </w:rPr>
        <w:t>выявления мнения и интересов населения муниципального образования Баженовское сельское поселение по предварительным материалам оценки воздействия на окружающую среду (ОВОС) при строительстве и эксплуатации объекта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«Газопровод на д.Вязовка от газопровода высокого давления Байкалово-Слобода Туринская в Байкаловском муниципальном районе Свердловской области» , и в соответствии с Федеральным законом от 23 ноября 1995 года № 174-ФЗ «Об экологической экспертизе»,  Положением об оценке воздействия намечаемой хозяйственной и иной деятельности на окружающую среду в Российской Федерации, утвержденным Приказом Государственного комитета Российской Федерации по охране окружающей среды от 16 мая 2000 года № 372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ком проведения на территории Баженовского           сельского поселения общественных обсуждений по вопросам  о  намечаемой хозяйственной и иной деятельности, которая подлежит экологической экспертизе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>утвержденным Постановлением главы администрации Баженовского сельского поселения от 09.01.2013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Назначить общественные обсуждения по проекту  «Газопровод на д.Вязовка от газопровода высокого давления Байкалово-Слобода Туринская в Байкаловском муниципальном районе Свердловской области» в форме общественных слушаний.</w:t>
      </w:r>
    </w:p>
    <w:p>
      <w:pPr>
        <w:pStyle w:val="Normal"/>
        <w:rPr/>
      </w:pPr>
      <w:r>
        <w:rPr>
          <w:sz w:val="26"/>
          <w:szCs w:val="26"/>
        </w:rPr>
        <w:t>2. Провести общественные слушания 11 февраля 2013 года в 15 часов по адресу: д.Вязовка, ул.Советская,55 , в ДК .</w:t>
      </w:r>
    </w:p>
    <w:p>
      <w:pPr>
        <w:pStyle w:val="Normal"/>
        <w:rPr/>
      </w:pPr>
      <w:r>
        <w:rPr>
          <w:sz w:val="26"/>
          <w:szCs w:val="26"/>
        </w:rPr>
        <w:t>3. Создать рабочую группу, ответственную за подготовку и проведение общественных обсуждений в следующем составе:</w:t>
      </w:r>
    </w:p>
    <w:p>
      <w:pPr>
        <w:pStyle w:val="Normal"/>
        <w:rPr/>
      </w:pPr>
      <w:r>
        <w:rPr>
          <w:b/>
          <w:sz w:val="26"/>
          <w:szCs w:val="26"/>
        </w:rPr>
        <w:t>председатель рабочей группы</w:t>
      </w:r>
      <w:r>
        <w:rPr>
          <w:sz w:val="26"/>
          <w:szCs w:val="26"/>
        </w:rPr>
        <w:t xml:space="preserve"> – глава администрации Баженовского сельского поселения – Глухих Л.Г.; </w:t>
      </w:r>
    </w:p>
    <w:p>
      <w:pPr>
        <w:pStyle w:val="Normal"/>
        <w:rPr/>
      </w:pPr>
      <w:r>
        <w:rPr>
          <w:b/>
          <w:sz w:val="26"/>
          <w:szCs w:val="26"/>
        </w:rPr>
        <w:t>секретарь рабочей группы</w:t>
      </w:r>
      <w:r>
        <w:rPr>
          <w:sz w:val="26"/>
          <w:szCs w:val="26"/>
        </w:rPr>
        <w:t xml:space="preserve"> – заместитель главы администрации по социальным вопросам – Жданова Л.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ы рабочей групп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заместитель главы администрации  по вопросам ЖКХ – Спирин С.М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пециалист по имущественным и земельным отношениям – Сутягина О.Н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пециалист по работе с Вязовской сельской территорией - Маслова В.П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Доступность ознакомления материалов, связанных с проведением общественных слушаний, осуществляет администрация МО Баженовское сельское поселение, по адресу Байкаловский район, д.Вязовка ул.Советская, 57 с 01.02.2013 г. по 11.02.2013 г. в рабочее время, контактные телефоны: 8(34362)3-44-21, 3-67-42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Организационному комитету осуществить прием рекомендаций и предложений по вынесенному на общественные обсуждения проекту до 16 часов 08 февраля 2013 г. по адресу: д.Вязовка ул.Советская, 57. </w:t>
      </w:r>
    </w:p>
    <w:p>
      <w:pPr>
        <w:pStyle w:val="Normal"/>
        <w:rPr/>
      </w:pPr>
      <w:r>
        <w:rPr>
          <w:sz w:val="26"/>
          <w:szCs w:val="26"/>
        </w:rPr>
        <w:t xml:space="preserve">6. Опубликовать извещение о проведении общественных слушаний в газете «Районные будни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_________________/Л.Г.Глухих</w:t>
      </w:r>
    </w:p>
    <w:sectPr>
      <w:type w:val="nextPage"/>
      <w:pgSz w:w="11906" w:h="16838"/>
      <w:pgMar w:left="1032" w:right="420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12:00Z</dcterms:created>
  <dc:creator>User</dc:creator>
  <dc:description/>
  <cp:keywords/>
  <dc:language>en-US</dc:language>
  <cp:lastModifiedBy>User</cp:lastModifiedBy>
  <cp:lastPrinted>2013-02-06T10:36:00Z</cp:lastPrinted>
  <dcterms:modified xsi:type="dcterms:W3CDTF">2013-02-06T05:36:00Z</dcterms:modified>
  <cp:revision>6</cp:revision>
  <dc:subject/>
  <dc:title> </dc:title>
</cp:coreProperties>
</file>