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925" cy="732155"/>
            <wp:effectExtent l="0" t="0" r="0" b="0"/>
            <wp:docPr id="1" name="bznv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znv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>Российская Федерация                                                                                    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                                                    Бажен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sz w:val="28"/>
          <w:szCs w:val="28"/>
        </w:rPr>
        <w:t>от 15.11.201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аженовское                                    № 126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Об утверждении Перечня муниципальных услуг,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оставляемых органами местного самоуправления 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МО Баженовское сельское поселение, 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в рамках которых осуществляется 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межведомственное взаимодействие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целях реализации Федерального </w:t>
      </w:r>
      <w:hyperlink r:id="rId3">
        <w:r>
          <w:rPr>
            <w:rStyle w:val="InternetLink"/>
            <w:color w:val="000000"/>
            <w:sz w:val="28"/>
            <w:szCs w:val="28"/>
          </w:rPr>
          <w:t>закона</w:t>
        </w:r>
      </w:hyperlink>
      <w:r>
        <w:rPr>
          <w:color w:val="000000"/>
          <w:sz w:val="28"/>
          <w:szCs w:val="28"/>
        </w:rPr>
        <w:t xml:space="preserve"> от 27.07.2010 № 210-ФЗ «Об организации предоставления государственных и муниципальных услуг», во исполнение Постановления администрации муниципального образования Баженовское сельское поселение от 24.09.2012г. № 96 «О мероприятиях по обеспечению перехода Администрации МО Баженовское сельское поселение  на межведомственное взаимодействие при предоставлении муниципальных услуг», </w:t>
      </w:r>
      <w:r>
        <w:rPr>
          <w:b/>
          <w:color w:val="000000"/>
          <w:sz w:val="28"/>
          <w:szCs w:val="28"/>
        </w:rPr>
        <w:t>Администрация муниципального образования Баженовское сельское поселение</w:t>
      </w:r>
      <w:r>
        <w:rPr>
          <w:color w:val="000000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1. Утвердить </w:t>
      </w:r>
      <w:hyperlink r:id="rId4">
        <w:r>
          <w:rPr>
            <w:rStyle w:val="InternetLink"/>
            <w:color w:val="000000"/>
            <w:sz w:val="28"/>
            <w:szCs w:val="28"/>
          </w:rPr>
          <w:t>перечень</w:t>
        </w:r>
      </w:hyperlink>
      <w:r>
        <w:rPr>
          <w:color w:val="000000"/>
          <w:sz w:val="28"/>
          <w:szCs w:val="28"/>
        </w:rPr>
        <w:t xml:space="preserve"> муниципальны</w:t>
      </w:r>
      <w:r>
        <w:rPr>
          <w:sz w:val="28"/>
          <w:szCs w:val="28"/>
        </w:rPr>
        <w:t>х услуг, предоставляемых органами местного самоуправления муниципального образования Баженовское сельское поселение, в рамках которых осуществляется межведомственное взаимодействие (прилагается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муниципального образования в сети Интерн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sectPr>
          <w:type w:val="nextPage"/>
          <w:pgSz w:w="11906" w:h="16838"/>
          <w:pgMar w:left="1701" w:right="850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аженовское сельское поселение                                      Л.Г. Глухих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727" w:hanging="0"/>
        <w:jc w:val="right"/>
        <w:outlineLvl w:val="0"/>
        <w:rPr/>
      </w:pPr>
      <w:r>
        <w:rPr/>
        <w:t>Приложение</w:t>
      </w:r>
    </w:p>
    <w:p>
      <w:pPr>
        <w:pStyle w:val="Normal"/>
        <w:autoSpaceDE w:val="false"/>
        <w:ind w:right="-727" w:hanging="0"/>
        <w:jc w:val="right"/>
        <w:rPr/>
      </w:pPr>
      <w:r>
        <w:rPr/>
        <w:t>к Постановлению администрации</w:t>
      </w:r>
    </w:p>
    <w:p>
      <w:pPr>
        <w:pStyle w:val="Normal"/>
        <w:autoSpaceDE w:val="false"/>
        <w:ind w:right="-727" w:hanging="0"/>
        <w:jc w:val="right"/>
        <w:rPr/>
      </w:pPr>
      <w:r>
        <w:rPr/>
        <w:t>МО Баженовское  сельское поселение</w:t>
      </w:r>
    </w:p>
    <w:p>
      <w:pPr>
        <w:pStyle w:val="Normal"/>
        <w:autoSpaceDE w:val="false"/>
        <w:ind w:right="-727" w:hanging="0"/>
        <w:jc w:val="right"/>
        <w:rPr/>
      </w:pPr>
      <w:r>
        <w:rPr/>
        <w:t>от    15 .11. 2012 г. № 126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hyperlink r:id="rId5">
        <w:r>
          <w:rPr>
            <w:rStyle w:val="InternetLink"/>
            <w:b/>
            <w:color w:val="000000"/>
          </w:rPr>
          <w:t>Перечень</w:t>
        </w:r>
      </w:hyperlink>
      <w:r>
        <w:rPr>
          <w:b/>
          <w:color w:val="000000"/>
        </w:rPr>
        <w:t xml:space="preserve"> муниципальны</w:t>
      </w:r>
      <w:r>
        <w:rPr>
          <w:b/>
        </w:rPr>
        <w:t>х услуг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предоставляемых органами местного самоуправления муниципального образования Баженовское сельское поселение, в рамках которых осуществляется межведомственное взаимодействие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3510"/>
        <w:gridCol w:w="261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</w:t>
              <w:br/>
              <w:t xml:space="preserve">муниципальной  услуги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тивный правовой </w:t>
              <w:br/>
              <w:t xml:space="preserve">акт, устанавливающий </w:t>
              <w:br/>
              <w:t>полномочие органа  местного самоуправления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 местного самоуправления,       </w:t>
              <w:br/>
              <w:t xml:space="preserve">предоставляющий муниципальную услугу   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 аренду, безвозмездное пользование, муниципального имущества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3 ч. 1  ст. 14,           </w:t>
              <w:br/>
              <w:t xml:space="preserve">Федерального закона  </w:t>
              <w:br/>
              <w:t xml:space="preserve">от 6 октября 2003 г. </w:t>
              <w:br/>
              <w:t xml:space="preserve">№ 131-ФЗ            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пециалист по имуществу и земельным отношениям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ватизация муниципального имущества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3 ч.1 ст. 14,           </w:t>
              <w:br/>
              <w:t xml:space="preserve">Федерального закона  </w:t>
              <w:br/>
              <w:t xml:space="preserve">от 6 октября 2003 г. </w:t>
              <w:br/>
              <w:t xml:space="preserve">№ 131-ФЗ ; ч.3 ст.2  Федерального закона от 21.12.2001 178-ФЗ « О приватизации государственного и муниципального имущества»         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пециалист по имуществу и земельным отношениям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 муниципального имущества в аренду без проведения торг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закон от 26.07.2006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35-ФЗ « О защите конкуренции» ст.17.1; Распоряжение Правительства Свердловской области от 16.04.2012г.№ 637-РП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пециалист по имуществу и земельным отношениям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дача специального  разрешения на автомобильные перевозки тяжеловесных грузов,  и (или) крупногабаритных грузов по маршрутам, проходящим полностью или частично по дорогам местного значения в границах муниципального образования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5 ч.1 ст.14 Федерального закона от 6 октября 2003 г. № 131-ФЗ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. 3 ч. 6 ст. 31 Федерального закона от 8 ноября 2007 г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257-ФЗ «Об автомобильных дорогах и дорожной деятельности в Российской Федерации» 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дминистрация                               Заместитель главы администрации по вопросам ЖКХ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гистрация граждан, нуждающихся в улучшении жилищных условий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6 части 1 статьи 14 Федерального закона от 6 октября 2003 г. №131-ФЗ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Главы администрации по социальным вопросам. 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дача разрешений на установку рекламных конструкций, аннулирование таких разрешений, выдача предписаний о демонтаже  установленных вновь рекламных конструкций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а 20 части 1 статьи 14 Федерального закона от 6 октября 2003 г. № 131-ФЗ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закон от 13 марта 2006 г. № 38-ФЗ «О рекламе»; 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споряжение Правительства Российской Федерации от 17 декабря 2009 г. № 1993-р (приложение1, раздел VII)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администрации МО Баженовское сельское посел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170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sz w:val="36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eastAsia="Calibri"/>
      <w:b/>
      <w:sz w:val="3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F3795668EDF6430079F234755DDCCCBB0135E65C883710B337C8D03D8MDB6J" TargetMode="External"/><Relationship Id="rId4" Type="http://schemas.openxmlformats.org/officeDocument/2006/relationships/hyperlink" Target="consultantplus://offline/ref=DF3795668EDF6430079F3D4A43B192C1B01A0260C08A7A5E6723D65E8FDF69B180ED70CC7C6A201B38E8FFMEB3J" TargetMode="External"/><Relationship Id="rId5" Type="http://schemas.openxmlformats.org/officeDocument/2006/relationships/hyperlink" Target="consultantplus://offline/ref=DF3795668EDF6430079F3D4A43B192C1B01A0260C08A7A5E6723D65E8FDF69B180ED70CC7C6A201B38E8FFMEB3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0:50:00Z</dcterms:created>
  <dc:creator>Urist</dc:creator>
  <dc:description/>
  <cp:keywords/>
  <dc:language>en-US</dc:language>
  <cp:lastModifiedBy>User</cp:lastModifiedBy>
  <cp:lastPrinted>2012-11-16T14:23:00Z</cp:lastPrinted>
  <dcterms:modified xsi:type="dcterms:W3CDTF">2012-11-16T09:24:00Z</dcterms:modified>
  <cp:revision>18</cp:revision>
  <dc:subject/>
  <dc:title/>
</cp:coreProperties>
</file>