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038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Свердл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Баженов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   29.12.2012 г.                               № 158 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Баженовско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 утверждении Административного регламента предоставления муниципального имущества муниципального образования  Баженовского сельского поселения в аренду без проведения торгов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02.05.2006 N 59-ФЗ "О порядке рассмотрения обращений граждан Российской Федерации";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26.07.2006 N 135-ФЗ "О защите конкуренции", 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3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тивный регламент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оставления муниципального имущества муниципального образования  Баженовское сельское поселение  в аренду без проведения торгов (прилагается).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Настоящее Постановление разместить на официальном сайте муниципального образования  Баженов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bajenovskoe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120" w:after="12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женовское сельское поселение     _____________/ Л.Г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Глухих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остановлением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Баженов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т  29.12.2012 г.   № 158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1"/>
      <w:bookmarkEnd w:id="1"/>
      <w:r>
        <w:rPr>
          <w:rFonts w:cs="Times New Roman" w:ascii="Times New Roman" w:hAnsi="Times New Roman"/>
          <w:sz w:val="20"/>
          <w:szCs w:val="20"/>
          <w:lang w:eastAsia="ru-RU"/>
        </w:rPr>
        <w:t>АДМИНИСТРАТИВНЫЙ РЕГЛАМЕНТ ПРЕДОСТАВЛЕНИЯ  МУНИЦИПАЛЬНОГО ИМУЩЕСТВА МУНИЦИПАЛЬНОГО ОБРАЗОВАНИЯ  БАЖЕНОВСКОЕ СЕЛЬСКОЕ ПОСЕЛЕНИЕ  В АРЕНДУ БЕЗ ПРОВЕДЕНИЯ ТОРГОВ</w:t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. Настоящий Административный регламент предоставления муниципальной услуги (далее - Регламент) по предоставлению муниципального имущества Муниципального образования  Баженовское сельское поселение в аренду без проведения торгов (далее - муниципальная услуга)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лучателями муниципальной услуги являются физические и (или) юридические лица, заинтересованные в предоставлении муниципальной услуги, или их представители, действующие на основании доверенности, оформленной в соответствии с Граждански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 (далее - заявители)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Требования к порядку информирования о предоставлении муниципальной услуги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 администрация Муниципального образования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онахождение Администрации муниципального образования  Баженовское сельское поселение: 623890, Свердловская область, Байкаловский район, с.Баженовское, ул. Советская, 31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 работы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нь приема. Время приема. Место прием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едельник - пятница 8.00 - 16.00;                                                                                               перерыв 12.00 - 13.00.                                                                                                      с.Баженовское, ул. Советская, 31, телефон (34362) 3-44-62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о месте нахождения и графике работы может быть получена по телефону 8 (34362) 3-44-62 и размещается на официальном сайте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bajenovskoe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bajensk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@mail.ru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устные обращения специалист, в чьи должностные обязанности входит исполнение данной функции (далее - Специалист),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предоставляет информацию по следующим вопросам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оцедуре предоставления муниципальной услуг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еречне документов, необходимых для предоставления муниципальной услуг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времени приема заявлений и сроке предоставления услуг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4. Наименование муниципальной услуги: "Предоставление муниципального имущества   Баженовского сельского поселения  в аренду без проведения торгов"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Наименование органа, предоставляющего муниципальную услугу: Администрация муниципального образования  Баженовское сельское поселение, в лице специалистов администрации (далее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)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езультатом предоставления муниципальной услуги является договор аренды муниципального имущества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Сроки предоставления муниципальной услуги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заключения договора аренды муниципального имущества без проведения торгов на право заключения договора аренды муниципального имущества, муниципальная услуга предоставляется в срок не более 30 дней с момента предоставления заявителем в Администрацию муниципального образования Баженовское сельское поселение» заявления и документов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7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ункте 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гламента.</w:t>
      </w:r>
    </w:p>
    <w:p>
      <w:pPr>
        <w:pStyle w:val="Normal"/>
        <w:spacing w:lineRule="auto" w:line="240" w:before="28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 Правовые основания для предоставления муниципальной услуги:                                      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;                                                                                                - Граждански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;                                                                                       - 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;                                                                                         - Федеральны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2.05.2006 N 59-ФЗ "О порядке рассмотрения обращений граждан Российской Федерации";                                                                                                                        - Налоговы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;                                                                                - Федеральны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07.2006 N 135-ФЗ "О защите конкуренции";                                           - Федеральный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7.07.2010 N 210-ФЗ "Об организации предоставления государственных и муниципальных услуг";                                                                                           - Федеральны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1.07.2005 N 115-ФЗ "О концессионных соглашениях";                                    -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Устав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образования  Баженовское сельское поселение, утвержденный Решением Думы муниципального образования Баженовское сельское поселение  от 22.12.2005 г.;                                                                                                                                               - 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оложение об аренде   муниципального    нежилого    фонда    муниципального  образования Баженовское сельское поселени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, утвержденное Решением Думы муниципального образования  Баженовское сельское поселение от 13.11.2008 N 40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79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Перечень необходимых для предоставления муниципальной услуги документов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для заключения договора аренды без проведения торгов заявитель подает заявление о предоставлении объекта муниципального имущества в аренду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25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(приложение к Регламенту N 2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заявлению долж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быть приложены следующие документы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документ, удостоверяющий личность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83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б) данные о заявителе - физическом лице (фамилия, имя, отчество, паспортные данные, адрес места регистрации, копия документа, удостоверяющего личность) либо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окумент, подтверждающий полномочия лица на осуществление действий от имени заявителя,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). В случае если от имени заявителя действует иное лицо, заявление должно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ление должно содержать также документ, подтверждающий полномочия такого лица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чредительные документы заявителя (для юридических лиц);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усмотренно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одекс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 об административных правонарушениях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(их копии или сведения, содержащиеся в них), указанные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8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дпункте б пункта 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запрашиваются Администрацией в государственных органах, в распоряже</w:t>
      </w:r>
      <w:r>
        <w:rPr>
          <w:rFonts w:cs="Times New Roman" w:ascii="Times New Roman" w:hAnsi="Times New Roman"/>
          <w:sz w:val="24"/>
          <w:szCs w:val="24"/>
          <w:lang w:eastAsia="ru-RU"/>
        </w:rPr>
        <w:t>нии которых находятся указанные документы, если заявитель не предоставил их самостоятельно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7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. 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ламента, могут быть представлены заявителем в форме электронных документов через единый портал государственных и муниципальных услуг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Основанием для отказа в приеме документов, необходимых для предоставления услуги, является предоставление документов, текст которых не поддается прочтению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Отказ в заключении договора аренды без проведения торгов допускается в случае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ведения ликвидации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иостановления деятельности такого лица в порядке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усмотренно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 об административных правонарушениях, предоставления таким лицом заведомо ложных сведений, содержащихся в документах, предусмотренных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пунктом 5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рядка, утвержденного Приказом Федеральной антимонопольной службы Российской Федерации от 10.02.2010 N 67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редоставления таки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ицом заведомо ложных сведений, содержащихся в документах, предусмотренных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пунктом 5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рядка, утвержденного Приказом Федеральной антимонопольной службы Российской Федерации от 10.02.2010 N 67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Предоставление муниципальной услуги осуществляется без взимания платы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Максимальный срок ожидания в очереди при обращении за предоставлением муниципальной услуги составляет 15 минут. Максимальный срок ожидания в очереди при получении результата предоставления муниципальной услуги составляет 15 минут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Регистрация заявления о предоставлении муниципальной услуги производится в течение одного рабочего дня специалистом администрации муниципального образования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мфортное расположение заявителя и специалиста, осуществляющего прием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елефонную связь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зможность копирования документов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борудование мест ожидани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личие письменных принадлежностей и бумаги формата A4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а предоставления муниципальной услуги должны быть оборудованы информационными стендами, на которых размещается информация о днях и времени приема граждан, настоящий Регламент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Показателями доступности муниципальной услуги являются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ированность заявителя о получении муниципальной услуги (содержание, порядок и условия ее получения)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участвующих в предоставлении муниципальной услуги, к заявителю: вежливость, тактичность))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сплатность получения муниципальной услуг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анспортная и пешеходная доступность здания администраци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жим работы администрации и специалиста, осуществляющего предоставление муниципальной услуг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можность обжалования действий (бездействия) и решений, осуществляемых и принятых в ходе предоставления муниципальной услуги в досудебном и в судебном порядке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Показателями качества муниципальной услуги являются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муниципальной услуги)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очность обработки данных, правильность оформления документов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личество обоснованных жалоб.</w:t>
      </w:r>
    </w:p>
    <w:p>
      <w:pPr>
        <w:pStyle w:val="Normal"/>
        <w:spacing w:lineRule="auto" w:line="240" w:before="28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II. СОСТАВ, ПОСЛЕДОВАТЕЛЬНОСТЬ И СРОКИ                                                                                                      ВЫПОЛНЕНИЯ АДМИНИСТРАТИВНЫХ ПРОЦЕДУР,                                                                    ТРЕБОВАНИЯ К ПОРЯДКУ ИХ ВЫПОЛНЕНИЯ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Предоставление муниципальной услуги состоит из следующих административных процедур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оставление муниципальной услуги без проведения торгов включает в себя следующие административные процедуры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заявления и документов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заявлени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отказа в предоставлении муниципальной услуг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договора аренды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Основанием для предоставления муниципальной услуги без проведения торгов является подача заявления с приложением документов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7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ункте 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Регламента, в администрацию муниципального образования 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администрации муниципального образования  Баженовское сельское поселение  в течение одного рабочего дня осуществляет регистрацию поступившего заявления с описью прилагаемых к нему документов и передает их главе администрации муниципального образования  Баженовское сельское поселение на рассмотрение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Основанием для рассмотрения заявления является его поступление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не позднее трех рабочих дней рассматривает заявление путем оформления резолюции, в которой указывается, Специалист ответственный за предоставление муниципальной услуг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рассмотрения, заявление с документами передается специалисту администрации, ответственному за регистрацию документов, который в течение рабочего дня осуществляет их передачу структурному подразделению, указанному в резолюции главы администрации, ответственному за предоставление муниципальной услуги, о чем делается соответствующая отметка в электронном журнале регистрации входящей корреспонденци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с резолюцией главы администрации передается Специалисту и приложенными к нему документами, ответственному за предоставление муниципальной услуги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 Специалист в течение трех рабочих дней проверяет предоставленные документы на соответствие перечню документов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7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ункте 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Регла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. В случае установления факта несоответствия представленных документов перечню, специалист готовит проект решения об отказе в предоставлении муниципальной услуги с указанием причины, послужившей основанием для принятия решения об отказе в предоставлении муниципальной услуги. Решение об отказе оформляется Уведомлением за подписью главы администрации муниципального образования 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становления факта соответствия представленных документов перечню, специалист готовит решение о заключении договора аренды, которое оформляется постановлением администрации муниципального образования 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муниципального образования Баженовское сельское поселение  специалист готовит договор аренды муниципального имущества и уведомляет письменно почтовым отправлением либо посредством телефонной связи о необходимости подписания договора аренды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выполнения действий - 10 рабочих дней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18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Схем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ледовательности действий при предоставлении муниципальной услуги без проведения торгов представлена в приложении N 1 к Регламенту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Решение об отказе направляется почтовым отправлением или передается лично заявителю не позднее 5 рабочих дней с момента подписания Уведомления главой администрации муниципального образования 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IV. ПОРЯДОК И ФОРМЫ КОНТРОЛЯ ЗА ИСПОЛНЕНИЕМ АДМИНИСТРАТИВНОГО РЕГЛАМЕНТА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3. Текущий контроль исполнения административных процедур при предоставлении муниципальной услуги осуществляется специалистом в процессе подготовки проекта постановления администрации муниципального образования  Баженовское сельское поселение о заключении договора аренды муниципального имущества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та и качество предоставления муниципальной услуги заявителям специалистом определяются по результатам проверки, назначаемой главой администрации муниципального образования  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проведения проверок носит плановый характер и внеплановый характер (по конкретному обращению заявителей)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ом проверок является качество и доступность муниципальной услуги (соблюдение сроков оказания, условий ожидания приема, порядка информирования о муниципальной услуге, обоснованность отказов в предоставлении муниципальной услуги, отсутствие избыточных административных действий). В целях контроля могут проводиться опросы получателей муниципальной услуг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за исполнением муниципальной услуги со стороны граждан, их объединений и организаций осуществляется в порядке и формах, установленных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spacing w:lineRule="auto" w:line="240" w:before="28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. ПОРЯДОК ОБЖАЛОВАНИЯ ДЕЙСТВИЙ (БЕЗДЕЙСТВИЯ)                     ДОЛЖНОСТНОГО ЛИЦА, А ТАКЖЕ ПРИНИМАЕМОГО ИМ РЕШЕНИЯ                             ПРИ ПРЕДОСТАВЛЕНИИ МУНИЦИПАЛЬНОЙ УСЛУГИ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4. Заинтересованные лица имеют право на обжалование решений, принятых в ходе исполнения муниципальной услуги, действий или бездействия муниципального служащего во внесудебном порядке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на действия (бездействие) специалиста и принятые им решения при исполнении муниципальной услуги (далее по тексту - жалоба) может быть подана главе администрации муниципального образования Баженовское сельское поселение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муниципального образования  Баженовское сельское поселение», а также может быть принята на личном приеме заявителя. Жалоба должна быть подписана лицом, обратившимся с жалобой (его уполномоченным представителем), и содержать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либо должность, фамилию, имя, отчество специалиста, действия (бездействие) и решения которого обжалуютс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функцию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Жалоба подлежит рассмотрению в течение пятнадцати рабочих дней со дня ее регистрации, а в случае обжалования отказа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164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6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7. Не позднее дня, следующего за днем принятия решения, указан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../../C:%5CDocuments%20and%20Settings%5C%D0%90%D0%B4%D0%BC%D0%B8%D0%BD%D0%B8%D1%81%D1%82%D1%80%D0%B0%D1%82%D0%BE%D1%80%5Crte%5C" \l "Par16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. 2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В случае установления в ходе или по результатам рассмотрения жалобы признаков состава административного правонарушения или преступления, глава администрации муниципального образования  Баженовское сельское поселение незамедлительно направляет имеющиеся материалы в органы прокуратуры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N1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18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СХЕМ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И ДЕЙСТВИЙ ПРИ ПРЕДОСТАВЛЕНИ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БЕЗ ПРОВЕДЕНИЯ ТОРГОВ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          ┌───────────────────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ем и регистрация заявлений    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│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едоставление муниципальной услуги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└──────────────────┬───────────────────┘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\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────────────────────────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│</w:t>
      </w:r>
      <w:r>
        <w:rPr>
          <w:rFonts w:cs="Times New Roman" w:ascii="Times New Roman" w:hAnsi="Times New Roman"/>
          <w:sz w:val="24"/>
          <w:szCs w:val="24"/>
          <w:lang w:eastAsia="ru-RU"/>
        </w:rPr>
        <w:t>Визирование заявления главой админист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└─────────────────────┬──────────────────────┘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\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────────────────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│</w:t>
      </w:r>
      <w:r>
        <w:rPr>
          <w:rFonts w:cs="Times New Roman" w:ascii="Times New Roman" w:hAnsi="Times New Roman"/>
          <w:sz w:val="24"/>
          <w:szCs w:val="24"/>
          <w:lang w:eastAsia="ru-RU"/>
        </w:rPr>
        <w:t>Экспертиза представленных документов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└─────────────────┬──────────────────┘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\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───────────────────────────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┤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ие документов соответствующими требованиям ├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│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Административного регламента  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└──────────────────────────────────────────────┘                                       │ </w:t>
      </w:r>
      <w:r>
        <w:rPr>
          <w:rFonts w:cs="Times New Roman" w:ascii="Times New Roman" w:hAnsi="Times New Roman"/>
          <w:sz w:val="24"/>
          <w:szCs w:val="24"/>
          <w:lang w:eastAsia="ru-RU"/>
        </w:rPr>
        <w:t>Д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                                                    │                                                    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\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│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е договор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│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ы       │                                                                  └─────────┬─────────┘                                                                      \/                                  \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──────────────────┐                ┌─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госрочный   │                │     Краткосрочный  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говор аренды  │                │   договор аренды  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└─────────┬─────────┘                └────────┬───────────┘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\/                                  \/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┌───────────────────────┐             ┌────────────────────┐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ая    │             │Регистрация и выдача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договора  │             │Специалистом договора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 </w:t>
      </w:r>
      <w:r>
        <w:rPr>
          <w:rFonts w:cs="Times New Roman" w:ascii="Times New Roman" w:hAnsi="Times New Roman"/>
          <w:sz w:val="24"/>
          <w:szCs w:val="24"/>
          <w:lang w:eastAsia="ru-RU"/>
        </w:rPr>
        <w:t>аренды потребителем   │             │ аренды потребителю 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│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  │             │муниципальной услуги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└───────────────────────┘             └────────────────────┘</w:t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tabs>
          <w:tab w:val="clear" w:pos="708"/>
          <w:tab w:val="left" w:pos="7305" w:leader="none"/>
          <w:tab w:val="right" w:pos="9355" w:leader="none"/>
        </w:tabs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женовское сельское поселени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реквизиты заявителя 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фирменное наименование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об организационно-правовой форм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е нахождения, почтовый адре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ого лица), фамилия, им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ство, паспортные данны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 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дения о месте ж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физического лица)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мер контактного телефон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Par253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  предоставить  в  аренду  в  соответствии  с  Федеральны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ом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  26.07.2006  N 135-ФЗ "О защите конкуренции" нежилое помещение  (здани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ружение)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этаж, номер помещения и номера комнат в соответст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с технической документацие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ю ______ кв. м в здании, расположенном по адресу: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адрес здания в соответствии с технической документаци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использования под _____________________________________________________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цель использования арендуемых помещений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рок 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 (И.О. Фамил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.П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  </w:t>
      </w:r>
      <w:r>
        <w:rPr>
          <w:rFonts w:cs="Times New Roman" w:ascii="Times New Roman" w:hAnsi="Times New Roman"/>
          <w:sz w:val="24"/>
          <w:szCs w:val="24"/>
          <w:lang w:eastAsia="ru-RU"/>
        </w:rPr>
        <w:t>"_____" __________ 20__ г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D39936B28451D3678C77EB305284B5C713B4FFF51E1EE92D4D3DDB848CDCB695AF2E15BA0BEDA3gCPFI" TargetMode="External"/><Relationship Id="rId4" Type="http://schemas.openxmlformats.org/officeDocument/2006/relationships/hyperlink" Target="consultantplus://offline/ref=25D39936B28451D3678C77EB305284B5C710B1F8F3191EE92D4D3DDB84g8PCI" TargetMode="External"/><Relationship Id="rId5" Type="http://schemas.openxmlformats.org/officeDocument/2006/relationships/hyperlink" Target="consultantplus://offline/ref=25D39936B28451D3678C77EB305284B5C713B1FDFF1E1EE92D4D3DDB848CDCB695AF2E15BA0BEBA9gCP9I" TargetMode="External"/><Relationship Id="rId6" Type="http://schemas.openxmlformats.org/officeDocument/2006/relationships/hyperlink" Target="consultantplus://offline/ref=25D39936B28451D3678C77EB305284B5C713B1FDF71C1EE92D4D3DDB84g8PCI" TargetMode="External"/><Relationship Id="rId7" Type="http://schemas.openxmlformats.org/officeDocument/2006/relationships/hyperlink" Target="consultantplus://offline/ref=25D39936B28451D3678C77EB305284B5C712B0F1F61E1EE92D4D3DDB84g8PCI" TargetMode="External"/><Relationship Id="rId8" Type="http://schemas.openxmlformats.org/officeDocument/2006/relationships/hyperlink" Target="consultantplus://offline/ref=25D39936B28451D3678C77EB305284B5C418B5FCFD4A49EB7C1833gDPEI" TargetMode="External"/><Relationship Id="rId9" Type="http://schemas.openxmlformats.org/officeDocument/2006/relationships/hyperlink" Target="consultantplus://offline/ref=25D39936B28451D3678C77EB305284B5C712B0F1F61E1EE92D4D3DDB84g8PCI" TargetMode="External"/><Relationship Id="rId10" Type="http://schemas.openxmlformats.org/officeDocument/2006/relationships/hyperlink" Target="consultantplus://offline/ref=25D39936B28451D3678C77EB305284B5C713B4FFF51E1EE92D4D3DDB848CDCB695AF2E15BA0BEDA3gCPFI" TargetMode="External"/><Relationship Id="rId11" Type="http://schemas.openxmlformats.org/officeDocument/2006/relationships/hyperlink" Target="consultantplus://offline/ref=25D39936B28451D3678C77EB305284B5C710B1F8F3191EE92D4D3DDB84g8PCI" TargetMode="External"/><Relationship Id="rId12" Type="http://schemas.openxmlformats.org/officeDocument/2006/relationships/hyperlink" Target="consultantplus://offline/ref=25D39936B28451D3678C77EB305284B5C713B1FDF41E1EE92D4D3DDB84g8PCI" TargetMode="External"/><Relationship Id="rId13" Type="http://schemas.openxmlformats.org/officeDocument/2006/relationships/hyperlink" Target="consultantplus://offline/ref=25D39936B28451D3678C77EB305284B5C713B1FDF71C1EE92D4D3DDB84g8PCI" TargetMode="External"/><Relationship Id="rId14" Type="http://schemas.openxmlformats.org/officeDocument/2006/relationships/hyperlink" Target="consultantplus://offline/ref=25D39936B28451D3678C77EB305284B5C713B1FDFF1E1EE92D4D3DDB848CDCB695AF2E15BA0BEBA9gCP9I" TargetMode="External"/><Relationship Id="rId15" Type="http://schemas.openxmlformats.org/officeDocument/2006/relationships/hyperlink" Target="consultantplus://offline/ref=25D39936B28451D3678C77EB305284B5C712BAF0F71A1EE92D4D3DDB84g8PCI" TargetMode="External"/><Relationship Id="rId16" Type="http://schemas.openxmlformats.org/officeDocument/2006/relationships/hyperlink" Target="consultantplus://offline/ref=25D39936B28451D3678C77E8223EDABFC71BECF4F71C11BB741B3B8CDBDCDAE3D5gEPFI" TargetMode="External"/><Relationship Id="rId17" Type="http://schemas.openxmlformats.org/officeDocument/2006/relationships/hyperlink" Target="consultantplus://offline/ref=25D39936B28451D3678C77EB305284B5C713B0FBF4191EE92D4D3DDB84g8PCI" TargetMode="External"/><Relationship Id="rId18" Type="http://schemas.openxmlformats.org/officeDocument/2006/relationships/hyperlink" Target="consultantplus://offline/ref=25D39936B28451D3678C77EB305284B5C713B0FBF4191EE92D4D3DDB84g8PCI" TargetMode="External"/><Relationship Id="rId19" Type="http://schemas.openxmlformats.org/officeDocument/2006/relationships/hyperlink" Target="consultantplus://offline/ref=25D39936B28451D3678C77EB305284B5C713B2F9F31A1EE92D4D3DDB848CDCB695AF2E15BA0BEAA1gCPDI" TargetMode="External"/><Relationship Id="rId20" Type="http://schemas.openxmlformats.org/officeDocument/2006/relationships/hyperlink" Target="consultantplus://offline/ref=C5E66073FD7349EB78B961A25A0A2D6B75AC62698FAF9395B86C22958E90C5CDBB7562F4B27C75D5hAP3I" TargetMode="External"/><Relationship Id="rId21" Type="http://schemas.openxmlformats.org/officeDocument/2006/relationships/hyperlink" Target="consultantplus://offline/ref=C5E66073FD7349EB78B961A25A0A2D6B75AF61688FAC9395B86C22958Eh9P0I" TargetMode="External"/><Relationship Id="rId22" Type="http://schemas.openxmlformats.org/officeDocument/2006/relationships/hyperlink" Target="consultantplus://offline/ref=C5E66073FD7349EB78B961A25A0A2D6B75AC616D8BA99395B86C22958Eh9P0I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07:00Z</dcterms:created>
  <dc:creator>Admin</dc:creator>
  <dc:description/>
  <cp:keywords/>
  <dc:language>en-US</dc:language>
  <cp:lastModifiedBy>User</cp:lastModifiedBy>
  <dcterms:modified xsi:type="dcterms:W3CDTF">2013-02-05T05:45:00Z</dcterms:modified>
  <cp:revision>2</cp:revision>
  <dc:subject/>
  <dc:title/>
</cp:coreProperties>
</file>