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Свердлов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Баженов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13.11.2012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        № 12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 муниципальных услуг в муниципальном образовании Баженов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уточнения перечня муниципальных услуг, предоставляемых органами местного самоуправления муниципального образования Баженовское сельское поселение, муниципальными учреждениями и организациями</w:t>
      </w:r>
      <w:r>
        <w:rPr>
          <w:rFonts w:cs="Times New Roman" w:ascii="Times New Roman" w:hAnsi="Times New Roman"/>
          <w:sz w:val="28"/>
          <w:szCs w:val="28"/>
        </w:rPr>
        <w:t>, и реализации распоряжений  Правительства Российской Федерации от 17.12.2009г. № 1993-р, от 28.12.2011г. № 2415-р, распоряжения Правительства Свердловской области от 16.04.2012г. № 637-РП, Администрация муниципального образования Баженовское сельское поселени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Реестр муниципальных услуг в муниципальном образовании Баженовское сельское поселение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е Администрации муниципального образования Баженовское сельское поселение от 16.09.2009г. № 80 «Об утверждении Реестра муниципальных услуг администрации в МО Баженовское сельское поселение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«Муниципальном вестнике» - в приложении к газете «Районные будни» и разместить на официальном сайте муниципального образования в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__________________/Л.Г.Глухих                                          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Heading3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Heading3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ого образования</w:t>
      </w:r>
    </w:p>
    <w:p>
      <w:pPr>
        <w:pStyle w:val="Heading3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Баженовское сельское поселение</w:t>
      </w:r>
    </w:p>
    <w:p>
      <w:pPr>
        <w:pStyle w:val="Heading3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т 13.11.2012г. №123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ых услуг в муниципальном образовании                                                               Баженов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75" w:type="dxa"/>
        <w:jc w:val="center"/>
        <w:tblInd w:w="0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572"/>
        <w:gridCol w:w="2657"/>
        <w:gridCol w:w="2821"/>
        <w:gridCol w:w="2100"/>
        <w:gridCol w:w="1425"/>
      </w:tblGrid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ганы местного самоуправления, отделы, специалисты, (предоставляющие муниципальную услугу) 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мечания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800" w:hRule="atLeast"/>
        </w:trPr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еречень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муниципальных услуг, предоставляемых </w:t>
            </w:r>
            <w:r>
              <w:rPr>
                <w:b/>
                <w:bCs/>
                <w:color w:val="000000"/>
              </w:rPr>
              <w:t>органами местного самоуправления</w:t>
            </w:r>
            <w:r>
              <w:rPr>
                <w:b/>
                <w:color w:val="000000"/>
              </w:rPr>
              <w:t xml:space="preserve">   муниципального образования Баженовское сельское поселение </w:t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ирование цен (тарифов) на товары (услуги)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ление тарифов на услуги, предоставляемые муниципальными предприятиями и учреждениями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4 части 1 статьи 17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 по экономическим вопросам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ный фонд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нение запросов граждан и выдача выписок, справок, оформление и предоставление копий архивных документов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06 октября 2003 г. № 131-ФЗ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(п.17 ч.1 ст. 14);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.1 ч.3 ст. 4 Федерального закона от 22 октября 2004 г. № 125 «Об архивном деле в Российской Федерации»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Архивариус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06 октября 2003 г. № 131-ФЗ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(п.17 ч. 1 ст. 14);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.1 ч.3 ст. 4 Федерального закона от 22 октября 2004 г. № 125 «Об архивном деле в Российской Федерации»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Архивариус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е отношения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ордеров на проведение земляных работ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. 20 ч. 1 ст. 14 Федерального закона от 6 октября 2003 г. № 131-ФЗ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щественные отношения</w:t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. 3 ч. 1 ст. 14 Федерального закона от 6 октября 2003 г. № 131-ФЗ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7 декабря 2009 г. № 1993-р (приложение 1, раздел VII)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Предоставление в аренду, безвозмездное пользование, муниципального имущества 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. 3 ч. 1 ст. 14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Прием граждан, консультации по вопросам приватизации жилья, купли-продажи жилья, мены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 ч.1 ст. 14 Федерального закона от 6 октября 2003 г. № 131-Ф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 3 ст. 2. Федерального закона от 21.12.2001 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изация муниципального имущества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 ч.1 ст. 14 Федерального закона от 6 октября 2003 г. № 131-Ф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 3 ст. 2. Федерального закона от 21.12.2001 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едений о ранее приватизированном имуществе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 2 ст. 6 Федерального закона от 6 октября 2003 г. № 131-Ф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го имущества в аренду без проведения торгов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  <w:hyperlink r:id="rId3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>
                <w:color w:val="000000"/>
              </w:rPr>
              <w:t xml:space="preserve"> от 26.07.2006 N 135-ФЗ "О защите конкуренции"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. 17.1;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Правительства Свердловской области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 16.04.2012г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37-РП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выписок из реестра муниципальной собственности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3 ч. 1 ст. 14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министрация          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справок о не использовании (использовании) гражданами права приватизации жилых помещений, копий и дубликатов договоров передачи жилых помещений муниципального жилищного фонда в собственность граждан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4 июля 1991 года № 1541-1 «О приватизации жилищного фонда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        Специалист по имуществу 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57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, пользование, распоряжение имуществом, находящимся в муниципальной собственности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3 ч. 1 ст.14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Ф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дминистрация.   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транспорт и дороги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специального  разрешения на автомобильные перевозки тяжеловесных грузов,  и (или)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5 ч.1 ст.14 Федерального закона от 6 октября 2003 г. № 131-Ф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3 ч. 6 ст. 31 Федерального закона от 8 ноября 2007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7-ФЗ «Об автомобильных дорогах и дорожной деятельности в Российской Федерации»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                             Заместитель главы администрации по вопросам ЖКХ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, выдача разрешений, маршрутных карт на выполнение пассажирских перевозок по маршрутам регулярных перевозок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7 ч.1 ст.14 Федерального закона от 6 октября 2003 года № 131-ФЗ «Об общих принципах организации местного самоуправления</w:t>
              <w:br/>
              <w:t>в Российской Федерации»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                              Заместитель главы администрации по вопросам ЖКХ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7 ч. 1 ст. 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6 октября 2003 г. № 131- 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вопросам ЖКХ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12 ч.1 ст.14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6 октября 2003 г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У «Баженовский ЦИКД и СД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ция о культурно- досуговых услугах на территории Баженовского сельского поселе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ункт 12 части 1 статьи 14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У «Баженовский ЦИКД и СД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11 ч.1 ст.14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6 октября 2003 г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У «Баженовский ЦИКД и СД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ind w:right="-196" w:hanging="0"/>
              <w:rPr>
                <w:color w:val="000000"/>
              </w:rPr>
            </w:pPr>
            <w:r>
              <w:rPr>
                <w:color w:val="000000"/>
              </w:rPr>
              <w:t xml:space="preserve">Доступ к оцифрованным изданиям, хранящимся в библиотеках, на территории </w:t>
            </w:r>
          </w:p>
          <w:p>
            <w:pPr>
              <w:pStyle w:val="Style14"/>
              <w:spacing w:before="0" w:after="0"/>
              <w:ind w:right="-196" w:hanging="0"/>
              <w:rPr>
                <w:color w:val="000000"/>
              </w:rPr>
            </w:pPr>
            <w:r>
              <w:rPr>
                <w:color w:val="000000"/>
              </w:rPr>
              <w:t>Баженовского сельского поселе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ункт 11 части 1 статьи 14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У «Баженовский ЦИКД и СД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ступ к справочно– поисковому аппарату библиотек на территории Баженовского сельского поселе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ункт 11 части 1 статьи 14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У «Баженовский ЦИКД и СД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на территории поселения физической культуры и спорта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14 ч.1 ст14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6 октября 2003 г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дминистрация,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КУ «Баженовский ЦИКД и СД»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bCs/>
                <w:color w:val="000000"/>
              </w:rPr>
              <w:t>О</w:t>
            </w:r>
            <w:r>
              <w:rPr>
                <w:color w:val="000000"/>
              </w:rPr>
              <w:t>рганизация и информирование о проведении официальных физкультурно-оздоровительных и спортивно- массовых мероприятий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.9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ого закона от 04.12.2007 № 329-ФЗ «О физической культуре и спорте в Российской Федерации»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, МКУ «Баженовский ЦИКД и СД»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достроительная деятельность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, аннулирование таких разрешений, выдача предписаний о демонтаже  установленных вновь рекламных конструкций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ункта 20 части 1 статьи 14 Федерального закона от 6 октября 2003 г. № 131-ФЗ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13 марта 2006 г. № 38-ФЗ «О рекламе»;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7 декабря 2009 г. № 1993-р (приложение1, раздел VII)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Пункта 20 части 1 статьи 14 Федерального закона от 6 октября 2003 г. № 131-ФЗ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5.1. пункта 5 части 1 статьи 19 Федерального закон от 13 марта 2006 г. № 38-ФЗ «О рекламе»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Подготовка и выдача разрешений на  строительство,  реконструкцию, капитальный ремонт объектов  капитального строительства, а также на ввод объектов в эксплуатацию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Выдача разрешений на перепланировку объектов жилого фонда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Продление срока действия разрешения на строительство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FF0000"/>
              </w:rPr>
            </w:pPr>
            <w:r>
              <w:rPr/>
              <w:t>Выдача градостроительных планов земельных участков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Присвоение адреса объекту недвижимости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1 части 1 статьи 14 Федерального закона от 6 октября 2003 г. № 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ый и средний бизнес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Содействие развитию малого и среднего предпринимательства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Федеральный закон от 06октября 2003 г. № 131-ФЗ (пункт 28 части 1 ст. 14);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ого закона от 24 июля 2007 г. № 209-ФЗ "О развитии малого и среднего предпринимательства в Российской Федерации», статья 11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Специалист по экономическим вопроса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рговля и бытовое обслуживание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Выдача разрешений на размещение нестационарных торговых объектов на земельных участках, находящихся в муниципальной</w:t>
            </w:r>
          </w:p>
          <w:p>
            <w:pPr>
              <w:pStyle w:val="Style14"/>
              <w:spacing w:before="0" w:after="0"/>
              <w:rPr>
                <w:color w:val="FF0000"/>
              </w:rPr>
            </w:pPr>
            <w:r>
              <w:rPr/>
              <w:t>собственности муниципального образова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Федеральный закон от 06 октября 2003 г. № 131-ФЗ (пункт 10 части 1 ст. 14)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сбора и вывоза бытовых  отходов и мусора с мест общего пользования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8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меститель Главы администрации по социальным вопросам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муниципального образования электро-, тепло –, газо -  и водоснабжения населения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4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наружного освещения улиц на территории поселе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9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ка указателей с наименованиями улиц и номеров домов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1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ение капитального ремонта жилищного фонда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6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истрация граждан, нуждающихся в улучшении жилищных условий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6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меститель Главы администрации по социальным вопросам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орядке предоставления жилищно- коммунальных услуг населению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. 14 Жилищ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разрешения на вселение членов семьи нанимателя и иных граждан в муниципальные помещения специализированного жилищного фонда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. 104 Жилищ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 1 ст. 26, п.7 ст.14 Жилищ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1 ст. 23 Жилищ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Специалист по имуществу и земельным отношениям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 для проживания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. 8 ст. 14 Жилищного кодекса Российской Федерации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тивопожарная безопасность, гражданская оборона и чрезвычайные ситуации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овещение населения при чрезвычайных ситуациях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8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вопросам ЖКХ.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квидация чрезвычайных ситуаций класса «местные»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3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вопросам ЖКХ.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населения мерам пожарной безопасности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9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вопросам ЖКХ.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паромной переправы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8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вопросам ЖКХ.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охране общественного порядка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3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меститель Главы администрации по социальным вопросам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Организация захоронения лиц без определенного места жительства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меститель Главы администрации по социальным вопросам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ддержка малоимущих граждан, включая: предоставление малоимущим гражданам, проживающим в поселении и нуждающимся в улучшении жилищных условий, жилых помещений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6 части 1 статьи 14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Заместитель Главы администрации по социальным вопросам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5" w:type="dxa"/>
            <w:gridSpan w:val="5"/>
            <w:tcBorders>
              <w:top w:val="single" w:sz="6" w:space="0" w:color="C4C4C4"/>
              <w:bottom w:val="single" w:sz="6" w:space="0" w:color="C4C4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униципальные услуги</w:t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ршение нотариальных действий, предусмотренных законодательством.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1 статьи 14.1 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ва администрации МО Баженовское сельское поселение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Выдача копий архивных документов, подтверждающих право на  владение землей 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Федеральный закон от 06 октября 2003 г. № 131-ФЗ (пункт 17 части 1 ст. 14);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2 октября 2004 г. № 125-ФЗ «Об архивном деле в Российской Федерации» (ст.4);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7 декабря 2009 г. № 1993-р (приложение1, раздел VII)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Специалист по работе с территориями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57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документов (выписка из домовой и похозяйственной книги, справок и иных документов)</w:t>
            </w:r>
          </w:p>
        </w:tc>
        <w:tc>
          <w:tcPr>
            <w:tcW w:w="2821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ого закона от 6 октября 2003 г. №131-ФЗ</w:t>
            </w:r>
          </w:p>
        </w:tc>
        <w:tc>
          <w:tcPr>
            <w:tcW w:w="2100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Специалист по работе с территориями</w:t>
            </w:r>
          </w:p>
        </w:tc>
        <w:tc>
          <w:tcPr>
            <w:tcW w:w="1425" w:type="dxa"/>
            <w:tcBorders>
              <w:top w:val="single" w:sz="6" w:space="0" w:color="C0C0C0"/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cs="Times New Roman"/>
      <w:b/>
      <w:bCs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E4D2C3B04AE6B40BB14ED14EDC2355EA247C7612F77A2F9E6C84EC2Ab4c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2:00Z</dcterms:created>
  <dc:creator>Urist</dc:creator>
  <dc:description/>
  <cp:keywords/>
  <dc:language>en-US</dc:language>
  <cp:lastModifiedBy>User</cp:lastModifiedBy>
  <cp:lastPrinted>2012-11-16T10:49:00Z</cp:lastPrinted>
  <dcterms:modified xsi:type="dcterms:W3CDTF">2012-11-16T05:50:00Z</dcterms:modified>
  <cp:revision>14</cp:revision>
  <dc:subject/>
  <dc:title/>
</cp:coreProperties>
</file>