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2.03.2013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                                         №61</w:t>
      </w:r>
    </w:p>
    <w:p>
      <w:pPr>
        <w:pStyle w:val="Normal"/>
        <w:shd w:fill="FFFFFF" w:val="clear"/>
        <w:spacing w:lineRule="exact" w:line="322" w:before="456" w:after="0"/>
        <w:ind w:left="14" w:right="3226" w:hanging="0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е противодействия коррупции в муниципальном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образовании                               Баженовское сельское поселение на 2013 год</w:t>
      </w:r>
    </w:p>
    <w:p>
      <w:pPr>
        <w:pStyle w:val="Normal"/>
        <w:shd w:fill="FFFFFF" w:val="clear"/>
        <w:spacing w:lineRule="exact" w:line="322" w:before="451" w:after="0"/>
        <w:ind w:left="10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5.12.2008г. №273-Ф3 «О противодействии коррупции», Федерального закона от 21.11.2011 г. №329-ФЗ «О внесении изменений в отдельные законодательные акты РФ в связи с совершенствованием государственного управления в области противодействия коррупции», Закона Свердловской области от 20.02.2009г. №2-ФЗ «О противодействии коррупции в Свердловской области», для создания системы противодействия коррупции на территор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го образования Баженовское сельское поселение и устранения </w:t>
      </w:r>
      <w:r>
        <w:rPr>
          <w:rFonts w:cs="Times New Roman" w:ascii="Times New Roman" w:hAnsi="Times New Roman"/>
          <w:sz w:val="28"/>
          <w:szCs w:val="28"/>
        </w:rPr>
        <w:t>причин ее порождающих</w:t>
      </w:r>
    </w:p>
    <w:p>
      <w:pPr>
        <w:pStyle w:val="Normal"/>
        <w:shd w:fill="FFFFFF" w:val="clear"/>
        <w:spacing w:lineRule="exact" w:line="322" w:before="451" w:after="0"/>
        <w:ind w:left="1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2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2"/>
        <w:ind w:left="10" w:right="10" w:firstLine="538"/>
        <w:jc w:val="both"/>
        <w:rPr/>
      </w:pPr>
      <w:r>
        <w:rPr>
          <w:rFonts w:cs="Times New Roman" w:ascii="Times New Roman" w:hAnsi="Times New Roman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Утвердить план противодействия коррупции в муниципальном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и Баженовское сельское поселение на 2013 год (прилагается)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22"/>
        <w:ind w:left="5" w:right="5" w:firstLine="538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Контроль за исполнением настоящего Постановления оставляю за</w:t>
        <w:br/>
        <w:t>собой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22" w:before="0" w:after="950"/>
        <w:ind w:left="542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sectPr>
          <w:type w:val="nextPage"/>
          <w:pgSz w:w="11906" w:h="16838"/>
          <w:pgMar w:left="1431" w:right="1143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лав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4"/>
          <w:sz w:val="28"/>
          <w:szCs w:val="28"/>
        </w:rPr>
        <w:t>Л.Г.Глухих</w:t>
      </w:r>
    </w:p>
    <w:p>
      <w:pPr>
        <w:sectPr>
          <w:type w:val="nextPage"/>
          <w:pgSz w:w="11906" w:h="16838"/>
          <w:pgMar w:left="1954" w:right="1944" w:gutter="0" w:header="0" w:top="1265" w:footer="0" w:bottom="360"/>
          <w:pgNumType w:fmt="decimal"/>
          <w:cols w:num="2" w:equalWidth="false" w:sep="false">
            <w:col w:w="4300" w:space="1972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>Главы муниципального образова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>Баженовское сельское поселение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>от 22.03.2013г. № 61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</w:t>
      </w:r>
      <w:r>
        <w:rPr>
          <w:b/>
        </w:rPr>
        <w:t xml:space="preserve">ПЛАН  </w:t>
      </w:r>
    </w:p>
    <w:p>
      <w:pPr>
        <w:pStyle w:val="Normal"/>
        <w:rPr>
          <w:b/>
          <w:b/>
        </w:rPr>
      </w:pPr>
      <w:r>
        <w:rPr>
          <w:b/>
        </w:rPr>
        <w:t>ПРОТИВОДЕЙСТВИЯ  КОРРУПЦИИ  В МУНИЦИПАЛЬНОМ ОБРАЗОВАНИИ</w:t>
      </w:r>
    </w:p>
    <w:p>
      <w:pPr>
        <w:pStyle w:val="Normal"/>
        <w:rPr/>
      </w:pPr>
      <w:r>
        <w:rPr>
          <w:rFonts w:eastAsia="Arial"/>
          <w:b/>
        </w:rPr>
        <w:t xml:space="preserve">               </w:t>
      </w:r>
      <w:r>
        <w:rPr>
          <w:b/>
        </w:rPr>
        <w:t>БАЖЕНОВСКОЕ СЕЛЬСКОЕ ПОСЕЛЕНИЕ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17"/>
        <w:gridCol w:w="3037"/>
        <w:gridCol w:w="179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\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НПА Баженовского сельского поселения по урегулированию конфликта интересов и противодействию коррупции в связи с изменениями федерального и регионального законодательств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</w:t>
            </w:r>
          </w:p>
          <w:p>
            <w:pPr>
              <w:pStyle w:val="Normal"/>
              <w:rPr/>
            </w:pPr>
            <w:r>
              <w:rPr/>
              <w:t>Сабурова С.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муниципальных служащих ОМС МО Баженовское сельское поселение (далее-муниципальные служащие) по заполнению справок о доходах, об имуществе и обязательствах имущественного характера (далее-справка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справок за 2012 го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верки достоверности представленных муниципальными служащими сведений о доходах, об имуществе и обязательствах имущественного характе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оверки   а)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на отчётную дату;</w:t>
            </w:r>
          </w:p>
          <w:p>
            <w:pPr>
              <w:pStyle w:val="Normal"/>
              <w:rPr/>
            </w:pPr>
            <w:r>
              <w:rPr/>
              <w:t>б)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ссмотрения поступивших в администрацию МО Баженовское сельское поселение обращений граждан и должностных лиц, связанных с возможными коррупционными проявлениями  служащих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оверок достоверности представляемых гражданами персональных данных и иных сведений при поступлении на муниципальную служб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оверки соблюдения гражданами, замещавшими должности муниципальной службы, ограничений в случае заключения ими трудового договора после ухода с муниципальной служб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еречня  должностей с повышенными коррупционными рисками в соответствии с изменениями в законодательств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-заместитель главы администрации по  соц. вопросам ;</w:t>
            </w:r>
          </w:p>
          <w:p>
            <w:pPr>
              <w:pStyle w:val="Normal"/>
              <w:rPr/>
            </w:pPr>
            <w:r>
              <w:rPr/>
              <w:t>Сабурова С.И.,специалист по  Ду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муниципальным служащим по вопросам, связанным с применением на практике требований к служебному поведению, Кодекса этики и служебного поведения муниципальных служащих  М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размещённой на официальном сайте администрации МО Баженовское сельское поселение информации о деятельности комиссии по соблюдению требований к служебному поведению муниципальных служащих и урегулированию конфликта интересов (далее-комиссия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С.И.- специалист по Ду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документации комиссии:</w:t>
            </w:r>
          </w:p>
          <w:p>
            <w:pPr>
              <w:pStyle w:val="Normal"/>
              <w:rPr/>
            </w:pPr>
            <w:r>
              <w:rPr/>
              <w:t>-протоколов заседаний;</w:t>
            </w:r>
          </w:p>
          <w:p>
            <w:pPr>
              <w:pStyle w:val="Normal"/>
              <w:rPr/>
            </w:pPr>
            <w:r>
              <w:rPr/>
              <w:t>-сопутствующих материал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а С.И., секретарь комисс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знакомления под роспись граждан, поступающих на муниципальную службу в администрацию МО Баженовское сельское поселение, с положениями законодательства о муниципальной службе в части соблюдения требований к служебному поведению и предотвращению конфликта интересов на муниципальной служб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, зам. главы администрации по соц. вопросам;</w:t>
            </w:r>
          </w:p>
          <w:p>
            <w:pPr>
              <w:pStyle w:val="Normal"/>
              <w:rPr/>
            </w:pPr>
            <w:r>
              <w:rPr/>
              <w:t>Сабурова С.И., специалист по Ду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ппаратной учёбы с муниципальными служащими по темам: «Конфликт интересов на муниципальной службе» «О противодействии коррупци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Л.Н., зам. главы администрации по соц.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11:00Z</dcterms:created>
  <dc:creator>User</dc:creator>
  <dc:description/>
  <cp:keywords/>
  <dc:language>en-US</dc:language>
  <cp:lastModifiedBy>User</cp:lastModifiedBy>
  <cp:lastPrinted>2013-03-28T09:19:00Z</cp:lastPrinted>
  <dcterms:modified xsi:type="dcterms:W3CDTF">2013-03-28T04:19:00Z</dcterms:modified>
  <cp:revision>2</cp:revision>
  <dc:subject/>
  <dc:title>                                                                </dc:title>
</cp:coreProperties>
</file>