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.01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ов прилегающей территории при розничной продаже алкогольной продукции на территории МО Баженовское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ноября 1995 года N 171-ФЗ "О государственном регулировании производства и оборота этилового спирта, алкогольной и спиртосодержащей продукции"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вердловской области от 21 декабря 2005 года N 1101-ПП "Об утверждении Порядка лицензирования розничной продажи алкогольной продукции на территории Свердловской области и Порядка представления декларации о розничной продаже алкогольной продукции на территории Свердловской области", Постановлением Правительства РФ от 27.12.2012 «1425 «Об определении органами государственной власти субъектов </w:t>
      </w:r>
      <w:r>
        <w:rPr/>
        <w:t xml:space="preserve"> </w:t>
      </w:r>
      <w:r>
        <w:rPr>
          <w:sz w:val="28"/>
          <w:szCs w:val="28"/>
        </w:rPr>
        <w:t>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размер территорий, прилегающи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, - не менее 100 метров от входа в организации розничной торговли или организации общественного питания до границ земельного участка, предоставленного под места массового скопления граждан и места нахождения источников повышенной 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прилегающая территория к местам массового скопления граждан и местам нахождения источников повышенной опасности определяется по пешеходной зоне от входа в предприятия розничной торговли или предприятия общественного питания до границ земельного участка, предоставленного под места массового скопления граждан и места нахождения источников повышенной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определении прилегающих территорий к местам массового скопления граждан и местам нахождения источников повышенной опасности  следует руководствовать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ными нормами и правил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ой документац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тивопожарными нормами и правил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Правилами содержания и обеспечения чистоты и благоустройства на территории Баже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нести к местам массового скопления граждан на территории Баженовского сельского поселения: общеобразовательные учреждения, дошкольные образовательные учреждения, учреждения дополнительного образования детей, парки, скверы, дома культуры и спортивные сооружения на территории Баже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нести к местам нахождения источников повышенной опасности на территории Баженовского сельского поселения: автозаправочные станции,  гидротехнические сооружения и газоснабжающие объе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публиковать настоящее Постановление в газете «Районные будн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 заместителя главы администрации Баженовское сельское поселение по социальным вопросам Жданову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Баженовское сельское поселение                                                 Л.Г.Глухих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E63C8AA076FCB7911AC238076A5CE2113ABAD275658D7045837C0F83ECB33EB4177E324EE537BEw0J" TargetMode="External"/><Relationship Id="rId4" Type="http://schemas.openxmlformats.org/officeDocument/2006/relationships/hyperlink" Target="consultantplus://offline/ref=93E63C8AA076FCB79104CF2E6B3456E21B6CB5DF736BD22C1AD821588AE6E4B7w9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2:00Z</dcterms:created>
  <dc:creator>User</dc:creator>
  <dc:description/>
  <cp:keywords/>
  <dc:language>en-US</dc:language>
  <cp:lastModifiedBy>User</cp:lastModifiedBy>
  <cp:lastPrinted>2013-01-28T09:03:00Z</cp:lastPrinted>
  <dcterms:modified xsi:type="dcterms:W3CDTF">2013-01-28T04:03:00Z</dcterms:modified>
  <cp:revision>4</cp:revision>
  <dc:subject/>
  <dc:title>                                                                </dc:title>
</cp:coreProperties>
</file>