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пределении форм участия граждан в обеспечении мер пожарной безопасности, в том числе в деятельности добровольной пожарной охраны на территории МО Баженовское сельское посе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N 69-ФЗ "О пожарной безопасност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15.07.2005 N 82-ОЗ "Об обеспечении пожарной безопасности на территории Свердловской области", в целях определения форм участия граждан в обеспечении первичных мер пожарной безопасности, в том числе в деятельности добровольной пожарной охраны на территории МО 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Формы участия граждан в обеспечении мер пожарной безопасности на работе и в быту (прилагаю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ы участия граждан в деятельности добровольной пожарной охраны (прилагаются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обнародовать, разместив его на официальном сайте Баженовского сельского поселения в сети Интерн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Контроль за исполнением настоящего постановления возложить на заместителя главы администрации по ЖКХ Спирина С.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женовское сельское поселение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3 от 04.02.2013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ФОРМЫ</w:t>
      </w:r>
    </w:p>
    <w:p>
      <w:pPr>
        <w:pStyle w:val="ConsPlusTitle"/>
        <w:jc w:val="center"/>
        <w:rPr/>
      </w:pPr>
      <w:r>
        <w:rPr/>
        <w:t>УЧАСТИЯ ГРАЖДАН В ОБЕСПЕЧЕНИИ МЕР ПОЖАРНОЙ БЕЗОПАСНОСТИ</w:t>
      </w:r>
    </w:p>
    <w:p>
      <w:pPr>
        <w:pStyle w:val="ConsPlusTitle"/>
        <w:jc w:val="center"/>
        <w:rPr/>
      </w:pPr>
      <w:r>
        <w:rPr/>
        <w:t xml:space="preserve">НА РАБОТЕ И В БЫТУ </w:t>
      </w:r>
    </w:p>
    <w:p>
      <w:pPr>
        <w:pStyle w:val="ConsPlusTitle"/>
        <w:jc w:val="center"/>
        <w:rPr/>
      </w:pPr>
      <w:r>
        <w:rPr/>
        <w:t>НА ТЕРРИТОРИИ МО БАЖЕНОВСКОЕ СЕЛЬСКОЕ ПОСЕЛЕНИ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блюдение правил пожарной безопасности на работе и в быт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личие в помещениях и строениях, находящихся в их собственности (пользовании), первичных средств пожаротушения и противопожарного инвентар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инятие посильных мер по спасению людей, имущества и тушению пожаров до прибытия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казание содействия пожарной охране при тушении пож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ыполнение предписаний, постановлений и иных законных требований должностных лиц государственного пожарного надз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едставление в порядке, установленном законодательством, возможности должностным лицам государственного пожарного надзора проводить обследования и проверки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Участие в добровольной пожарной охран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женовское сель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43 от 04.02.2013 г. </w:t>
      </w:r>
    </w:p>
    <w:p>
      <w:pPr>
        <w:pStyle w:val="ConsPlusTitle"/>
        <w:jc w:val="center"/>
        <w:rPr/>
      </w:pPr>
      <w:r>
        <w:rPr/>
        <w:t>ФОРМЫ</w:t>
      </w:r>
    </w:p>
    <w:p>
      <w:pPr>
        <w:pStyle w:val="ConsPlusTitle"/>
        <w:jc w:val="center"/>
        <w:rPr/>
      </w:pPr>
      <w:r>
        <w:rPr/>
        <w:t xml:space="preserve">УЧАСТИЯ ГРАЖДАН В ДЕЯТЕЛЬНОСТИ ДОБРОВОЛЬНОЙ                           ПОЖАРНОЙ ОХРАНЫ </w:t>
      </w:r>
    </w:p>
    <w:p>
      <w:pPr>
        <w:pStyle w:val="ConsPlusTitle"/>
        <w:jc w:val="center"/>
        <w:rPr/>
      </w:pPr>
      <w:r>
        <w:rPr/>
        <w:t>НА ТЕРРИТОРИИ МО БАЖЕНОВСКОЕ СЕЛЬСКОЕ ПОСЕЛЕНИЕ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Вступление граждан, способных по своим деловым и моральным качествам, а также по состоянию здоровья исполнять обязанности, связанные с предупреждением и (или) тушением пожаров, на добровольной основе в индивидуальном порядке в добровольные пожарны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частие в деятельности добровольных пожарных формирований по обеспечению пожарной безопасности на соответствующе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частие в проведении противопожарной пропаганды сред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частие в предупреждении пож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частие в локализации пожаров до прибытия подразделений пожарн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казание содействия подразделениям пожарной охраны при тушении пож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86362FE9C3448F7BAEB600EB8789B6C2D8C79CC770F097D4DCEC1CY6S2G" TargetMode="External"/><Relationship Id="rId4" Type="http://schemas.openxmlformats.org/officeDocument/2006/relationships/hyperlink" Target="consultantplus://offline/ref=3886362FE9C3448F7BAEB600EB8789B6C2DCC398CB70F097D4DCEC1CY6S2G" TargetMode="External"/><Relationship Id="rId5" Type="http://schemas.openxmlformats.org/officeDocument/2006/relationships/hyperlink" Target="consultantplus://offline/ref=3886362FE9C3448F7BB0BB1687D983B6CD86C991C179A6C88B87B14B6B9D6CY7S6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36:00Z</dcterms:created>
  <dc:creator>User</dc:creator>
  <dc:description/>
  <cp:keywords/>
  <dc:language>en-US</dc:language>
  <cp:lastModifiedBy>User</cp:lastModifiedBy>
  <cp:lastPrinted>2013-05-06T11:58:00Z</cp:lastPrinted>
  <dcterms:modified xsi:type="dcterms:W3CDTF">2013-05-06T06:59:00Z</dcterms:modified>
  <cp:revision>2</cp:revision>
  <dc:subject/>
  <dc:title>                                                                </dc:title>
</cp:coreProperties>
</file>