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9.2013г.                                          №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туплении в должность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их Л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Конституции Российской Федерации, Федерального Закона №131-ФЗ от 06.10.2003года «Об общих принципах организации местного самоуправления в Российской Федерации», решения Байкаловской районной территориальной избирательной комиссии от 09.09.2013г. №26/201, руководствуясь Уставом Баже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итать днем вступления в должность главы муниципального образования Баженовское сельское поселение Глухих Леонида Геннадьевича 19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0:00Z</dcterms:created>
  <dc:creator>User</dc:creator>
  <dc:description/>
  <cp:keywords/>
  <dc:language>en-US</dc:language>
  <cp:lastModifiedBy>User</cp:lastModifiedBy>
  <cp:lastPrinted>2013-10-10T15:08:00Z</cp:lastPrinted>
  <dcterms:modified xsi:type="dcterms:W3CDTF">2013-10-10T09:09:00Z</dcterms:modified>
  <cp:revision>3</cp:revision>
  <dc:subject/>
  <dc:title/>
</cp:coreProperties>
</file>