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9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пределении мест для размещ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гитационных материалов кандида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мест встреч с избирателями при прове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выборов главы  муниципального образования                                Байкаловский муниципальный район , главы                                 муниципального образования Баженовское                                         сельское поселение и депутатов</w:t>
      </w:r>
      <w:r>
        <w:rPr>
          <w:b/>
          <w:sz w:val="28"/>
          <w:szCs w:val="28"/>
        </w:rPr>
        <w:t xml:space="preserve"> Думы                                   муниципального образования  Баженовское                                                       сельское поселение  третьего созыв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 сентября  201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 пунктом 7 статьи 69 Избирательного кодекса Свердловской области, в целях информирования избирателей о выдвинутых списках кандидатов на </w:t>
      </w:r>
      <w:r>
        <w:rPr>
          <w:sz w:val="28"/>
          <w:szCs w:val="28"/>
        </w:rPr>
        <w:t>главу  муниципального образования    Байкаловский муниципальный район , главу муниципального образования Баженовское  сельское поселение и депутатов Думы муниципального образования  Баженовское  сельское поселение  третьего созыва</w:t>
      </w:r>
      <w:r>
        <w:rPr>
          <w:sz w:val="28"/>
        </w:rPr>
        <w:t>, размещения печатных агитационных материалов кандид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.Для размещения агитационных материалов кандидатов на </w:t>
      </w:r>
      <w:r>
        <w:rPr>
          <w:sz w:val="28"/>
          <w:szCs w:val="28"/>
        </w:rPr>
        <w:t>главу  муниципального образования    Байкаловский муниципальный район , главу муниципального образования Баженовское  сельское поселение и депутатов Думы муниципального образования  Баженовское  сельское поселение  третьего созыва</w:t>
      </w:r>
      <w:r>
        <w:rPr>
          <w:sz w:val="28"/>
        </w:rPr>
        <w:t xml:space="preserve">, а также для информирования населения о предстоящих выбор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ить следующие мес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1 (с.Баженовское) – д.Палецкова, ул.Ленина (у магазин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2 (д.Вязовка) – д.Вязовка ул.Советская (у магазин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3 (с.Городище) – с.Городище, ул.Советская (у Дома Культур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4 (д.Макушина) – д.Макушина ул. Центральная (у магазин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территории избирательного участка №203 (д.Н-Иленка) - </w:t>
      </w:r>
    </w:p>
    <w:p>
      <w:pPr>
        <w:pStyle w:val="Normal"/>
        <w:rPr/>
      </w:pPr>
      <w:r>
        <w:rPr>
          <w:sz w:val="28"/>
        </w:rPr>
        <w:t>д. Н-Иленка  ул.Советская (у магазина).</w:t>
      </w:r>
    </w:p>
    <w:p>
      <w:pPr>
        <w:pStyle w:val="Normal"/>
        <w:ind w:firstLine="720"/>
        <w:rPr/>
      </w:pPr>
      <w:r>
        <w:rPr>
          <w:sz w:val="28"/>
        </w:rPr>
        <w:t>На территории избирательного участка №205 (д.Гуляева) – д.Гуляева ул.Дзержинского (здание столовой СПК «Мир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ля проведения встреч кандидатов, представителей политических партий с избирател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Определить следующие мес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территории избирательного участка №191 (с.Баженовское) – д.Палецкова ул.Ленина (здание Баженовского ДК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2 (д.Вязовка) – д.Вязовка ул.Советская (здание Дома Культур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3 (с.Городище) – с.Городище, ул.Советская (здание Дома Культур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избирательного участка №194 (д.Макушина) – д.Макушина ул. Центральная (у магазин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территории избирательного участка №203 (д.Н-Иленка) - </w:t>
      </w:r>
    </w:p>
    <w:p>
      <w:pPr>
        <w:pStyle w:val="Normal"/>
        <w:rPr/>
      </w:pPr>
      <w:r>
        <w:rPr>
          <w:sz w:val="28"/>
        </w:rPr>
        <w:t>д. Н-Иленка  ул.Советская (здание правления СПК «Мир»).</w:t>
      </w:r>
    </w:p>
    <w:p>
      <w:pPr>
        <w:pStyle w:val="Normal"/>
        <w:ind w:firstLine="720"/>
        <w:rPr/>
      </w:pPr>
      <w:r>
        <w:rPr>
          <w:sz w:val="28"/>
        </w:rPr>
        <w:t>На территории избирательного участка №205 (д.Гуляева) – д.Гуляева ул.Кирова (здание библиотек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7:00Z</dcterms:created>
  <dc:creator>User</dc:creator>
  <dc:description/>
  <cp:keywords/>
  <dc:language>en-US</dc:language>
  <cp:lastModifiedBy>User</cp:lastModifiedBy>
  <cp:lastPrinted>2013-02-19T14:29:00Z</cp:lastPrinted>
  <dcterms:modified xsi:type="dcterms:W3CDTF">2013-02-19T09:30:00Z</dcterms:modified>
  <cp:revision>3</cp:revision>
  <dc:subject/>
  <dc:title>                                                               </dc:title>
</cp:coreProperties>
</file>