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038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Свердл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   Баженовское 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 12.2012г.                                     № 141                                       с.Баженовско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оказания муниципальной услуги по «Предоставлению информации                             об объектах недвижимого имущества, находящихся в собственности муниципального образования Баженовское сельское поселение                   и предназначенных для сдачи в аренду»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25 декабря 2008 года № 273-ФЗ "О противодействии коррупции", распоряжением Правительства Российской Федерации от 17 декабря 2009 года № 1993-р "Об утверждении сводного перечня первоочередных государственных и муниципальных услуг, предоставляемых в электронном виде"</w:t>
      </w:r>
      <w:r>
        <w:rPr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Уставом муниципального образования Баженовское сельское посел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right="-11" w:hanging="644"/>
        <w:jc w:val="both"/>
        <w:rPr/>
      </w:pPr>
      <w:bookmarkStart w:id="0" w:name="sub_10000"/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оказания муниципальной услуги по предоставлению информации об </w:t>
        <w:tab/>
        <w:t>объектах недвижимого имущества, находящихся в собственности  муниципального</w:t>
        <w:tab/>
        <w:t>образования Баженовское сельское поселение и предназначенных для сдачи в аренду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64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народовать настоящее решение путем размещения на официальном сайте Баженовского сельского поселения в сети интер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hanging="64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муниципального образования Баженовское сельское поселение  по вопросам жилищно-коммунального хозяйства С.М. Спи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женовское сельское поселение                                                      Л.Г. Глухих  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lang w:eastAsia="ru-RU"/>
        </w:rPr>
      </w:pPr>
      <w:bookmarkStart w:id="1" w:name="_GoBack"/>
      <w:bookmarkEnd w:id="1"/>
      <w:r>
        <w:rPr>
          <w:rFonts w:cs="Times New Roman" w:ascii="Times New Roman" w:hAnsi="Times New Roman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Глав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                            Баженовское сельское поселение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06.12.2012 г. № 14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ТИВНЫЙ РЕГЛАМЕНТ ОКАЗАНИЯ МУНИЦИПАЛЬНОЙ УСЛУГИ ПО ПРЕДОСТАВЛЕНИЮ ИНФОРМАЦИИ ОБ ОБЪЕКТАХ НЕДВИЖИМОГО ИМУЩЕСТВА, НАХОДЯЩЕГОСЯ В МУНИЦИПАЛЬНОЙ СОБСТВЕННОСТИ И ПРЕДНАЗНАЧЕННЫХ ДЛЯ СДАЧИ В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ый регламент оказания муниципальной услуги по предоставлению информации об </w:t>
        <w:tab/>
        <w:t>объектах недвижимого имущества, находящихся в собственности муниципального</w:t>
        <w:tab/>
        <w:t>образования Баженовское сельское поселение и предназначенных для сдачи в аренду (далее по тексту - Регламент) разработан в целях повышения качества исполнения и доступности результатов оказания муниципальной услуги по предоставлению информации об объектах недвижимого имущества, находящихся в собственности муниципального образования Баженовское сельское поселение и предназначенных для сдачи в аренду (далее - муниципальная услуга), и определяет сроки и последовательность административных процедур и административ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муниципальной услуги -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НАИМЕНОВАНИЕ ОРГАНА,                                                     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ние муниципальной услуги осуществляет Администрация муниципального образования Баженовское сельское поселение (далее - Администрация)  в лице специалиста по имуществу и земельным отношениям Администрации муниципального образования Баженовское сельское поселение(далее - специалис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ЕРЕЧЕНЬ ПРАВОВЫХ АКТОВ, РЕГУЛИРУЮЩИХ                                                                      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ание муниципальной услуги регулируют следующие нормативны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жданский кодекс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в муниципального образования Баженовское сель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ОПИСАНИНИЕ РЕЗУЛЬТАТОВ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оказания муниципальной услуги является получение заявителями необходимой информации об объектах недвижимого имущества, находящихся в собственности  муниципального образования Баженовское сельское поселение (далее - объекты недвижимого имуще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ОПИС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ателями муниципальной услуги являются физические и юридические лица, заинтересованные в получении информации об объектах недвижимого имущества, или их законные представител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ТРЕБОВАНИЯ К ПОРЯДКУ ПРЕДОСТАВЛЕНИЯ             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ПОРЯДОК ИНФОРМИРОВАНИЯ О ПРАВИЛАХ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месте нахождения и графике работы исполнителя муниципальной услуги: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чтовый адрес: 623890 Свердловская обл. Байкаловский район с. Баженовское ул. Советская ,31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нахождения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дловская обла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йкало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женово, ул.Советская, д. 31, каб.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ы для справок: 8 (34362) 3-44-62 (специалист по имуществу и земельным отношениям)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: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bajensk@mail.ru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официального интернет сайта Баженовское сельское поселение: http://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bajenovskoe. ru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фик работы специалиста по предоставлению муниципальной услуг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по имуществу и земельным отношениям Сутягина Ольга Николаевна: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едельник - пятница    8.00 - 16.00, перерыв с 12.00 - 13.00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ббота, воскресенье    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Заявление о предоставлении информации об объектах недвижимого имущества в случае письменного обращения заявителя подается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учения информации (консультации) о процедуре оказания муниципальной услуги (в том числе о ходе оказания услуги) заявители могут обрат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устном виде на личном приеме или посредством телефонной связи к специал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исьменном виде почтой или по электронной почте в адрес Администрации муниципального образования Баженовское сельское посе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(консультирование) производится по вопросам оказания муниципальной услуги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ени приема, порядке и сроках выдачи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й для отказа в оказании муниципальной услуг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порядка обжалования действий (бездействия) и решений, осуществляемых и при</w:t>
        <w:softHyphen/>
        <w:t>нимаемых в ходе оказания муниципальной услуг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ым вопросам, связанным с оказанием муниципальной услуги.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юбое время с момента приема заявления заявитель имеет право на по</w:t>
        <w:softHyphen/>
        <w:t>лучение информации о ходе исполнения муниципальной услуги, обратившись в установ</w:t>
        <w:softHyphen/>
        <w:t xml:space="preserve">ленном порядке в устном виде, посредством 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ной связи или личного посещения, а также в письменном виде в Администрацию.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СРОКИ ПРЕДОСТАВЛЕНИЯ МУНИЦИПАЛЬНОЙ УСЛУГИ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едоставление информации об объектах недвижимого имущества в случае письменного обращения осуществляется специалистом  по  имуществу и земельным отношениям в месячный срок со дня подачи заявления</w:t>
        <w:tab/>
        <w:t>.</w:t>
      </w:r>
    </w:p>
    <w:p>
      <w:pPr>
        <w:pStyle w:val="Normal"/>
        <w:tabs>
          <w:tab w:val="clear" w:pos="708"/>
          <w:tab w:val="left" w:pos="66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ми для отказа в оказании муниципальной функции являются:</w:t>
      </w:r>
    </w:p>
    <w:p>
      <w:pPr>
        <w:pStyle w:val="Normal"/>
        <w:tabs>
          <w:tab w:val="clear" w:pos="708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сутствие в тексте заявления предмета обращения;</w:t>
      </w:r>
    </w:p>
    <w:p>
      <w:pPr>
        <w:pStyle w:val="Normal"/>
        <w:tabs>
          <w:tab w:val="clear" w:pos="708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 соответствии со статьей 11 Федерального закона от 2 мая 2006 года № 59-ФЗ «О порядке рассмотрения обращений граждан Российской Федерации».</w:t>
        <w:tab/>
      </w:r>
    </w:p>
    <w:p>
      <w:pPr>
        <w:pStyle w:val="Normal"/>
        <w:tabs>
          <w:tab w:val="clear" w:pos="708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ем заинтересованных лиц осуществляется согласно графику приема специалиста по имуществу и земельным отношениям, указанному в пункте 6. Регламента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е для оказания муниципальной услуги должно быть оснащено стульями, столами, компьютерной техникой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жидания приема заявителям отводится специальное место, оборудованное стульями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ТРЕБОВАНИЯ К ПРЕДОСТАВЛЕНИЮ МУНИЦИПАЛЬНОЙ УСЛУГИ 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казание муниципальной услуги осуществляется бесплатно.</w:t>
        <w:tab/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153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АДМИНИСТРАТИВНЫЕ ПРОЦЕДУРЫ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ПОСЛЕДОВАТЕЛЬНОСТЬ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Оказа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размещение информации на официальном сайте муниципального образования Бажновское сельское поселение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едоставление информации заявителю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лок-схема осуществления административных процедур приведена в приложении № 2 к административному регламенту. Информация об объектах недвижимого имущества в виде перечня объектов недвижимого имущества размещается на официальном сайте муниципального образования Баженовское сельское поселение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, ответственный за формирование сведений о свободных от прав третьих лиц объектах недвижимого муниципального имущества, предназначенных для сдачи в аренду, формирует сведения о таких объектах, готовит проект постановления Администрации муниципального образования Баженовское сельское поселение о включении объектов недвижимости в Перечень объектов недвижимости, предназначенных для сдачи в аренду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б объекте недвижимости, предназначенном для сдачи в аренду, включают в себя: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именование объекта недвижимости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рес (местоположение)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щая площадь объекта недвижимости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Администрации муниципального образования Баженовское сельское поселение о включении объектов в Перечень объектов недвижимости, предназначенных для сдачи в аренду, передается специалисту, ответственному за размещение информации об объектах недвижимого имущества на официальном сайте муниципального образования Баженовское сельское поселение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ое время, затраченное на административную процедуру, - не более 10 рабочих дней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РАССМОТРЕНИЕ ЗАЯВЛЕНИЯ И ПРЕДОСТАВЛЕННЫХ ДОКУМЕНТОВ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сть действий при предоставлении информации заявителю в случае письменного обращения заявителя: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ем заявления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и оформление ответа заявителю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ача ответа заявителю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заявления включает в себя следующие этапы: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ссмотрение заявления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нятие решения о подготовке ответа заявителю или об отказе в оказании муниципальной услуги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одготовке ответа заявителю принимается специалистом в случае отсутствия оснований для отказа в оказании муниципальной  услуги, указанных в пункте 8. настоящего  административного регламента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ие заявления и принятие решения о подготовке ответа заявителю осуществляются в течение семи рабочих дней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ое время, затраченное на административные процедуры, не должно превышать одного месяца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ксация результата предоставления информации заявителю в случае его письменного обращения осуществляется путем внесения записи в журнал регистрации входящих документов Администрации муниципального образования Баженовское сельское поселение с указанием номера и даты исходящего документа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ПОРЯДОК ИФОРМЫ КОНТРОЛЯ ЗА ПРЕДОСТАВЛЕНИЕ МУНИЦИПАЛЬНОЙ УСЛУГИ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ПОРЯДОК И ФОРМЫ КОНТРОЛЯ ИСПОЛНЕНИЯ МУНИЦИПАЛЬНОЙ УСЛУГИ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онтроль за соблюдением последовательности действий, определенных административными процедурами по оказанию муниципальной услуги, принятием решений специалиста по имуществу и земельным отношениям по исполнению настоящего Регламента осуществляется заместителем главы по вопросам жилищно- коммунального хозяйства Администрации муниципального образования Баженовское сельское поселение.</w:t>
        <w:tab/>
        <w:t>Контроль за оказанием муниципальной услуги осуществляется путем проведения: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х проверок соблюдения и исполнения специалистом положений настоящего Регламента, иных документов, регламентирующих деятельность по исполнению муниципальной услуги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плановых проверок соблюдения и исполнения специалистом  положений настоящего Регламента, осуществляемых по обращениям физических и юридических лиц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овые проверки проводятся:  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стителем главы по вопросам жилищно- коммунального  хозяйства Администрации муниципального образования Баженовское сельское поселение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ами, уполномоченными заместителем главы  по вопросам жилищно-коммунального хозяйства администрации муниципального образования Баженовское сельское поселение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плановых проверок проверяется: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знание ответственными лицами требований настоящего Регламента, нормативных правовых актов, устанавливающих требования к исполнению муниципальной услуги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специалистом сроков и последовательности исполнения административных процедур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авильность и своевременность информирования заявителей об изменении административных процедур, предусмотренных настоящим Регламентом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анение нарушений и недостатков, выявленных в ходе предыдущей плановой проверки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ериодичность осуществления контроля за полнотой и качеством оказания муниципальной услуги устанавливается  главой Администрации муниципального образования Баженовское сельское поселение</w:t>
        <w:tab/>
        <w:t xml:space="preserve">                                                                                         Специалист виновный в неисполнении или ненадлежащем исполнении требований настоящего Регламента, привлекаются к дисциплинарной ответственности, а также несут ответственность в порядке, установленном федеральными законами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V. ПОРЯДОК ОБЖАЛОВАНИЯ ДЕЙСТВИЯ (БЕЗДЕЙСТВИЯ)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ЛЖНОСТНОГО ЛИЦА, А ТАКЖЕ ПРИНИМАЕМОГО ИМ РЕШЕНИЯ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ИСПОЛНЕНИИ МУНИЦИПАЛЬНОЙ УСЛУГИ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ОБЖАЛОВАНИЕ ДЕЙСТВИЯ (БЕЗДЕЙСТВИЯ) И РЕШЕНИЙ,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МЫХ (ПРИНЯТЫХ) В ХОДЕ ПРЕДОСТАВЛЕНИЯ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 В ДОСУДЕБНОМ ПОРЯДКЕ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имеет право на обжалование действий (бездействия), решений, принятых в ходе оказания муниципальной услуги, в досудебном порядке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Заявитель может обратиться с заявлением и (или) жалобой (далее обращение) на действия (бездействие), принятое решение непосредственно к главе Администрации муниципального образованияБаженовское сельское поселение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исьменном обращении указываются: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  <w:tab/>
        <w:t>наименование органа, в которое направляется письменное обращение, либо соответствующее должностное лицо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  <w:tab/>
        <w:t>фамилия, имя, отчество заявителя либо полное наименование для юридического лица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</w:t>
        <w:tab/>
        <w:t>почтовый адрес, по которому должен быть направлен ответ, контактный телефон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</w:t>
        <w:tab/>
        <w:t>суть обращения;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</w:t>
        <w:tab/>
        <w:t>личная подпись (подпись уполномоченного представителя) и дата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обращение должно быть написано разборчивым почерком, позволяющим рассмотреть поступившее обращение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заявителя, содержащее нецензурные выражения, либо не позволяющее установить лицо, обратившееся с соответствующим обращением, рассмотрению не подлежит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обращение подлежит рассмотрению в течение тридцати дней с даты регистрации обращения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исключительных случаях, а также в случае направления запроса в органы государственной власти, органы местного самоуправления для получения необходимых для рассмотрения обращения документов, срок рассмотрения обращения может быть продлен на срок не более чем тридцать дней, о чем заявитель уведомляется в письменной форме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ном обращении ответ заявителю дается непосредственно в ходе личного приема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 в результате рассмотрения обращения доводы заявителя признаны обоснованными, то принимается решение о привлечении к ответственности специалиста, допустившего нарушение в ходе оказания муниципальной услуги требований законодательства, настоящего Регламента и повлекшее за собой обращение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ОБЖАЛОВАНИЕ ДЕЙСТВИЯ (БЕЗДЕЙСТВИЯ) И РЕШЕНИЙ,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МЫХ (ПРИНЯТЫХ) В ХОДЕ ПРЕДОСТАВЛЕНИЯ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 В СУДЕБНОМ ПОРЯДКЕ</w:t>
      </w:r>
    </w:p>
    <w:p>
      <w:pPr>
        <w:pStyle w:val="Normal"/>
        <w:tabs>
          <w:tab w:val="clear" w:pos="708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5" w:leader="none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аявитель вправе обжаловать действия (бездействие), решение, принятое в ходе оказания муниципальной услуги, в судебном порядке.</w:t>
      </w:r>
    </w:p>
    <w:p>
      <w:pPr>
        <w:pStyle w:val="Normal"/>
        <w:tabs>
          <w:tab w:val="clear" w:pos="708"/>
          <w:tab w:val="left" w:pos="345" w:leader="none"/>
          <w:tab w:val="left" w:pos="615" w:leader="none"/>
          <w:tab w:val="left" w:pos="660" w:leader="none"/>
          <w:tab w:val="left" w:pos="735" w:leader="none"/>
          <w:tab w:val="left" w:pos="825" w:leader="none"/>
          <w:tab w:val="left" w:pos="900" w:leader="none"/>
          <w:tab w:val="left" w:pos="1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оспаривании действия (бездействия) может быть подано гражданином в суд по месту нахождения органа местного самоуправления, должностного лица, муниципального служащего, решение, действие (бездействие) которого оспаривается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hd w:fill="FFFFFF" w:val="clear"/>
        <w:spacing w:before="0" w:after="0"/>
        <w:ind w:right="-8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8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before="0" w:after="0"/>
        <w:ind w:firstLine="609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 оказанию муниципальной  услуг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 предоставлению информации об объекта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едвижимого имущества, находящихся 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бственности  муниципального</w:t>
      </w:r>
    </w:p>
    <w:p>
      <w:pPr>
        <w:pStyle w:val="Normal"/>
        <w:spacing w:before="0" w:after="0"/>
        <w:ind w:left="5812" w:hanging="0"/>
        <w:jc w:val="right"/>
        <w:rPr/>
      </w:pPr>
      <w:r>
        <w:rPr>
          <w:rFonts w:cs="Times New Roman" w:ascii="Times New Roman" w:hAnsi="Times New Roman"/>
          <w:lang w:eastAsia="ru-RU"/>
        </w:rPr>
        <w:t>образованияБаженовского сельского поселения и предназначенных для сдачи в арен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женовское сельское посел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.Г.Глухих                                                                      от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рес проживания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спортные данные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ление о предоставлении информации*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предоставить мне информацию об объектах недвижимого имущества, находящихся в собственности муниципального образованияБаженовское сельское поселение и предназначенных для сдачи в аренду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прошу предостав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⁪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чтовым отправлением по адресу: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 с указанием индек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⁪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к специалисту по имуществу и земельным отношения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ставить отметку напротив выбранного варианта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готовности результатов муниципальной услуги прошу сообщить по телефону ______________________________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на ___ л. в 1 эк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                                                                  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ата направления запроса                                                                                            подпись заявителя или 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уполномоченного представи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Запрос от юридического лица оформляется на фирменном бланке юридического лица и подписывается  его руководителем либо иным должностным лицом юридического лиц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2</w:t>
      </w:r>
    </w:p>
    <w:p>
      <w:pPr>
        <w:pStyle w:val="Normal"/>
        <w:spacing w:before="0" w:after="0"/>
        <w:ind w:firstLine="6096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 оказанию муниципальной  услуг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eastAsia="ru-RU"/>
        </w:rPr>
        <w:t>по предоставлению информации об объектах                                                                               недвижимого имущества,                                                                                                                 находящихся в собственности муниципального образования                                                       Баженовское сельское поселение                                                                                                                            и предназначенных для сдачи в аренду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spacing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уществления административных процедур по предоставлению </w:t>
      </w:r>
    </w:p>
    <w:p>
      <w:pPr>
        <w:pStyle w:val="Normal"/>
        <w:widowControl w:val="false"/>
        <w:spacing w:before="0" w:after="0"/>
        <w:ind w:left="-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и об объектах недвижимого имущества,  находящихся в собственности  муниципального образованияБаженовское сельское поселение и предназначенных для сдачи в арен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183515</wp:posOffset>
                </wp:positionV>
                <wp:extent cx="1619250" cy="35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7.6pt;mso-wrap-distance-left:9.05pt;mso-wrap-distance-right:9.05pt;mso-wrap-distance-top:0pt;mso-wrap-distance-bottom:0pt;margin-top:14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5pt" to="234pt,18.1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46990</wp:posOffset>
                </wp:positionV>
                <wp:extent cx="6191250" cy="591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дача заявления о предоставлении информации в Администрацию муниципального образования Бажен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правлению государственным имуществом Свердловской обла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6.55pt;mso-wrap-distance-left:9.05pt;mso-wrap-distance-right:9.05pt;mso-wrap-distance-top:0pt;mso-wrap-distance-bottom:0pt;margin-top:3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одача заявления о предоставлении информации в Администрацию муниципального образования Баженовское сельское поселени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правлению государственным имуществом Свердлов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5pt" to="234pt,25.9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144780</wp:posOffset>
                </wp:positionV>
                <wp:extent cx="4019550" cy="404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1.85pt;mso-wrap-distance-left:9.05pt;mso-wrap-distance-right:9.05pt;mso-wrap-distance-top:0pt;mso-wrap-distance-bottom:0pt;margin-top:11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5pt" to="234pt,17.8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25400</wp:posOffset>
                </wp:positionV>
                <wp:extent cx="1847850" cy="1101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Есть основания для отказа в оказании муниципальной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6.7pt;mso-wrap-distance-left:9.05pt;mso-wrap-distance-right:9.05pt;mso-wrap-distance-top:0pt;mso-wrap-distance-bottom:0pt;margin-top: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Есть основания для отказа в оказании муниципальной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38100" r="0" b="38100"/>
                <wp:wrapNone/>
                <wp:docPr id="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5pt" to="161.95pt,12.65pt" ID="Прямая соединительная линия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38100" r="0" b="38100"/>
                <wp:wrapNone/>
                <wp:docPr id="10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350.95pt,12.65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36830</wp:posOffset>
                </wp:positionV>
                <wp:extent cx="10477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36830</wp:posOffset>
                </wp:positionV>
                <wp:extent cx="1047750" cy="361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.9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84785</wp:posOffset>
                </wp:positionV>
                <wp:extent cx="0" cy="685800"/>
                <wp:effectExtent l="38100" t="0" r="38100" b="0"/>
                <wp:wrapNone/>
                <wp:docPr id="1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55pt" to="81pt,68.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84785</wp:posOffset>
                </wp:positionV>
                <wp:extent cx="0" cy="685800"/>
                <wp:effectExtent l="38100" t="0" r="38100" b="0"/>
                <wp:wrapNone/>
                <wp:docPr id="1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55pt" to="387pt,68.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237615</wp:posOffset>
                </wp:positionV>
                <wp:extent cx="0" cy="457200"/>
                <wp:effectExtent l="38100" t="0" r="38100" b="0"/>
                <wp:wrapNone/>
                <wp:docPr id="1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7.45pt" to="387pt,133.4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656590</wp:posOffset>
                </wp:positionV>
                <wp:extent cx="1847850" cy="819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каз в оказа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51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тказ в оказа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656590</wp:posOffset>
                </wp:positionV>
                <wp:extent cx="2419350" cy="590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дготовка и оформ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51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одготовка и оформ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27" w:type="dxa"/>
        <w:jc w:val="left"/>
        <w:tblInd w:w="5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5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Выдача ответа заявителю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7" w:hanging="49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08" w:hanging="180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53:00Z</dcterms:created>
  <dc:creator>User</dc:creator>
  <dc:description/>
  <cp:keywords/>
  <dc:language>en-US</dc:language>
  <cp:lastModifiedBy>User</cp:lastModifiedBy>
  <cp:lastPrinted>2012-12-10T14:14:00Z</cp:lastPrinted>
  <dcterms:modified xsi:type="dcterms:W3CDTF">2012-12-10T09:15:00Z</dcterms:modified>
  <cp:revision>2</cp:revision>
  <dc:subject/>
  <dc:title> </dc:title>
</cp:coreProperties>
</file>