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4.02.2013г.</w:t>
      </w:r>
    </w:p>
    <w:p>
      <w:pPr>
        <w:pStyle w:val="Normal"/>
        <w:rPr>
          <w:szCs w:val="28"/>
        </w:rPr>
      </w:pPr>
      <w:r>
        <w:rPr>
          <w:szCs w:val="28"/>
        </w:rPr>
        <w:t>с.Баженовское                                 № 1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лана организации и проведения ярмарок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территории Баженовского сельского поселения на 2013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Постановлением Правительства Свердловской области от 25.05.2011 г. №610-ПП «Об утверждении организации ярмарок и продажи товаров (выполнения работ, оказания услуг) на ярмарках на территории Свердловской области», Решением Думы МО Баженовское сельское поселение от 25.03.2010 г. №18 «Об утверждении Положения о порядке организации деятельности ярмарок на территории Баженов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Ю 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 Утвердить План организации и проведения ярмарок на территории МО Баженовское сельское поселение на 2013 год. (Приложение №1)</w:t>
      </w:r>
    </w:p>
    <w:p>
      <w:pPr>
        <w:pStyle w:val="Normal"/>
        <w:rPr/>
      </w:pPr>
      <w:r>
        <w:rPr>
          <w:szCs w:val="28"/>
        </w:rPr>
        <w:t>2 Контроль за исполнением настоящего постановления возложить на заместителя главы администрации по социальным вопросам Жданову Л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Баженовское сельское поселение                                             Л.Г.Глухи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Постановлению Главы М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аженовское сельское поселение от 04.02.2013 г. №1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ведения ярмарок в 2013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 Баженовское сельское посе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594"/>
        <w:gridCol w:w="2757"/>
        <w:gridCol w:w="2679"/>
        <w:gridCol w:w="2885"/>
        <w:gridCol w:w="2534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сортимен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ор ярмар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ответственного за проведение мероприятия, телефо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 декада август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алецков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личного подсобного хозяйства: мясо, молочные продукты, картофель, овощи, фрукты, ягоды, мед, изделия из шерсти (пряжа, валенки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аженовское сельское посе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Белоногова Н.А. (34445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сентябр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ищ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личного подсобного хозяйства: картофель (в т.ч. семенной), овощи, фрукты, ягоды, ме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аженовское сельское посе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Кукарских С.Л. (31524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сентябр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язов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личного подсобного хозяйства: мясо, молочные продукты, картофель, овощи, ягоды, фрукты, ме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аженовское сельское посе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В.П. (37642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декада сентябр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ижняя Иленк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личного подсобного хозяйства: мясо и молочные продукты, овощи,фрукты, картофель, ягоды, ме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Баженовское сельское посе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их Н.А. (33324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25:00Z</dcterms:created>
  <dc:creator>User</dc:creator>
  <dc:description/>
  <cp:keywords/>
  <dc:language>en-US</dc:language>
  <cp:lastModifiedBy>User</cp:lastModifiedBy>
  <cp:lastPrinted>2013-02-05T08:29:00Z</cp:lastPrinted>
  <dcterms:modified xsi:type="dcterms:W3CDTF">2013-02-06T06:09:00Z</dcterms:modified>
  <cp:revision>4</cp:revision>
  <dc:subject/>
  <dc:title> </dc:title>
</cp:coreProperties>
</file>