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b/>
          <w:iCs/>
          <w:szCs w:val="28"/>
        </w:rPr>
        <w:t xml:space="preserve">                                                               </w:t>
      </w:r>
      <w:r>
        <w:rPr>
          <w:szCs w:val="28"/>
          <w:lang w:val="en-US" w:eastAsia="en-US"/>
        </w:rPr>
        <w:drawing>
          <wp:inline distT="0" distB="0" distL="0" distR="0">
            <wp:extent cx="54292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>от 26.11.2013г.</w:t>
      </w:r>
    </w:p>
    <w:p>
      <w:pPr>
        <w:pStyle w:val="Normal"/>
        <w:rPr/>
      </w:pPr>
      <w:r>
        <w:rPr/>
        <w:t>с.Баженовское                                         № 164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единого  состава  комиссии Администрации МО Баженовское сельское поселение по жилищным вопросам,  распределению муниципального жилищного фонда и обследованию бесхозяйного или неиспользуемого жилого фонд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hanging="540"/>
        <w:jc w:val="both"/>
        <w:rPr/>
      </w:pPr>
      <w:r>
        <w:rPr/>
        <w:t xml:space="preserve">          </w:t>
      </w:r>
      <w:r>
        <w:rPr/>
        <w:t xml:space="preserve">В целях повышения социальных гарантий граждан, нуждающихся в улучшении жилищных условий, в области жилищных прав, проведения единой жилищной политики в Баженовском сельском поселении,  руководствуясь Жилищн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 Федеральным законом от 06 октября 2003 года N 131-ФЗ "Об общих принципах организации местного самоуправления в Российской Федерации", </w:t>
      </w:r>
      <w:r>
        <w:rPr>
          <w:rFonts w:eastAsia="Calibri"/>
          <w:szCs w:val="28"/>
          <w:lang w:eastAsia="en-US"/>
        </w:rPr>
        <w:t xml:space="preserve">Законом Свердловской области от 07.12.2012 N 96-ОЗ  "О предоставлении гражданам жилых помещений государственного жилищного фонда Свердловской области", Постановлением  Правительства РФ от 28.01.2006 N 47 (ред. от 08.04.2013) 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, </w:t>
      </w:r>
      <w:hyperlink r:id="rId4">
        <w:r>
          <w:rPr>
            <w:rStyle w:val="InternetLink"/>
          </w:rPr>
          <w:t>Уставом</w:t>
        </w:r>
      </w:hyperlink>
      <w:r>
        <w:rPr/>
        <w:t xml:space="preserve"> Баженовского сельского поселения, </w:t>
      </w:r>
    </w:p>
    <w:p>
      <w:pPr>
        <w:pStyle w:val="Normal"/>
        <w:autoSpaceDE w:val="false"/>
        <w:ind w:hanging="540"/>
        <w:jc w:val="both"/>
        <w:rPr/>
      </w:pPr>
      <w:r>
        <w:rPr/>
      </w:r>
    </w:p>
    <w:p>
      <w:pPr>
        <w:pStyle w:val="Normal"/>
        <w:autoSpaceDE w:val="false"/>
        <w:ind w:hanging="540"/>
        <w:jc w:val="both"/>
        <w:rPr/>
      </w:pPr>
      <w:r>
        <w:rPr/>
        <w:t xml:space="preserve">          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Утвердить единый  состав комиссии</w:t>
      </w:r>
      <w:r>
        <w:rPr>
          <w:b/>
        </w:rPr>
        <w:t xml:space="preserve"> </w:t>
      </w:r>
      <w:r>
        <w:rPr/>
        <w:t xml:space="preserve"> Администрации МО Баженовское сельское поселение по жилищным вопросам,  распределению муниципального жилищного фонда и обследованию бесхозяйного или неиспользуемого жилого фонд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Глухих Л.Г. – председатель комиссии, глава администрации</w:t>
      </w:r>
    </w:p>
    <w:p>
      <w:pPr>
        <w:pStyle w:val="Normal"/>
        <w:numPr>
          <w:ilvl w:val="0"/>
          <w:numId w:val="2"/>
        </w:numPr>
        <w:rPr/>
      </w:pPr>
      <w:r>
        <w:rPr/>
        <w:t>Спирин С.М. – заместитель председателя комиссии, зам. главы администрации по вопросам ЖКХ.</w:t>
      </w:r>
    </w:p>
    <w:p>
      <w:pPr>
        <w:pStyle w:val="Normal"/>
        <w:numPr>
          <w:ilvl w:val="0"/>
          <w:numId w:val="2"/>
        </w:numPr>
        <w:rPr/>
      </w:pPr>
      <w:r>
        <w:rPr/>
        <w:t>Жданова Л.Н. – секретарь комиссии, заместитель Главы администрации по социальным вопросам.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numPr>
          <w:ilvl w:val="0"/>
          <w:numId w:val="3"/>
        </w:numPr>
        <w:rPr/>
      </w:pPr>
      <w:r>
        <w:rPr/>
        <w:t>Белоногова Н.А. – специалист 1 категории по работе с Баженовской сельской территорией.</w:t>
      </w:r>
    </w:p>
    <w:p>
      <w:pPr>
        <w:pStyle w:val="Normal"/>
        <w:numPr>
          <w:ilvl w:val="0"/>
          <w:numId w:val="1"/>
        </w:numPr>
        <w:rPr/>
      </w:pPr>
      <w:r>
        <w:rPr/>
        <w:t>Кукарских С.Л. – специалист 1 категории по работе с Городищенской сельской территорией.</w:t>
      </w:r>
    </w:p>
    <w:p>
      <w:pPr>
        <w:pStyle w:val="Normal"/>
        <w:numPr>
          <w:ilvl w:val="0"/>
          <w:numId w:val="1"/>
        </w:numPr>
        <w:rPr/>
      </w:pPr>
      <w:r>
        <w:rPr/>
        <w:t>Маслова В.П. – специалист 1 категории по работе с Вязовской сельское территорией.</w:t>
      </w:r>
    </w:p>
    <w:p>
      <w:pPr>
        <w:pStyle w:val="Normal"/>
        <w:numPr>
          <w:ilvl w:val="0"/>
          <w:numId w:val="1"/>
        </w:numPr>
        <w:rPr/>
      </w:pPr>
      <w:r>
        <w:rPr/>
        <w:t>Сутягина О.Н. – специалист 1 категории по работе с Н-Иленской сельской территорией.</w:t>
      </w:r>
    </w:p>
    <w:p>
      <w:pPr>
        <w:pStyle w:val="Normal"/>
        <w:numPr>
          <w:ilvl w:val="0"/>
          <w:numId w:val="1"/>
        </w:numPr>
        <w:rPr/>
      </w:pPr>
      <w:r>
        <w:rPr/>
        <w:t>Икрина Н.А. – специалист 1 категории по муниципальному имуществу и земельным отношениям.</w:t>
      </w:r>
    </w:p>
    <w:p>
      <w:pPr>
        <w:pStyle w:val="Normal"/>
        <w:rPr/>
      </w:pPr>
      <w:r>
        <w:rPr/>
      </w:r>
    </w:p>
    <w:p>
      <w:pPr>
        <w:pStyle w:val="Normal"/>
        <w:ind w:left="360" w:firstLine="348"/>
        <w:rPr/>
      </w:pPr>
      <w:r>
        <w:rPr/>
        <w:t>2.  Утвердить Положение о работе комиссии Администрации МО Баженовское сельское поселение по жилищным вопросам, распределению муниципального жилищного фонда и  обследованию бесхозяйного или неиспользуемого жилого фонда муниципального образования Баженовское сельское поселение.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  <w:t>3. Контроль за исполнением данного постановления оставляю за собой.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  <w:t>Глава муниципального образования</w:t>
      </w:r>
    </w:p>
    <w:p>
      <w:pPr>
        <w:pStyle w:val="Normal"/>
        <w:ind w:left="360" w:firstLine="348"/>
        <w:rPr/>
      </w:pPr>
      <w:r>
        <w:rPr/>
        <w:t>Баженовское сельское поселение                                              Л.Г.Глухих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360" w:firstLine="34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новлению Главы МО</w:t>
      </w:r>
    </w:p>
    <w:p>
      <w:pPr>
        <w:pStyle w:val="Normal"/>
        <w:ind w:left="360" w:firstLine="348"/>
        <w:jc w:val="right"/>
        <w:rPr>
          <w:sz w:val="24"/>
          <w:szCs w:val="24"/>
        </w:rPr>
      </w:pPr>
      <w:r>
        <w:rPr>
          <w:sz w:val="24"/>
          <w:szCs w:val="24"/>
        </w:rPr>
        <w:t>Баженовское сельское поселение</w:t>
      </w:r>
    </w:p>
    <w:p>
      <w:pPr>
        <w:pStyle w:val="Normal"/>
        <w:ind w:left="360" w:firstLine="34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6.11.2013 №164А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боте комиссии Администрации МО Баженовское сельское поселение по жилищным вопросам,  распределению муниципального жилищного фонда и обследованию бесхозяйного или неиспользуемого жилого фон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. Общи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1. Настоящая комиссия </w:t>
      </w:r>
      <w:r>
        <w:rPr/>
        <w:t xml:space="preserve">Администрации МО Баженовское сельское поселение по жилищным вопросам,  распределению муниципального жилищного фонда и обследованию бесхозяйного или неиспользуемого жилого фонда </w:t>
      </w:r>
      <w:r>
        <w:rPr>
          <w:rFonts w:cs="Calibri"/>
        </w:rPr>
        <w:t>(именуемая далее Комиссия) создана в целях обсуждения и подготовки решений по жилищным вопросам, возникающим в сфере жилищных правоотношений, в пределах компетенции органов местного самоуправления Баженовского сельского поселения, является совещательным органом для рассмотрения заявлений, обращений юридических и физических лиц и подготовки решений по жилищным вопрос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2. В своей деятельности Комиссия руководствуется Жилищным </w:t>
      </w:r>
      <w:hyperlink r:id="rId5">
        <w:r>
          <w:rPr>
            <w:rStyle w:val="InternetLink"/>
            <w:rFonts w:cs="Calibri"/>
            <w:color w:val="0000FF"/>
          </w:rPr>
          <w:t>кодексом</w:t>
        </w:r>
      </w:hyperlink>
      <w:r>
        <w:rPr>
          <w:rFonts w:cs="Calibri"/>
        </w:rPr>
        <w:t xml:space="preserve"> Российской Федерации, федеральным и областным законодательством, Уставом Баженовского сельского поселения и другими муниципальными правовыми актами, регулирующими жилищные правоотношения.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Calibri"/>
        </w:rPr>
      </w:pPr>
      <w:bookmarkStart w:id="0" w:name="Par43"/>
      <w:bookmarkEnd w:id="0"/>
      <w:r>
        <w:rPr>
          <w:rFonts w:cs="Calibri"/>
        </w:rPr>
        <w:t>Статья 2. Функции Комиссии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6. Комиссией осуществляются следующие функции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1) рассмотрение заявлений граждан о постановке на учет, признании граждан нуждающимися в жилых помещениях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2) признание граждан малоимущими в целях предоставления им по договорам социального найма жилых помещений муниципального жилищного фон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3)  снятия с учета граждан, нуждающихся в улучшении жилищных условий, состоящих на учет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4) рассмотрение заявлений граждан об их участии в федеральных, областных, муниципальных программ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5) распределение муниципальных жилых помещений на условиях социального найма, обмена, предоставления специализированных жилых помещ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6) изменение договоров социального найма, найма специализированного жилищного фон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7) рассмотрение заявлений и согласий на вселение по месту жительства, пребывания членов семьи нанимателя;</w:t>
      </w:r>
    </w:p>
    <w:p>
      <w:pPr>
        <w:pStyle w:val="Normal"/>
        <w:rPr/>
      </w:pPr>
      <w:r>
        <w:rPr>
          <w:rFonts w:cs="Times New Roman"/>
        </w:rPr>
        <w:t xml:space="preserve">       </w:t>
      </w:r>
      <w:r>
        <w:rPr>
          <w:rFonts w:cs="Calibri"/>
        </w:rPr>
        <w:t xml:space="preserve">8) рассмотрение заявлений граждан и юридических лиц об </w:t>
      </w:r>
      <w:r>
        <w:rPr/>
        <w:t>обследовании бесхозяйного или неиспользуемого жилого фонда, составление акта обследования и принятие решения о дальнейшем использовании бесхозяйного жилого фонда.</w:t>
      </w:r>
    </w:p>
    <w:p>
      <w:pPr>
        <w:pStyle w:val="Normal"/>
        <w:rPr>
          <w:rFonts w:cs="Calibri"/>
        </w:rPr>
      </w:pPr>
      <w:r>
        <w:rPr/>
        <w:t xml:space="preserve">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Calibri"/>
        </w:rPr>
      </w:pPr>
      <w:bookmarkStart w:id="1" w:name="Par56"/>
      <w:bookmarkEnd w:id="1"/>
      <w:r>
        <w:rPr>
          <w:rFonts w:cs="Calibri"/>
        </w:rPr>
        <w:t>Статья 3. Состав и организация деятельности Комиссии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7. Комиссия состоит из председателя Комиссии, секретаря Комиссии и не менее пяти членов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8. Председатель Комиссии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1) несет персональную ответственность за выполнение возложенных на Комиссию функций и обеспечивает выполнение принятых решений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2) утверждает план работы Комиссии, определяет порядок рассмотрения вопросов на заседании Комиссии, вносит предложения об изменении состава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3) в отсутствие председателя комиссии возглавляет Комиссию и руководит ее работой заместитель председателя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9. Секретарь Комиссии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1) обеспечивает подготовку дел к рассмотрению на заседании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2) ведет протоколы заседаний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3) оповещает членов Комиссии и лиц, участвующих в заседании Комиссии, о времени и месте рассмотрения заявлений, проведении заседаний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4) обеспечивает ведение делопроизводства и сохранность дел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10. Комиссию возглавляет и руководит ее работой председатель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11. Форма деятельности Комиссии - заседания, в том числе выездные, которые проводит председатель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12. Заседания Комиссии проводятся по мере поступления заявлений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13. Комиссия осуществляет свою деятельность, если на ее заседании присутствует не менее половины от общего числа членов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14. Если число голосов "за" и “против" при принятии Комиссией решения равно, решающим является голос председателя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15. Комиссия принимает решения путем открытого голос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16. Решение Комиссии оформляется протоколом, в котором указывается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1) дата, место и время заседания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2) сведения о лицах, присутствующих на заседании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3) повестка заседания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4) вопросы, вынесенные на рассмотрение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5) принятое Комиссией решение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17. Протокол заседания Комиссии подписывается председателем и секретарем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Все внесенные в протокол изменения, дополнения, исправления должны быть оговорены и удостоверены личными подписями председателя Комиссии и секретаря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18. Член Комиссии, не согласный с принятым Комиссией решением, вправе в письменном виде изложить свое особое мнение, которое прилагается к протоколу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Информация о наличии особого мнения члена Комиссии отражается в протоколе заседания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19. Комиссия для решения возложенных на нее задач вправе запрашивать в установленном порядке у граждан, предприятий, учреждений, организаций, органов Администрации города необходимую информацию по вопросам, относящимся к компетенции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20. Решения Комиссии носят рекомендательный характер.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5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9B00C365AD95D4F337F3704EDB56D247F72C6453D459AA0AB85FEA345X8p2G" TargetMode="External"/><Relationship Id="rId4" Type="http://schemas.openxmlformats.org/officeDocument/2006/relationships/hyperlink" Target="consultantplus://offline/ref=09B00C365AD95D4F337F3712EED9332E7F7D904E3A4390F3F0D1F8F41AD2FFDEE2X7p7G" TargetMode="External"/><Relationship Id="rId5" Type="http://schemas.openxmlformats.org/officeDocument/2006/relationships/hyperlink" Target="consultantplus://offline/ref=27A8174DA3F41A5670C860B7D5F86D631E151CB443B44A1EEB0D723DE0zEl2D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6:36:00Z</dcterms:created>
  <dc:creator>User</dc:creator>
  <dc:description/>
  <cp:keywords/>
  <dc:language>en-US</dc:language>
  <cp:lastModifiedBy>User</cp:lastModifiedBy>
  <cp:lastPrinted>2014-09-24T11:34:00Z</cp:lastPrinted>
  <dcterms:modified xsi:type="dcterms:W3CDTF">2014-09-24T09:28:00Z</dcterms:modified>
  <cp:revision>10</cp:revision>
  <dc:subject/>
  <dc:title/>
</cp:coreProperties>
</file>