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       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3 г.                                                                                                   с.Баженовское                                      № 162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формирования и реализации муниципальных программ Баже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в целях обеспечения единства методологических подходов к процессу формирования и реализации муниципальных программ МО  Баженовское сельское поселение, Постановлением Правительства Свердловской области от 13.09.2013 № 1009-ПП  «Об утверждении порядка формирования и реализации государственных программ Свердловской области и внесении изменений в постановление Правительств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рдловской области от 17.09.2010 № 1347-ПП "Об утверждении порядка разработки и реализации областных целевых программ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Qwerty/Desktop/%D0%A2%D0%B0%D1%82%D1%8C%D1%8F%D0%BD%D0%B0/%D0%90%D0%94%D0%9C%D0%98%D0%9D%D0%98%D0%A1%D0%A2%D0%A0%D0%90%D0%A6%D0%98%D0%AF%20%D0%93%D0%9E%D0%A0%D0%9E%D0%94%D0%90%20%D0%95%D0%9A%D0%90%D0%A2%D0%95%D0%A0%D0%98%D0%9D%D0%91%D0%A3%D0%A0%D0%93%D0%90.docx" \l "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формирования и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Баже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 Обнародовать настоящее Постановление путем размещения его полного текста на официальном сайте муниципального образования Баженовское сельское поселен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jenov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настоящего Постановления возложить на заместителя главы администрации муниципального образования Баженовское сельское поселение по социальным вопросам Жданову Л.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Баженовское сельское поселение ____________________/Л.Г.Глухи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МО                                                                           Баженовское сельское поселение                                                                                       от 22.11.2013 г. №16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ИНЯТИЯ РЕШЕНИЙ О РАЗРАБОТКЕ,                             ФОРМИРОВАНИИ И РЕАЛИЗАЦИИ МУНИЦИПАЛЬНЫХ ПРОГРАММ МУНИЦИПАЛЬНОГО ОБРАЗОВАНИЯ                                                  БАЖЕНОВСКОЕ 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1.  Настоящее Положение (далее - Положение) устанавливает порядок принятия решения о разработке муниципальных программ, их формирования и реализации, а также проведения оценки эффективности их реализации в муниципальном образовании Баженовское сельское посе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2. Под муниципальной программой муниципального образования Баженовское сельское поселение (далее - Программа) понимается комплекс мероприятий, увязанных по объему бюджетных ассигнований и срокам осуществления, направленных на решение задач, связанных с осуществлением полномочий органов местного самоуправления, а также критерии оценки эффективности реализации данных мероприят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ожет включать в себя несколько подпрограмм, направленных на решение конкретных задач в рамках программы,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3. Программа утверждается постановлением главы администрации муниципального образования Баженовское сельское поселение. Изменения, вносимые в ранее принятые и утвержденные решениями Думы муниципального образования Баженовское сельское поселение программы, рассматриваются и утверждаются Думой муниципального образования  Баженовское сельское посе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4. Основанием для разработки Программы может служить наличие рекомендаций в федеральных или областных правовых актах и (или) наличие накопившихся проблем в одной из сфер жизнедеятельности райо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5. Заказчиками Программ могут быть органы местного самоуправления муниципального образования Баженовское сельское поселение или уполномоченные ими муниципальные учреждения, организующие реализацию данных Програм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6. Исполнителями Программ могут быть органы местного самоуправления и структурные подразделения администрации муниципального образования Баженовское сельское поселение, осуществляющие отдельные мероприятия, установленные в муниципальной программе, а также юридические и (или) физические лица, осуществляющие поставку товаров, выполнение работ и (или) оказание услуг, необходимых для реализации Програм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И ФОРМИРОВАНИЕ ПРОГРАМ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. Предусматриваются следующие этапы разработки и формирования Программ:                                                                                                                             - отбор проблем для программной разработки и принятие решения о разработке Программы;                                                                                                        - формирование Программы;                                                                                             - оценка и утверждение Программы;                                                                              - финансирование Программы;                                                                                           - управление реализацией Программы и контроль за ходом ее исполнения;                          - изменение, приостановление, прекращение действия Программы и продление срока ее реализации, завершение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2. В процессе разработки и реализации Программы выделяются следующие субъекты:                                                                                                                              - инициатор разработки Программы - органы местного самоуправления, хозяйствующие субъекты, общественные организации, заинтересованные в разработке Программы, иные субъекты правотворческой инициативы;                                      - заказчик Программы - администрация муниципального образования  Баженовское сельское поселение;                                                                                       - разработчик  Программы - органы местного самоуправления, структурные подразделения администрации, организации или учреждения, уполномоченные заказчиком Программы на ее разработку (полностью или частично);                                                                                                                               - исполнитель Программы - органы местного самоуправления или их структурные подразделения, являющиеся главными распорядителями бюджетных средств, организации и учреждения, юридические и физические лица, осуществляющие исполнение конкретных мероприятий Программы;                  - координатор Программы - орган местного самоуправления или должностное лицо органа местного самоуправления, осуществляющее координацию деятельности разработчиков и исполнителей Программы, и к компетенции которого относится решение проблемы. Координаторами Программы могут быть: заместитель главы администрации, уполномоченное структурное подразделение админист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ем для разработки Программы является постановка проблемы в соответствии с приоритетами социально-экономического развития муниципального образования Байкаловский муниципальный район и обоснование необходимости ее решения программным метод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4. Предложения о разработке проектов Программ вносятся главой муниципального образования Баженовское сельское поселение, депутатами, постоянными депутатскими комиссиями Думы муниципального образования Баженовское сельское поселение, органами местного самоуправления и их структурными подразделениями, общественными объединениями, муниципальными учреждениями, иными заинтересованными органами и организациями (далее - Инициатор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5. Предложение о разработке проектов Программ представляются  специалисту  по экономическим вопросам  муниципального образования  Баженовское сельское поселение в срок до 1 июня текущего года и должно содержать ссылку на документ, являющийся основанием для разработки Программы, обоснование ее целей и задач, и при этом отражать:                                                                                                                    - описание проблемы, ее актуальность и значимость для социально-экономического развития района;                                                                                     - необходимость координации действий потенциальных участников решения проблемы, обозначенной Программой;                                                                    - описание целей, задач, оценку предполагаемой эффективности (социальный, экономический, организационный эффект от реализации мероприятий Программы);                                                                                                - потребность в финансировании мероприятий Программы, предполагаемые источники финансирования;                                                                                             - основные мероприятия, сроки и этапы их реализации, информацию об основных исполнителях;                                                                                                     - перечень разработчиков Программы, сроки разработки;                                            - соответствие направлениям Стратегии социально-экономического развития муниципального образования Баженовское сельское поселение на период  до 2020 года (далее - Стратегия развития поселения);                                                         - требованиям экологической безопас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6. Специалист по  экономическим вопросам  согласует представленную заявку на разработку Программы с утвержденной Стратегией развития поселения, другими программными документами и дает заключение о целесообразности ее разработ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7. Представленную заявку с заключением  специалиста по экономическим вопросам в срок до 15 июня текущего года возвращает Инициатору разработки Программы для подготовки проекта постановления администрации муниципального образования Баженовское сельское посе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8. Инициатор в срок до 25 июня текущего года подготавливает проект постановления администрации муниципального образования Баженовское сельское поселение о разработке Программы, назначении разработчика и представляет его на рассмотрение главе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 назначении нескольких разработчиков определяется координатор формирования и исполнения Програм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0. Организация разработки и реализации Программы осуществляется координатором Программы.  Контроль за реализацией Программы осуществляется главой муниципального образования Баженовское сельское поселение или его замест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о 15 сентября текущего года подготовленные проекты Программ представля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пециалисту  по экономическим вопросам  администрации муниципального образования Баженовское сельское поселение  для проведения соглас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управление администрации муниципального образования Байкаловский муниципальный район для проведения соглас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орган муниципального образования Байкаловский муниципальный район для проведения экспертиз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2. При положительном заключении проект Программы выносится на рассмотрение главы муниципального образования Баженовское сельское посе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3. Проект Программы не позднее 1 октября текущего года утверждается постановлением администрации муниципального образования Баженовское сельское поселение и включается в перечень программ, принятых к реализации и финансируемых из бюджета муниципального образования Баженовское сельское поселение на очередной финансовый год и последующие годы реализ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4. Внесение изменений в Программу, связанных с увеличением или уменьшением расходов, подлежащих осуществлению в соответствующем финансовом году, может осуществляться посредством внесения изменений в бюджет муниципального образования Баженовское сельское поселение  в соответствии с постановлением администрации муниципального образования Баженовское сельское посе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5. После утверждения экземпляр Программы передается   специалисту  по экономическим вопросам  для включения в Реестр муниципальных программ. Данный Реестр является приложением к бюджету муниципального образования Баженовское сельское поселение  и вносится на рассмотрение Думы муниципального образования Баженовское сельское поселение  в установленном порядке, не позднее срока внесения проекта бюджета муниципального образования Баженовское сельское поселение на очередной финансовый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а должна содерж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итульный лист с названием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дел 1. Паспорт Программы, в котором указываются: наименование Программы; основание для разработки; инициатор постановки проблемы; заказчик, разработчики, исполнители, координаторы Программы; основные цели и задачи Программы; сроки и этапы реализации Программы (подпрограммы); объемы и источники финансирования; ожидаемые конечные результаты реализации Программы; заинтересованные лица; органы, осуществляющие контроль за ходом реализации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дел 2.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должен содержать аналитические выводы по проблем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количественного и качественного обзора решаемых вопрос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оложительных и отрицательных тенденций развития сферы решаемых вопрос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ние перспектив позитивных изменений сферы разрешения проблемы, путей достижения положительного эфф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дел 3. Перечень основных мероприятий Программы и ожидаемые результаты (для каждого мероприятия указывается его содержание, исполнитель, сроки исполнения, объемы финансирования, ожидаемый результат или социальный (экономический) эффект от реализации мероприят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дел 4. Механизм реализации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отражает связку "Цель - Задача – Мероприятие - Результат", подтверждающую достижение планируемых результатов через соответствие реализуемых мероприятий поставленным целям. Механизм реализации Программы должен предусматривать организационные, экономические и правовые меры, необходимые для реализации Программы в полном объеме, мониторинг, порядок корректировки объемов финансирования и сроков реализации мероприятий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здел 5. Оценка эффективности, социально-экономических и экологических последствий от реализации Программы должна проводиться в соответствии с поставленными целями и задачами Программы. По окончании каждого этапа реализации Программы должны быть представлены качественные и количественные результаты ее выпол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критериев оценки эффективности Программы могут рассматриваться следующие показате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ая эффективность (по видам бюджетов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эффектив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эффектив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ов производства продукции (товаров, услуг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е последствия реализации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здел 6. Объем финансового обеспечения реализации Программы на весь срок действия Программы (на стадии разработки Программы определяется как прогнозный, с учетом реальных возможностей местного бюджета, и конкретизируется ежегодно с учетом объема средств, закладываемых в бюджете района на финансирование муниципальных програм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аздел 7. Система контроля и отчетности по реализации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формление Программы должно соответствовать форме, отраженной в приложении №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К проекту Программы прилагаю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ко-экономическое обоснование (при необходимост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экспертиза (в случаях, предусмотренных действующим законодательством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едварительная бюджетная заявка на ассигнования из бюджета муниципального образования Баженовское сельское поселение для финансирования Программы должна быть составлена в соответствии с формой в приложении № 2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ровням бюджета на текущий и будущие г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наличии действующих федеральных, областных, муниципальных программ, реализующих те же или тождественные им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исключающие дублирование существующих муниципальных программ, за исключением комплексных. Мероприятия и объемы финансовых средств, предусмотренные в рамках областных програм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ИРОВА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твержденная Программа реализуется за сч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местного бюдж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, поступающих из федерального бюджета в виде финансовой помощи местным бюджетам на финансирование целевых расходов, предусмотренных федеральными программ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, поступающих из бюджета субъекта Российской Федерации на финансирование отдельных целевых расходов местных бюдже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, поступающих из внебюджетных источ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финансирования мероприятий Программы из внебюджетных источников определяется заказчиком и оформляется соответствующим соглашением (договором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3. Перечень программ, формируемых и предлагаемых к финансированию из местного бюджета в очередном финансовом году, представляется в Думу муниципального образования Баженовское сельское поселение  в составе материалов проекта бюджета сельского поселения на очередной финансовый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ординатор (Исполнитель) Программы обеспечивается финансовыми ресурсами и является распорядителем ассигнований, выделяемых на реализацию Программы, несет ответственность и обеспечивает контроль за целевым использованием этих средств; при недостаточном финансировании Программы разрабатывает дополнительные меры по привлечению внебюджетных средств для выполнения Программы в установленные сро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5. Корректировка в финансировании Программ, приводящая к изменению в расходах бюджета муниципального образования Баженовское сельское поселение,  осуществляется после внесения изменений в решение Думы муниципального образования Баженовское сельское  поселение о бюджете на текущий или очередной финансовый год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АЛИЗАЦИЯ  ПРОГРАММЫ И КОНТРОЛЬ ЗА ИСПОЛНЕНИ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екущее управление реализацией Программы осуществляется исполнителем Программы под контролем главы поселения  или его заместите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сполнитель Программы несет ответственность за своевременную и качественную реализацию мероприятий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3. Ежегодный анализ хода выполнения Программ осуществляет  заместитель главы по социальным вопросам, на основе информации, представленной ответственными исполнителями об использовании ассигнований и о ходе реализации мероприятий Программы по итогам отчетного года до 1 марта месяца, следующего за отчетным периодом (приложения №№ 3, 4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 результатам оценки эффективности реализации Программ за очередной год, в срок до 15 октября главой сельского поселения может быть принято решение о дальнейшей реализации Программы или ее досрочном прекращ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нформация об исполнении Программ включается в состав аналитической записки об итогах социально-экономического развития  сельского поселения  за текущий год и ежегодный отчет главы о результатах его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6. По истечении срока исполнения Программы исполнитель в течение одного месяца готовит и направляет  специалисту по экономическим вопросам  отчет о выполнении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5.7.  Специалист  по экономическим вопросам  проводит проверку предоставленного отчета на предмет соответствия плановым назначениям и оформляет заключение об эффективности реализации Програм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сполнитель ежегодно в срок до 1 ноября уточняет целевые показатели программы, затраты по программным мероприятиям, а также механизм реализации Программы с учетом выделяемых финансовых средст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9. При необходимости исполнителем (координатором Программы) вносится предложение главе муниципального образования Баженовское  сельское поселение  о продлении срока реализации Программы, который истекает в текущем го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Срок реализации Программы может продлеваться не более чем на два года. При необходимости продления срока реализации Программы на более длительный период разрабатывается новая Програм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ключение в Программу новых подпрограмм (отдельных мероприятий), а также продление срока ее реализации осуществляются в порядке, установленном для разработки и утверждения новых програм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12. Реализация утвержденной Программы может быть приостановлена администрацией муниципального образования Баженовское  сельское поселение  в следующих случая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оциально-экономической политики и пересмотр стратегических перспектив развития сельского посел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иных механизмов решения проблемы, отличных  от  предусматриваемых Программ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ые нарушения, допущенные участниками Программы, или возникновение обстоятельств, делающих невозможной реализацию целей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другой Программы, поглощающей полностью или частично первоначальную по целям и задачам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И КРИТЕРИИ ОЦЕНКИ ЭФФЕКТИВНОСТИ РЕАЛИЗАЦИИ ПРОГРАМ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Программ является составной частью отчета о ходе реализации Програм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ля оценки эффективности реализации Программ применяются критерии оценки эффективности, определенные в муниципальных программ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 результатам оценки эффективности реализации муниципальных программ могут быть сделаны следующие выво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эффективна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малоэффективна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неэффектив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Программ осуществляется заказчиком и  специалистом по экономическим вопросам  по итогам их исполнения за отчетный финансовый год и (или) в целом после завершения ре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рограмм проводится по форме (Приложение № 5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Оценка эффективности реализации Программ осуществляется путем сравнения значений целевых показателей критериев оценки эффективности, утвержденных в Программах и достигнутых значений целевых показателей критериев оценки эффектив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целевого показателя более 50% критериев оценки эффективности, Программа оценивается как эффективна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целевого показателя 50% критериев оценки эффективности, Программа оценивается как малоэффективна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целевого показателя менее 50% критериев оценки эффективности, Программа оценивается как неэффектив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о результатам оценки эффективности Программ главой сельского поселения может быть принято решение о сокращении или продлении сроков реализации Программы, а также о досрочном прекращении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ЕТ МУНИЦИПАЛЬНЫХ ПРОГРАМ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целях учета Программ   специалист по экономическим вопросам осуществляет ведение Реестра муниципальных програм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2. Реестр Программ ведется на основе сведений, содержащихся в муниципальных правовых актах администрации муниципального образования Баженовское сельское поселение об утверждении соответствующих Програм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едение Реестра Программ осуществляется на русском языке в электронной фор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Заказчики Програм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озднее двух недель со дня утверждения Программы или внесения изменений в Программу представляют  специалисту по экономическим вопросам сведения,  об утвержденной Программе или внесенных изменениях в Программ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запросам   специалиста по экономическим вопросам представляют дополнительную информацию о Программах в бумажном и электронном ви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Реестр муниципальных Программ должен содержать следующие свед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естровый номе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й правовой акт об утверждении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иод реализации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лавный распорядитель бюджетных средств на реализацию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 расходов на весь период реализации Программы (с разбивкой по года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стояние Программы (действует, изменена, завершена, приостановлен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6.  Специалист по экономическим вопросам вносит в Реестр муниципальных Программ сведения об утвержденной Программе не позднее пяти рабочих дней со дня поступления сведений от заказчика 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2E4A9F5EF73701C4D62E2DF1E7EC5549EDD7E23BF5846160AACEFF65F3AE4FA1FF1637989F4ECQ3t3K" TargetMode="External"/><Relationship Id="rId4" Type="http://schemas.openxmlformats.org/officeDocument/2006/relationships/hyperlink" Target="http://www.bajenov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6:00Z</dcterms:created>
  <dc:creator>User</dc:creator>
  <dc:description/>
  <cp:keywords/>
  <dc:language>en-US</dc:language>
  <cp:lastModifiedBy>User</cp:lastModifiedBy>
  <cp:lastPrinted>2014-02-12T11:49:00Z</cp:lastPrinted>
  <dcterms:modified xsi:type="dcterms:W3CDTF">2014-03-17T08:24:00Z</dcterms:modified>
  <cp:revision>14</cp:revision>
  <dc:subject/>
  <dc:title/>
</cp:coreProperties>
</file>