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4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и развитие культуры в МО Баженов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2 на 2013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«Об общих принципах организации местного самоуправления в Российской Федерации» №131-ФЗ от 06.10.2003г., в соответствии с Уставом Бажен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Утвердить муниципальную целевую программу «Сохранение и развитие культуры в МО Баженовское сельское поселение на 2013-2015 годы» (прилагается)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 утверждении бюджета муниципального образования на очередной финансовый год проводить корректировку объема финансирования, направляемого на реализацию мероприятий Программы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ым вопросам Жданову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___________________/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аженовско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4.09.2012 г. №92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"СОХРАНЕНИЕ И РАЗВИТИЕ КУЛЬТУРЫ В МУНИЦИПАЛЬНОМ ОБРАЗОВАНИИ БАЖЕНОВСКОЕ СЕЛЬСКОЕ ПОСЕЛЕНИЕ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3 - 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аженов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дел 1. ПАСПОРТ </w:t>
      </w:r>
      <w:r>
        <w:rPr/>
        <w:t>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139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униципальная целевая программа "Сохранение и развитие культуры в муниципальном образовании Баженовское сельское поселение" на 2013 - 2015 год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Заказчик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О Баженовское сельское поселени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азработчик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униципальное казенное учреждение «Баженовский Центр информационной, культурно-досуговой и спортивной деятельности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сполнители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дминистрация МО Баженовское сельское поселени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КУ «Баженовский ЦИКДиСД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Дома культуры и библиотеки МКУ «Баженовский ЦИКДиСД»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роки реализации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3 – 2015 год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оимость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(тыс.руб.)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3 год – 1050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4 год – 698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5 год – 773,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редства местного бюджета, собственные доходы учреждений культуры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Цели и задач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здание условий для организации досуга и обеспечение жителей МО Баженовское сельское поселение услугами организаций культур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едоставление услуг социально-культурного, просветительского, оздоровительного, воспитательного характера, доступных для широких слоев населе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беспечение доступности библиотечных услуг и библиотечных фонд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беспечить население новыми видами информационных и сервисных услу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крепление материально-технической баз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овышение доступности, качества, объема и разнообразия услуг в сфере культур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здание условий для творческой реализации населения, развитие самодеятельного творче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вершенствование форм и методов работы в области культур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недрение инновационных форм работы в организации культурно-массовых мероприяти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ктивная пропаганда позитивных интересов и увлечений молодежи, повышение престижа здорового образа жизн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здание культурных связей между образовательными, культурными учреждениям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ехническое и технологическое переоснащение учреждений культур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одготовка и повышение квалификации работников культуры.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сновные фор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ероприятий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ополнение библиотечных фондов на различных носителях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шение вопросов комплектования, организация подписки на периодические изда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одключение к сети Интер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иобретение программ для создания электронных каталогов, программы САБ ИРБИ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екты, прививающие различным категориям населения, в том числе подрастающему поколению, интерес к чтению, культурному наследию, формирующие разнообразие литературного интереса, способствующие повышению культурного, образовательного уровн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естивали, конкурсы, циклы тематических и развлекательных программ, сельские праздничные мероприятия, направленные на вовлечение людей с различными возможностями, интересами, а также на борьбу с наркоманией, на пропаганду здорового образа жизни, развитие народного творче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ерспективное направление развития клубных учреждений – формирование молодежной субкультуры в русле общечеловеческих ценностей и культурных традиций.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сновные направлени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хранение и развитие материально-технического комплекса сферы культуры М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рганизация досуга и приобщение жителей МО к творчеству, культурному развитию и самообразованию, любительскому искусству и ремесла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ополнение и сохранение библиотечных фонд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азвитие современных форм досуговой деятельност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частие в районном, областном культурном сотрудничеств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жидаемые конечные результаты реализации Программы и показатели эффективности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 результате реализации Программы предполагается достичь следующих конечных результатов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.Формирование комплексной политики в культурном развитии МО Баженовское сельское поселение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.Создание условий для удовлетворения разнообразных потребностей, запросов, интересов различных категорий населения в сфере культуры, искусства, досуг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3.Увеличение книгообеспеченност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4.Обеспечение сохранности библиотечных фонд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5.Укрепление единого культурного простран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6.Сохранение количества участников культурно-досуговых объединений и творческих коллектив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.Модернизации материально-технической базы, оснащение учреждений культуры современными техническими средствам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8.Расширение спектра услуг для населения в сфере досуга, культурно-досуговое обслуживание с использованием современных возможност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9.Организации современного семейного отдых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Эффективность Программы оценивается следующими показателям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. Увеличение посещаемости населением поселения мероприятий, проводимых культурно-досуговыми учреждениями на 5 процент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. Рост доли культурно-досуговых мероприятий для детей, в том числе направленных на формирование патриотизма, приобщение к традициям народной культуры, на 1 процен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3. Рост доли детей, посещающих культурно-досуговые учреждения и творческие кружки на постоянной основе, на 2 процент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4. Снижение доли муниципальных учреждений культуры, требующих капитального ремонта, не менее чем на 15 процент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5. Достижение уровня пополнения библиотечных фондов библиотек до 70 процентов от рекомендованного нормативного значени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нтроль над исполнением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дминистрация МО Баженовское сельское поселени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ума МО Баженовское сельское поселение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Раздел 2. ХАРАКТЕРИСТИКА ПРОБЛЕМ, НА РЕШЕНИЕ КОТОР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НАПРАВЛЕНА ПРОГРАММА "СОХРАНЕНИЕ И РАЗВИТИЕ КУЛЬТУ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В МО БАЖЕНОВСКОЕ СЕЛЬСКОЕ ПОСЕЛЕНИЕ" НА 2011 - 2015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Время перемен, переживаемое сегодня, принесло в сферу культуры противоречивые процессы и тенденции. Ослаблен интерес к традиционным формам и видам культурной деятельности. Муниципальные учреждения культуры нуждаются в государственной поддержке, т.к. остаются основным производителем услуг культуры и социально ориентированного досуга для жителей, а платежеспособность основного количества населения невысока. Материально – техническая база в неудовлетворительном состоянии, очень мало средств выделяется на пополнение книжного фонда библиотек, нет необходимого транспорта для проведения мероприятий в отдаленных населенных пунктах. Все это негативно сказывается на показателе вовлеченности населения в активную социально – культурную деятель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Комплекс мероприятий, предусмотренных Программой, позволит сохранить и  повысить результативность и качество работы библиотек и Домов культуры, создать новые культурные проду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Устаревшая и изношенная материально-техническая база учреждений культуры не позволяет внедрять инновационные формы работы и современные информационные технологии, привлекать молодые кадры. Необходимы системные меры по поддержке талантливых детей,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В сельской местности учреждения культуры остаются единственным местом для проведения организованного культурного досуга всех возрастных групп населения. Без учреждений культуры не решается ни одна проблема, связанная с духовным, патриотическим воспитанием подрастающего поколения, профилактической работой среди населения за здоровый образ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Сельские учреждения культуры не подготовлены к функционированию в условиях рыночной экономики. Необходимы серьезные финансовые вложения в модернизацию и развитие инфраструктуры объектов культуры, сохранение культурного наследия и культурных ценностей, создание условий для творчества, производства современных культурных продуктов и инновационного развития, доступности культурных услуг и ценностей для всех жителей, создание экономических механизмов, позволяющих культуре эффективно развиваться в рыноч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В 2009 году был создан МУ «Баженовский Центр информационной, культурно-досуговой и спортивной деятельности». В состав МУ «Баженовский ЦИКД и СД» входят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Городищенский Дом культуры, расположенный по адресу: 623884 Свердловская область, Байкаловский район, с. Городище, ул. Советская. 51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Образцовый коллектив «Вдохновение», расположенный по адресу: 623884 Свердловская область, Байкаловский район, с. Городище, ул. Советская. 51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</w:t>
      </w:r>
      <w:r>
        <w:rPr>
          <w:spacing w:val="-13"/>
          <w:sz w:val="24"/>
          <w:szCs w:val="24"/>
        </w:rPr>
        <w:t>*  Баженовский Дом культуры, расположенный по адресу: 623890 Свердловская область, Байкаловский район, д. Палецкова, ул. Ленина, 28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Вязовский Дом культуры, расположенный по адресу: 623887 Свердловская область, Байкаловский район, д. Вязовка, ул. Советская 31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*Нижнее-Иленский Дом культуры, расположенный по адресу: 623885 Свердловская область, Байкаловский район, д. Н-Иленка, ул. Советская 7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Макушинский сельский Дом культуры, расположенный по адресу: 623884 Свердловская область, Байкаловский район,   д. Макушина, ул.Центральная 19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Городищенская сельская библиотека, расположенная по адресу: 623884 Свердловская область, Байкаловский район, с. Городище, ул. Советская. 51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Баженовская сельская библиотека, расположенная по адресу: 623890 Свердловская область, Байкаловский район,  с.Баженовское, ул. Советская 31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Нижнее-Иленская сельская библиотека, расположенная по адресу: 623885 Свердловская область, Байкаловский район,  д. Н-Иленка, ул. Советская 7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/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*Вязовская сельская библиотека, расположенная по адресу: 623887 Свердловская область, Байкаловский район,  д. Вязовка, ул. Советская 55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</w:t>
      </w:r>
      <w:r>
        <w:rPr>
          <w:spacing w:val="-13"/>
          <w:sz w:val="24"/>
          <w:szCs w:val="24"/>
        </w:rPr>
        <w:t>* Макушинская сельская библиотека, расположенная по адресу: 623884 Свердловская область, Байкаловский район, д. Макушина, ул. Центральная 19,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*Гуляевская сельская библиотека, расположенная по адресу: 623885 Свердловская область, Байкаловский район,  д. Гуляева, ул. Дзержинского 43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</w:t>
      </w:r>
      <w:r>
        <w:rPr>
          <w:spacing w:val="-13"/>
          <w:sz w:val="24"/>
          <w:szCs w:val="24"/>
        </w:rPr>
        <w:t xml:space="preserve">Работа учреждений культуры МО Баженовское сельское поселение охватывает все слои населения – от дошкольников до людей пожилого возраста. Все учреждения занимаются социо-культурной, культурно-досуговой, информационно-просветительной деятельностью, которая определяет культурную политику в поселении. Без учреждений культуры не решается ни одна проблема, связанная с духовным, патриотическим воспитанием подрастающего поколения, профилактической работой среди населения за здоровый образ жизни.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</w:t>
      </w:r>
      <w:r>
        <w:rPr>
          <w:spacing w:val="-13"/>
          <w:sz w:val="24"/>
          <w:szCs w:val="24"/>
        </w:rPr>
        <w:t xml:space="preserve">Серьезное внимание уделяется вопросам планирования. Разрабатывается годовой план поселенческих мероприятий, учреждений культуры.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</w:t>
      </w:r>
      <w:r>
        <w:rPr>
          <w:spacing w:val="-13"/>
          <w:sz w:val="24"/>
          <w:szCs w:val="24"/>
        </w:rPr>
        <w:t xml:space="preserve">Уровень материально-технических ресурсов, определяющих потенциал учреждений культуры, не соответствует требованиям сегодняшнего дня.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</w:t>
      </w:r>
      <w:r>
        <w:rPr>
          <w:spacing w:val="-13"/>
          <w:sz w:val="24"/>
          <w:szCs w:val="24"/>
        </w:rPr>
        <w:t>К нерешенным проблемам в сфере культуры, определяющим необходимость создания Программы, следует отнести следующие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* проблему укрепления и модернизации материально-технической базы учреждений культуры;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* необходимость плановой финансовой поддержки текущей работы учреждений культуры, мероприятий, конкурсов и фестивалей различного уровня, проводимых в МО Баженов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/>
      </w:pPr>
      <w:r>
        <w:rPr>
          <w:spacing w:val="-13"/>
          <w:sz w:val="24"/>
          <w:szCs w:val="24"/>
        </w:rPr>
        <w:t>* проблему повышения уровня проводимых мероприятий и культурных акций, повышения профессионального мастерства специалистов культуры;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/>
      </w:pPr>
      <w:r>
        <w:rPr>
          <w:spacing w:val="-13"/>
          <w:sz w:val="24"/>
          <w:szCs w:val="24"/>
        </w:rPr>
        <w:t>* создание качественно новой системы информационно-библиотечного обслуживания населения, обеспечение модернизации деятельности библиотек (в том числе подключение библиотек к сети Интернет)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3"/>
          <w:sz w:val="24"/>
          <w:szCs w:val="24"/>
        </w:rPr>
        <w:t>Раздел 3. Цели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Цели </w:t>
      </w:r>
      <w:r>
        <w:rPr/>
        <w:t xml:space="preserve">Программ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Создание условий для организации досуга и обеспечение жителей МО Баженовское сельское поселение услугами организаций культуры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Предоставление услуг социально-культурного, просветительского, оздоровительного, воспитательного характера, доступных для широких слоев населения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Обеспечение доступности библиотечных услуг и библиотечных фондов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Обеспечить население новыми видами информационных и сервисных услуг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Укрепление материально-технической базы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Задачи Программы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Повышение доступности, качества, объема и разнообразия услуг в сфере культуры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Создание условий для творческой реализации населения, развитие самодеятельного творчества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Совершенствование форм и методов работы в области культуры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Внедрение инновационных форм работы в организации культурно-массовых мероприятий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Активная пропаганда позитивных интересов и увлечений молодежи, повышение престижа здорового образа жизн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Создание культурных связей между образовательными, культурными учреждениям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>Техническое и технологическое переоснащение учреждений культуры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3"/>
                <w:sz w:val="24"/>
                <w:szCs w:val="24"/>
              </w:rPr>
              <w:t xml:space="preserve">Подготовка и повышение квалификации работников культуры.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Раздел 4. Ресурсн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3"/>
          <w:sz w:val="24"/>
          <w:szCs w:val="24"/>
        </w:rPr>
        <w:t>Источниками финансирования муниципальной целевой программы «Сохранение и развитие культуры в МО Баженовское сельское поселение» на 2013-2015 годы являются средства местн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3"/>
          <w:sz w:val="24"/>
          <w:szCs w:val="24"/>
        </w:rPr>
        <w:t>Общая сумма ассигнований на финансирование Программы составляет1358,0 тысяч рублей, в том числе по годам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34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/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Источни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инансирования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роки исполнения, объем финансирования, тыс. руб.</w:t>
            </w:r>
          </w:p>
        </w:tc>
      </w:tr>
      <w:tr>
        <w:trPr>
          <w:trHeight w:val="465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457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46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46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/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Раздел 5. Механизм управления Программой</w:t>
      </w:r>
    </w:p>
    <w:p>
      <w:pPr>
        <w:pStyle w:val="Normal"/>
        <w:shd w:fill="FFFFFF" w:val="clear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Общее руководство ходом реализации программы, а также исполнение мероприятий осуществляется Администрацией МО Баженовское сельское поселение.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Исполнителями Программы являются: Администрация МО Баженовское сельское поселение, МКУ «Баженовский ЦИКДиСД», Дома культуры и библиотеки МКУ «Баженовский ЦИКДиСД».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 xml:space="preserve">Для комплексного решения целей и задач, координации работы в рамках реализации Программы, выработан порядок взаимодействия всех исполнителей:   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- направление совместной деятельности устанавливается ежегодными планами основных мероприятий по реализации Программы;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- система координационных действий включает в себя плановое проведение совещаний, круглых столов по текущим вопросам реализации Программы.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6. Оценка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</w:t>
      </w:r>
      <w:r>
        <w:rPr>
          <w:spacing w:val="-13"/>
          <w:sz w:val="24"/>
          <w:szCs w:val="24"/>
        </w:rPr>
        <w:t>Оценка эффективности работы по выполнению Программы может производиться исходя из: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- количественных показателей эффективности (количество мероприятий, конкурсов, фестивалей, количество зрителей, участников творческих коллективов и др.);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- качественных показателей эффективности (отзывы, рецензии, общественный резонанс, статьи в СМИ о проведенных в рамках Программы мероприятиях);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- экономических показателей эффективности (целевое расходование выделенных средств, собственных средств учреждений культуры и др.).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</w:rPr>
      </w:pPr>
      <w:r>
        <w:rPr>
          <w:spacing w:val="-13"/>
          <w:sz w:val="24"/>
        </w:rPr>
        <w:t>Примечание. Ежегодно в программу могут вноситься изменения с учетом инфляции и потребностей.</w:t>
      </w:r>
    </w:p>
    <w:p>
      <w:pPr>
        <w:pStyle w:val="Normal"/>
        <w:shd w:fill="FFFFFF" w:val="clear"/>
        <w:rPr/>
      </w:pPr>
      <w:r>
        <w:rPr>
          <w:spacing w:val="-13"/>
          <w:sz w:val="24"/>
        </w:rPr>
        <w:t xml:space="preserve">      </w:t>
      </w:r>
      <w:r>
        <w:rPr>
          <w:spacing w:val="-13"/>
          <w:sz w:val="24"/>
          <w:szCs w:val="24"/>
        </w:rPr>
        <w:t>Оценка эффективности Программы обеспечивается посредством ежегодной оценки степени достижения цели Программы в процессе решения поставленных задач.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  <w:r>
        <w:rPr>
          <w:spacing w:val="-13"/>
          <w:sz w:val="24"/>
          <w:szCs w:val="24"/>
        </w:rPr>
        <w:t>Для количественной оценки эффективности Программы используется следующая система числовых значений и показателей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2"/>
        <w:gridCol w:w="791"/>
        <w:gridCol w:w="792"/>
        <w:gridCol w:w="941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оказате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осещаемость населением мероприятий, проводимых учреждениями культуры, челове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Увеличение количества новых экземпляров библиотечного фонда библиотек, экземпляр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Доля библиотечных фондов библиотек, занесенных в электронный каталог, проц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Доля библиотек, подключенных к сети Интернет, процентов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Доля детей, посещающих клубные формирования на базе культурно-досуговых учреждений от общего количества, проц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Увеличение культурно-досуговых мероприятий, проводимых для детей, мероприят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left="758" w:hanging="0"/>
        <w:rPr>
          <w:spacing w:val="-13"/>
          <w:sz w:val="24"/>
        </w:rPr>
      </w:pPr>
      <w:r>
        <w:rPr>
          <w:spacing w:val="-13"/>
          <w:sz w:val="24"/>
          <w:szCs w:val="24"/>
        </w:rPr>
        <w:t>Реализация Программы позволит обеспеч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274" w:before="14" w:after="0"/>
        <w:ind w:left="53" w:firstLine="701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дальнейшее развитие сети учреждений культуры, творческих коллекти</w:t>
        <w:softHyphen/>
        <w:t>вов, позволяющих организовать досуг граждан и обеспечить широкий доступ населения к достижениям отечественной культуры и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274" w:before="5" w:after="0"/>
        <w:ind w:left="53" w:right="10" w:firstLine="701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повысить качество услуг учреждений культуры, комфортность их предоставления и доступность для всех слоев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274" w:before="5" w:after="0"/>
        <w:ind w:left="754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патриотическое воспитание детей и молодежи.</w:t>
      </w:r>
    </w:p>
    <w:p>
      <w:pPr>
        <w:pStyle w:val="Normal"/>
        <w:shd w:fill="FFFFFF" w:val="clear"/>
        <w:spacing w:lineRule="exact" w:line="274" w:before="5" w:after="0"/>
        <w:ind w:left="749" w:hanging="0"/>
        <w:rPr>
          <w:spacing w:val="-13"/>
          <w:sz w:val="24"/>
        </w:rPr>
      </w:pPr>
      <w:r>
        <w:rPr>
          <w:spacing w:val="-13"/>
          <w:sz w:val="24"/>
          <w:szCs w:val="24"/>
        </w:rPr>
        <w:t>К ожидаемым результатам реализации Программы следует отнести следу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spacing w:lineRule="exact" w:line="269" w:before="34" w:after="0"/>
        <w:ind w:left="38" w:right="14" w:firstLine="69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величение количества посетителей мероприятий муниципальных учреждений культуры Баженов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74" w:before="43" w:after="0"/>
        <w:ind w:left="38" w:right="14" w:firstLine="69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Рост доли мероприятий для детей, в том числе направленных на формирование патриотизма, приобщение к традициям народной куль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4" w:before="48" w:after="0"/>
        <w:ind w:left="38" w:right="19" w:firstLine="69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Обеспечение охвата населения, участвующего в работе клубных формирований (любительских объединений и творческих коллективов) на базе муниципальных учреждений куль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before="62" w:after="0"/>
        <w:ind w:left="734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Достижение уровня пополнения библиотечных фондов муниципальных библиотек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64" w:before="48" w:after="0"/>
        <w:ind w:left="34" w:right="29" w:firstLine="710"/>
        <w:jc w:val="both"/>
        <w:rPr>
          <w:spacing w:val="-13"/>
          <w:sz w:val="24"/>
        </w:rPr>
      </w:pPr>
      <w:r>
        <w:rPr>
          <w:spacing w:val="-13"/>
          <w:sz w:val="24"/>
          <w:szCs w:val="24"/>
        </w:rPr>
        <w:t>5.</w:t>
        <w:tab/>
        <w:t>Введение информационных систем учета и ведения каталогов в электронном виде в библиотеках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78"/>
        <w:ind w:left="10" w:firstLine="696"/>
        <w:rPr>
          <w:spacing w:val="-13"/>
          <w:sz w:val="24"/>
        </w:rPr>
      </w:pPr>
      <w:r>
        <w:rPr>
          <w:spacing w:val="-13"/>
          <w:sz w:val="24"/>
          <w:szCs w:val="24"/>
        </w:rPr>
        <w:t>9.</w:t>
        <w:tab/>
        <w:t>Реализация мероприятий Программы призвана обеспечить создание благоприят</w:t>
        <w:softHyphen/>
        <w:t>ных условий для расширения участия населения в культурной жизни Баженовского поселения.</w:t>
      </w:r>
    </w:p>
    <w:p>
      <w:pPr>
        <w:pStyle w:val="Normal"/>
        <w:shd w:fill="FFFFFF" w:val="clear"/>
        <w:spacing w:lineRule="exact" w:line="278"/>
        <w:ind w:left="14" w:right="48" w:firstLine="701"/>
        <w:jc w:val="both"/>
        <w:rPr>
          <w:spacing w:val="-13"/>
          <w:sz w:val="24"/>
        </w:rPr>
      </w:pPr>
      <w:r>
        <w:rPr>
          <w:spacing w:val="-13"/>
          <w:sz w:val="24"/>
          <w:szCs w:val="24"/>
        </w:rPr>
        <w:t>Социальный эффект реализации Программы носит отсроченный характер и проявля</w:t>
        <w:softHyphen/>
        <w:t>ется в увеличении интеллектуального потенциала жителей поселения, изменении их ценностных ориентации и норм поведения, сказывается на модернизации всего общества.</w:t>
      </w:r>
    </w:p>
    <w:p>
      <w:pPr>
        <w:pStyle w:val="Normal"/>
        <w:shd w:fill="FFFFFF" w:val="clear"/>
        <w:spacing w:lineRule="exact" w:line="278"/>
        <w:ind w:left="19" w:right="43" w:firstLine="706"/>
        <w:jc w:val="both"/>
        <w:rPr>
          <w:spacing w:val="-13"/>
          <w:sz w:val="24"/>
        </w:rPr>
      </w:pPr>
      <w:r>
        <w:rPr>
          <w:spacing w:val="-13"/>
          <w:sz w:val="24"/>
          <w:szCs w:val="24"/>
        </w:rPr>
        <w:t xml:space="preserve">Формирование благоприятной культурной среды влияет в итоге на общую социальную атмосферу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3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4"/>
          <w:szCs w:val="24"/>
        </w:rPr>
      </w:pPr>
      <w:r>
        <w:rPr>
          <w:bCs/>
          <w:iCs/>
          <w:spacing w:val="-13"/>
          <w:sz w:val="24"/>
          <w:szCs w:val="24"/>
        </w:rPr>
        <w:t xml:space="preserve">          </w:t>
      </w:r>
    </w:p>
    <w:p>
      <w:pPr>
        <w:pStyle w:val="Normal"/>
        <w:shd w:fill="FFFFFF" w:val="clear"/>
        <w:jc w:val="right"/>
        <w:rPr>
          <w:spacing w:val="-13"/>
          <w:sz w:val="24"/>
          <w:szCs w:val="22"/>
        </w:rPr>
      </w:pPr>
      <w:r>
        <w:rPr>
          <w:spacing w:val="-13"/>
          <w:sz w:val="24"/>
          <w:szCs w:val="22"/>
        </w:rPr>
        <w:t>Приложение №1</w:t>
      </w:r>
    </w:p>
    <w:p>
      <w:pPr>
        <w:pStyle w:val="Normal"/>
        <w:shd w:fill="FFFFFF" w:val="clear"/>
        <w:jc w:val="right"/>
        <w:rPr>
          <w:spacing w:val="-13"/>
          <w:sz w:val="24"/>
          <w:szCs w:val="22"/>
        </w:rPr>
      </w:pPr>
      <w:r>
        <w:rPr>
          <w:spacing w:val="-13"/>
          <w:sz w:val="24"/>
          <w:szCs w:val="22"/>
        </w:rPr>
        <w:t xml:space="preserve">                                                                                                  </w:t>
      </w:r>
      <w:r>
        <w:rPr>
          <w:spacing w:val="-13"/>
          <w:sz w:val="24"/>
          <w:szCs w:val="22"/>
        </w:rPr>
        <w:t>к муниципальной программе</w:t>
      </w:r>
    </w:p>
    <w:p>
      <w:pPr>
        <w:pStyle w:val="Normal"/>
        <w:shd w:fill="FFFFFF" w:val="clear"/>
        <w:jc w:val="right"/>
        <w:rPr>
          <w:spacing w:val="-13"/>
          <w:sz w:val="24"/>
          <w:szCs w:val="22"/>
        </w:rPr>
      </w:pPr>
      <w:r>
        <w:rPr>
          <w:spacing w:val="-13"/>
          <w:sz w:val="24"/>
          <w:szCs w:val="22"/>
        </w:rPr>
        <w:t xml:space="preserve">                                                                                                  </w:t>
      </w:r>
      <w:r>
        <w:rPr>
          <w:spacing w:val="-13"/>
          <w:sz w:val="24"/>
          <w:szCs w:val="22"/>
        </w:rPr>
        <w:t xml:space="preserve">«Сохранение и развитие культуры                          </w:t>
      </w:r>
    </w:p>
    <w:p>
      <w:pPr>
        <w:pStyle w:val="Normal"/>
        <w:shd w:fill="FFFFFF" w:val="clear"/>
        <w:jc w:val="right"/>
        <w:rPr>
          <w:spacing w:val="-13"/>
          <w:sz w:val="24"/>
          <w:szCs w:val="22"/>
        </w:rPr>
      </w:pPr>
      <w:r>
        <w:rPr>
          <w:spacing w:val="-13"/>
          <w:sz w:val="24"/>
          <w:szCs w:val="22"/>
        </w:rPr>
        <w:t xml:space="preserve">                                                                                                  </w:t>
      </w:r>
      <w:r>
        <w:rPr>
          <w:spacing w:val="-13"/>
          <w:sz w:val="24"/>
          <w:szCs w:val="22"/>
        </w:rPr>
        <w:t xml:space="preserve">в МО Баженовское сельское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13"/>
          <w:sz w:val="24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pacing w:val="-13"/>
          <w:sz w:val="24"/>
          <w:szCs w:val="22"/>
        </w:rPr>
        <w:t>поселение» в 2013-2015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дел 4. МЕРОПРИЯТИЯ ПО РЕАЛИЗАЦИИ ПРОГРАММЫ "СОХРАНЕНИЕ И РАЗВИТИЕ КУЛЬТУРЫ МО БАЖЕНОВСКОЕ СЕЛЬСКОЕ ПОСЕЛЕНИЕ"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</w:t>
      </w:r>
    </w:p>
    <w:p>
      <w:pPr>
        <w:pStyle w:val="Normal"/>
        <w:shd w:fill="FFFFFF" w:val="clear"/>
        <w:rPr>
          <w:spacing w:val="-13"/>
          <w:sz w:val="24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 значимых мероприяти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одимых Домами культ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КУ «Баженовский ЦИКДиСД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152"/>
        <w:gridCol w:w="1770"/>
        <w:gridCol w:w="1734"/>
        <w:gridCol w:w="196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роведение меропри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есенный фестиваль «Ностальж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йка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Гордимся мы профессией сво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стиваль самодеятельного народного творчества «Уральские зори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йка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патриотической песни «Победе посвящается…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с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семейного творчества «Семья Росси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йка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детского и юношеского творчества «Мир на ладон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йка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овогодних мероприят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о организационно-воспитательной работе с молодежью на 2013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152"/>
        <w:gridCol w:w="1770"/>
        <w:gridCol w:w="1734"/>
        <w:gridCol w:w="196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роведение меропри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лекательно-игровая программа «Зимние забавы»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для молодежи ко Дню влюбленн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о-игровая программа для подростков «Дворец веселых затей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Природу сохраним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, библиотекар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ый праздник для детей и подростков «Летопись русской слав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о Дню защиты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 дню молодежи: конкурс молодых исполнителей «Макушка лета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етских площад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тусовка «До свиданья, лето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й праздник «Осенний марафон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130" w:leader="none"/>
        </w:tabs>
        <w:rPr>
          <w:bCs/>
          <w:iCs/>
          <w:spacing w:val="-13"/>
          <w:sz w:val="28"/>
          <w:szCs w:val="28"/>
        </w:rPr>
      </w:pPr>
      <w:r>
        <w:rPr>
          <w:bCs/>
          <w:iCs/>
          <w:spacing w:val="-13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978"/>
        <w:gridCol w:w="1046"/>
        <w:gridCol w:w="1045"/>
        <w:gridCol w:w="1343"/>
      </w:tblGrid>
      <w:tr>
        <w:trPr>
          <w:trHeight w:val="300" w:hRule="atLeast"/>
        </w:trPr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тыс. руб.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2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3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4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15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. Пополнение книжного фонда, комплектование фондов библиотек документами на различных видах носителей, в том числе электронны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6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. Подписка на периодические изд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3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3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4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3. Приобретение и пошив сценических костюмов, обу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3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4. Реализация программы социально значимых мероприяти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5. Реализация мероприятий по организационно-воспитательной работе с молодеж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3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6. Приобретение специального оборудования, средств вычислительной техники и мультимедийного оборудования для реализации мультимедийных программ, внедрения современных технологий при проведении зрелищных мероприятий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8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. Приобретение специального музыкального, сценического, звукового, светотехнического оборудования, оргтехники, цифровой видео, фото-тех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8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8. Приобретение технических средств для обеспечения информационных систем, пакетов лицензионного программн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9. Приобретение канц. товар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0. Подключение к сети Интер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1. Капитальный ремонт, проектно-сметная документ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2. Текущий ремонт внутренних помещ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7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3. Повышение квалифик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4. Транспортные услуг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5. Мебель для зрительного зала, одежда сце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95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05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69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773,4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5:00Z</dcterms:created>
  <dc:creator>UserName</dc:creator>
  <dc:description/>
  <cp:keywords/>
  <dc:language>en-US</dc:language>
  <cp:lastModifiedBy>User</cp:lastModifiedBy>
  <cp:lastPrinted>2012-09-26T13:20:00Z</cp:lastPrinted>
  <dcterms:modified xsi:type="dcterms:W3CDTF">2013-01-11T10:29:00Z</dcterms:modified>
  <cp:revision>59</cp:revision>
  <dc:subject/>
  <dc:title>Авторизация</dc:title>
</cp:coreProperties>
</file>