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б утверждении Перечня должностей муниципальной службы муниципального образования Баженовское сельское поселение, на которые распространяются ограничения, налагаемые на гражданина, замещавшего должность муниципальной службы, при заключении с ним трудового договора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с Федеральным законом от 28.12.2008 № 273-ФЗ «О противодействии коррупции» (в редакции Федерального закона от 21.11.2011 №329-ФЗ)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аженовское сельское поселение, во исполнение пункта 4 Указа Президента Российской Федерации от 21.07.2010 № 925 «О мерах по реализации отдельных положений Федерального закона «О противодействии коррупции», 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ПОСТАНОВЛЯЮ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</w:rPr>
        <w:t xml:space="preserve">Утвердить Перечень должностей муниципальной службы муниципального образования Баженовское сельское поселение, на которые распространяются ограничения, налагаемые на гражданина </w:t>
      </w:r>
      <w:r>
        <w:rPr>
          <w:bCs/>
          <w:color w:val="333333"/>
          <w:sz w:val="28"/>
          <w:szCs w:val="28"/>
        </w:rPr>
        <w:t>замещавшего должность муниципальной службы, при заключении с ним трудового договора</w:t>
      </w:r>
      <w:r>
        <w:rPr>
          <w:color w:val="333333"/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местителю Главы по социальным вопросам (Л.Н.Жданова):</w:t>
        <w:br/>
        <w:t>2.1. ознакомить муниципальных служащих МО Баженовское сельское поселение согласно Перечню, утвержденному настоящим постановлением, с ограничениями, предусмотренными статьей 12 Федерального закона от 25.12.2008       № 273-ФЗ «О противодействии коррупции»;</w:t>
        <w:br/>
        <w:t>2.2. знакомить граждан при назначении на должности муниципальной службы МО Баженовское сельское поселение, входящими в Перечень должностей муниципальной службы МО Баженовское сельское поселение, на которых распространяются ограничения, налагаемые на гражданина с ограничениями, предусмотренными статьей 12 Федерального закона от 25.12.2008 № 273-ФЗ «О противодействии коррупции»;</w:t>
        <w:br/>
        <w:t>2.3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Гражданин, замещавший должность муниципальной службы, включенную в перечень, установленный настоящим постановлением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, муниципального (административного) управления данной организацией входили в должностные (служебные) обязанности или муниципального служащего, с согласия соответствующей комиссии по соблюдению требований к служебному поведению или муниципальных служащих и урегулированию конфликта интересов</w:t>
      </w:r>
      <w:r>
        <w:rPr>
          <w:color w:val="333333"/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.4. </w:t>
      </w:r>
      <w:r>
        <w:rPr>
          <w:sz w:val="28"/>
          <w:szCs w:val="28"/>
        </w:rPr>
        <w:t>Гражданин, замещавший должности муниципальной службы, перечень которых установлен настоящим постановлением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части 2.3. настоящего постановления, сообщать работодателю сведения о последнем месте своей службы.</w:t>
      </w:r>
    </w:p>
    <w:p>
      <w:pPr>
        <w:pStyle w:val="Normal"/>
        <w:numPr>
          <w:ilvl w:val="0"/>
          <w:numId w:val="2"/>
        </w:numPr>
        <w:jc w:val="both"/>
        <w:rPr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ов интересов муниципального образования Баженовское сельское поселение (Л.Н.Жданова) на заседаниях комиссии в случае выявления нарушений, предусмотренных статьей 12 Федерального закона от 25.12.2008 № 273-ФЗ «О противодействии коррупции» доводить до сведения комиссии по противодействию коррупции в муниципальном образовании Баженовское сельское поселение о выявленных  фактах, с предоставлением документов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 Главы МО Баженовское сельское поселение от 12.10.2010 №117 «</w:t>
      </w:r>
      <w:r>
        <w:rPr>
          <w:bCs/>
          <w:color w:val="333333"/>
          <w:sz w:val="28"/>
          <w:szCs w:val="28"/>
        </w:rPr>
        <w:t>Об утверждении Перечня должностей муниципальной службы муниципального образования Баженовское сельское поселение, предусмотренных статьей 12 Федерального закона от 25.12.2008  № 273-ФЗ «О противодействии коррупции», на которые распространяются ограничения, налагаемые на гражданина, замещавшего должность муниципальной службы, при заключении с ним трудового договора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Постановление опубликовать в газете «Районные будни» и разместить на официальном сайте Баже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ниципального образования Баженовское сельское поселение,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которые распространяются ограничения,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лагаемые на гражданина, замещавшего должность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ниципальной службы, при заключении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 ним трудового договор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меститель Главы МО Баженовское сельское поселение по вопросам ЖКХ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меститель Главы МО Баженовское сельское поселение по социальным вопросам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едущий специалист (Главный бухгалтер)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экономическим вопросам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муниципальному имуществу и земельным отношениям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Баженовской сельской территорией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Вязовской сельской территорией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Городищенской сельской территорией;</w:t>
      </w:r>
    </w:p>
    <w:p>
      <w:pPr>
        <w:pStyle w:val="Normal"/>
        <w:numPr>
          <w:ilvl w:val="0"/>
          <w:numId w:val="1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ециалист 1 категории по работе с Нижнеиленской сельской территорией;</w:t>
      </w:r>
    </w:p>
    <w:p>
      <w:pPr>
        <w:pStyle w:val="Normal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3:15:00Z</dcterms:created>
  <dc:creator>Admin</dc:creator>
  <dc:description/>
  <cp:keywords/>
  <dc:language>en-US</dc:language>
  <cp:lastModifiedBy>Admin</cp:lastModifiedBy>
  <dcterms:modified xsi:type="dcterms:W3CDTF">2012-01-11T10:02:00Z</dcterms:modified>
  <cp:revision>7</cp:revision>
  <dc:subject/>
  <dc:title> </dc:title>
</cp:coreProperties>
</file>