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9.2012 г.                                      №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Бажен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мере и порядке предоставления субсидий из бюджета Баженовского сельского поселения, предоставляемых в качестве средств поддержки, оказываемой муниципальным образованием общественной организации «Добровольная пожарная охрана Восточного управленческого округа Свердл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6.05.2011 № 100-ФЗ «О добровольной пожарной охране», Областным законом от 12 июля 2011 года № 71-ОЗ «О добровольной пожарной охране на территории Свердловской области», в целях социальной поддержки и стимулировании труда граждан, принимающих участие в обеспечении пожарной безопасности на территории Баженовского сельского поселения, а также укрепления материально-технической базы общественной организации «Добровольная пожарная охрана Восточного управленческого округа Свердловской области»:</w:t>
      </w:r>
    </w:p>
    <w:p>
      <w:pPr>
        <w:pStyle w:val="Normal"/>
        <w:shd w:fill="FFFFFF" w:val="clear"/>
        <w:spacing w:before="326" w:after="0"/>
        <w:ind w:left="72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ложение о выплате субсидии для общественной организации «Добровольная пожарная охрана Восточного управленческого округа Свердловской области»  (приложение № 1);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Опубликовать настоящее Решение в районной газете «Районные будни» или обнародовать путем размещения полного текста на официальном сайте Баже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Контроль за исполнением настоящего </w:t>
      </w:r>
      <w:r>
        <w:rPr>
          <w:spacing w:val="-3"/>
          <w:sz w:val="26"/>
          <w:szCs w:val="26"/>
        </w:rPr>
        <w:t xml:space="preserve">Постановления </w:t>
      </w:r>
      <w:r>
        <w:rPr>
          <w:sz w:val="26"/>
          <w:szCs w:val="26"/>
        </w:rPr>
        <w:t>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1291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21"/>
          <w:sz w:val="26"/>
          <w:szCs w:val="26"/>
        </w:rPr>
        <w:t>Глава муниципального образования                                                                                                                Баженовское сельское поселение   _____________________________/ Л.Г.Глухих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остановлению Главы МО</w:t>
      </w:r>
    </w:p>
    <w:p>
      <w:pPr>
        <w:pStyle w:val="Normal"/>
        <w:jc w:val="right"/>
        <w:rPr/>
      </w:pPr>
      <w:r>
        <w:rPr/>
        <w:t>Баженовское сельское поселение</w:t>
      </w:r>
    </w:p>
    <w:p>
      <w:pPr>
        <w:pStyle w:val="Normal"/>
        <w:jc w:val="right"/>
        <w:rPr/>
      </w:pPr>
      <w:r>
        <w:rPr/>
        <w:t>от 03.09.2012г. №8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лате субсидии для общественной организации «Добровольная пожарная охрана Восточного управленческого округа Свердлов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оложение о выплате субсидии для общественной организ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ественной организации «Добровольная пожарная охрана Восточного управленческого округа Свердловской области», (далее - Положение) разработано в соответствии с соответствии с Федеральными законами от 06.10.2003 № 131-ФЗ «Об общих принципах организации местного самоуправления в Российской Федерации», от 06.05.2011 № 100-ФЗ «О добровольной пожарной охране», Областным законом от 12 июля 2011 года № 71-ОЗ «О добровольной пожарной охране на территории Свердловской обла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Поддержка осуществляется в соответствии с решением Думы МО Баженовское сельское поселение о бюджете поселения на очередной финансовый год и плановый период в форме субсид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В Положении используются следующие пон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– средства, предоставляемые из бюджета поселения на безвозмездной основе в целях возмещения затрат её получа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олучатель субсидии – общественная организация «Добровольная пожарная охрана Восточного управленческого округа Свердловской области», зарегистрированная в качестве юридического лица и заключившая двустороннее соглашение с администрацией поселения и включенная в единый реестр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 (далее – МЧС Росс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предоставления субсиди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 Целью предоставления субсидии является возмещение затрат получателя субсидии на социальную поддержку и стимулирование труда граждан, принимающих участие в обеспечении пожарной безопасности на территории муниципального образования Баженовское сельское посе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Условия предоставления субсид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Субсидия предоставляется получателю при соблюдении следующих услов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 наличие государственной регистрации в качестве юридического лиц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тсутствие фактов административного приостановления деятельности организации в течение года, предшествовавшего периоду, в котором получатель субсидии претендует на её получ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заключение соглашения с администрацией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включение в единый реестр территориального органа МЧС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Субсидия не предоставляется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ахождении получателя субсидии в стадии ликвидации или банкрот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предоставившим полный перечень документов, предусмотренных пунктом 4.1. Положени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3.3. Получение субсидии носит заявительный характер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3.4. Субсидия выделяется в форме аванса и обеспечивает покрытие затрат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мере от 95 до 100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5. Взаимодействие с Получателем субсидии осуществляет администрация Баженовское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субсид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1. Для получения субсидии её получатель после подписания договора с администрацией поселения предоставляет следующие докумен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исьменное заявление на имя главы администрации посе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заверенные копии учредительных документов с предъявлением оригинал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заверенную копию свидетельства о государственной регистрации в качестве юридического лица с предъявлением оригинал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выписку из единого реестра территориального органа МЧС Росс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свидетельство о постановке на учет в налоговом орган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смету с расчетом на предполагаемые затраты, согласованную с администрацией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реквизиты для перечисления субсид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свидетельства о постановке на налоговый учет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выписка из единого государственного реестра юридических лиц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документ, подтверждающий полномочие на обращение в качестве Получателя субси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Представление получателем субсидии заявлений о предоставлении субсидии с расчетом затрат осуществляется с 01 по 05 число второго месяца каждого квартала в администрацию поселения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орядок выплаты субсид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5.1. Сбор и обработку документов для получения субсидии осуществляет администрация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 Подготовка документов о выплате субсидии возложена на ведущего специалиста по бюджету администрации МО Баженовское сельское поселе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3. Перечисление субсидии на расчетный счет общественной организации «Добровольная пожарная охрана Восточного управленческого округа Свердловской области» осуществляет ведущий специалист по бюджету администрации МО Баженовское сельское поселение на основании заключенного согла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Финансирование выплаты субсид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6.1. Финансирование субсидии осуществляется администрацией поселения в пределах предусмотренных средств бюджета поселения на текущий финансовый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2. Расчет средств для выплаты субсидии возложен на главного специалиста по экономическим вопросам администрации МО Баженовское сельское поселении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орядок учета и контро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целевым использованием субсид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 Получатель субсидии в течение срока действия договора обязан по требованию главного специалиста по экономическим вопросам администрации МО Баженовское сельское поселение, осуществляющего контроль за целевым использованием субсидии, представлять расчетную, финансовую и иную документацию, необходимую для контроля за целевым использованием субсид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2. Получатель субсидии в течение 15 банковских дней после её получения представляет ведущему специалисту по бюджету администрации МО Баженовское сельское поселение следующие документы, подтверждающие факты целевого расходования денежных сред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1. При расходовании средств на прохождение первоначального обучения, подготовки и переподготовки членов добровольной пожарной дружин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и документов, подтверждающих прохождение обучения (свидетельств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договора на прохождения об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2. При расходовании средств на стимулирующие выплаты за фактическое участие в тушении пожаров и загораний – в размере 500-1000 рублей, установленного в Свердловской области на день подачи заявления о предоставлении субсидии, каждому члену добровольной пожарной дружин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выписка из сводного реестра добровольных пожарны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список участников тушения пожара, заверенный начальником добровольной пожарной дружины действующей на территории Баженов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 из органа государственного пожарного надзора, подтверждающий факт пожара или загор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3. При расходовании средств на стимулирующие выплаты за активную работу по недопущению возникновения пожаров и загораний по итогам работы – в размере до 500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заявление с расчетом на предполагаемые затрат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выписка из сводного реестра добровольных пожарны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документ из органа государственного пожарного надзора, подтверждающий отсутствие фактов пожаров или загор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4. При расходовании средств на приобретение пожарно-технического оборудования и инвентаря, предназначенного для тушения пожаров, специальной и боевой одежды пожарного, его снаряжения в количестве, согласно перечню, утвержденному председателем комиссии по ГО и ЧС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договора на приобретение товар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счета-фактуры (счета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товарной наклад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5. При расходовании средств на техническое обслуживание и ремонт пожарного оборуд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договора на проведение работ по техническому обслуживанию или ремонту оборуд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акта выполненн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перечень и сроки выполняемых работ в период технического обслуживания пожарного оборудования, утвержденный получателем субсидии и согласованный с администрацией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6. При расходовании средств на проведение теоретических и практических занятий с членами добровольной пожарной дружин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договора на приобретение материалов и принадлежност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счета-фактуры (счета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товарной накладно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и документов, подтверждающих затраты при проведении занят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график проведения занятий, согласованный с администрацией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7. При расходовании средств на проведение профилактической работы, направленной на предотвращение возникновения пожаров и загорани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договора на изготовление печатной продук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акта выполненн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документов, подтверждающих затраты на проведение профилактической работ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перечень профилактических мероприятий, согласованный с администрацией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8. При расходовании средств на обеспечение деятельности общественного объеди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договора на приобретение товар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счета-фактуры (счета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я товарной накладно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копии документов, подтверждающих затраты на обеспечение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Порядок возврата субсид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лучае нарушения условий догов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Субсидия, перечисленная её получателю, подлежит возврату в бюджет поселения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1. Неиспользование либо неполное использование субсидии в текущем финансовом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2.   В случае ликвидации получателя субсид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3. В случае невыполнения или ненадлежащего выполнения условий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Не позднее 10 календарных дней с момента установления фактов, указанных в пункте 8.1. постановления, администрация поселения направляет получателю субсидии требование о возврате субсидии в бюджет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в течении 7 календарных дней со дня получения требования о возврате субсидии и акта проведения проверки администрацией поселения производит возврат субсидии в полном объ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Контроль и разрешение спор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9.1. Контроль за правильностью начисления, своевременностью выплаты средств, предусмотренных на выплату субсидии по договору, осуществляет  специалист по экономическим вопросам администрации МО Баженовское  сельское посе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2. Разногласия и споры, возникающие в процессе предоставления и использования субсидии, разрешаются в установленном действующим законодательстве поряд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Ответственно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1. Получатель субсидии несет ответственность, согласно действующему законодательству Российской Федерации, за достоверность сведений, предоставленных в отчетных документах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03:00Z</dcterms:created>
  <dc:creator>Admin</dc:creator>
  <dc:description/>
  <cp:keywords/>
  <dc:language>en-US</dc:language>
  <cp:lastModifiedBy>Admin</cp:lastModifiedBy>
  <cp:lastPrinted>2012-08-31T11:30:00Z</cp:lastPrinted>
  <dcterms:modified xsi:type="dcterms:W3CDTF">2012-09-13T03:05:00Z</dcterms:modified>
  <cp:revision>3</cp:revision>
  <dc:subject/>
  <dc:title> </dc:title>
</cp:coreProperties>
</file>