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четной нормы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лощади помещения и нормы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площади жилого помещения,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действующих на территории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малоимущих граждан жилыми помещениями муниципального жилищного фонда, руководствуясь Жилищным кодексом Российской Федерации, Федеральным законом от 29.12.2004 N 189-ФЗ "О введении в действие Жилищного кодекса Российской Федерации", Уставом Бажен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четную норму площади жилого помещения на территории муниципального образования Баженовское сельское поселение, исходя из которой определяется уровень обеспеченности малоимущих граждан и граждан, признанных нуждающимися в предоставлении жилья, общей площадью жилого помещения в целях их принятия на учет в качестве нуждающихся в жилых помещениях, в размере 16 кв. м общей площади на одного челове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норму предоставления площади жилого помещения по договору социального найма на территории муниципального образования Баженовское сельское поселение, исходя из которой определяется размер общей площади жилого помещения, предоставляемого малоимущим гражданам и гражданам, признанным нуждающимися в предоставлении жилья, по договорам социального найма, в следующих размерах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 33 квадратных метра общей площади - на семью из </w:t>
      </w:r>
      <w:r>
        <w:rPr>
          <w:color w:val="000000"/>
          <w:sz w:val="28"/>
          <w:szCs w:val="28"/>
        </w:rPr>
        <w:t>одного человека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 42 квадратных метра общей площади - на семью из двух человек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о 18 квадратных метров общей площади на каждого члена семьи - на семью из трех человек и боле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миссии по жилищным вопросам МО Баженовское сельское поселение осуществлять принятие на учет малоимущих граждан в качестве нуждающихся в жилых помещениях, снятие с учета таких граждан и предоставление жилых помещений муниципального жилищного фонда по договорам социального найма малоимущим гражданам, состоящим на учете в качестве нуждающихся в жилых помещениях, и гражданам, признанным нуждающимися в предоставлении жилья, руководствуясь учетной нормой и нормой предоставления, установленными настоящим Постановлением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4. Постановление Главы МО Баженовское сельское поселение от 31.01.2011 г. №10 «Об утверждении учетной нормы площади помещения и нормы предоставления площади жилого помещения, действующих на территории муниципального образования Баженовское сельское поселение» счит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данного постановления возложить на заместителя главы администрации МО Баженовское сельское поселение по социальным вопросам Жданову Л.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Л.Г.Глух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29:00Z</dcterms:created>
  <dc:creator>User</dc:creator>
  <dc:description/>
  <cp:keywords/>
  <dc:language>en-US</dc:language>
  <cp:lastModifiedBy>User</cp:lastModifiedBy>
  <cp:lastPrinted>2013-10-09T11:50:00Z</cp:lastPrinted>
  <dcterms:modified xsi:type="dcterms:W3CDTF">2013-10-09T05:56:00Z</dcterms:modified>
  <cp:revision>2</cp:revision>
  <dc:subject/>
  <dc:title/>
</cp:coreProperties>
</file>