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331" w:after="0"/>
        <w:ind w:firstLine="62"/>
        <w:rPr/>
      </w:pPr>
      <w:r>
        <w:rPr>
          <w:iCs/>
          <w:sz w:val="28"/>
          <w:szCs w:val="28"/>
        </w:rPr>
        <w:t xml:space="preserve">от 30.12.2011 г.                               №  153                                                   с.Баженовское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 мест для розничной продажи                                 продукции средств массовой информации,                       специализирующихся на сообщениях и материалах                  эротического характера на территории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Баженовское сельское посе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В соответствии со ст.37 Федерального закона  РФ  от 27.12.1991 г.          № 2124-1 «О средствах массовой информации» , ч.3 ст. 16 Федерального закона РФ от 29.12.2010г. № 436-ФЗ «О защите детей от информации, причиняющей вред их здоровью и развитию» и в целях упорядочения распространения продукции средств массовой информации, специализирующихся на сообщениях и материалах эротического характера на территории муниципального образования Баженовское сельское поселение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shd w:fill="auto" w:val="clear"/>
        <w:spacing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1"/>
        <w:shd w:fill="auto" w:val="clear"/>
        <w:spacing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, что розничная продажа продукции средств массовой информации, специализирующихся на сообщениях и материалах эротического характера, на территории муниципального образования Баженовское сельское  поселение не может осущест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1) в детских, образовательных и медицинских 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2) в учреждениях культуры, физкультурно-оздоровительных и спортивных соору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объектах мелкорозничной торговли (павильоны, киоски, ларьки) и других нестационарных торгов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помещениях органов местного самоуправления, в производственных  помещения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5) на улице, с рук, лотков, автомаш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несовершеннолет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cs="Calibri"/>
          <w:sz w:val="28"/>
          <w:szCs w:val="28"/>
        </w:rPr>
        <w:t>санаторно-курортных, организациях отдыха и оздоров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озничная продажа продукции средств массовой информации, специализирующихся на сообщениях и материалах эротического характера, допускается только в запечатанных прозрачных упаковках и в специально предназначенных для этого помещениях, расположенных на расстоянии не менее 100 метров до объектов, указанных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ределить следующие объекты, в которых может осуществляться розничная продажа продукции средств массовой информации, специализирующихся на сообщениях и материалах эротического характера, при условии, если они расположены не ближе чем 100 метров до объектов, указанных в пункте 1 настоящего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птеки и аптечные пункты, имеющие специализированные отде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чтовые от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пециализированные магазины и киоски, осуществляющие реализацию печат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организаций розничной торговли независимо от форм собственности, осуществляющим распространение продукции средств массовой информации, выполнять требования, указанные в абзаце 3 статьи 37 Закона Российской Федерации от 27 декабря 1991 года № 2124-1 "О средствах массовой информации" и  в части 3 статьи 16 Федерального закона РФ от 29.12.2010г. № 436-ФЗ «О защите детей от информации, причиняющей вред их здоровью и развит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на официальном сайте  муниципального образования Баженовское сельское поселение и в газете "Районные будн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Баженовское  сельское  поселение  Жданов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317" w:before="0" w:after="0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</w:t>
      </w:r>
    </w:p>
    <w:p>
      <w:pPr>
        <w:pStyle w:val="2"/>
        <w:shd w:fill="auto" w:val="clear"/>
        <w:spacing w:lineRule="exact" w:line="317" w:before="0" w:after="0"/>
        <w:ind w:left="20" w:right="20" w:hanging="0"/>
        <w:jc w:val="left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ru-RU"/>
        </w:rPr>
        <w:t>женов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 поселение                                    Л</w:t>
      </w:r>
      <w:r>
        <w:rPr>
          <w:sz w:val="28"/>
          <w:szCs w:val="28"/>
          <w:lang w:val="ru-RU"/>
        </w:rPr>
        <w:t>.Г.Глухих</w:t>
      </w:r>
      <w:r>
        <w:rPr>
          <w:sz w:val="28"/>
          <w:szCs w:val="28"/>
        </w:rPr>
        <w:t xml:space="preserve">             </w:t>
      </w:r>
    </w:p>
    <w:p>
      <w:pPr>
        <w:pStyle w:val="2"/>
        <w:shd w:fill="auto" w:val="clear"/>
        <w:tabs>
          <w:tab w:val="clear" w:pos="708"/>
          <w:tab w:val="left" w:pos="9355" w:leader="none"/>
        </w:tabs>
        <w:spacing w:lineRule="exact" w:line="324" w:before="0" w:after="135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pacing w:val="-1"/>
      <w:sz w:val="26"/>
      <w:szCs w:val="26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360" w:after="240"/>
      <w:jc w:val="center"/>
    </w:pPr>
    <w:rPr>
      <w:b/>
      <w:bCs/>
      <w:spacing w:val="3"/>
      <w:sz w:val="25"/>
      <w:szCs w:val="25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35:00Z</dcterms:created>
  <dc:creator>UserName</dc:creator>
  <dc:description/>
  <cp:keywords/>
  <dc:language>en-US</dc:language>
  <cp:lastModifiedBy>User</cp:lastModifiedBy>
  <cp:lastPrinted>2014-12-01T11:58:00Z</cp:lastPrinted>
  <dcterms:modified xsi:type="dcterms:W3CDTF">2014-12-01T06:58:00Z</dcterms:modified>
  <cp:revision>3</cp:revision>
  <dc:subject/>
  <dc:title>                                                           </dc:title>
</cp:coreProperties>
</file>