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Style15"/>
        <w:spacing w:before="280" w:after="260"/>
        <w:rPr/>
      </w:pPr>
      <w:r>
        <w:rPr>
          <w:sz w:val="28"/>
          <w:szCs w:val="28"/>
        </w:rPr>
        <w:t>от   21.03.2011г.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37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утверждении  Положения о Кодексе  этики  и служебного поведения                                                              служащих в органах местного самоуправления  муниципального  образования  Баженовское сельское поселение</w:t>
      </w:r>
    </w:p>
    <w:p>
      <w:pPr>
        <w:pStyle w:val="Style15"/>
        <w:spacing w:before="280" w:after="260"/>
        <w:rPr/>
      </w:pPr>
      <w:r>
        <w:rPr>
          <w:sz w:val="28"/>
          <w:szCs w:val="28"/>
        </w:rPr>
        <w:t xml:space="preserve">В  соответствии  с  Федеральным законом от 25 декабря 2008г. № 273-ФЗ «О противодействии коррупции», Федеральным законом «О муниципальной службе в Российской Федерации» от 2 марта 2007г. № 25-ФЗ, Указа Президента Российской Федерации от 12 августа 2002г. № 885 «Об утверждении общих принципов служебного поведения государственных служащих»                                                       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1. Утвердить  Положение о  Кодексе этики и служебного поведения служащих в органах местного самоуправления муниципального образования Баженовское сельское поселение.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2. Ознакомить служащих муниципального образования  с Кодексом этики и служебного поведения под роспись.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3. Внести в трудовые  договора изменения в соответствии с Кодексом  этики и служебного поведения муниципальных  служащих.</w:t>
      </w:r>
    </w:p>
    <w:p>
      <w:pPr>
        <w:pStyle w:val="Style15"/>
        <w:spacing w:before="280" w:after="260"/>
        <w:rPr/>
      </w:pPr>
      <w:r>
        <w:rPr>
          <w:sz w:val="28"/>
          <w:szCs w:val="28"/>
        </w:rPr>
        <w:t xml:space="preserve">4. Обнародовать настоящее  решение путем размещения его полного текста на официальном сайте Баженовского сельского поселения: </w:t>
      </w:r>
      <w:r>
        <w:rPr>
          <w:sz w:val="28"/>
          <w:szCs w:val="28"/>
          <w:lang w:val="en-US"/>
        </w:rPr>
        <w:t>bajen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5. Контроль за исполнение данного  постановления возложен на заместителя главы администрации по социальным вопросам Жданову Л.Н.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                                    Баженовское сельское поселение                                         Л.Г.Глухих</w:t>
      </w:r>
    </w:p>
    <w:p>
      <w:pPr>
        <w:pStyle w:val="Style15"/>
        <w:spacing w:before="280" w:after="260"/>
        <w:jc w:val="right"/>
        <w:rPr/>
      </w:pPr>
      <w:r>
        <w:rPr>
          <w:sz w:val="28"/>
          <w:szCs w:val="28"/>
        </w:rPr>
        <w:t xml:space="preserve">Приложение </w:t>
        <w:br/>
        <w:t xml:space="preserve">к Постановлению  Главы </w:t>
        <w:br/>
        <w:t xml:space="preserve">муниципального образования </w:t>
        <w:br/>
        <w:t xml:space="preserve">Баженовское  сельское поселение </w:t>
        <w:br/>
        <w:t xml:space="preserve">от 21.03.2011г. № 37 </w:t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декс этики и служебного поведения служащих в органах местного самоуправления  муниципального образования  Баженовское  сельское  поселение</w:t>
      </w:r>
    </w:p>
    <w:p>
      <w:pPr>
        <w:pStyle w:val="Style15"/>
        <w:spacing w:before="280" w:after="2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в органах местного самоуправления муниципального образования Баженовское сельское поселение (далее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</w:t>
      </w:r>
      <w:r>
        <w:rPr>
          <w:iCs/>
          <w:sz w:val="28"/>
          <w:szCs w:val="28"/>
        </w:rPr>
        <w:t>51/59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о кодексах поведения для государственных служащих)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ФЗ «О системе государственной службы Российской Федерации», от 2 марта 2007 г. № 25-Ф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 муниципальные  служащие независимо от замещаемой ими должности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3.Гражданин Российской Федерации, поступающ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на муниципальную службу в Баженовское сельское поселение, обязан ознакомиться с положениями  кодекса и соблюдать их в процессе своей служебной деятельност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Каждый муниципальный служащий должен принимать все необходимые меры для соблюдения положений 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 кодекс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 органам местного самоуправления и обеспечение единых норм поведения муниципальных  служащи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декс призван повысить эффективность выполнения муниципальными  служащими своих должностных обязанносте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нание и соблюдение муниципальными служащими положений  кодекса является одним из </w:t>
        <w:br/>
        <w:t xml:space="preserve">критериев оценки качества их профессиональной деятельности и служебного поведения. 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II. Основные принципы и правила служебного поведения </w:t>
        <w:br/>
        <w:t xml:space="preserve"> муниципальных служащих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ные принципы служебного поведения муниципальных служащих являются основой поведения граждан Российской Федерации в связи с нахождением их на  муниципальной службе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униципальные служащие, сознавая ответственность перед государством, обществом и гражданами, призваны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полнять должностные обязанности добросовестно и на высоком профессиональном уровне в целях обеспечения эффективной работы   органов местного самоуправления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) осуществлять свою деятельность в пределах полномочий  органа местного самоуправ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соблюдать установленные федеральными законами ограничения и запреты, исполнять обязанности, связанные с прохождением  муниципальной службы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облюдать беспристрастность, исключающую возможность влияния на их служебную деятельность решений политических партий и общественных объединени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облюдать нормы служебной, профессиональной этики и правила делового поведения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проявлять корректность и внимательность в обращении с гражданами и должностными лицами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  органа местного самоуправления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 и граждан при решении вопросов личного характера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) воздерживаться от публичных высказываний, суждений и оценок в отношении деятельности органов местного самоуправления, его руководителя, если это не входит в должностные обязанности  муниципального служащего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) соблюдать установленные в органе местного самоуправления правила публичных выступлений и предоставления служебной информации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) 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униципальные)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значении на должность 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  <w:br/>
        <w:t xml:space="preserve"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 муниципального служащего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 муниципальной службы, за исключением случаев, установленных законодательством Российской Федераци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Муниципальный служащий может обрабатывать и передавать служебную информацию при соблюдении действующих в  органе местного самоуправления норм и требований, принятых в соответствии с законодательством Российской Федераци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 психологического климата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униципальный служащий, наделенный организационно-распорядительными полномочиями по отношению к другим муниципальным служащим, призван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нимать меры по предотвращению и урегулированию конфликта интересов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нимать меры по предупреждению коррупции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допускать случаев принуждения муниципальных служащих к участию в деятельности политических партий и общественных объединени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I. Рекомендательные этические правила служебного поведения </w:t>
        <w:br/>
        <w:t>муниципальных служащих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4.</w:t>
      </w:r>
      <w:r>
        <w:rPr>
          <w:i/>
          <w:iCs/>
          <w:sz w:val="30"/>
          <w:szCs w:val="30"/>
        </w:rPr>
        <w:t xml:space="preserve"> </w:t>
      </w:r>
      <w:r>
        <w:rPr>
          <w:sz w:val="28"/>
          <w:szCs w:val="28"/>
        </w:rPr>
        <w:t xml:space="preserve">В служебном поведении муниципальному 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30"/>
          <w:szCs w:val="30"/>
        </w:rPr>
        <w:t>2</w:t>
      </w:r>
      <w:r>
        <w:rPr>
          <w:sz w:val="30"/>
          <w:szCs w:val="30"/>
        </w:rPr>
        <w:t>5</w:t>
      </w:r>
      <w:r>
        <w:rPr>
          <w:rFonts w:cs="Helvetica, sans-serif;Times New Roman" w:ascii="Helvetica, sans-serif;Times New Roman" w:hAnsi="Helvetica, sans-serif;Times New Roman"/>
          <w:sz w:val="30"/>
          <w:szCs w:val="30"/>
        </w:rPr>
        <w:t xml:space="preserve">. </w:t>
      </w:r>
      <w:r>
        <w:rPr>
          <w:sz w:val="28"/>
          <w:szCs w:val="28"/>
        </w:rPr>
        <w:t xml:space="preserve">В служебном поведении муниципальный служащий воздерживается от: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убости, проявлений пренебрежительного тона, заносчивости, предвзятых замечаний, предъявления неправомерных, незаслуженных обвинени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гроз, оскорбительных выражений или реплик, действий, препятствующих нормальному общению или провоцирующих противоправное поведение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урения во время служебных совещаний, бесед, иного служебного общения с гражданам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  <w:br/>
        <w:t xml:space="preserve"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 за нарушение положений  кодекса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Нарушение муниципальным служащим положений  кодекса подлежит моральному осуждению на заседании  комиссии по соблюдению требований к служебному поведению  муниципальных служащих администрации муниципального образования Баженовское сельское поселение и урегулированию конфликта интересов, образуемой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 кодекса влечет применение к муниципальному  служащему мер юридической ответственности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Style15"/>
        <w:spacing w:before="280" w:after="460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00:00Z</dcterms:created>
  <dc:creator>Admin</dc:creator>
  <dc:description/>
  <cp:keywords/>
  <dc:language>en-US</dc:language>
  <cp:lastModifiedBy>Admin</cp:lastModifiedBy>
  <dcterms:modified xsi:type="dcterms:W3CDTF">2011-05-27T08:57:00Z</dcterms:modified>
  <cp:revision>4</cp:revision>
  <dc:subject/>
  <dc:title> </dc:title>
</cp:coreProperties>
</file>