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4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рыночной стоимо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дного квадратного метра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 квартал 2011 года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Законом Свердловской области от 22.07.2005г. № 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Постановлением Правительства Свердловской области от 28.04.2006 г. №357-ПП «О порядке обеспечения жильем ветеранов, инвалидов и семей, имеющих детей-инвалидов, вставших на учет до 01.01.2005 г.», Постановлением Правительства Свердловской области от 01.03.2010 г. №330-ПП «О внесении изменений в Постановление Правительства Свердловской области от 28.04.2006 г. №357-ПП «О порядке обеспечения жильем ветеранов и инвалидов Великой Отечественной войны, вставших на учет для улучшения жилищных условий до 01.03.2005 года, а также ветеранов и инвалидов боевых действий, инвалидов и семей, имеющих детей- инвалидов, вставших на учет для улучшения жилищных условий до 01.01.2005 года», в целях реализации Федеральной целевой программы «Социальное развитие села до 2012 года», утвержденной постановлением Правительства Российской Федерации от 03.12.2002 года №85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стоимость  1 кв.м. жилого помещения на территории МО Баженовское сельское поселение на 2 квартал 2011 года подрядным способом 33000 рублей, хозяйственным способом 20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среднюю рыночную стоимость одного квадратного метра на вторичном рынке жилого помещения, сложившуюся на территории муниципального образования Баженовское сельское поселение на 2 квартал 2011 года в размере 12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31:00Z</dcterms:created>
  <dc:creator>Admin</dc:creator>
  <dc:description/>
  <cp:keywords/>
  <dc:language>en-US</dc:language>
  <cp:lastModifiedBy>Admin</cp:lastModifiedBy>
  <dcterms:modified xsi:type="dcterms:W3CDTF">2011-08-12T02:32:00Z</dcterms:modified>
  <cp:revision>2</cp:revision>
  <dc:subject/>
  <dc:title>                                                                </dc:title>
</cp:coreProperties>
</file>