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реднерыночной стоим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го квадратного метра жилого по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определения имущественного положения граждан в целях признания их малоимущими и предоставления им по договорам социального найма жилых помещений в соответствии с Законом Свердловской области от 22.07.2005г. №96-ОЗ «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», в целях реализации Федеральной целевой программы «Социальное развитие села до 2012 года», утвержденной постановлением Правительства Российской Федерации от 03.12.2002 года №85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На основании анализа динамики цен на строительные материалы, изделия, конструкции, стоимости 1 кв.м. по жилищному строительству на территории МО Баженовское сельское поселение подрядным способом 31950 рублей, хозяйственным способом 20000 рублей.</w:t>
      </w:r>
    </w:p>
    <w:p>
      <w:pPr>
        <w:pStyle w:val="Normal"/>
        <w:rPr/>
      </w:pPr>
      <w:r>
        <w:rPr>
          <w:sz w:val="28"/>
          <w:szCs w:val="28"/>
        </w:rPr>
        <w:t>2. Утвердить среднюю рыночную стоимость одного квадратного метра на вторичном рынке жилого помещения, сложившуюся на территории муниципального образования Баженовское сельское поселение в размере 12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Районные буд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МО Баженовское сельское поселение по вопросам ЖКХ Спирин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Л.Г.Глух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28:00Z</dcterms:created>
  <dc:creator>Admin</dc:creator>
  <dc:description/>
  <cp:keywords/>
  <dc:language>en-US</dc:language>
  <cp:lastModifiedBy>Admin</cp:lastModifiedBy>
  <dcterms:modified xsi:type="dcterms:W3CDTF">2011-08-12T02:28:00Z</dcterms:modified>
  <cp:revision>1</cp:revision>
  <dc:subject/>
  <dc:title>                                                                </dc:title>
</cp:coreProperties>
</file>