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8.02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    №2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резервном                                                  фонде администрации муниципального                                              образования Баженовское сельское посел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 w:before="542" w:after="0"/>
        <w:ind w:left="5" w:firstLine="715"/>
        <w:rPr/>
      </w:pPr>
      <w:r>
        <w:rPr>
          <w:sz w:val="28"/>
          <w:szCs w:val="28"/>
        </w:rPr>
        <w:t xml:space="preserve">На основании Федерального закона от 26.04.2007 №63-ФЗ «О внесении изменений </w:t>
      </w:r>
      <w:r>
        <w:rPr>
          <w:spacing w:val="-1"/>
          <w:sz w:val="28"/>
          <w:szCs w:val="28"/>
        </w:rPr>
        <w:t xml:space="preserve">в бюджетный кодекс Российской Федерации в части регулирования бюджетного процесса </w:t>
      </w:r>
      <w:r>
        <w:rPr>
          <w:sz w:val="28"/>
          <w:szCs w:val="28"/>
        </w:rPr>
        <w:t xml:space="preserve">и приведении в соответствие с бюджетным законодательством Российской Федерации отдельных законодательных актов Российской Федерации» и Бюджетного кодекса Российской Федерации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резервном фонде администрации муниципального образования Баженовское сельское поселение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его подписания.</w:t>
      </w:r>
    </w:p>
    <w:p>
      <w:pPr>
        <w:pStyle w:val="ConsPlus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ародовать настоящее решение </w:t>
      </w:r>
      <w:r>
        <w:rPr>
          <w:rFonts w:cs="Times New Roman" w:ascii="Times New Roman" w:hAnsi="Times New Roman"/>
          <w:bCs/>
          <w:sz w:val="28"/>
          <w:szCs w:val="28"/>
        </w:rPr>
        <w:t>путем размещения его полного текста на официальном сайте Баженовского сельского поселения в сети Интернет.</w:t>
      </w:r>
    </w:p>
    <w:p>
      <w:pPr>
        <w:pStyle w:val="ConsPlus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я Главы МО Баженовское сельское поселение №7 от 21.09.2007 года и №8 от 25.04.2008 г считать утратившими силу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специалиста по бюджету Белоногову Г.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администрации МО</w:t>
      </w:r>
    </w:p>
    <w:p>
      <w:pPr>
        <w:pStyle w:val="TextBody"/>
        <w:rPr/>
      </w:pPr>
      <w:r>
        <w:rPr/>
        <w:t>Баженовское сельское поселение                                         Л.Г.Глухих</w:t>
      </w:r>
    </w:p>
    <w:p>
      <w:pPr>
        <w:sectPr>
          <w:type w:val="nextPage"/>
          <w:pgSz w:w="11906" w:h="16838"/>
          <w:pgMar w:left="1407" w:right="12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47"/>
        <w:ind w:left="53" w:hanging="0"/>
        <w:jc w:val="center"/>
        <w:rPr/>
      </w:pPr>
      <w:r>
        <w:rPr/>
      </w:r>
    </w:p>
    <w:p>
      <w:pPr>
        <w:pStyle w:val="Normal"/>
        <w:shd w:fill="FFFFFF" w:val="clear"/>
        <w:ind w:left="81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6053" w:right="461" w:hanging="0"/>
        <w:rPr/>
      </w:pPr>
      <w:r>
        <w:rPr>
          <w:sz w:val="24"/>
          <w:szCs w:val="24"/>
        </w:rPr>
        <w:t>Утверждено п</w:t>
      </w:r>
      <w:r>
        <w:rPr>
          <w:spacing w:val="-3"/>
          <w:sz w:val="24"/>
          <w:szCs w:val="24"/>
        </w:rPr>
        <w:t xml:space="preserve">остановлением Главы администрации </w:t>
      </w:r>
      <w:r>
        <w:rPr>
          <w:sz w:val="24"/>
          <w:szCs w:val="24"/>
        </w:rPr>
        <w:t xml:space="preserve">МО Баженовское </w:t>
      </w:r>
      <w:r>
        <w:rPr>
          <w:spacing w:val="-1"/>
          <w:sz w:val="24"/>
          <w:szCs w:val="24"/>
        </w:rPr>
        <w:t>сельское поселение от 28.02.2011г. №21</w:t>
      </w:r>
    </w:p>
    <w:p>
      <w:pPr>
        <w:pStyle w:val="Normal"/>
        <w:shd w:fill="FFFFFF" w:val="clear"/>
        <w:spacing w:lineRule="exact" w:line="274" w:before="533" w:after="0"/>
        <w:ind w:right="19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74"/>
        <w:ind w:right="1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РЕЗЕРВНОМ ФОНДЕ АДМИНИСТРАЦИИ</w:t>
      </w:r>
    </w:p>
    <w:p>
      <w:pPr>
        <w:pStyle w:val="Normal"/>
        <w:shd w:fill="FFFFFF" w:val="clear"/>
        <w:spacing w:lineRule="exact" w:line="274"/>
        <w:ind w:right="1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exact" w:line="274"/>
        <w:ind w:right="2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ЖЕНОВСКОГО СЕЛЬСКОГО ПОСЕЛЕНИЯ</w:t>
      </w:r>
    </w:p>
    <w:p>
      <w:pPr>
        <w:pStyle w:val="Normal"/>
        <w:shd w:fill="FFFFFF" w:val="clear"/>
        <w:spacing w:lineRule="exact" w:line="274" w:before="317" w:after="0"/>
        <w:ind w:right="10" w:firstLine="173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о статьей 81 Бюджетного кодекса Российской Федерации и определяет порядок формирования и расходования средств резервного фонда Администрации Баженовского сельского посе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4" w:before="274" w:after="0"/>
        <w:ind w:left="360" w:right="14" w:hanging="355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Резервный фонд Администрации МО Баженовское сельское поселение создается для финансирования непредвиденных расходов и мероприятий местного значения, не предусмотренных в бюджете Баженовского сельского поселения на соответствующий финансовый г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55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Размер фонда определяется ежегодно при составлении проекта бюджета МО Баженовское сельское поселение и утверждается Постановлением Главы МО Баженовское сельское поселение о бюджете Баженовского сельского поселения на соответствующий финансовый год, но не более 3% от утвержденных расходов бюджета Баженовского сельского посе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right="5" w:hanging="355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Средства фонда предусматриваются отдельной строкой в расходной части бюджета Баженовского сельского поселения в соответствии с действующей классификацией расходов бюджетов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4" w:before="5" w:after="0"/>
        <w:ind w:left="360" w:right="14" w:hanging="355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Средства резервного фонда Администрации МО Баженовское сельское поселение расходуются на финансирование: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ind w:left="14" w:hanging="0"/>
        <w:rPr/>
      </w:pPr>
      <w:r>
        <w:rPr>
          <w:spacing w:val="-13"/>
          <w:sz w:val="28"/>
          <w:szCs w:val="28"/>
        </w:rPr>
        <w:t>а)</w:t>
      </w:r>
      <w:r>
        <w:rPr>
          <w:sz w:val="28"/>
          <w:szCs w:val="28"/>
        </w:rPr>
        <w:tab/>
        <w:t>проведение аварийно-восстановительных работ;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exact" w:line="274"/>
        <w:ind w:left="14" w:right="10" w:hanging="0"/>
        <w:jc w:val="both"/>
        <w:rPr/>
      </w:pPr>
      <w:r>
        <w:rPr>
          <w:spacing w:val="-11"/>
          <w:sz w:val="28"/>
          <w:szCs w:val="28"/>
        </w:rPr>
        <w:t>б)</w:t>
      </w:r>
      <w:r>
        <w:rPr>
          <w:sz w:val="28"/>
          <w:szCs w:val="28"/>
        </w:rPr>
        <w:tab/>
        <w:t>ликвидацию последствий чрезвычайных ситуаций природного и техногенного характера, а также оказание разовой материальной помощи попавшим в экстренную ситуацию и (или) пострадавшим гражданам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74" w:before="5" w:after="0"/>
        <w:ind w:left="10" w:hanging="0"/>
        <w:rPr/>
      </w:pPr>
      <w:r>
        <w:rPr>
          <w:spacing w:val="-6"/>
          <w:sz w:val="28"/>
          <w:szCs w:val="28"/>
        </w:rPr>
        <w:t>в)</w:t>
      </w:r>
      <w:r>
        <w:rPr>
          <w:sz w:val="28"/>
          <w:szCs w:val="28"/>
        </w:rPr>
        <w:tab/>
        <w:t>проведение экстренных противоэпидемических мероприятий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74"/>
        <w:ind w:left="10" w:right="14" w:hanging="0"/>
        <w:jc w:val="both"/>
        <w:rPr/>
      </w:pPr>
      <w:r>
        <w:rPr>
          <w:spacing w:val="-10"/>
          <w:sz w:val="28"/>
          <w:szCs w:val="28"/>
        </w:rPr>
        <w:t>г)</w:t>
      </w:r>
      <w:r>
        <w:rPr>
          <w:sz w:val="28"/>
          <w:szCs w:val="28"/>
        </w:rPr>
        <w:tab/>
        <w:t>проведение неотложных ремонтных и восстановительных работ на объектах местного хозяй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right="5" w:hanging="355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Средства из резервного фонда Администрации МО Баженовское сельское поселение выделяются на основании распоряжения Главы МО Баженовское сельское поселение.</w:t>
      </w:r>
    </w:p>
    <w:p>
      <w:pPr>
        <w:sectPr>
          <w:type w:val="nextPage"/>
          <w:pgSz w:w="11906" w:h="16838"/>
          <w:pgMar w:left="1599" w:right="950" w:gutter="0" w:header="0" w:top="10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55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Распоряжение Главы Баженовского сельского поселения о выделении средств из резервного фонда принимается в тех случаях, когда средств, находящихся в распоряжении администрации Баженовского сельского поселения, осуществляющей эти мероприятия, недостаточн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lineRule="exact" w:line="274"/>
        <w:ind w:left="346" w:right="10" w:hanging="346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В распоряжении Главы поселения о выделении средств из резервного фонда Администрации Баженовского сельского поселения указываются общий размер </w:t>
      </w:r>
      <w:r>
        <w:rPr>
          <w:spacing w:val="-1"/>
          <w:sz w:val="28"/>
          <w:szCs w:val="28"/>
        </w:rPr>
        <w:t xml:space="preserve">ассигнований и их распределение по получателям и проводимым мероприятиям. </w:t>
      </w:r>
      <w:r>
        <w:rPr>
          <w:sz w:val="28"/>
          <w:szCs w:val="28"/>
        </w:rPr>
        <w:t>Использование средств на цели, не предусмотренные распоряжением Главы поселения, не допускае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lineRule="exact" w:line="274"/>
        <w:ind w:left="346" w:right="5" w:hanging="346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Проекты распоряжений Главы поселений о выделении средств из резервного фонда Администрации МО Баженовское сельское поселение с указанием размера выделяемых средств и направления их расходования готовит специалист по экономическим вопросам Баженовского сельского поселения в течение 5 дней после получения соответствующего поручения Главы посе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lineRule="exact" w:line="274"/>
        <w:ind w:left="346" w:right="10" w:hanging="346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Структурные подразделения администрации, муниципальные учреждения и предприятия, по роду деятельности которых выделяются средства из резервного фонда, представляют в Финансовое управление Администрации муниципального образования Байкаловский муниципальный район документы с обоснованием размера испрашиваемых средств, включая сметно-финансовые расчеты, а также в случае необходимости - заключения комиссии, экспертов и так дале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lineRule="exact" w:line="274"/>
        <w:ind w:left="346" w:right="10" w:hanging="346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Средства из резервного фонда Администрации Баженовского сельского поселения выделяются на финансирование мероприятий по ликвидации чрезвычайных ситуаций только местного уров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lineRule="exact" w:line="274"/>
        <w:ind w:left="346" w:right="5" w:hanging="346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Граждане, организации, финансируемые из бюджета поселения, структурные подразделения администрации поселения не позднее 30 дней со дня возникновения чрезвычайной ситуации вправе обратиться к Главе поселения с просьбой о выделении средств из резервного фонда. В обращении должны быть указаны данные о размере материального ущерба, размере выделенных и израсходованных на ликвидацию чрезвычайных ситуаций средств учреждений, организации, а также о наличии у них резервов материальных и финансовых ресурс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lineRule="exact" w:line="274"/>
        <w:ind w:left="346" w:right="5" w:hanging="346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 xml:space="preserve">Учреждения и организации, в распоряжение которых выделяются средства резервного </w:t>
      </w:r>
      <w:r>
        <w:rPr>
          <w:sz w:val="28"/>
          <w:szCs w:val="28"/>
        </w:rPr>
        <w:t>фонда, несут ответственность за их целевое использование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lineRule="exact" w:line="274"/>
        <w:ind w:left="346" w:hanging="346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Контроль за расходованием средств фонда осуществляют Дума, Глава муниципального образования, Финансовое управление администрации МО Байкаловский муниципальный рай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lineRule="exact" w:line="274"/>
        <w:ind w:left="346" w:right="5" w:hanging="346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Информация об использовании средств Фонда предоставляется в Думу Главой </w:t>
      </w:r>
      <w:r>
        <w:rPr>
          <w:spacing w:val="-1"/>
          <w:sz w:val="28"/>
          <w:szCs w:val="28"/>
        </w:rPr>
        <w:t xml:space="preserve">муниципального образования ежеквартально и по итогам года одновременно с отчетом </w:t>
      </w:r>
      <w:r>
        <w:rPr>
          <w:sz w:val="28"/>
          <w:szCs w:val="28"/>
        </w:rPr>
        <w:t>(ежеквартальной информацией) об исполнении бюджета Баженовского сельского поселения.</w:t>
      </w:r>
    </w:p>
    <w:p>
      <w:pPr>
        <w:pStyle w:val="Normal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53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5:34:00Z</dcterms:created>
  <dc:creator>Admin</dc:creator>
  <dc:description/>
  <cp:keywords/>
  <dc:language>en-US</dc:language>
  <cp:lastModifiedBy>Admin</cp:lastModifiedBy>
  <dcterms:modified xsi:type="dcterms:W3CDTF">2011-05-27T05:35:00Z</dcterms:modified>
  <cp:revision>1</cp:revision>
  <dc:subject/>
  <dc:title>                                                                </dc:title>
</cp:coreProperties>
</file>