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9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№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порядка расход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й из областного бюджета на введ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ых систем труда работников муниципа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учреждений культуры и искус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10 го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целях реализации Постановления Правительства Российской Федерации от 10.08.2010 №1191-ПП «Об утверждении порядков предоставления субсидий из областного бюджета местным бюджетам на введение новых систем оплаты труда работников муниципальных бюджетных учреждений в 2010 году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рядок расходования субсидий из областного бюджета на введение новых систем оплаты труда работников муниципальных бюджетных учреждений культуры и искусства МО Баженовское сельское поселение в 2010 году (прилагаетс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Баже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   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Главы М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аженовское сельское поселение</w:t>
      </w:r>
    </w:p>
    <w:p>
      <w:pPr>
        <w:pStyle w:val="Normal"/>
        <w:jc w:val="right"/>
        <w:rPr/>
      </w:pPr>
      <w:r>
        <w:rPr>
          <w:sz w:val="24"/>
          <w:szCs w:val="24"/>
        </w:rPr>
        <w:t>От 27.09.2010 г. №10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ования субсидий из областного бюджета на введение нов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стем оплаты труда работников муниципальных бюджетных учреждений культуры и искусства МО Баженовское сельское поселение в 201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определяет условия расходования субсидий и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го бюджета на введение новых систем оплаты труда работников муниципальных бюджетных учреждений культуры и искусства в 2010 году (далее - субсиди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расходования субсидий разработан в соответствии с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м кодексом Российской Федерации, Постановлением Правительства Российской Федерации от 10.08.2010 г. №1191-ПП «Об утверждении порядков предоставления субсидий из областного бюджета местным бюджетам на введение новых систем оплаты труда работников муниципальных бюджетных учреждений в 2010 году»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местного бюджета, предусмотренных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едоставления субсидии является Администрация МО Баженовское сельское поселение (далее – Администраци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я подлежит зачислению в доходы местного бюджета и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сходованию по разделу 0801 «Культура», целевой статье 5210148 «Осуществление мероприятий, связанных с ведением новых систем оплаты труда работников муниципальных учреждений культуры и искусств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я направляется для формирования стимулирующей части фонда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ы труда работников муниципальных учреждений культуры и искусства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становлением Правительства Свердловской области от 31.07.2009 г. №892-ПП «Об установлении целей предоставления и критериев отбора муниципальных образований в Свердловской области, бюджетам которых могут предоставляться субсидии из областного бюджета в 2010 году» с изменениями, внесенными Постановлениями Правительства Свердловской области от 25.01.2010 г. №70-ПП, от 17.05.2010 г. № 791-ПП, от 23.06.2010 г. №942-ПП, от 13.07.2010 г. №1069-ПП, новая система оплаты труда работников муниципальных учреждений культуры и искусства должна предусматривать стимулирующую часть фонда оплаты труда работников в размере не менее 10 процентов от общего фонда оплаты труда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бсидия направляется для финансирования расходов, связанных с оплатой труда (с начислениями) работников муниципальных учреждений культуры и искусства, в которых в срок до 1 декабря 2010 года вводится новая система оплаты труда работников муниципальных бюджетных учреждений культуры и искус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едставляет в Министерство финансов Свердловской области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рок до 1 октября 2010 года- копию муниципального правового акта, которым в срок до 1 декабря 2010 года вводится новая система оплаты труда работников муниципальных бюджетных учреждений культуры и искус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олученные из областного бюджета в форме субсидии, носят 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ой характер и не могут быть использованы на другие цели. Нецелевое использование бюджетных средств влечет применение мер ответственности, предусмотренных административным, уголовным, бюджетным законодательств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за целевым использованием бюджетных средств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Финансовым управлением в Байкаловском муниципальном районе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90"/>
      </w:pPr>
      <w:rPr/>
    </w:lvl>
    <w:lvl w:ilvl="1">
      <w:start w:val="1"/>
      <w:numFmt w:val="decimal"/>
      <w:lvlText w:val="%2)"/>
      <w:lvlJc w:val="left"/>
      <w:pPr>
        <w:tabs>
          <w:tab w:val="num" w:pos="1230"/>
        </w:tabs>
        <w:ind w:left="12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11:00Z</dcterms:created>
  <dc:creator>User</dc:creator>
  <dc:description/>
  <cp:keywords/>
  <dc:language>en-US</dc:language>
  <cp:lastModifiedBy>User</cp:lastModifiedBy>
  <dcterms:modified xsi:type="dcterms:W3CDTF">2010-12-07T05:11:00Z</dcterms:modified>
  <cp:revision>1</cp:revision>
  <dc:subject/>
  <dc:title> </dc:title>
</cp:coreProperties>
</file>