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6.02.201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        №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утверждении Положения о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рядке предоставления организациям субсидий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целях поддержки перевозчиков,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служивающих социально значимые маршрут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Баженовского сельского поселения,  в целях улучшения транспортного обслуживания населения Баже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"О порядке предоставления организациям субсидий в целях поддержки перевозчиков, обслуживающих социально значимые автобусные маршруты "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Постановление вступает в силу с момента обнародования и применяется к правоотношениям, возникшим с 01.01.20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от 25.02.2009г. №16 "О порядке предоставления организациям субсидий в целях поддержки перевозчиков, обслуживающих социально значимые автобусные маршруты  в 2009 году"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за настоящим Постановлением возложить на заместителя главы администрации Спирина С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_______________ Л.Г.Глухи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постановлением Глав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Баженовское сельское посел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от 16.02.2010 г. №1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организациям субсид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перевозчик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ющих социально значимые маршрут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 порядке предоставления организациям субсидий в целях поддержки перевозчиков, обслуживающих социально значимые автобусные маршруты (далее - Положение), разработано в соответствии со статьей 78 Бюджетного кодекса Российской Федерации, пунктом 7 части 1 статьи 14 Федерального закона от 06.10.2003 № 131-ФЗ "Об общих принципах организации местного самоуправления в Российской Федерации", Решением Думы муниципального образования Баженовское сельское поселение от 18.01.2008г. №18 "Об утверждении Бюджетного процесса в муниципальном образовании Бажено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ожение определяет критерии отбора организаций, имеющих право на получение субсидий из бюджета Баженовского сельского поселения в целях поддержки перевозчиков, обслуживающих социально значимые автобусные маршруты, порядок предоставления субсидий, методику определения их размера и порядок возврата в случае нарушения условий, предусмотренных при предоставлени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социально значимых автобусных маршрутов устанавливается решением Думы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оставление субсидий осуществляется на безвозмездной и безвозвратной основе за счет средств бюджета поселения по разделу 0400 "Национальная экономика", подразделу 0408 "Транспорт", целевой стать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3030200 </w:t>
      </w:r>
      <w:r>
        <w:rPr>
          <w:rFonts w:cs="Times New Roman" w:ascii="Times New Roman" w:hAnsi="Times New Roman"/>
          <w:sz w:val="24"/>
          <w:szCs w:val="24"/>
        </w:rPr>
        <w:t xml:space="preserve"> "Отдельные мероприятия </w:t>
      </w:r>
      <w:r>
        <w:rPr>
          <w:rFonts w:cs="Times New Roman" w:ascii="Times New Roman" w:hAnsi="Times New Roman"/>
          <w:bCs/>
          <w:iCs/>
          <w:sz w:val="24"/>
          <w:szCs w:val="24"/>
        </w:rPr>
        <w:t>в области автомобильного транспорта</w:t>
      </w:r>
      <w:r>
        <w:rPr>
          <w:rFonts w:cs="Times New Roman" w:ascii="Times New Roman" w:hAnsi="Times New Roman"/>
          <w:sz w:val="24"/>
          <w:szCs w:val="24"/>
        </w:rPr>
        <w:t xml:space="preserve"> ", виду расходов 006"Субсидии юридическим лицам" в пределах утвержденных ассигнований и лимитов бюджетных обязательств, предусмотренных в бюджете Баженовского сельского поселения на финансовый год, на основании договора о предоставлении субсидий перевозчикам, обслуживающим социально значимые автобусные маршр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едополученные доходы в связи с оказанием населению транспортных услуг на социально значимых автобусных маршрутах (далее - недополученные доходы), субсидируемые из бюджета Баженовского сельского поселения по настоящему Положению, определяются в соответствии с прилагаемой к настоящему Положению Методикой расчета субсидий из бюджета Баженовского сельского поселения  в целях поддержки перевозчиков, обслуживающих социально значимые автобусные маршруты (далее - "Методика"), приведенной в приложении № 1 к данно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лавным распорядителем средств бюджета по предоставлению организациям субсидий в целях настоящего Положения является Администрация муниципального образования Баженовское сельское поселение (далее - "Администрация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КРИТЕРИИ ОТБОРА ОРГАНИЗ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о на получение субсидий имеют организации, одновременно соответствующие следующи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ющие регулярные перевозки по социально значимым автобусным маршру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меющие недополученные доходы, определенные в соответствии с Методи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еющие автобусный парк общего пользования, предназначенный для перевозки пассажиров с числом мест для сидения (помимо сиденья водителя) более 8, соответствующий требованиям Приказа Минтранса РФ от 08.01.1997 № 2 "Об утверждении положения об обеспечении безопасности перевозок пассажиров автобусам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олняющие установленные законодательными и иными нормативными правовыми актами Российской Федерации требования по обеспечению профессиональной надежности водителей автобу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держащие автобусы в технически исправном состоянии, обеспечивающие предупреждение отказов и неисправностей при эксплуатации их на ли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ивающие безопасные условия перевозок пассажи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изации для отбора на предоставление субсидий представляют в Администр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у на получение субсидии из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тариально заверенную копию свидетельства о внесении записи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тариально заверенную копию устава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четы недополученных доходов на очередной финансовый год, выполненные в соответствии с Методи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актические калькуляции затрат на регулярные перевозки по социально значимым автобусным маршрутам за предшествующий кварта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лановые калькуляции затрат на регулярные перевозки по социально значимым автобусным маршрутам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бор организаций - получателей субсидий осуществляет Администрация на основании представленных документов в течение 20 календарны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ганизации, прошедшие отбор, заключают с Администрацией договор о предоставлении субсидий на очередной финансовый год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заключении договора о предоставлении субсидий может быть отказано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организация не соответствует требованиям, указанным в пункте 7 данно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редоставление субсидий повлечет превышение лимитов бюджетных обязатель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ПРЕДОСТАВЛЕНИЕ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возчики, прошедшие отбор, для получения субсидий ежеквартально до 20 числа месяца, следующего за отчетным периодом, представляют в Администр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субсидии (один раз в начале го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четы недополученных доходов за отчетный период, выполненные в соответствии с Методи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ктические калькуляции затрат на регулярные перевозки по социально значимым автобусным маршрутам за отчет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Финансовое управление в Байкаловском муниципальном районе в течение 20 календарных дней после предоставления организациями указанных в пункте 12 документов производит проверку соответствия представленных расчетов первичным документам (в том числе непосредственно в организации, представившей расче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ция в течение трех рабочих дней после проверки достоверности расчетов готовит постановление главы Баженовского сельского поселения о возмещении затрат и направляет в Финансовое управление в Байкаловском муниципальном районе платежное поручение на предоставление субсидий организациям, имеющим право на получение субсидий, копии договоров и расчет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Финансовое управление на основании платежных документов, полученных от Администрации, перечисляет суммы субсидий с лицевого счета Администрации на расчетные счета организаций в пределах, доведенных до Администрации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предоставлении субсидий может быть отказано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организация не представит документы, указанные в пункте 12 данно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редоставление субсидий повлечет превышение лимитов бюджетных обязательств на теку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Бюджетные субсидии, предоставленные организациям-перевозчикам, расходуются для расчетов с поставщиками энергоресурсов и ГСМ, на модернизацию материально-технической базы организаций и развитие пассажирского транспор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ВОЗВРАТ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случае нецелевого использования средств, при выявлении факта предоставления недостоверных сведений для получения субсидий, а также при уменьшении по итогам года суммы недополученных доходов (в случае их отсутствия в периоде, следующем за отчетным) субсидии подлежат возврату в бюджет в течение 10 календарных дней с момента получения требования о возврате субсидий, выставленного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случае отказа от добровольного возврата субсидий в установленный срок Администрация готовит и направляет в суд исковые заявления о взыскании необоснованно полученных сумм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нтроль за целевым использованием денежных средств возлагается на Администр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 субсидий в целя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перевозчиков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х социально значимы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 маршру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СУБСИДИЙ ИЗ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КИ ПЕРЕВОЗЧИК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Х СОЦИАЛЬНО ЗНАЧИМ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НЫЕ МАРШРУ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оответствии с настоящей Методикой производится расчет субсидий организациям в целях поддержки перевозчиков, обслуживающих социально значимые автобусные маршр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полученными доходами в целях настоящей Методики признаются экономически обоснованные убытки при применении утвержденной Региональной энергетической комиссией Свердловской области стоимости проезда при обслуживании населения на социально значимых автобусных маршрутах, определяемые с учетом фактически оказанных объемов услуг, если перевозчиком будет документально подтверждена величина этих убы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и, заключившие договор на предоставление субсидий в целях возмещения части недополученных доходов, обязаны вести раздельный учет расходов на обслуживание населения на социально значимых автобусных маршрутах по каждому маршр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расчета субсидий приведены в приложениях 1 и 2 к настоящей Метод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счете суммы недополученных доходов учитываются тарифы, установленные РЭК Свердл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муниципального образования Баженовское сельское поселение ежеквартально нарастающим итогом, не позднее 10 числа месяца, следующего за отчетным периодом, представляет в финансовое управление в Байкаловском муниципальном районе отчет о предоставленных субсидиях по форме, установленной финансовым управлением. Данные месячного отчета Администрация подтверждает первичными учетными документами (платежные поручения, договоры и иные докумен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Размер субсидии на возмещение части затрат перевозчика определяется по следующей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 = Пфакт x (Крэк - Кфакт): Кфакт x Црэк, 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 - сумма субсидии (руб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акт - фактический объем пассажирооборота за отчетный период (пассажиро-километр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эк - коэффициент использования вместимости автобусов, примененный при утверждении РЭК стоимости проезда, на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акт - коэффициент использования вместимости автобусов фактически за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рэк – тарифы, установленные РЭ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расчете размера субсидии на автобусных маршрутах применяются расчетные показатели протяженности маршрутов в границах Баже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расчете коэффициента использования вместимости автобуса учитываются все перевезенные пассажи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Методик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субсидий из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держки перевозчиков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х социально значимы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 маршру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НА ВОЗМЕЩЕНИЕ ЭКОНОМИЧЕСКИ ОБОСНОВАННЫХ УБЫТКОВ ПЕРЕВОЗЧ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УТВЕРЖДЕННОЙ РЭК СВЕРДЛОВСКОЙ ОБЛАСТИ СТОИМОСТИ ПРОЕЗДА ПРИ ОБСЛУЖИВАНИИ НАСЕЛЕНИЯ НА СОЦИАЛЬНО ЗНАЧИМЫХ АВТОБУСНЫХ МАРШРУТ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___ 200_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890"/>
        <w:gridCol w:w="1890"/>
        <w:gridCol w:w="2295"/>
        <w:gridCol w:w="1620"/>
        <w:gridCol w:w="1755"/>
        <w:gridCol w:w="1350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аршру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  <w:br/>
              <w:t>использования</w:t>
              <w:br/>
              <w:t xml:space="preserve">вместимости </w:t>
              <w:br/>
              <w:t xml:space="preserve">автобусов,  </w:t>
              <w:br/>
              <w:t xml:space="preserve">примененный </w:t>
              <w:br/>
              <w:t xml:space="preserve">при     </w:t>
              <w:br/>
              <w:t xml:space="preserve">утверждении </w:t>
              <w:br/>
              <w:t>РЭК стоимости</w:t>
              <w:br/>
              <w:t xml:space="preserve">проезда,   </w:t>
              <w:br/>
              <w:t xml:space="preserve">на отчетный </w:t>
              <w:br/>
              <w:t xml:space="preserve">перио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  <w:br/>
              <w:t>использования</w:t>
              <w:br/>
              <w:t xml:space="preserve">вместимости </w:t>
              <w:br/>
              <w:t xml:space="preserve">автобусов  </w:t>
              <w:br/>
              <w:t>фактически за</w:t>
              <w:br/>
              <w:t xml:space="preserve">отчетный   </w:t>
              <w:br/>
              <w:t xml:space="preserve">перио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 xml:space="preserve">проезда,   </w:t>
              <w:br/>
              <w:t>установленная</w:t>
              <w:br/>
              <w:t xml:space="preserve">РЭК,     </w:t>
              <w:br/>
              <w:t>руб./пассажи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оборот,</w:t>
              <w:br/>
              <w:t xml:space="preserve">пассажиро-   </w:t>
              <w:br/>
              <w:t xml:space="preserve">километр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убытки,  </w:t>
              <w:br/>
              <w:t xml:space="preserve">руб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олучено</w:t>
              <w:br/>
              <w:t xml:space="preserve">доходов   </w:t>
              <w:br/>
              <w:t xml:space="preserve">в пределах </w:t>
              <w:br/>
              <w:t>фактического</w:t>
              <w:br/>
              <w:t>убытка,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>субсидии,</w:t>
              <w:br/>
              <w:t xml:space="preserve">руб.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               </w:t>
        <w:tab/>
        <w:t xml:space="preserve"> 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подпись)      (И.О.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организации            </w:t>
        <w:tab/>
        <w:t>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(И.О.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</w:t>
        <w:tab/>
        <w:tab/>
        <w:t>___________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(И.О. Фамилия)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рганизац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в целях поддержки перевозчиков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х социально значимы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втобусные маршру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БАЖЕ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ДЕРЖКИ ПЕРЕВОЗЧИКОВ, ОБСЛУЖИВАЮ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ЗНАЧИМЫЕ АВТОБУСНЫЕ МАРШРУ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________________ месяц, квартал (финансовый год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Баженовское                                        </w:t>
        <w:tab/>
        <w:tab/>
        <w:tab/>
        <w:tab/>
        <w:t xml:space="preserve">   "__" _________ 200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Баженовское сельское поселение (далее - "Администрация"), в лице Главы администрации Брызгалова Сергея Константиновича, действующего на основании Устава Баженовское сельское поселение  и _____________________________________________________________________________ (далее - "Перевозчик"), в лице ___________________________________________, действующего на основании _________________________________________, заключили Договор о нижеследующ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ом настоящего договора является возмещение недополученных доходов в форме субсидий в целях поддержки перевозчиков, обслуживающих социально значимые автобусные маршруты (далее - недополученные доходы) за счет средств бюджета Баженовского сельского поселения в соответствии с Положением о порядке предоставления организациям субсидий в целях поддержки перевозчиков, обслуживающих социально значимые автобусные маршруты (далее - Положение), утвержденным решением Думы муниципального образования Баженовское сельское поселение от _________ N 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полученными доходами в целях настоящего договора признаются экономически обоснованные убытки при применении утвержденной Региональной энергетической комиссией Свердловской области стоимости проезда при обслуживании населения на социально значимых автобусных маршрутах, определяемые с учетом фактически оказанных объемов услуг, если перевозчиком будет документально подтверждена величина этих убы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обслуживаемых в соответствии с настоящим договором социально значимых автобусных маршрутов с указанием периодичности рейсов и пунктов остановок приведен в приложении к настоящему договор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возчи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ля получения субсидий в сроки, предусмотренные Положением, представляет в Администр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явление о предоставлении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счет субсидии, выполненный в соответствии с Методи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Фактические калькуляции затрат по перевозке пассажиров на социально значимых маршрутах и справку о фактическом пассажирообороте за отчет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кты сверки с поставщиками моторного топлива и ГСМ на дату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едет раздельный учет расходов и пассажирооборота по каждому маршр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 выявлении Администрацией или контрольными органами факта предоставления недостоверных сведений для получения субсидий, а также при уменьшении по итогам года суммы недополученных доходов (в случае их отсутствия в периоде, следующем за отчетным) возвращает субсидии в бюджет в течение 10 календарных дней с момента получения требования о возврате субсидий, выставленного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течение 20 календарных дней после предоставления Перевозчиком указанных в пункте 1.1 документов производит проверку соответствия представленных расчетов первичным документам (в том числе непосредственно у Перевозчи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течение 15 рабочих дней с момента окончания проверки достоверности представленных сведений перечисляет Перевозчику средства в возмещение недополученных доходов на основании представленного расчета недополученных доходов и размера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меет право проверять представленную информацию, используемую при расчете субсидий, а также прекратить финансирование в случае непредставления предприятием документов для предоставления субсидий, перечень которых приведен в Полож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редоставлении субсидий может быть отказано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представленные документы для предоставления субсидии не соответствуют перечню, указанному в пункте 1.1 данн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еревозчик не выполняет обязательства по оплате поставщикам за поставленные ГСМ и моторное топли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предоставление субсидий повлечет превышение лимитов бюджетных обязательств, доведенных Администрации на теку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ры и разногласия между сторонами решаются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Договор составлен в 2 экземплярах по одному для каждой из сторон на срок до ______________ 20__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чик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:                                     </w:t>
        <w:tab/>
        <w:t xml:space="preserve"> </w:t>
        <w:tab/>
        <w:tab/>
        <w:t>Перево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   </w:t>
        <w:tab/>
        <w:tab/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</w:t>
        <w:tab/>
        <w:tab/>
        <w:tab/>
        <w:tab/>
        <w:t xml:space="preserve">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   </w:t>
        <w:tab/>
        <w:tab/>
        <w:t>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И.О. Фамилия)                                                               (И.О. Фамилия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3:44:00Z</dcterms:created>
  <dc:creator>Дума МО</dc:creator>
  <dc:description/>
  <cp:keywords/>
  <dc:language>en-US</dc:language>
  <cp:lastModifiedBy>Дума МО</cp:lastModifiedBy>
  <dcterms:modified xsi:type="dcterms:W3CDTF">2010-02-24T05:05:00Z</dcterms:modified>
  <cp:revision>3</cp:revision>
  <dc:subject/>
  <dc:title>                                                                </dc:title>
</cp:coreProperties>
</file>