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542925" cy="732155"/>
            <wp:effectExtent l="0" t="0" r="0" b="0"/>
            <wp:docPr id="1" name="bznv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nv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03.11.2010г.</w:t>
      </w:r>
    </w:p>
    <w:p>
      <w:pPr>
        <w:pStyle w:val="Normal"/>
        <w:rPr/>
      </w:pPr>
      <w:r>
        <w:rPr>
          <w:sz w:val="28"/>
          <w:szCs w:val="28"/>
        </w:rPr>
        <w:t>с.Баженовское                                         №129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применения бюджетной классификации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Российской Федерации в части, относящейся к бюджету муниципального образования Баженовское сельское поселение в 2010 году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статьи 9 и положений главы 4 Бюджетного кодекса Российской Федерации, постановляю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орядок применения бюджетной классификации Российской Федерации в части, относящейся к бюджету муниципального образования Баженовского сельского поселения в 2010 году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Порядок применения бюджетной классификации в новой редакции прилагается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Постановление Главы МО Баженовское сельское поселение от 08.02.2010 г. №14 «Об утверждении порядка применения бюджетной классификации Российской Федерации в части, относящейся к бюджету муниципального образования Баженовское сельское поселение в 2010 году» считать утратившим сил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 исполнения настоящего Постановл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женовское сельское поселение                               Л.Г.Глухих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ы муниципального образова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женовского 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3.11.2010 г. № 129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именения бюджетной классификации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оссийской Федерации в части, относящейся 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юджету муниципального образования Баженовского сельского поселения в 2010 году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применения бюджетной классификации Российской Федерации в части, относящейся к местному бюджету (далее - порядок) разработан в соответствии со статьей 9 и положениями главы 4 Бюджетного кодекс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рядок устанавливает правила применения бюджетной классификации Российской Федерации в части, относящейся к местному бюджету, участниками бюджетного процесса МО Баженовского сельского поселения и включает в себ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несение расходов местного бюджета на соответствующие целевые статьи классификации расходов бюдж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несение расходов местного бюджета на соответствующие виды расходов классификации расходов бюдж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ОТНЕСЕНИЕ РАСХОДОВ МЕСТНОГО БЮДЖЕ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ОТВЕТСТВУЮЩИЕ ЦЕЛЕВЫЕ СТАТЬИ КЛАССИФИК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ОВ БЮДЖЕ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3. Целевая статья 0010000 «Руководство и управление в сфере установленных функций»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 xml:space="preserve">3.1. Целевая статья 0013600 </w:t>
      </w:r>
      <w:r>
        <w:rPr/>
        <w:t xml:space="preserve"> «</w:t>
      </w:r>
      <w:r>
        <w:rPr>
          <w:sz w:val="28"/>
          <w:szCs w:val="28"/>
        </w:rPr>
        <w:t>Осуществление первичного воинского учета на территориях, где отсутствуют военные комиссариаты»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4"/>
        <w:rPr>
          <w:color w:val="FF0000"/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на осуществление государственных полномочий по первичному воинскому учету на территориях, где отсутствуют военные комиссариаты</w:t>
      </w:r>
      <w:r>
        <w:rPr>
          <w:color w:val="FF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4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Целевая статья 0020000 «Руководство и управление в сфере установленных функций»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Целевая статья 0020300 «Глава муниципального образования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й целевой статье отражаются расходы на оплату труда с учетом начислений главе муниципального образ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Целевая статья 0020400 «Центральный аппарат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й целевой статье отражаются расходы на выполнение функций аппаратов органов местного само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Целевая статья 0029900 «Обеспечение деятельности подведомственных учреждений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й целевой статье отражаются расходы на содержание и обеспечение деятельности отдельных бюджетных учрежд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Целевая статья 0650000 «Процентные платежи по долговым обязательствам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Целевая статья 0650300 «Процентные платежи по муниципальному долгу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й целевой статье отражаются расходы по обслуживанию муниципального долга в виде процентов, пени и штраф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Целевая статья 0700000 «Резервные фонды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Целевая статья 0700500 «Резервные фонды исполнительных органов местного самоуправления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й целевой статье планируются ассигнования, и осуществляется  расходование средств резервного фонда администрации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Целевая статья 0900000 «Реализация государственной политики в области приватизации и управления государственной и муниципальной собственностью»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1. Целевая статья 0900200 «Оценка недвижимости, признание прав и регулирование отношений по муниципальной собственности»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4"/>
        <w:rPr/>
      </w:pPr>
      <w:r>
        <w:rPr>
          <w:color w:val="000000"/>
          <w:sz w:val="28"/>
          <w:szCs w:val="28"/>
        </w:rPr>
        <w:t>По данной целевой статье отражаются расходы на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проведение оценки недвижимости, признание прав и регулирование отношений по муниципальной собствен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shd w:fill="FFFFFF" w:val="clear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Целевая статья 0920000 «Реализация государственных функций, связанных с общегосударственным управлением»</w:t>
      </w:r>
    </w:p>
    <w:p>
      <w:pPr>
        <w:pStyle w:val="ConsPlusNormal"/>
        <w:widowControl/>
        <w:shd w:fill="FFFFFF" w:val="clear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Целевая статья  0920300 «Опубликование муниципальных актов сельских поселений»</w:t>
      </w:r>
    </w:p>
    <w:p>
      <w:pPr>
        <w:pStyle w:val="ConsPlusNormal"/>
        <w:widowControl/>
        <w:shd w:fill="FFFFFF" w:val="clear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данной целевой статье отражаются расходы местного бюджета на предоставление субсидии муниципальным СМИ, осуществляющим опубликование муниципальных правовых актов.</w:t>
      </w:r>
    </w:p>
    <w:p>
      <w:pPr>
        <w:pStyle w:val="ConsPlusNormal"/>
        <w:widowControl/>
        <w:shd w:fill="FFFFFF" w:val="clear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Целевая статья  0920500 «Расходы на приобретение табло штаба оповещения о мобилизационной готовности»</w:t>
      </w:r>
    </w:p>
    <w:p>
      <w:pPr>
        <w:pStyle w:val="ConsPlusNormal"/>
        <w:widowControl/>
        <w:shd w:fill="FFFFFF" w:val="clear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й целевой статье отражаются расходы на осуществление мероприятий по мобилизационной подготовке предприятий и учреждений, находящихся на территории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3. Целевая статья 0920900 «Погашение задолженности по пеням в Пенсионный фонд по ВУС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данной целевой статье отражаются расходы на погашение задолженности по пеням в Пенсионный фонд по ВУС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Целевая статья 1020000 «Бюджетные инвестиции в объекты капитального строительства»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 Целевая статья 1020102 «Бюджетные инвестиции в объекты капитального строительства собственности муниципального образования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данной целевой статье отражаются расходы на осуществление бюджетных инвестиций в объекты капитального строительства муниципальной собственности, не включенные в целевые программ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Целевая статья 2180000 «</w:t>
      </w:r>
      <w:r>
        <w:rPr>
          <w:rFonts w:cs="Times New Roman" w:ascii="Times New Roman" w:hAnsi="Times New Roman"/>
          <w:bCs/>
          <w:sz w:val="28"/>
          <w:szCs w:val="28"/>
        </w:rPr>
        <w:t>Предупреждение и ликвидация последствий чрезвычайных ситуаций и стихийных бедствий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.1.Целевая статья 2180100 «</w:t>
      </w:r>
      <w:r>
        <w:rPr>
          <w:bCs/>
          <w:sz w:val="28"/>
          <w:szCs w:val="28"/>
        </w:rPr>
        <w:t>Мероприятия по предупреждению и ликвидации последствий чрезвычайных ситуаций и стихийных бедствий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По данной целевой статье отражаются расходы на проведение мероприятий по предупреждению и ликвидации последствий чрезвычайных ситуаций и стихийных бедствий».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Целевая статья 2470000 «Реализация других функций, связанных с обеспечением национальной безопасности и правоохранительной деятельности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. Целевая статья 2470200 «Компенсация льгот по коммунальным услугам участковым уполномоченным милиции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й целевой статье отражаются расходы на компенсацию льгот по коммунальным услугам участковым уполномоченным мили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2. Целевая статья 2470300 «Создание условий для деятельности добровольных формирований населения по охране общественного порядк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й целевой статье отражаются расходы на мероприятия по созданию условий деятельности добровольных формирований населения по охране общественного поряд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Целевая статья 2480000 «Реализация функций, связанных с обеспечением первичных мер пожарной безопасности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.Целевая статья 2480100 «Содержание добровольной пожарной охраны»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й целевой  статье отражаются расходы на мероприятия по содержанию добровольной пожарной охра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2 Целевая статья 2480200 «Мероприятия по обеспечению пожарной безопасности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й целевой статье отражаются расходы на проведение мероприятий по обеспечению пожарной безопас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Целевая статья 2600000 «Государственная поддержка сельского хозяйства»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1. Целевая статья 2600400 «Содействие развитию малых форм хозяйствования в агропромышленном комплексе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данной целевой статье отражаются расходы на предоставление субсидий сельскохозяйственным товаропроизводителям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Целевая статья 3030000 «Автомобильный транспорт»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1. Целевая статья 3030200 «Отдельные мероприятия в области автомобильного транспорт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й целевой статье отражаются расходы местного бюджета на предоставление субсидий организациям-перевозчикам, которые осуществляют транспортные услуги населению по социально–значимым маршрутам  для компенсации выпадающих дох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Целевая статья 3450000 «Малое и среднее предпринимательство»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1. Целевая статья 3450100 «Содействие развитию малого и среднего предпринимательства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й целевой статье отражаются расходы на предоставление субсидии информационно-консультативному центру обслуживания индивидуальных предпринимателей и представителей малого бизнес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Целевая статья  3600000 «Поддержка жилищного хозяйства»:</w:t>
      </w:r>
    </w:p>
    <w:p>
      <w:pPr>
        <w:pStyle w:val="ConsPlusNormal"/>
        <w:widowControl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1. Целевая статья 3600100 «Капитальный ремонт общего имущества муниципального жилищного фонда».</w:t>
      </w:r>
    </w:p>
    <w:p>
      <w:pPr>
        <w:pStyle w:val="ConsPlusNormal"/>
        <w:widowControl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й целевой статье отражаются расходы на проведение капитального ремонта общего имущества муниципального жилищного фонда.</w:t>
      </w:r>
    </w:p>
    <w:p>
      <w:pPr>
        <w:pStyle w:val="ConsPlusNormal"/>
        <w:widowControl/>
        <w:shd w:fill="FFFFFF" w:val="clear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Целевая статья 3700000 «Поддержка коммунального хозяйства»:</w:t>
      </w:r>
    </w:p>
    <w:p>
      <w:pPr>
        <w:pStyle w:val="ConsPlusNormal"/>
        <w:widowControl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1. Целевая статья 3700100 «Мероприятия в области коммунального хозяйства».</w:t>
      </w:r>
    </w:p>
    <w:p>
      <w:pPr>
        <w:pStyle w:val="ConsPlusNormal"/>
        <w:widowControl/>
        <w:shd w:fill="FFFFFF" w:val="clear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й целевой статье отражаются расходы местного бюджета на   мероприятия по реконструкции и модернизации муниципальных объектов коммунального хозяйства.</w:t>
      </w:r>
    </w:p>
    <w:p>
      <w:pPr>
        <w:pStyle w:val="ConsPlusNormal"/>
        <w:widowControl/>
        <w:shd w:fill="FFFFFF" w:val="clear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2. Целевая статья 3700200 «Погашение кредиторской задолженности по водонапорным башням»</w:t>
      </w:r>
    </w:p>
    <w:p>
      <w:pPr>
        <w:pStyle w:val="ConsPlusNormal"/>
        <w:widowControl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й целевой статье отражаются расходы местного бюджета на погашение кредиторской задолженности за электроэнергию.</w:t>
      </w:r>
    </w:p>
    <w:p>
      <w:pPr>
        <w:pStyle w:val="ConsPlusNormal"/>
        <w:widowControl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shd w:fill="FFFFFF" w:val="clear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Целевая статья 4100000 «Состояние окружающей среды и природопользования»</w:t>
      </w:r>
    </w:p>
    <w:p>
      <w:pPr>
        <w:pStyle w:val="ConsPlusNormal"/>
        <w:widowControl/>
        <w:shd w:fill="FFFFFF" w:val="clear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анной целевой статье отражаются расходы на природоохранные мероприятия» </w:t>
      </w:r>
    </w:p>
    <w:p>
      <w:pPr>
        <w:pStyle w:val="ConsPlusNormal"/>
        <w:widowControl/>
        <w:shd w:fill="FFFFFF" w:val="clear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Целевая статья 4310000 «Организационно-воспитательная работа с молодежью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1. Целевая статья 4310100 «Проведение мероприятий для детей и молодежи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й целевой статье отражаются расходы местного бюджета на проведение мероприятий среди детей и молодеж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Целевая статья 4400000 «Дворцы и дома культуры, другие учреждения культуры и средств массовой информации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1. Целевая статья 4409900 «Обеспечение деятельности подведомственных учреждений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й целевой статье отражаются расходы на содержание и обеспечение деятельности муниципальных домов культуры и других учреждений культу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Целевая статья 4420000 «Библиотеки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1. Целевая статья 4429900 «Обеспечение деятельности подведомственных учреждений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й целевой статье отражаются расходы на содержание и обеспечение деятельности муниципальных библиоте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. Целевая статья 4500000 «Мероприятия в сфере культуры, кинематографии, средств массовой информации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color w:val="000000"/>
          <w:sz w:val="28"/>
          <w:szCs w:val="28"/>
        </w:rPr>
        <w:t>22.1. Целевая статья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4500600 «Комплектование книжных фондов библиотек муниципальных образований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ой целевой статье отражаются расходы федерального бюджета, производимые за счет иных межбюджетных трансфертов, выделяемых из федерального бюджета, на комплектование книжных фондов библиотек муниципальных образований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Целевая статья 4900000 «Пенсии»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1. Целевая статья 4910000 «Доплаты к пенсиям, дополнительное пенсионное обеспечение»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1.1. Целевая статья 4910100 «Доплаты к пенсиям муниципальным служащим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й целевой статье отражаются расходы на доплаты к пенсиям работникам органов местного самоуправления, ранее занимавшим должности муниципальной служ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Целевая статья 5120000 «Физкультурно-оздоровительная работа и спортивные мероприятия»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1. Целевая статья 5129700 «Мероприятия в области физической культуры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й целевой статье отражаются расходы на проведение мероприятий в сфере физической культуры и спорта, а также выполнение функций ОМС в этой сфер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Целевая статья 5210000 «Межбюджетные трансферты местным бюджетам»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1.Целевая статья 5210148 «Субсидии на введение новых систем оплаты труда работников муниципальных бюджетных учреждений культуры и искусства»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й целевой статье отражаются расходы на оплату труда с начислениями при введении новых систем оплаты труда работников муниципальных бюджетных учреждений культуры и искусств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2. Целевая статья 5210152 «Обеспечение оплаты труда депутатов, выборных должностных лиц местного самоуправления, осуществляющих свои полномочия на постоянной основе, муниципальных служащих, иных работников органов местного самоуправления»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й целевой статье отражаются расходы на повышение оплаты труда депутатов, выборных должностных лиц местного самоуправления, осуществляющих свои полномочия на постоянной основе, муниципальных служащих, иных работников органов местного самоуправ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3. Целевая статья 5210325 « На оплату коммунальных услуг муниципальными бюджетными учреждениями, в том числе на погашение кредиторской задолженности на 01.01.2010 года, в 2010 году»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й целевой статье отражаются расходы на оплату коммунальных услуг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4. Целевая статья 5210600 «Иные 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 по передаче и приему полномоч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4.1. Целевая статья 5210602 «Утверждение генеральных планов поселения, правил землепользования и застройк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межбюджетные трансферты бюджету муниципального района, предоставляемые из бюджета поселения на выполнение переданных полномочий по утверждению генеральных планов поселения, правил землепользования и застрой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 Целевая статья 6000000 «Благоустройство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1. Целевая статья 6000100 «Уличное освещение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й целевой статье отражаются расходы на мероприятия и на выполнение функций органами местного самоуправления по освещению улиц в населенных пунктах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>26.2. Целевая статья 6000200 «Озеленение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данной целевой статье отражаются расходы на мероприятия по озеленению территории поселения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6.3. Целевая статья 6000300 «Организация и содержание мест захоронений».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й целевой статье отражаются расходы на мероприятия по содержанию мест захоронений.</w:t>
      </w:r>
    </w:p>
    <w:p>
      <w:pPr>
        <w:pStyle w:val="ConsPlusNormal"/>
        <w:widowControl/>
        <w:tabs>
          <w:tab w:val="clear" w:pos="708"/>
          <w:tab w:val="left" w:pos="8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6.4. Целевая статья 6000500 «Уборка мусора с территории населенных пунктов поселения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й целевой статье отражаются расходы на мероприятия по уборке,  вывозке мусора с общественных мест и несанкционированных свалок, находящихся на территории посел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6.5.Целевая статья 6000600 «Прочие мероприятия по благоустройству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данной целевой статье отражаются расходы на мероприятия по изготовлению указателей с названиями улиц и номерами дом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6.6. Целевая статья 6000700 «Строительство, реконструкция, капитальный ремонт, ремонт и содержание автомобильных дорог и искусственных сооружений на них, расположенных в границах населенных пунктов поселений»</w:t>
      </w:r>
    </w:p>
    <w:p>
      <w:pPr>
        <w:pStyle w:val="ConsPlusNormal"/>
        <w:widowControl/>
        <w:shd w:fill="FFFFFF" w:val="clear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й целевой статье отражаются расходы на мероприятия и на выполнение функций органами местного самоуправления по содержанию автомобильных дорог общего пользования, мостов и иных транспортных инженерных сооружений в поселениях.</w:t>
      </w:r>
    </w:p>
    <w:p>
      <w:pPr>
        <w:pStyle w:val="ConsPlusNormal"/>
        <w:widowControl/>
        <w:shd w:fill="FFFFFF" w:val="clear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7. Целевая статья 7950000 «Целевые программы муниципальных образований»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1. Целевая статья 7950600 «Муниципальная программа «Осуществление мероприятий социальной политики и мер социальной поддержки населения на 2010 год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й целевой статье отражаются расходы местного бюджета на реализацию муниципальной программы по осуществлению мероприятий социальной политики и мер социальной поддержки населения на 2010 г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. ОТНЕСЕНИЕ РАСХОДОВ МЕСТНОГО БЮДЖЕ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ОТВЕТСТВУЮЩИЕ ВИДЫ РАСХОДОВ КЛАССИФИК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ОВ БЮДЖЕ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Вид расходов 001 «Выполнение функций бюджетными учреждениями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й вид расходов отражает расходы на обеспечение выполнения функций бюджетных учреждений, а также на закупку товаров, работ, услуг для муниципальных нужд (за исключением бюджетных инвестиций), заказчиками по которым являются бюджетные учрежд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Вида расходов 003 «Бюджетные инвестиции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й вид расходов отражает бюджетные инвестиции в объекты собственности МО Баженовское сельское поселение, а также бюджетные инвестиции юридическим лицам, не являющимся муниципальными учреждениями и муниципальными унитарными предприятия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Вид расходов 005 «Социальные выплаты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вид расходов отражает предоставление за счет средств местного бюджета социальных выплат гражданам либо приобретение товаров, работ, услуг в пользу граждан для обеспечения их нужд в целях реализации мер социальной поддержки на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Вид расходов 006 «Субсидии юридическим лицам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вид расходов отражает предоставление субсидий за счет средств местного бюджета юридическим лицам, а также индивидуальным предпринимателям, физическим лицам - производителям товаров, работ, услуг, осуществляемое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Вид расходов 013 «Прочие расходы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вид расходов отражает расходы по направлениям, не отнесенным к другим видам расх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Вид расходов 017 «Межбюджетные трансферты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вид расходов отражает предоставление межбюджетных трансфер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 Вид расходов 022 «Мероприятия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вид расходов отражает расходы на обеспечение проведения мероприят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Вид расходов 500 «Выполнение функций органами местного самоуправления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вид расходов отражает расходы на обеспечение выполнения функций органами местного самоуправления сельского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5:16:00Z</dcterms:created>
  <dc:creator>User</dc:creator>
  <dc:description/>
  <cp:keywords/>
  <dc:language>en-US</dc:language>
  <cp:lastModifiedBy>User</cp:lastModifiedBy>
  <dcterms:modified xsi:type="dcterms:W3CDTF">2010-12-07T05:17:00Z</dcterms:modified>
  <cp:revision>1</cp:revision>
  <dc:subject/>
  <dc:title>                                                                </dc:title>
</cp:coreProperties>
</file>