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4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бращений граждан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я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я обращений граждан в администрации муниципального образования Баженовское сельское поселение 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  <w:tab/>
        <w:t xml:space="preserve">                                         </w:t>
        <w:tab/>
        <w:tab/>
        <w:tab/>
        <w:t xml:space="preserve">          </w:t>
      </w:r>
      <w:r>
        <w:rPr>
          <w:sz w:val="28"/>
          <w:szCs w:val="28"/>
        </w:rPr>
        <w:t>2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21.04.2010г. №61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обращений граждан в администрации муниципального образования Баженовское сельское поселение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rPr>
          <w:rStyle w:val="StrongEmphasis"/>
        </w:rPr>
      </w:pPr>
      <w:r>
        <w:rPr>
          <w:color w:val="2B2B2B"/>
        </w:rPr>
        <w:t>1. Административный регламент рассмотрения обращений граждан в Администрации муниципального образования Баженовское сельское поселение (далее - Административный регламент) разработан в целях повышения качества рассмотрения обращений граждан в администрации муниципального образования Баженовское сельское поселение и определяет сроки и последовательность действий (административные процедуры) при рассмотрении обращений граждан, правила ведения делопроизводства по обращениям граждан в Администрации поселения.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еречень нормативных правовых актов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2B2B2B"/>
        </w:rPr>
        <w:t>Федеральный закон от 02.05.2006 N 59-ФЗ "О порядке рассмотрения обращений граждан Российской Федерации";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Устав Баженовского сельского поселения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Услуга предоставляется Администрацией муниципального образования Баженовское сельское поселение (далее – Аж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б услуге</w:t>
      </w:r>
    </w:p>
    <w:p>
      <w:pPr>
        <w:pStyle w:val="Printj"/>
        <w:rPr/>
      </w:pPr>
      <w:r>
        <w:rPr>
          <w:rStyle w:val="StrongEmphasis"/>
          <w:color w:val="000000"/>
        </w:rPr>
        <w:t xml:space="preserve">1.Описание конечного результата оказания услуги: </w:t>
      </w:r>
      <w:r>
        <w:rPr/>
        <w:t>ответ на обращение гражданина.</w:t>
      </w:r>
    </w:p>
    <w:p>
      <w:pPr>
        <w:pStyle w:val="Normal"/>
        <w:spacing w:before="0" w:after="240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услуги:                                                                                                                                       </w:t>
      </w:r>
      <w:r>
        <w:rPr>
          <w:color w:val="000000"/>
        </w:rPr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                                                                               Адрес официального Интернет сайта Баженовского сельского поселения: http://www.bajenovskoe.ru/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ind w:firstLine="701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23.               </w:t>
      </w:r>
    </w:p>
    <w:p>
      <w:pPr>
        <w:pStyle w:val="Default"/>
        <w:ind w:firstLine="701"/>
        <w:jc w:val="both"/>
        <w:rPr/>
      </w:pPr>
      <w:r>
        <w:rPr>
          <w:b/>
        </w:rPr>
        <w:t>4.Порядок получения информации Заявителем по вопросам предоставления услуги</w:t>
      </w:r>
      <w:r>
        <w:rPr/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б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При ответах на телефонные звонки и устные обращения граждан муниципальные служащие подробно и в вежливой (корректной) форме информируют обратившихся по интересующим их вопросам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Если муниципальный служащий, принявший звонок, не имеет возможности ответить на поставленный вопрос, он должен сообщить гражданину телефонный номер, по которому можно получить необходимую информацию. 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spacing w:before="0" w:after="240"/>
        <w:ind w:firstLine="701"/>
        <w:rPr/>
      </w:pPr>
      <w:r>
        <w:rPr>
          <w:b/>
          <w:color w:val="000000"/>
        </w:rPr>
        <w:t xml:space="preserve">5.Другие положения, характеризующие требования к оказанию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Услуга является бесплатной. 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Default"/>
        <w:ind w:firstLine="721"/>
        <w:jc w:val="both"/>
        <w:rPr/>
      </w:pPr>
      <w:r>
        <w:rPr/>
        <w:t xml:space="preserve">1.В Администрации рассматриваются обращения граждан (далее - обращения) по вопросам, находящимся в ведении Администрации в соответствии с Конституцией Российской Федерации, федеральными законами, законами Свердловской области и правовыми актами Баженовского сельского поселения. </w:t>
      </w:r>
    </w:p>
    <w:p>
      <w:pPr>
        <w:pStyle w:val="Default"/>
        <w:ind w:firstLine="721"/>
        <w:jc w:val="both"/>
        <w:rPr/>
      </w:pPr>
      <w:r>
        <w:rPr/>
        <w:t xml:space="preserve">2. Рассмотрение обращений включает рассмотрение письменных обращений граждан и устных обращений граждан, поступивших в ходе личного приема граждан. </w:t>
      </w:r>
    </w:p>
    <w:p>
      <w:pPr>
        <w:pStyle w:val="Default"/>
        <w:ind w:firstLine="721"/>
        <w:jc w:val="both"/>
        <w:rPr/>
      </w:pPr>
      <w:r>
        <w:rPr/>
        <w:t xml:space="preserve">Рассмотрение обращений производится Главой администрации, а в его отсутствие заместителем главы администрации. </w:t>
      </w:r>
    </w:p>
    <w:p>
      <w:pPr>
        <w:pStyle w:val="Default"/>
        <w:ind w:firstLine="721"/>
        <w:jc w:val="both"/>
        <w:rPr/>
      </w:pPr>
      <w:r>
        <w:rPr/>
        <w:t xml:space="preserve">3. Справочную работу по обращениям ведет секретарь Администрации. </w:t>
      </w:r>
    </w:p>
    <w:p>
      <w:pPr>
        <w:pStyle w:val="Default"/>
        <w:ind w:firstLine="721"/>
        <w:jc w:val="both"/>
        <w:rPr/>
      </w:pPr>
      <w:r>
        <w:rPr/>
        <w:t xml:space="preserve">Секретарь готовит информационно-аналитические и статистические материалы о поступающих обращениях и представляет их Главе (заместителю) администрации. </w:t>
      </w:r>
    </w:p>
    <w:p>
      <w:pPr>
        <w:pStyle w:val="Default"/>
        <w:ind w:firstLine="721"/>
        <w:jc w:val="both"/>
        <w:rPr/>
      </w:pPr>
      <w:r>
        <w:rPr/>
        <w:t xml:space="preserve">4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ем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орган местного самоуправления Баженовского сельского поселения или должностному лицу, в компетенцию которых входит решение поставленных в обращении вопросов. </w:t>
      </w:r>
    </w:p>
    <w:p>
      <w:pPr>
        <w:pStyle w:val="Default"/>
        <w:ind w:firstLine="721"/>
        <w:jc w:val="both"/>
        <w:rPr/>
      </w:pPr>
      <w:r>
        <w:rPr/>
        <w:t xml:space="preserve">5. Секретарь несет ответственность в соответствии с законодательством Российской Федерации за сохранность находящихся у них на рассмотрении обращений и документов, связанных с их рассмотрение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Срок исполнения услуги по рассмотрению обращений граждан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1. Исполнение услуги по рассмотрению обращений граждан осуществляется в течение 30 дней со дня регистрации письменного обращения, если не установлен более короткий контрольный срок его исполнения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В исключительных случаях, а также в случае направления запроса о предоставлении информации, необходимой для рассмотрения обращения, в иной государственный орган, орган местного самоуправления или должностному лицу, срок исполнения услуги по рассмотрению обращений граждан может быть продлен Главой Администрации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Для решения вопроса о продлении срока рассмотрения обращения секретарь готовит служебную записку Главе Администрации с обоснованием необходимости продления срока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Глава Администрации на основании служебной записки ответ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2. 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3. В случае если обращение написано на иностранном языке или точечно-рельефным шрифтом слепых, срок рассмотрения обращения увеличивается на время, необходимое для перевода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4. Глава Администрации вправе устанавливать сокращенные сроки рассмотрения отдельных обращений граждан. </w:t>
      </w:r>
    </w:p>
    <w:p>
      <w:pPr>
        <w:pStyle w:val="Default"/>
        <w:ind w:firstLine="7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Требования к письменному обращению граждан </w:t>
      </w:r>
    </w:p>
    <w:p>
      <w:pPr>
        <w:pStyle w:val="Default"/>
        <w:ind w:firstLine="70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1. Гражданин в своем письменном обращении в обязательном порядке указывает наименование Администрации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Условия, сроки и время личного приема граждан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1. Личный прием граждан в Администрации ведут Глава (заместитель), и все муниципальные служащие Администрации,  согласно графика личного приема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2. График вывешивается на информационном стенде в здании Администрации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3. Секретарь оказывают гражданам информационно-консультативную помощь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4. При личном приеме гражданин предъявляет документ, удостоверяющий его личность, либо документ, подтверждающий полномочия на представление интересов другого лица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5. Во время личного приема Главой (заместителем), и муниципальными служащими Администрации каждый гражданин имеет возможность получить разъяснения по существу интересующих его вопросов. В случае если вопросы не входят в компетенцию Администрации, ему разъясняется порядок обращения в соответствующие органы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В случае если во время приема решение поставленных вопросов невозможно, гражданин подает письменное обращение, рассмотрение которого осуществляется в соответствии с настоящим Регламентом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>6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7. По окончании приема Глава (заместитель), и все муниципальные служащие Администрации доводят до сведения заявителя свое решение или информируют о том, кому будет поручено рассмотрение и принятие мер по его обращению, а также, откуда он получит ответ, либо разъясняют, где, кем и в каком порядке может быть рассмотрено его обращение по существу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>8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Прием и первичная обработка письменных обращений граждан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. Обращение может быть доставлено непосредственно гражданином, поступить по почте, передаваться по факсу, по электронной почте, телеграфу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2. Все присланные по почте письменные обращения (в том числе телеграммы) и документы, связанные с их рассмотрением, поступают секретарю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3. При приеме и первичной обработке документов секретарем: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проверяется правильность адресования корреспонденции и целостность упаковки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вскрываются конверты, проверяется наличие в них документов (разорванные документы подклеиваются), к тексту письма подкалывается конверт;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- поступившие документы (паспорта, военные билеты, трудовые книжки, пенсионные удостоверения, фотографии и другие подобные приложения к письму) подкалываются впереди текста письма. В случае отсутствия самого текста письма работником общего отдела, принимающим почту, составляется справка с текстом: "Письма в адрес Администрации нет", датой и личной подписью, которая прилагается к поступившим документам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ошибочно поступившие (не по адресу) письма возвращаются на почту невскрытыми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4. 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 на ценные письма, составляется акт в двух экземплярах, и секретарю. Один экземпляр акта хранится у секретаря, второй приобщается к поступившему обращению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5. Обращения с пометкой "лично", передаются адресатам невскрытыми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В случае если обращение, поступившее с пометкой "лично", не является письмом личного характера, получатель должен передать его для регистрации секретарю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6. Обращения и ответы о результатах рассмотрения обращений принимаются и учитываются в журнале секретарем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7. Обращения граждан, поступившие по официальному адресу электронной почты, принимаются, распечатываются и учитываются секретарем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8. Прием письменных обращений непосредственно от граждан производится секретарем. Не принимаются обращения, не содержащие фамилии и подписи обратившегося гражданина и адреса для ответа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6. Регистрация и аннотирование поступивших обращений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. Письменное обращение подлежит обязательной регистрации в течение трех дней с момента поступления в общий отдел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2. Секретарь в правом нижнем углу первой страницы письма присваивает письму регистрационный номер, дату регистрации и подпись секретаря. В случае если место, предназначенное для присвоения регистрационного номера, даты регистрации и подпись секретаря, занято текстом письма, присвоение регистрационного номера, даты регистрации и подпись секретаря может быть проставлена в ином месте, обеспечивающем его прочтение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3. При регистрации: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письму присваивается регистрационный номер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указываются фамилия и инициалы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Общее число авторов указывается в аннотации письма. Такое обращение считается коллективным. Коллективными являются также обращения, поступившие от имени коллектива организации, а также резолюции собраний и митингов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отмечается тип доставки обращения (письмо, телеграмма, доставлено лично и т.п.). Если письмо переслано, то указывается, откуда оно поступило (из Администрации Президента Российской Федерации, аппарата Правительства Российской Федерации, аппарата Правительства Свердловской области, Свердловской областной Думы, Администрации Байкаловского муниципального района и т.д.), проставляются дата и исходящий номер сопроводительного письма. На поручениях о рассмотрении, в которых содержится просьба проинформировать о результатах, проставляется штамп "контроль"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обращение проверяется на повторность, при необходимости из архива поднимается предыдущая переписка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законодательством срок рассмотрения, или заявитель не удовлетворен полученным ответом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от письма отделяются поступившие деньги, паспорта, ценные бумаги, иные подлинные документы (при необходимости с них снимаются копии) и возвращаются заявителю. Деньги возвращаются почтовым переводом, при этом почтовые расходы относятся на счет заявителя. В случае, если заявитель прислал конверт с наклеенными на него знаками почтовой оплаты и надписанным адресом, этот конверт может быть использован для отправления ответа. Чистые конверты с наклеенными знаками почтовой оплаты возвращаются заявителю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- осуществляется ввод необходимых примечаний, определяются и вводятся фамилию и инициалы исполнителя рассмотрения обращения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Письма на иностранных языках и написанные точечно-рельефным шрифтом слепых до регистрации направляются для перевода. Их регистрация производится после поступления перевода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7. Направление обращения на рассмотрение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1. После регистрации обращение с бланком поручения передается Главе Администрации. В случае поступления повторного письменного обращения на поручении ставится отметка, дата и номер ответа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К поступившему обращению Главой Администрации пишется резолюция (поручение), которая должна содержать: фамилии и инициалы лиц, которым дается поручение, лаконично сформулированный текст, предписывающий действие, порядок и срок исполнения, подпись руководителя с расшифровкой и датой. Резолюция может состоять из нескольких частей, предписывающих каждому исполнителю самостоятельное действие, порядок и срок исполнения поручения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2. В случае если вопрос, поставленный в обращении, не находится в компетенции Администрации, то обращение в течение семи дней со дня регистрации пересылается по принадлежности в орган или должностному лицу, компетентные решать данный вопрос с уведомлением гражданина, направившего обращение, о переадресации обращения.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Обращения, присланные не по принадлежности из государственных органов и других организаций, возвращаются в направившую организацию.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и обращений в течение семи дней со дня регистрации направляются в соответствующие органы местного самоуправления или соответствующим должностным лицам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>Письма без подписи, содержащие конкретные вопросы, направляются для сведения по ведомственной принадлежности и списываются в дело секретарем. Письма, бессмысленные по содержанию, списываются в дело секретарем.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Письма без подписи, в которых содержится информация о совершенном или готовящемся преступлении, направляются секретарем в правоохранительные органы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3. Письма с просьбами о личном приеме должностными лицами рассматриваются как обычные обращения. При необходимости авторам направляются сообщения о графике личного приема граждан в Администрации, а заявления оформляются «В дело» как исполненные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4. Документы, направляемые на исполнение нескольким соисполнителям, передаются им на исполнение в копиях. При этом необходимое количество копий документов для отправки подготавливается секретарем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Получение почты в Администрации производится секретарем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8. Оставление обращения без рассмотрения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. Письменные обращения заявителей не рассматриваются по существу, если: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)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один и тот же орган местного или одному и тому же должностному лицу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2) по вопросам, содержащимся в обращении, имеется вступившее в законную силу судебное решение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3) в обращении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4) в обращении не указана фамилия обратившегося гражданина или почтовый адрес для ответа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5) от гражданина поступило заявление о прекращении рассмотрения обращения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6) текст письменного обращения не поддается прочтению;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7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2. Об отказе в рассмотрении обращения по существу письменно сообщается обратившемуся гражданину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3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4. В случае если по вопросам, содержащимся в обращении, осуществляется судебное производство с участием того же лица (группы лиц), или материалы, необходимые для принятия решения и ответа заявителю, рассматриваются в суде, рассмотрение обращения может быть отложено до вступления в законную силу решения суда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Оформление ответов на обращения граждан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1. Ответы на письменные обращения граждан подписывают Глава Администрации, заместитель в пределах своей компетенции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2. Текст ответа должен излагаться четко, последовательно, кратко, исчерпывающе давать ответ на все поставленные в письме вопросы. При подтверждении фактов, изложенных в жалобе, в ответе следует указывать, какие меры приняты к виновным должностным лицам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3. В ответе в федеральные органы должно быть указано о том, что заявитель проинформирован о результатах рассмотрения его обращения и в какой форме. В ответах по коллективным обращениям указывается, кому именно из авторов дан ответ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4. По результатам рассмотрения обращения может быть принят правовой акт, (например, об оказании материальной помощи). В случае если экземпляр принятого правового акта направляется заявителю, подготовки специального ответа не требуется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5. Приложенные к обращению подлинники документов, присланные заявителем, остаются в деле, если в письме не содержится просьба об их возврате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6. Ответы заявителям и в государственные органы печатаются на бланках установленной формы, в соответствии с Инструкцией по делопроизводству в Администрации. В левом нижнем углу ответа обязательно указываются фамилия исполнителя и номер его служебного телефона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7. Подлинники обращений граждан возвращаются только при наличии на них штампа "Подлежит возврату" или специальной отметки в сопроводительном письме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8. Если на обращение дается промежуточный ответ, то в тексте указывается срок окончательного рассмотрения письменного обращения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9. После завершения рассмотрения письменного обращения и оформления ответа материалы, относящиеся к рассмотрению, передаются секретарю, где проверяется правильность оформления ответа и соответствие установленным требованиям. Ответы, не соответствующие требованиям, предусмотренным настоящим Регламентом, возвращаются исполнителю для доработки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0. При необходимости исполнитель может составить справку о результатах рассмотрения обращения (например, в случаях, если ответ заявителю был дан по телефону или при личной беседе, если при рассмотрении обращения возникли обстоятельства, не отраженные в ответе, но существенные для рассмотрения дела)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11. Ответ на письменное обращение регистрируется номером исходящего письма. </w:t>
      </w:r>
    </w:p>
    <w:p>
      <w:pPr>
        <w:pStyle w:val="Default"/>
        <w:ind w:firstLine="721"/>
        <w:jc w:val="both"/>
        <w:rPr/>
      </w:pPr>
      <w:r>
        <w:rPr>
          <w:color w:val="000000"/>
        </w:rPr>
        <w:t xml:space="preserve">12. В правом нижнем углу копии ответа делается надпись «В дело». Контроль за правильным списанием письма «В дело» осуществляет секретарь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  <w:t xml:space="preserve">Итоговое оформление дел для архивного хранения осуществляется в соответствии с требованиями Инструкции по делопроизводству в Администрации. </w:t>
      </w:r>
    </w:p>
    <w:p>
      <w:pPr>
        <w:pStyle w:val="Default"/>
        <w:ind w:firstLine="7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0. Предоставление справочной информации о ходе рассмотрения обращения </w:t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1. Справочную работу по исполнению услуги по рассмотрению обращений граждан проводит секретарь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2. Справки по вопросам исполнения услуги по рассмотрению обращений граждан предоставляются секретарем. Справки предоставляются при личном обращении или по телефону. </w:t>
      </w:r>
    </w:p>
    <w:p>
      <w:pPr>
        <w:pStyle w:val="Default"/>
        <w:ind w:firstLine="701"/>
        <w:jc w:val="both"/>
        <w:rPr>
          <w:color w:val="000000"/>
        </w:rPr>
      </w:pPr>
      <w:r>
        <w:rPr>
          <w:color w:val="000000"/>
        </w:rPr>
        <w:t xml:space="preserve">3. Справки предоставляются по следующим вопросам: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о получении обращения и направлении его на рассмотрение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об отказе в рассмотрении обращения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о продлении срока рассмотрения обращения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о результатах рассмотрения обращения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4. Телефонные звонки от заявителей по вопросу получения справки об исполнении услуги по рассмотрению обращений граждан принимаются ежедневно с 8.00 до 12.00, перерыв. </w:t>
      </w:r>
    </w:p>
    <w:p>
      <w:pPr>
        <w:pStyle w:val="Default"/>
        <w:ind w:firstLine="701"/>
        <w:jc w:val="both"/>
        <w:rPr/>
      </w:pPr>
      <w:r>
        <w:rPr>
          <w:color w:val="000000"/>
        </w:rPr>
        <w:t xml:space="preserve">5. При получении запроса по телефону секретарь: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называет наименование отдела, в который позвонил гражданин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представляется, назвав свою фамилию, имя, отчество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предлагает абоненту представиться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выслушивает и уточняет, при необходимости, суть вопроса; </w:t>
      </w:r>
    </w:p>
    <w:p>
      <w:pPr>
        <w:pStyle w:val="Default"/>
        <w:ind w:firstLine="1"/>
        <w:jc w:val="both"/>
        <w:rPr>
          <w:color w:val="000000"/>
        </w:rPr>
      </w:pPr>
      <w:r>
        <w:rPr>
          <w:color w:val="000000"/>
        </w:rPr>
        <w:t xml:space="preserve">- при невозможности в момент обращения ответить на поставленный вопрос предлагает обратившемуся с вопросом гражданину позвонить в конкретный день и в определенное врем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 назначенному сроку подготавливает ответ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о время разговора сотрудник, должен произносить слова четко, избегать "параллельных разговоров" с окружающими людь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11. Обязанности Администрации по обеспечению качества и доступности предоставления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Контроль за выполнением секретарем, своих обязанностей в соответствии с настоящим Регламентом.</w:t>
      </w:r>
    </w:p>
    <w:p>
      <w:pPr>
        <w:pStyle w:val="Normal"/>
        <w:rPr/>
      </w:pPr>
      <w:r>
        <w:rPr/>
        <w:t>- Организовать информационное обеспечение процесса оказания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Администрации.</w:t>
      </w:r>
    </w:p>
    <w:p>
      <w:pPr>
        <w:pStyle w:val="Normal"/>
        <w:rPr/>
      </w:pPr>
      <w:r>
        <w:rPr/>
        <w:t>2.Ответственность за качество оказания услуги.</w:t>
      </w:r>
    </w:p>
    <w:p>
      <w:pPr>
        <w:pStyle w:val="Normal"/>
        <w:rPr/>
      </w:pPr>
      <w:r>
        <w:rPr/>
        <w:t>Администрация, несет полную ответственность за соблюдение требований настоящего Регламента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услуг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Контроль за полнотой и качеством исполнения услуги по рассмотрению обращений граждан включает в себя проведение проверок (в том числе с выездом на место)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. </w:t>
      </w:r>
    </w:p>
    <w:p>
      <w:pPr>
        <w:pStyle w:val="Default"/>
        <w:jc w:val="both"/>
        <w:rPr/>
      </w:pPr>
      <w:r>
        <w:rPr>
          <w:color w:val="000000"/>
        </w:rPr>
        <w:t>2. Текущий контроль осуществляется секретарем.</w:t>
      </w:r>
    </w:p>
    <w:p>
      <w:pPr>
        <w:pStyle w:val="Normal"/>
        <w:rPr/>
      </w:pPr>
      <w:r>
        <w:rPr/>
        <w:t>3. Периодичность осуществления текущего контроля устанавливается Главой Администрации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услуги</w:t>
      </w:r>
    </w:p>
    <w:p>
      <w:pPr>
        <w:pStyle w:val="Normal"/>
        <w:rPr/>
      </w:pPr>
      <w:r>
        <w:rPr/>
        <w:t>1.Ответственность секретаря в ходе исполнения услуги закрепляется в должностной инструкции в соответствии с требованиями действующего законодательства.</w:t>
      </w:r>
    </w:p>
    <w:p>
      <w:pPr>
        <w:pStyle w:val="Normal"/>
        <w:rPr/>
      </w:pPr>
      <w:r>
        <w:rPr/>
        <w:t>2.Секретарь, допустивший нарушение данного Регламента, привлекае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.</w:t>
      </w:r>
    </w:p>
    <w:p>
      <w:pPr>
        <w:pStyle w:val="Normal"/>
        <w:rPr/>
      </w:pPr>
      <w:r>
        <w:rPr/>
        <w:t>2.Заявитель вправе обжаловать решения, принятые в ходе предоставления услуги, в судебном порядке.</w:t>
      </w:r>
    </w:p>
    <w:p>
      <w:pPr>
        <w:pStyle w:val="Normal"/>
        <w:rPr/>
      </w:pPr>
      <w:r>
        <w:rPr/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rPr/>
      </w:pPr>
      <w:r>
        <w:rPr/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>     Дополнительно принимается решение о повторном предоставлении услуги  заявителю жалобы в соответствии с нормативными требованиями.                                                                                                                                  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6:00Z</dcterms:created>
  <dc:creator>Дума МО</dc:creator>
  <dc:description/>
  <cp:keywords/>
  <dc:language>en-US</dc:language>
  <cp:lastModifiedBy>Дума МО</cp:lastModifiedBy>
  <cp:lastPrinted>2010-04-21T15:06:00Z</cp:lastPrinted>
  <dcterms:modified xsi:type="dcterms:W3CDTF">2010-04-21T11:07:00Z</dcterms:modified>
  <cp:revision>1</cp:revision>
  <dc:subject/>
  <dc:title> </dc:title>
</cp:coreProperties>
</file>