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 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постановка на учет граждан,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нуждающихся в улучшении жилищных условий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же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</w:t>
      </w:r>
      <w:r>
        <w:rPr>
          <w:rStyle w:val="StrongEmphasis"/>
          <w:b w:val="false"/>
          <w:color w:val="333333"/>
          <w:sz w:val="28"/>
          <w:szCs w:val="28"/>
        </w:rPr>
        <w:t>«постановка на учет граждан,  нуждающихся в улучшении жилищных условий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аженовского сельского поселения» 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5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333333"/>
        </w:rPr>
      </w:pPr>
      <w:r>
        <w:rPr>
          <w:b/>
        </w:rPr>
        <w:t xml:space="preserve">исполнения муниципальной услуги </w:t>
      </w:r>
      <w:r>
        <w:rPr>
          <w:rStyle w:val="StrongEmphasis"/>
          <w:color w:val="333333"/>
        </w:rPr>
        <w:t>«постановка на учет граждан,</w:t>
      </w:r>
      <w:r>
        <w:rPr>
          <w:bCs/>
          <w:color w:val="333333"/>
        </w:rPr>
        <w:br/>
      </w:r>
      <w:r>
        <w:rPr>
          <w:rStyle w:val="StrongEmphasis"/>
          <w:color w:val="333333"/>
        </w:rPr>
        <w:t> нуждающихся в улучшении жилищных усло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жен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</w:t>
      </w:r>
      <w:r>
        <w:rPr>
          <w:rStyle w:val="StrongEmphasis"/>
          <w:b w:val="false"/>
          <w:color w:val="333333"/>
        </w:rPr>
        <w:t>«постановка на учет граждан,  нуждающихся в улучшении жилищных условий</w:t>
      </w:r>
      <w:r>
        <w:rPr>
          <w:color w:val="333333"/>
        </w:rPr>
        <w:t xml:space="preserve"> </w:t>
      </w:r>
      <w:r>
        <w:rPr/>
        <w:t xml:space="preserve">на территории Баженовского сельского поселения»  </w:t>
      </w:r>
      <w:r>
        <w:rPr>
          <w:color w:val="000000"/>
        </w:rPr>
        <w:t xml:space="preserve"> 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Постановление Правительства РФ от 17 сентября 2001 г. N 675 «О федеральной целевой программе «Жилище» на 2002-2010 годы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>Постановление Правительства РФ от 13 мая 2006 года 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-2010 годы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Постановление Правительства РФ от 3.12.2002 г. N 858 «Федеральной целевой программе   «Социальное развитие села до 2012 года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/>
      </w:pPr>
      <w:r>
        <w:rPr/>
        <w:t xml:space="preserve">  </w:t>
      </w:r>
      <w:r>
        <w:rPr/>
        <w:t>Постановление Правительства РФ от 13.08.2006 N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</w:t>
        <w:br/>
        <w:t>ненадлежащего качества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/>
      </w:pPr>
      <w:r>
        <w:rPr/>
        <w:t xml:space="preserve">  </w:t>
      </w:r>
      <w:r>
        <w:rPr/>
        <w:t>Постановление правительства Свердловской области 29.12.2006г. №№1151-ПП «Об утверждении Плана мероприятий по обеспечению жильем молодых семей в Свердловской области на 2006 - 2010 годы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/>
      </w:pPr>
      <w:r>
        <w:rPr/>
        <w:t xml:space="preserve"> </w:t>
      </w:r>
      <w:r>
        <w:rPr/>
        <w:t>Областной закон от 22.07.2005г. №97-ОЗ «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/>
      </w:pPr>
      <w:r>
        <w:rPr/>
        <w:t xml:space="preserve"> </w:t>
      </w:r>
      <w:r>
        <w:rPr/>
        <w:t>Решение Думы муниципального образования Баженовское сельское поселение</w:t>
        <w:br/>
        <w:t>«Об утверждении Положения о порядке предоставления малоимущим гражданам жилых</w:t>
        <w:br/>
      </w:r>
      <w:r>
        <w:rPr>
          <w:spacing w:val="-1"/>
        </w:rPr>
        <w:t xml:space="preserve">помещений по договору социального </w:t>
      </w:r>
      <w:r>
        <w:rPr/>
        <w:t xml:space="preserve">найма»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/>
      </w:pPr>
      <w:r>
        <w:rPr/>
        <w:t xml:space="preserve"> </w:t>
      </w:r>
      <w:r>
        <w:rPr/>
        <w:t>Распоряжение Главы администрации №2 от 23.04.2009г. «О создании постоянно</w:t>
        <w:br/>
        <w:t>действующей комиссии</w:t>
      </w:r>
      <w:r>
        <w:rPr>
          <w:spacing w:val="-2"/>
        </w:rPr>
        <w:t xml:space="preserve"> Администрации МО Баженовское </w:t>
      </w:r>
      <w:r>
        <w:rPr>
          <w:spacing w:val="-1"/>
        </w:rPr>
        <w:t xml:space="preserve">сельское поселение по жилищным </w:t>
      </w:r>
      <w:r>
        <w:rPr/>
        <w:t xml:space="preserve">вопросам»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color w:val="000000"/>
        </w:rPr>
      </w:pPr>
      <w:r>
        <w:rPr/>
        <w:t xml:space="preserve"> </w:t>
      </w:r>
      <w:r>
        <w:rPr/>
        <w:t>Распоряжение главы администрации №21 от 29.04.2009года «О создании комиссии по оценке жилых помещений муниципального жилищного фонда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333333"/>
        </w:rPr>
        <w:t>постановка на учет граждан,  нуждающихся в улучшении жилищных условий</w:t>
      </w:r>
    </w:p>
    <w:p>
      <w:pPr>
        <w:pStyle w:val="Printj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62.               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spacing w:before="0" w:after="240"/>
        <w:rPr/>
      </w:pPr>
      <w:r>
        <w:rPr>
          <w:color w:val="000000"/>
        </w:rPr>
        <w:t> </w:t>
      </w:r>
      <w:r>
        <w:rPr>
          <w:b/>
          <w:color w:val="000000"/>
        </w:rPr>
        <w:t>Условия и сроки оказания муниципальной услуги:</w:t>
      </w:r>
    </w:p>
    <w:p>
      <w:pPr>
        <w:pStyle w:val="Normal"/>
        <w:spacing w:before="0" w:after="240"/>
        <w:rPr/>
      </w:pPr>
      <w:r>
        <w:rPr/>
        <w:t>Срок регистрации  в журнале заявлений граждан с приложением необходимых документов  - 1 день. Срок рассмотрения заявления граждан о признании нуждающимися в  улучшении жилищных условий - не позднее, чем через 30 рабочих дней со дня предоставления необходимых документов.</w:t>
        <w:br/>
        <w:t>Срок направления уведомления о признании  граждан, нуждающимися в улучшении жилищных условий либо отказе – не позднее, чем через 5 рабочих дня со дня принятия решения о принятии на учет либо об отказе принятия на учет</w:t>
      </w:r>
      <w:r>
        <w:rPr>
          <w:rFonts w:cs="Arial" w:ascii="Arial" w:hAnsi="Arial"/>
          <w:color w:val="333333"/>
          <w:sz w:val="15"/>
          <w:szCs w:val="15"/>
        </w:rPr>
        <w:t>.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 xml:space="preserve">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Услуга является бесплатной.  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>1.Перечень административных процедур:</w:t>
        <w:br/>
        <w:t>- прием и регистрация  заявлений;</w:t>
        <w:br/>
        <w:t>- изучение заявлений и прилагаемых документов;</w:t>
        <w:br/>
        <w:t>- участие в заседании комиссии;</w:t>
        <w:br/>
        <w:t>- подготовка проекта решения комиссии и протокола заседания комиссии;</w:t>
        <w:br/>
        <w:t>-формирование списка нуждающихся в улучшении жилищных условий.</w:t>
        <w:br/>
        <w:t xml:space="preserve">            2. Для постановки на учет в качестве нуждающегося в улучшении жилищных условий Заявитель предоставляет в Администрацию заявление с приложением пакета документов. Специалист по муниципальному имуществу и земельным отношениям должен  принять от гражданина необходимые документы:</w:t>
        <w:br/>
        <w:t>-  заявление установленного образца;</w:t>
        <w:br/>
        <w:t>- копии паспортов всех членов семьи;</w:t>
        <w:br/>
        <w:t>- копия свидетельства о заключении брака;</w:t>
        <w:br/>
        <w:t>- копия свидетельства о рождении ребенка (документ подтверждающий усыновление ребенка) – для детей до 14 лет;</w:t>
        <w:br/>
        <w:t>- справка с места жительства о составе семьи или копия выписки из домовой книги ( с указанием Ф.И.О. , года рождения, степени родства);</w:t>
        <w:br/>
        <w:t>- справка из комитета по управлению муниципальным имуществом об участии в приватизации, при изменении фамилии заявителя- справка на прежнюю фамилию;</w:t>
        <w:br/>
        <w:t>- копия технического паспорта из организации технической инвентаризации о размере общей площади занимаемого жилого помещения;</w:t>
        <w:br/>
        <w:t>- справка из Управления Федеральной регистрационной службы о наличии (отсутствии) в собственности всех членов семьи ( включая детей) жилого помещения; при изменении фамилии заявителя- справка о наличии (отсутствии) собственности на прежнюю фамилию;</w:t>
        <w:br/>
        <w:t>- копия финансово-лицевого счета с места постоянного проживания;</w:t>
        <w:br/>
        <w:t xml:space="preserve">- копия решения уполномоченного органа  о признании жилого дома ( жилого помещения)  непригодным для проживания гражданина в жилом помещении, не отвечающем установленным для жилых помещений требованиям ( при необходимости)  </w:t>
        <w:br/>
        <w:t xml:space="preserve">           3. Скомплектовать документы, указанные подразделе 2 настоящего Регламента.</w:t>
        <w:br/>
        <w:t xml:space="preserve">Дополнительную информацию о составе необходимых документов, источниках их получения заявитель или его представитель могут получить у специалиста  по муниципальному имуществу и земельным отношениям лично, либо по телефону. </w:t>
      </w:r>
    </w:p>
    <w:p>
      <w:pPr>
        <w:pStyle w:val="Normal"/>
        <w:ind w:firstLine="708"/>
        <w:rPr>
          <w:rFonts w:eastAsia="Arial Unicode MS"/>
          <w:szCs w:val="28"/>
        </w:rPr>
      </w:pPr>
      <w:r>
        <w:rPr/>
        <w:t>4. В случае, если заявление о принятии на учет было заполнено ненадлежащим образом, специалист по муниципальному имуществу и земельным отношениям обязан указать на ошибки, подлежащие исправлению, а также предоставить заявителю возможность повторного заполнения заявления на месте (в случае подачи заявления лично), не выходя из кабинета. По просьбе заявителя или его законного представителя специалист по муниципальному имуществу и земельным отношениям обязан оформить указание на ошибки, подлежащие исправлению, в письменном виде, с указанием даты, Ф.И.О. должностного лица с приложением оригинала неверно заполненного заявления, заверенного подписью должностного лица.</w:t>
        <w:br/>
        <w:t>      В случае, если заявителем или его представителем был представлен не полный комплект документов, специалист по муниципальному имуществу и земельным отношениям обязан указать на конечный перечень недостающих документов и дать необходимые разъяснения относительно формы и мест получения данных документов. По просьбе заявителя или его законного представителя главный специалист отдела обязан оформить перечень недостающих документов в письменном виде, с указанием даты, Ф.И.О. должностного лица, а также списка уже представленных документов.</w:t>
        <w:br/>
        <w:t>      Дополнительную информацию о представлении необходимых документов заявитель или его представитель могут получить у специалиста по муниципальному имуществу и земельным отношениям по телефону.</w:t>
        <w:br/>
        <w:t xml:space="preserve">          5. В случае  представления  правильно  заполненного  заявления  и   всех необходимых документов  заявителю  или  его  представителю,   подавшему заявление  о  принятии  на учет,  выдается  расписка  в  получении  этих документов  с  указанием  их  перечня,  даты  их  получения  и  Ф.И.О. должностного лица принявшего документы.              </w:t>
      </w:r>
    </w:p>
    <w:p>
      <w:pPr>
        <w:pStyle w:val="Normal"/>
        <w:autoSpaceDE w:val="false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снования для отказа в предоставлении муниципальной услуги</w:t>
      </w:r>
    </w:p>
    <w:p>
      <w:pPr>
        <w:pStyle w:val="Normal"/>
        <w:rPr/>
      </w:pPr>
      <w:r>
        <w:rPr>
          <w:b/>
        </w:rPr>
        <w:br/>
        <w:t xml:space="preserve"> </w:t>
        <w:tab/>
      </w:r>
      <w:r>
        <w:rPr/>
        <w:t xml:space="preserve">1.В случае отказа в принятии на учет, решение об отказе должно содержать указание на основание в соответствии с которым заявителю было отказано в принятии на учет. </w:t>
      </w:r>
    </w:p>
    <w:p>
      <w:pPr>
        <w:pStyle w:val="Normal"/>
        <w:ind w:firstLine="708"/>
        <w:rPr/>
      </w:pPr>
      <w:r>
        <w:rPr/>
        <w:t>Основаниями для отказа могут служить:</w:t>
        <w:br/>
        <w:t>а)  представление документов, которые не подтверждают право гражданина состоять на учете в качестве нуждающегося в жилых помещениях;</w:t>
        <w:br/>
        <w:t>б)  не истекли 5 лет со дня совершения намеренных действий, которые граждане совершили с целью приобретения права состоять на учете в качестве нуждающихся в жилых помещениях.</w:t>
        <w:br/>
        <w:t>Решение об отказе в приеме на учет может быть обжаловано в суде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ом по муниципальному имуществу и земельным отношениям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4:00Z</dcterms:created>
  <dc:creator>Дума МО</dc:creator>
  <dc:description/>
  <cp:keywords/>
  <dc:language>en-US</dc:language>
  <cp:lastModifiedBy>Дума МО</cp:lastModifiedBy>
  <dcterms:modified xsi:type="dcterms:W3CDTF">2010-03-15T12:25:00Z</dcterms:modified>
  <cp:revision>4</cp:revision>
  <dc:subject/>
  <dc:title> </dc:title>
</cp:coreProperties>
</file>