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6.02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1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ОПРЕДЕЛЕНИЮ СТАЖА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ГОСУДАРСТВЕННОЙ И МУНИЦИПАЛЬНОЙ СЛУЖБЫ ЛИЦАМ,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ЗАМЕЩАЮЩИМ МУНИЦИПАЛЬНЫЕ ДОЛЖНОСТИ И ДОЛЖНОСТИ МУНИЦИПАЛЬНОЙ СЛУЖБЫ В ОРГАНАХ МЕСТНОГО САМОУПРАВЛ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ЖЕНОВСКОГО СЕЛЬСКОГО ПОСЕЛЕНИЯ,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АССМОТРЕНИЮ ЗАЯВЛЕНИЙ О НАЗНАЧЕНИИ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СИИ ЗА ВЫСЛУГУ ЛЕТ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8 Закона Свердловской области от 21.01.1997 N 5-ОЗ "О</w:t>
      </w:r>
      <w:r>
        <w:rPr/>
        <w:t xml:space="preserve"> </w:t>
      </w:r>
      <w:r>
        <w:rPr>
          <w:sz w:val="28"/>
          <w:szCs w:val="28"/>
        </w:rPr>
        <w:t>стаже государственной гражданской службы Свердловской области и стаже муниципальной службы в Свердловской области", Решением Думы от 22.12.2006г. №19 «Об утверждении Положения, о порядке назначения и выплаты пенсии за выслугу лет лицам, замещавшим муниципальные должности муниципальной службы Баженовского сельского поселения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состав комиссии по определению стажа государственной и муниципальной службы лицам, замещающим муниципальные должности и должности муниципальной службы в органах местного самоуправления Баженовского сельского поселения, и рассмотрению заявлений о назначении пенсии за выслугу лет (приложение №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Положение о комиссии по определению стажа государственной и муниципальной службы лицам, замещающим муниципальные должности и должности муниципальной службы в органах местного самоуправления Баженовского сельского поселения, и рассмотрению заявлений о назначении пенсии за выслугу лет (приложение №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главы администрации от 07.08.2009г. №33 «О комиссии по определению и исчислению стажа за выслугу лет работникам администрации муниципального образования Баженовское сельское поселение» считать утратившим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   Л.Г.Глухи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главы администрации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Баженовское сельское поселение</w:t>
      </w:r>
    </w:p>
    <w:p>
      <w:pPr>
        <w:pStyle w:val="Normal"/>
        <w:autoSpaceDE w:val="false"/>
        <w:jc w:val="right"/>
        <w:rPr/>
      </w:pPr>
      <w:r>
        <w:rPr/>
        <w:t>от 08.02.2010г. №15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ОМИССИИ ПО ОПРЕДЕЛЕНИЮ СТАЖА ГОСУДАРСТВЕННОЙ И МУНИЦИПАЛЬН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ЛИЦАМ, ЗАМЕЩАЮЩИМ МУНИЦИПАЛЬНЫЕ ДОЛЖНОСТИ И ДОЛЖ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 В ОРГАНАХ МЕСТНОГО САМОУПРАВЛ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БАЖЕНОВСКОГО СЕЛЬСКОГО ПОСЕЛЕНИЯ, И РАССМОТРЕНИЮ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Й О НАЗНАЧЕНИИ ПЕНСИИ ЗА ВЫСЛУГУ ЛЕТ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пирин С.М. – председатель комиссии, зам. главы администрации по вопросам ЖК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гнатенко А.В. – специалист 1 категории по экономическим вопросам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единкина С.П. – специалист 1 категории по юридическим вопросам и по работе с Думо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№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главы администрации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Баженовское сельское поселение</w:t>
      </w:r>
    </w:p>
    <w:p>
      <w:pPr>
        <w:pStyle w:val="Normal"/>
        <w:autoSpaceDE w:val="false"/>
        <w:jc w:val="right"/>
        <w:rPr/>
      </w:pPr>
      <w:r>
        <w:rPr/>
        <w:t>от 08.02.2010г. №15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ОПРЕДЕЛЕНИЮ СТАЖ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ОСУДАРСТВЕННОЙ И МУНИЦИПАЛЬНОЙ СЛУЖБЫ ЛИЦАМ, ЗАМЕЩАЮЩИ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Е ДОЛЖНОСТИ И ДОЛЖНОСТИ МУНИЦИПАЛЬН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ЛУЖБЫ В ОРГАНАХ МЕСТНОГО САМОУПРАВЛ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БАЖЕНОВСКОГО СЕЛЬСКОГО ПОСЕЛЕНИ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РАССМОТРЕНИЮ ЗАЯВЛЕНИЙ О НАЗНАЧЕНИИ ПЕНСИИ ЗА ВЫСЛУГУ ЛЕТ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Комиссия по определению стажа государственной и муниципальной службы лицам, замещающим муниципальные должности и должности муниципальной службы в органах местного самоуправления Баженовского сельского поселения, и рассмотрению заявлений о назначении пенсии за выслугу лет (далее именуется Комиссия) создана для исчисления стажа государственной, муниципальной службы лицам, замещающим муниципальные должности и должности муниципальной службы в органах местного самоуправления Баженовского сельского поселения, и разрешения споров по вопросам исчисления указанного стажа для установления ежемесячной надбавки к должностному окладу за выслугу лет и определения продолжительности ежегодного дополнительного оплачиваемого отпуска за выслугу лет, а также в целях рассмотрения заявлений о назначении пенсии за выслугу лет лицам, замещающим (замещавшим) муниципальные должности и должности муниципальной службы в органах местного самоуправления Баже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равовую основу деятельности Комиссии составляют: Конституция Российской Федерации, федеральное и областное законодательство о государственной и муниципальной службе, Устав Баженовского сельского поселения, Решением Думы от 22.12.2006г. №19 «Об утверждении Положения, о порядке назначения и выплаты пенсии за выслугу лет лицам, замещавшим муниципальные должности муниципальной службы Баженовского сельского поселения», настоящее Полож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ЗАДАЧИ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1. Определение (исчисление) стажа государственной, муниципальной службы персонально работникам органов местного самоуправления Баженовского сельского поселения для установления ежемесячной надбавки к должностному окладу за выслугу лет и определения продолжительности ежегодного дополнительного оплачиваемого отпуска за выслугу л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2. Рассмотрение заявлений о назначении пенсии за выслугу лет лицам, замещавшим муниципальные должности и должности муниципальной службы органов местного самоуправления Баже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3. Разрешения споров по вопросам исчисления стажа государственной, муниципальной службы лицам, замещающим муниципальные должности, для установления ежемесячной надбавки к должностному окладу за выслугу лет и определения продолжительности ежегодного дополнительного оплачиваемого отпуска за выслугу лет, а также при назначении пенсии за выслугу лет лицам, замещавшим муниципальные должности и должности муниципальной службы органов местного самоуправления Баже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4. Консультирование работников кадровых служб органов местного самоуправления по вопросам исчисления стажа государственной,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БРАЗОВАНИЕ И СОСТАВ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Комиссия образуется постановлением главы Администрации муниципального образования Баженовское сельское поселение, которым одновременно утверждается ее персональный соста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Комиссия состоит из председателя 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Возглавляет Комиссию председатель – зам. главы администрации муниципального образования Баженовское сельское посе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ЛНОМОЧИЯ И ПРАВА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В целях выполнения возложенных задач Комисс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1. Исчисляет стаж государственной, муниципальной службы работников органов местного самоуправления Баженовского сельского поселени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Включает в стаж государственной, муниципальной службы периоды работы в других организациях, периоды иной деятельност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3. Рассматривает заявления граждан с прилагаемыми документами и выносит письменное предложение о назначении пенсии за выслугу лет либо отказе в назначении пенсии за выслугу л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4. На основании заявлений граждан разрешает споры по вопросам исчисления стажа государственной, муниципальной службы, установления ежемесячной надбавки к должностному окладу за выслугу лет и определения продолжительности ежегодного дополнительного оплачиваемого отпуска за выслугу лет, а также при назначении пенсии за выслугу лет лицам, замещавшим муниципальные должности и должности муниципальной службы органов местного самоуправления Баже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Для осуществления своих полномочий Комиссия имее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. Обращаться за консультациями, разъяснениями по вопросам исчисления стажа государственной, муниципальной службы в федеральные органы государственной власти и органы государственной власти Свердл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2. Обращаться с запросами в управление архивами Свердл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3. Запрашивать у заявителей дополнительные сведения и документы, необходимые для рассмотрения соответствующих заяв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4. Осуществлять контроль за своевременным и правильным оформлением записей в трудовых книжках работников органов местного самоуправления Баже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5. Давать консультации и разъяснения кадровым службам по вопросам исчисления стажа государственной,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РГАНИЗАЦИЯ РАБОТЫ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Комиссия организует свою работу исходя из задач и полномочий, определенных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Комиссия в десятидневный срок после получения заявления (в случае необходимости срок может быть продлен до одного месяца) принимает решение об удовлетворении или отклонении содержащейся в нем просьбы, о чем письменно уведомляет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редседатель Комиссии по мере необходимости определяет срок и место проведения ее засе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Заседания Комиссии ведет Председатель Комиссии, а в его отсутствие по его поручению другой член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 Заседание Комиссии правомочно при участии в нем не менее 2-х его чле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48:00Z</dcterms:created>
  <dc:creator>Дума МО</dc:creator>
  <dc:description/>
  <cp:keywords/>
  <dc:language>en-US</dc:language>
  <cp:lastModifiedBy>Дума МО</cp:lastModifiedBy>
  <cp:lastPrinted>2010-02-09T14:54:00Z</cp:lastPrinted>
  <dcterms:modified xsi:type="dcterms:W3CDTF">2010-02-24T03:48:00Z</dcterms:modified>
  <cp:revision>3</cp:revision>
  <dc:subject/>
  <dc:title>                                                                </dc:title>
</cp:coreProperties>
</file>