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трудовым спорам, </w:t>
      </w:r>
    </w:p>
    <w:p>
      <w:pPr>
        <w:pStyle w:val="Normal"/>
        <w:rPr/>
      </w:pPr>
      <w:r>
        <w:rPr>
          <w:b/>
          <w:sz w:val="28"/>
          <w:szCs w:val="28"/>
        </w:rPr>
        <w:t>связанным с муниципальной служб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и Трудового кодекса Российской Федерации, Федерального закона Российской Федерации №25-ФЗ №О муниципальной службе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Утвердить Положение по трудовым спорам, связанным с муниципальной службой в органах местного самоуправления Баженовского сельского поселения (приложение №1).</w:t>
      </w:r>
    </w:p>
    <w:p>
      <w:pPr>
        <w:pStyle w:val="Normal"/>
        <w:rPr/>
      </w:pPr>
      <w:r>
        <w:rPr>
          <w:sz w:val="28"/>
          <w:szCs w:val="28"/>
        </w:rPr>
        <w:t>2. Утвердить состав комиссии по трудовым спорам, связанным с муниципальной службой в органах местного самоуправления Баженовского сельского поселения (приложение 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Глав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женовс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3.2010г. №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по трудовым спорам, связанным  с муниципальной службой в органах местного самоуправления Баже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 Общие положения</w:t>
      </w:r>
    </w:p>
    <w:p>
      <w:pPr>
        <w:pStyle w:val="Heading3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1. Настоящее Положение вводится в соответствии с Трудовым Кодексом РФ и Федеральным законом Российской Федерации №25-ФЗ №О муниципальной службе в Российской Федерации»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Комиссия по трудовым спорам в органах местного самоуправления Баженовского сельского поселения (далее Комиссия). 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 xml:space="preserve">1.3. Согласно Трудовому Кодексу РФ, индивидуальный трудовой спор - неурегулированные разногласия между работодателем и работником по вопросам применения законов и иных нормативных правовых актов, содержащих нормы трудового права, коллективного договора, соглашения, трудового договора (в том числе об установлении или изменении индивидуальных условий труда), о которых заявлено в Комиссию. 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4. Индивидуальным трудовым спором признается спор между работодателем и лицом, ранее состоявшим в трудовых отношениях с этим работодателем, а также лицом, изъявившим желание заключить трудовой договор с работодателем, в случае отказа работодателя от заключения такого договора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1.5. Индивидуальный трудовой спор рассматривается в Комиссии, если работник самостоятельно или с участием своего представителя не урегулировал разногласия при непосредственных переговорах с работодателем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1.6. Работник может обратиться в Комиссию в трехмесячный срок со дня, когда он узнал или должен был узнать о нарушении своего права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7. В случае пропуска по уважительным причинам установленного срока комиссия может его восстановить и разрешить спор по существу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1.8. Решение об отказе в рассмотрении заявления работника в случае пропуска установленного срока обращения в Комиссию принимается комиссией после рассмотрения причин попуска этого сро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I.  Образование Комиссии 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 Комиссия состоит из председателя, заместителя, секретаря и членов комиссии. Состав комиссии утверждается постановлением Главы администрации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2.2. Комиссия из своего состава избирает председателя комиссии и секретаря комиссии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3.  Организационно-техническое обеспечение деятельности Комиссии осуществляется Главой администрации муниципального образования Баженовское сельское поселение (далее – глава администрации). Для организационно-технического обеспечения деятельности Комиссии (делопроизводство, хранение дел, выдача копий решений и выписок из протокола заседания Комиссии) распоряжением главы администрации назначается секретарь комиссии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2.4. Члены комиссии могут быть исключены из нее в случае неисполнения или ненадлежащего исполнения своих обязанностей. Решение об исключении члена Комиссии из ее состава принимается большинством голосов по результатам открытого голосования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5. В случае исключения из состава Комиссии одного или нескольких членов, состав комиссии пополняется в порядке, установленном для образования комиссии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 Порядок рассмотрения заявлений в Комиссии 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3.1. Все заявления работников, поступившие в Комиссию, регистрируются в Журнале регистрации заявлений, где указываются дата поступления заявления по трудовому спору связанного с муниципальной службой, Ф. И. О., место работы и должность работника, о чем спор и срок принятия решения Комиссии по данному вопросу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3.2. Комиссия по трудовым спорам рассматривает спор, заявление в течение десяти календарных дней со дня подачи работником заявления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3.3. Спор, заявление рассматривается в присутствии работника или уполномоченного им представителя. Права представителя работника подтверждаются письменным заявлением работника, уполномочившего его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3.4. Рассмотрение спора, заявления в отсутствие работника или его представителя допускается лишь по его письменному заявлению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3.5. В случае неявки работника или его представителя на заседание Комиссии рассмотрение трудового спора, заявления откладывается. В случае вторичной неявки работника или его представителя без уважительной причины комиссия может вынести решение о снятии вопроса с рассмотрения, что не лишает работника права подать заявление о рассмотрении трудового спора повторно в пределах срока, установленного настоящим Положением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3.6. Комиссия имеет право вызывать на заседание свидетелей, приглашать специалистов. По требованию комиссии, руководство организации, фигурирующей в рассматриваемом вопросе, обязано  в установленный срок представлять ей необходимые документы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3.7. Заседание Комиссии считается правомочным, если на нем присутствует не менее половины членов, представляющих работников, и не менее половины членов, представляющих работодателя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3.8. На заседании Комиссии ведется протокол, который подписывается председателем комиссии.</w:t>
      </w:r>
    </w:p>
    <w:p>
      <w:pPr>
        <w:pStyle w:val="Heading3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V. Порядок принятия решения Комиссии и его содержание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4.1. Комиссия принимает решение тайным голосованием простым большинством голосов присутствующих на заседании членов комиссии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4.2. В решении Комиссии указываются: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организации (подразделения), фамилия, имя, отчество, должность, профессия или специальность обратившегося в комиссию работника;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- дата обращения в Комиссию и дата рассмотрения спора, существо спора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фамилии, имена, отчества членов комиссии и других лиц, присутствующих на заседании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существо решения и его обоснование (со ссылкой на закон, иной нормативный правовой акт)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результаты голосования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4.3. Решение Комиссии подписывается всеми членами комиссии, присутствовавшими на заседании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4.4. Если член комиссии не согласен с решением большинства, он обязан подписать решение, но имеет право выразить свою мотивированную точку зрения в решении Комиссии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4.5. В случае отказа члена комиссии подписать решение Комиссии, в действие вступает норма, указанная в п. 2.6. настоящего Положения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4.6. Надлежаще заверенные копии решения Комиссии вручаются работнику и руководителю организации, являющейся стороной спора, в течение трех дней со дня принятия решения.</w:t>
      </w:r>
    </w:p>
    <w:p>
      <w:pPr>
        <w:pStyle w:val="Heading3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 Исполнение решений Комиссии. Обжалование решения Комиссии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5.1. Решение Комиссии подлежит исполнению в течение трех дней по истечении десяти дней, предусмотренных на обжалование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5.2. В случае неисполнения решения Комиссии в установленный срок работнику выдается комиссией по трудовым спорам удостоверение, являющееся исполнительным документом. Удостоверение не выдается, если работник или работодатель обратился в установленный срок с заявлением о перенесении трудового спора в суд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5.3. В случае пропуска работником установленного трехмесячного срока по уважительным причинам комиссия по трудовым спорам, выдавшая удостоверение, может восстановить этот срок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5.4. В случае, если индивидуальный трудовой спор не рассмотрен комиссией по трудовым спорам в десятидневный срок, работник имеет право перенести его рассмотрение в суд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5. Решение Комиссии может быть обжаловано работником или работодателем в суд в десятидневный срок со дня вручения ему копии решения комиссии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Глав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женовс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3.2010г. №24</w:t>
      </w:r>
    </w:p>
    <w:p>
      <w:pPr>
        <w:pStyle w:val="Style14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трудовым спорам, связанным с муниципальной службой в органах местного самоуправления Баженовского сельского поселения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ухих Л.Г. – председатель комиссии, глава администрации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ирин С.М. – зам. председателя комиссии, зам. главы администрации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елоногова Г.А. – секретарь комиссии, специалист 1 категории по бюджету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Сединкина С.П. – специалист 1 категории по юридическим вопросам и по работе с Думой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Игнатенко А.В. – специалист 1 категории по экономическим вопросам.</w:t>
      </w:r>
    </w:p>
    <w:p>
      <w:pPr>
        <w:pStyle w:val="Style14"/>
        <w:shd w:fill="FFFFFF" w:val="clear"/>
        <w:spacing w:before="28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288" w:after="0"/>
      <w:outlineLvl w:val="2"/>
    </w:pPr>
    <w:rPr>
      <w:rFonts w:ascii="Verdana" w:hAnsi="Verdana" w:cs="Verdana"/>
      <w:b/>
      <w:bCs/>
      <w:color w:val="64AE23"/>
      <w:sz w:val="30"/>
      <w:szCs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47:00Z</dcterms:created>
  <dc:creator>Дума МО</dc:creator>
  <dc:description/>
  <cp:keywords/>
  <dc:language>en-US</dc:language>
  <cp:lastModifiedBy>Дума МО</cp:lastModifiedBy>
  <cp:lastPrinted>2010-03-24T08:05:00Z</cp:lastPrinted>
  <dcterms:modified xsi:type="dcterms:W3CDTF">2010-03-24T05:05:00Z</dcterms:modified>
  <cp:revision>4</cp:revision>
  <dc:subject/>
  <dc:title> </dc:title>
</cp:coreProperties>
</file>