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3.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№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эвакуационн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Баженовского сельского поселения</w:t>
      </w:r>
    </w:p>
    <w:p>
      <w:pPr>
        <w:pStyle w:val="ConsPlus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1 декабря 1994 года N 68-ФЗ "О защите населения и территорий от чрезвычайных ситуаций природного и техногенного характера", от 12 февраля 1998 года N 28-ФЗ "О гражданской обороне", Постановлением Правительства Свердловской области от 05.08.2002 N 1133-ПП "Об утверждении Положения об эвакуационной комиссии Свердловской области"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став эвакуационной комиссии Баженовского сельского поселения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об эвакуационной комиссии Баженовского сельского поселения (прилагаетс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Спирина С.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Л.Г.Глухи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№1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Баженовское сельское поселение</w:t>
      </w:r>
    </w:p>
    <w:p>
      <w:pPr>
        <w:pStyle w:val="Normal"/>
        <w:jc w:val="right"/>
        <w:rPr/>
      </w:pPr>
      <w:r>
        <w:rPr/>
        <w:t>от 25.03.2010г. №4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эвакуацион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го сельского поселения</w:t>
      </w:r>
    </w:p>
    <w:tbl>
      <w:tblPr>
        <w:tblW w:w="8663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309"/>
        <w:gridCol w:w="3915"/>
      </w:tblGrid>
      <w:tr>
        <w:trPr>
          <w:trHeight w:val="29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2" w:after="317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2" w:after="317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ь в эвакокомисси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2" w:after="317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на основной работе (службе) Ф.И.О., телефон, домашний адрес </w:t>
            </w:r>
          </w:p>
        </w:tc>
      </w:tr>
      <w:tr>
        <w:trPr>
          <w:trHeight w:val="44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2" w:after="317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2" w:after="317"/>
              <w:ind w:right="-1" w:hanging="0"/>
              <w:rPr/>
            </w:pPr>
            <w:r>
              <w:rPr/>
              <w:t>Председатель комисси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Глухих Леонид Геннадьевич</w:t>
            </w:r>
          </w:p>
          <w:p>
            <w:pPr>
              <w:pStyle w:val="Normal"/>
              <w:rPr/>
            </w:pPr>
            <w:r>
              <w:rPr/>
              <w:t xml:space="preserve">раб: 3-44-21 дом. 3-45-23 </w:t>
            </w:r>
          </w:p>
          <w:p>
            <w:pPr>
              <w:pStyle w:val="Normal"/>
              <w:rPr/>
            </w:pPr>
            <w:r>
              <w:rPr/>
              <w:t>дом. адрес: д.Палецкова,ул.Калинина,24-2</w:t>
            </w:r>
          </w:p>
        </w:tc>
      </w:tr>
      <w:tr>
        <w:trPr>
          <w:trHeight w:val="44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2" w:after="317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2" w:after="317"/>
              <w:ind w:right="-1" w:hanging="0"/>
              <w:rPr/>
            </w:pPr>
            <w:r>
              <w:rPr/>
              <w:t>Заместитель председателя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по вопросам ЖКХ Спирин Сергей Максимович      </w:t>
            </w:r>
          </w:p>
          <w:p>
            <w:pPr>
              <w:pStyle w:val="Normal"/>
              <w:rPr/>
            </w:pPr>
            <w:r>
              <w:rPr/>
              <w:t xml:space="preserve">раб. 3-44-23 дом.3-67-35                  дом. адрес: д.Вязовка, ул.Набережная, д.13           </w:t>
            </w:r>
          </w:p>
        </w:tc>
      </w:tr>
      <w:tr>
        <w:trPr>
          <w:trHeight w:val="449" w:hRule="atLeast"/>
        </w:trPr>
        <w:tc>
          <w:tcPr>
            <w:tcW w:w="8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:                                                                                                           представители служб и исполнительных органов (муниципального образования)</w:t>
            </w:r>
          </w:p>
        </w:tc>
      </w:tr>
      <w:tr>
        <w:trPr>
          <w:trHeight w:val="44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2" w:after="317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2" w:after="317"/>
              <w:ind w:right="-1" w:hanging="0"/>
              <w:rPr/>
            </w:pPr>
            <w:r>
              <w:rPr/>
              <w:t>Представить от службы продовольственного и вещевого обеспечения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арских Нина Ивановна – директор Городищенского потребобщества р. 3-16-48 д.3-16-88 с.Городище, ул.Объездная,6</w:t>
            </w:r>
          </w:p>
        </w:tc>
      </w:tr>
      <w:tr>
        <w:trPr>
          <w:trHeight w:val="44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2" w:after="317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2" w:after="317"/>
              <w:ind w:right="-1" w:hanging="0"/>
              <w:rPr/>
            </w:pPr>
            <w:r>
              <w:rPr/>
              <w:t>Представитель органа социального обеспечения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рянова Наталья Анатольевна – ведущий специалист (главный бухгалтер) р.3-44-02 д. 3-44-91 д.Степина, пер.Малышева,8</w:t>
            </w:r>
          </w:p>
        </w:tc>
      </w:tr>
      <w:tr>
        <w:trPr>
          <w:trHeight w:val="44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2" w:after="317"/>
              <w:ind w:right="-1" w:hanging="0"/>
              <w:jc w:val="center"/>
              <w:rPr/>
            </w:pPr>
            <w:r>
              <w:rPr/>
              <w:t>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2" w:after="317"/>
              <w:ind w:right="-1" w:hanging="0"/>
              <w:rPr/>
            </w:pPr>
            <w:r>
              <w:rPr/>
              <w:t>Представитель органа здравоохранения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ногова Екатерина Александровна – фельдшер Н-Иленской ОВП д.Н-иленка ул.</w:t>
            </w:r>
          </w:p>
        </w:tc>
      </w:tr>
      <w:tr>
        <w:trPr>
          <w:trHeight w:val="44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2" w:after="317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2" w:after="317"/>
              <w:ind w:right="-1" w:hanging="0"/>
              <w:rPr/>
            </w:pPr>
            <w:r>
              <w:rPr/>
              <w:t>Представитель РОВД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чаев Алексей Геннадьевич – участковый уполномоченный милиции д.Н-Иленка, ул.Боровикова, 35</w:t>
            </w:r>
          </w:p>
        </w:tc>
      </w:tr>
      <w:tr>
        <w:trPr>
          <w:trHeight w:val="44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2" w:after="317"/>
              <w:ind w:right="-1" w:hanging="0"/>
              <w:jc w:val="center"/>
              <w:rPr/>
            </w:pPr>
            <w:r>
              <w:rPr/>
              <w:t>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2" w:after="317"/>
              <w:ind w:right="-1" w:hanging="0"/>
              <w:rPr/>
            </w:pPr>
            <w:r>
              <w:rPr/>
              <w:t>Представитель военного комиссариат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ногова Наталья Владимировна – инспектор военн-учетного стола р.3-44-23 д.  д.Палецкова ул.Ленина, 4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49" w:hRule="atLeast"/>
        </w:trPr>
        <w:tc>
          <w:tcPr>
            <w:tcW w:w="8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охраны общественного порядка</w:t>
            </w:r>
          </w:p>
        </w:tc>
      </w:tr>
      <w:tr>
        <w:trPr>
          <w:trHeight w:val="44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2" w:after="317"/>
              <w:ind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2" w:after="317"/>
              <w:ind w:right="-1" w:hanging="0"/>
              <w:rPr/>
            </w:pPr>
            <w:r>
              <w:rPr/>
              <w:t>Начальник групп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чаев Николай Геннадьевич – участковый уполномоченный милиции, д.Гулыева, ул.Кирова, 19-2</w:t>
            </w:r>
          </w:p>
        </w:tc>
      </w:tr>
      <w:tr>
        <w:trPr>
          <w:trHeight w:val="44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2" w:after="317"/>
              <w:ind w:right="-1" w:hanging="0"/>
              <w:jc w:val="center"/>
              <w:rPr/>
            </w:pPr>
            <w:r>
              <w:rPr/>
              <w:t>1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 w:before="302" w:after="317"/>
              <w:ind w:right="-1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 Алексей Михайлович - участковый уполномоченный милиции, с.Городище, ул.Советская,12</w:t>
            </w:r>
          </w:p>
        </w:tc>
      </w:tr>
      <w:tr>
        <w:trPr>
          <w:trHeight w:val="449" w:hRule="atLeast"/>
        </w:trPr>
        <w:tc>
          <w:tcPr>
            <w:tcW w:w="8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учета эвакуируемого населения и информации</w:t>
            </w:r>
          </w:p>
        </w:tc>
      </w:tr>
      <w:tr>
        <w:trPr>
          <w:trHeight w:val="44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2" w:after="317"/>
              <w:ind w:right="-1" w:hanging="0"/>
              <w:jc w:val="center"/>
              <w:rPr/>
            </w:pPr>
            <w:r>
              <w:rPr/>
              <w:t>1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2" w:after="317"/>
              <w:ind w:right="-1" w:hanging="0"/>
              <w:rPr/>
            </w:pPr>
            <w:r>
              <w:rPr/>
              <w:t>Начальник групп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 Лариса Николаевна – специалист 1 категории по работе с Н-Иленской сельской территорией р.3-34-24 д.Н-Иленка, ул.Мира, 11-2</w:t>
            </w:r>
          </w:p>
        </w:tc>
      </w:tr>
      <w:tr>
        <w:trPr>
          <w:trHeight w:val="44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2" w:after="317"/>
              <w:ind w:right="-1" w:hanging="0"/>
              <w:jc w:val="center"/>
              <w:rPr/>
            </w:pPr>
            <w:r>
              <w:rPr/>
              <w:t>1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 w:before="302" w:after="317"/>
              <w:ind w:right="-1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Вера Петровна – специалист 1 категории по работе с Вязовской сельской территорией р.3-67-42 д.Вязовка, ул.Советская, 61-1</w:t>
            </w:r>
          </w:p>
        </w:tc>
      </w:tr>
      <w:tr>
        <w:trPr>
          <w:trHeight w:val="449" w:hRule="atLeast"/>
        </w:trPr>
        <w:tc>
          <w:tcPr>
            <w:tcW w:w="8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первоочередного жизнеобеспечения и защиты эвакуируемого населения</w:t>
            </w:r>
          </w:p>
        </w:tc>
      </w:tr>
      <w:tr>
        <w:trPr>
          <w:trHeight w:val="44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2" w:after="317"/>
              <w:ind w:right="-1" w:hanging="0"/>
              <w:jc w:val="center"/>
              <w:rPr/>
            </w:pPr>
            <w:r>
              <w:rPr/>
              <w:t>1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2" w:after="317"/>
              <w:ind w:right="-1" w:hanging="0"/>
              <w:rPr/>
            </w:pPr>
            <w:r>
              <w:rPr/>
              <w:t>Начальник глрупп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арских Ольга Валерьевна – специалист 1 категории по работе с Городищеской сельской территории р.3-15-24, д.3-15-44 с.Городище, ул.Южная, 50</w:t>
            </w:r>
          </w:p>
        </w:tc>
      </w:tr>
      <w:tr>
        <w:trPr>
          <w:trHeight w:val="44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2" w:after="317"/>
              <w:ind w:right="-1" w:hanging="0"/>
              <w:jc w:val="center"/>
              <w:rPr/>
            </w:pPr>
            <w:r>
              <w:rPr/>
              <w:t>1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 w:before="302" w:after="317"/>
              <w:ind w:right="-1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ногова Нина Анатольевна – специалист 1 категории по работе с Баженовской сельской территорией р. 3-44-45 д. 3-44-59 д.Палецкова ул.Калинина, 19-2</w:t>
            </w:r>
          </w:p>
        </w:tc>
      </w:tr>
      <w:tr>
        <w:trPr>
          <w:trHeight w:val="449" w:hRule="atLeast"/>
        </w:trPr>
        <w:tc>
          <w:tcPr>
            <w:tcW w:w="8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2" w:after="317"/>
              <w:ind w:right="-1" w:hanging="0"/>
              <w:jc w:val="center"/>
              <w:rPr/>
            </w:pPr>
            <w:r>
              <w:rPr/>
              <w:t>Группа приема и размещения эвакуируемого населения</w:t>
            </w:r>
          </w:p>
        </w:tc>
      </w:tr>
      <w:tr>
        <w:trPr>
          <w:trHeight w:val="44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2" w:after="317"/>
              <w:ind w:right="-1" w:hanging="0"/>
              <w:jc w:val="center"/>
              <w:rPr/>
            </w:pPr>
            <w:r>
              <w:rPr/>
              <w:t>1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 w:before="302" w:after="317"/>
              <w:ind w:right="-1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ногова Галина Александровна – специалист 1 категории по бюджету р.3-44-02 д.3-44-81 д.Палецкова, ул.Ленина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№2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Баженовское сельское поселение</w:t>
      </w:r>
    </w:p>
    <w:p>
      <w:pPr>
        <w:pStyle w:val="Normal"/>
        <w:jc w:val="right"/>
        <w:rPr/>
      </w:pPr>
      <w:r>
        <w:rPr/>
        <w:t>от 25.03.2010г. №45</w:t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ЭВАКУАЦИОННОЙ КОМИСС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ЕН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Эвакуационная комиссия Баженовского сельского поселения в практической деятельности руководствуется Федеральными законами от 21 декабря 1994 года N 68-ФЗ "О защите населения и территорий от чрезвычайных ситуаций природного и техногенного характера", от 12 февраля 1998 года N 28-ФЗ "О гражданской обороне", Постановлением Правительства Свердловской области N 1133-ПП от 05.08.2002 "Об утверждении Положения об эвакуационной комиссии Свердловской области", другими нормативными правовыми актами Российской Федерации, нормативными правовыми актами исполнительных органов государственной власти Свердловской области и организационно-методическими рекомендациями Главного управления по делам гражданской обороны и чрезвычайных ситуаций Свердло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Эвакуационную комиссию возглавляет глава администрации муниципального образования Баженовское сельское посе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вакуационная комиссия состоит из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едателя эвакуационной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местителя председателя эвакуационной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 членов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эвакуационной комиссии уточняется по мере изменения служебного положения его чле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ОСНОВНЫЕ ЗАДАЧИ ЭВАКУАЦИОННОЙ КОМИССИИ БАЖЕН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задачами эвакуационной комисси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отка плана эвакуации населения совместно с управлением по делам гражданской обороной и чрезвычайным ситуациям и службами гражданской обороны и ежегодное его уточн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ка плана обеспечения эвакуационных мероприятий и мероприятий по подготовке к размещению и жизнеобеспечению эвакуируемого населения в загородной зоне, контроль за выполнением эти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ь за созданием, комплектованием и подготовкой эвакуационных комиссий предприятий, организаций,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ределение количества сборных эвакуационных пунктов, пунктов посадки на все виды транспорта, а также маршрутов эвакуации пешим поряд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нтроль за ходом разработки планов эвакуации, а также планов приема и размещения эвакуируемого населения в загородной з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смотрение и анализ планов эвакуации населения, разработанных эвакуационными комиссиями предприятий, планов приема и размещения эвакуируемого населения в загородной зо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заимодействие с военным комиссариатом города Ирбит по вопросам планирования, обеспечения и проведения эвакуационных мероприятий на территории Бажено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частие в учениях по гражданской обороне с целью проверки разработанных планов и приобретения практических навыков по организации эвакуационных мероприятий на территории Бажено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рганизация проверок готовности эвакуационных комиссий пред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учет эвакуационных документов, разрабатываемых эвакуационной комиссией Баженовского сельского поселения.</w:t>
      </w:r>
    </w:p>
    <w:p>
      <w:pPr>
        <w:pStyle w:val="Normal"/>
        <w:shd w:fill="FFFFFF" w:val="clear"/>
        <w:ind w:firstLine="540"/>
        <w:rPr/>
      </w:pPr>
      <w:r>
        <w:rPr>
          <w:sz w:val="28"/>
          <w:szCs w:val="28"/>
        </w:rPr>
        <w:t>4. Основными задачами эвакуационной комиссии при переводе гражданской обороны с мирного на военное время определяются постановлением главы администрации от 09.11.2009г. №96 «</w:t>
      </w:r>
      <w:r>
        <w:rPr>
          <w:spacing w:val="-1"/>
          <w:sz w:val="28"/>
          <w:szCs w:val="28"/>
        </w:rPr>
        <w:t>Об организации, приема, размещен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ервоочередного жизнеобеспечения населения, пребывающего на территории Баженовского сельского поселения при эвакуации в военное врем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ми задачами эвакуационной комиссии с получением распоряжения о проведении эвакуаци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стоянное поддержание связи со службой автодорожного транспорта, контроль за ходом оповещения населения и подачей транспорта на пункты посад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оль за исполнением разработанных и уточненных по конкретным условиям обстановки планов эвакуации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уководство работой подчиненных эвакуационных комиссий по оповещению и сбору эвакуируемого населения и вывод его в загородную зон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ация регулирования движения и поддержание порядка в ходе эвакуационных мероприятий на территории Бажено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бор информации от эвакуационных комиссий предприятий о количестве вывозимого (выводимого) населения по времени и видам транспор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бор и обобщение данных о ходе эвакуации населения, доклады главе администрации муниципального образования Баженовское сельское поселение, начальнику управления гражданской оборо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ОРГАНИЗАЦИЯ РАБОТЫ И ПОДГОТОВКА ЧЛЕН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ОННОЙ КОМИССИИ БАЖЕН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Эвакуационная комиссия организует свою работу на год. Планами работы предусматри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занятий с членами эвакуационной комиссии по рассмотрению вопросов планирования и подготовки эвакуацион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бота по уточнению раздела по эвакуации в Плане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очнение состава эвакуационной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работка и оформление документов, необходимых для работы эвакуационной комиссии в ходе проведения эвакуацион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зация мероприятий по подготовке членов эвакуационной комиссии, эвакуационных комиссий предприятий, организаций,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верки членами эвакуационной комиссии состояния готовности эвакуационных комиссий предприятий к проведению эвакуационных мероприятий, наличия и качества отработки документов и расче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готовка членов эвакуационной комиссии осуществляется на учебно-методических сборах, командно-штабных учениях, штабных тренировках и занят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4. ПЕРЕЧЕНЬ ОБЯЗАТЕЛЬНЫХ ДОКУМЕНТОВ, НЕОБХОДИМ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Ы ЭВАКУАЦИОННОЙ КОМИССИИ БАЖЕН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Эвакуационной комиссией разрабатываются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становление главы администрации муниципального образования Баженовское сельское поселение о создании эвакуационной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становление главы администрации муниципального образования Баженовское сельское поселение о проведении эвакуации населения при возникновении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хема оповещения населения с указанием ответственных лиц и номеров телефон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4:02:00Z</dcterms:created>
  <dc:creator>Дума МО</dc:creator>
  <dc:description/>
  <cp:keywords/>
  <dc:language>en-US</dc:language>
  <cp:lastModifiedBy>Дума МО</cp:lastModifiedBy>
  <cp:lastPrinted>2010-03-25T07:52:00Z</cp:lastPrinted>
  <dcterms:modified xsi:type="dcterms:W3CDTF">2010-03-25T09:55:00Z</dcterms:modified>
  <cp:revision>6</cp:revision>
  <dc:subject/>
  <dc:title> </dc:title>
</cp:coreProperties>
</file>