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0.01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четной нормы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площади помещения и нормы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площади жилого помещения,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действующих на территории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малоимущих граждан жилыми помещениями муниципального жилищного фонда, руководствуясь Жилищным кодексом Российской Федерации, Федеральным законом от 29.12.2004 N 189-ФЗ "О введении в действие Жилищного кодекса Российской Федерации", Уставом Баженов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четную норму площади жилого помещения на территории муниципального образования Баженовское сельское поселение, исходя из которой определяется уровень обеспеченности малоимущих граждан и граждан, признанных нуждающимися в предоставлении жилья, общей площадью жилого помещения в целях их принятия на учет в качестве нуждающихся в жилых помещениях, в размере 16 кв. м общей площади на одного челове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норму предоставления площади жилого помещения по договору социального найма на территории муниципального образования Баженовское сельское поселение, исходя из которой определяется размер общей площади жилого помещения, предоставляемого малоимущим гражданам и гражданам, признанным нуждающимися в предоставлении жилья, по договорам социального найма, в размере 18 кв. м общей площади на одного челове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Специалисту 1 категории по муниципальному имуществу и земельным отношениям Сутягиной О.Н. осуществлять принятие на учет малоимущих граждан в качестве нуждающихся в жилых помещениях, снятие с учета таких граждан и предоставление жилых помещений муниципального жилищного фонда по договорам социального найма малоимущим гражданам, состоящим на учете в качестве нуждающихся в жилых помещениях, и гражданам, признанным нуждающимися в предоставлении жилья, руководствуясь учетной нормой и нормой предоставления, установленными настоящим Постановл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администрации МО Баженовское сельское поселение по вопросам ЖКХ Спирина С.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Л.Г.Глух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28:00Z</dcterms:created>
  <dc:creator>Дума МО</dc:creator>
  <dc:description/>
  <cp:keywords/>
  <dc:language>en-US</dc:language>
  <cp:lastModifiedBy>Дума МО</cp:lastModifiedBy>
  <cp:lastPrinted>2010-01-21T10:49:00Z</cp:lastPrinted>
  <dcterms:modified xsi:type="dcterms:W3CDTF">2010-01-21T07:49:00Z</dcterms:modified>
  <cp:revision>10</cp:revision>
  <dc:subject/>
  <dc:title>                                                                </dc:title>
</cp:coreProperties>
</file>