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8.2010 г.                                    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Бажен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ю муниципальных служа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.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N 25-ФЗ "О муниципальной службе в Российской Федерации", Федеральным законом от 25.12.2008 N 273-ФЗ "О противодействии коррупции", Указом Президента Российской Федерации от 12.08.2002 N 885 "Об утверждении общих принципов служебного поведения государственных служащих", Указом Президента Российской Федерации от 01.07.2010 N 821 "О комиссиях по соблюдению требований к служебному поведению федеральных государственных гражданских служащих и урегулированию конфликта интересов", руководствуясь статьей 29 Устава Баженовского сельского поселения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Администрации Баженовского сельского поселения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жение о комиссии Администрации Баженовского сельского поселения по соблюдению требований к служебному поведению муниципальных служащих и урегулированию конфликта интересов (Приложение N 1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ав комиссии Администрации Баженовского сельского поселения по соблюдению требований к служебному поведению муниципальных служащих и урегулированию конфликта интересов (Приложение N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путем размещения его на официальном сайте Баженовского сельского поселения в сети Интернет.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4</w:t>
      </w:r>
      <w:r>
        <w:rPr>
          <w:sz w:val="28"/>
          <w:szCs w:val="28"/>
        </w:rPr>
        <w:t>. Контроль за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Баже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            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 МО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/>
        <w:t>№</w:t>
      </w:r>
      <w:r>
        <w:rPr/>
        <w:t>98 от 12.08.2010 г</w:t>
      </w:r>
      <w:r>
        <w:rPr>
          <w:sz w:val="28"/>
          <w:szCs w:val="28"/>
        </w:rPr>
        <w:t>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СОБЛЮДЕНИЮ ТРЕБОВАНИ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 СЛУЖЕБНОМУ ПОВЕДЕНИЮ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ЫХ СЛУЖАЩИХ АДМИНИСТРАЦИИ МУНИЦИПАЛЬНОГО ОБРАЗОВАНИЯ БАЖЕНОВСКОЕ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СЕЛЬСКОЕ ПОСЕЛЕНИЕ И УРЕГУЛИРОВАНИЮ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КОНФЛИКТА ИНТЕРЕСОВ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МО Баженовское сельское поселение и урегулированию конфликта интересов (далее - комиссия), созданной в Администрации Баженовского сельского поселения в соответствии с Федеральными законами от 02.03.2007 N 25-ФЗ "О муниципальной службе в Российской Федерации", от 25.12.2008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 и областным законодательством, муниципальными правовыми актами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Администрации Бажен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беспечении соблюдения муниципальными служащими Администрации Баженовского сельского поселения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существлении в Администрации Баженовского сельского поселения (далее - Администрации поселения)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орядок созд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создается муниципальным правовым актом Администрации поселения, которым утверждаются состав комисси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Главой  Баженовского сельского поселения (далее - Глава поселения) из числа членов комиссии, замещающих должности муниципальной службы в Администрации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>
          <w:color w:val="FF00FF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состав комиссии входят: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color w:val="FF00FF"/>
          <w:szCs w:val="28"/>
        </w:rPr>
      </w:pPr>
      <w:r>
        <w:rPr>
          <w:color w:val="FF00FF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ститель Главы Администрации по социальным вопросам (председатель комиссии), заместитель Главы администрации по вопросам ЖКХ (заместитель председателя комиссии), ответственный за работу по профилактике коррупционных и иных правонарушений (секретарь комиссии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едставители постоянных комиссий Думы МО Баженовское сельское посел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Глава поселения может принять решение о включении в состав комисс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 общественной организации ветеранов, созданной в Администрации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Лица, указанные  в пункте 3 настоящей статьи Положения, включаются в состав комиссии в установленном порядке по согласованию с общественной организацией ветеранов, созданной в Администрации поселения, на основании запроса Главы поселения. Согласование осуществляется в 10-дневный срок со дня получения запрос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Число членов комиссии, не замещающих должности муниципальной службы в Администрации города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ругие муниципальные служащие, замещающие должности муниципальной службы в Администрации поселения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</w:t>
      </w:r>
      <w:r>
        <w:rPr/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оселения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Главой поселения, в соответствии с пунктом 6 статьи 3 Положения о порядке предоставления и проверки сведений о доходах, имуществе и обязательствах имущественного характера предъявляемых гражданами, претендующими на замещение должностей муниципальной службы, и муниципальными служащими органов местного самоуправления Баженовского сельского поселения, установленных Федеральным законом от 25.12.2008 N 273-ФЗ "О противодействии коррупции", утвержденного Постановлением Главы Баженовского сельского поселения от 12.03.2010 N 37, материалов проверки, свидетельствующ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едставлении муниципальным служащим недостоверных или неполных сведений, предусмотренных подпунктом 1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ившее в отдел муниципальной службы и кадров Администрации поселения, в порядке, установленном нормативным правовым актом государственного орга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в Администрации поселения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е Главы поселения,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(служебной)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едатель комиссии при поступлении к нему в порядке, предусмотренном нормативным правовым актом Администрации посел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муниципальной службы и кадров Администрации поселения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атривает ходатайства о приглашении на заседание комиссии лиц, указанных в подпункте 1 пункта 1 статьи 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орядок принятия и обжалования решени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итогам рассмотрения вопроса, указанного в абзаце втором подпункта 1 пункта 4 статьи 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ить, что сведения, представленные муниципальным служащим в соответствии с пунктом 1 статьи 1 Положения о порядке предоставления и проверки сведений о доходах, имуществе и обязательствах имущественного характера предъявляемых гражданами, претендующими на замещение должностей муниципальной службы, и муниципальными служащими органов местного самоуправления Баженовского сельского поселения, установленных Федеральным законом от 25.12.2008 N 273-ФЗ "О противодействии коррупции", утвержденного Постановлением Главы Баженовского сельского поселения от 12.03.2010 N 37 являются достоверными и пол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сведения, представленные муниципальным служащим в соответствии с подпунктом 1 пункта 1 Положения, названного в подпункте 1 настоящего пункта,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 итогам рассмотрения вопроса, указанного в абзаце третьем подпункта 1 пункта 4 статьи 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оселения,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итогам рассмотрения вопроса, указанного в абзаце втором подпункта 2 пункта 4 статьи 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итогам рассмотрения вопроса, указанного в абзаце третьем подпункта 2 пункта 4 статьи 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итогам рассмотрения вопросов, предусмотренных подпунктами 1 и 2 пункта 4 статьи 3 настоящего Положения, при наличии к тому оснований комиссия может принять иное, чем предусмотрено пунктами 1 - 4 настоящей статьи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итогам рассмотрения вопроса, предусмотренного подпунктом 3 пункта 4 статьи 3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исполнения решений комиссии могут быть подготовлены проекты муниципальных правовых актов Администрации поселения, решений или поручений Главы поселения, которые в установленном порядке представляются на рассмотрение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я комиссии по вопросам, указанным в пункте 4 статьи 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Порядок оформления протокола засед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4 статьи 3 настоящего Положения, для Главы поселения, носят рекомендательный характер. Решение, принимаемое по итогам рассмотрения вопроса, указанного в абзаце втором подпункта 2 пункта 4 статьи 3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Администрацию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и протокола заседания комиссии в 3-дневный срок со дня заседания направляются Главе поселения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 письменной форме уведомляет комиссию в месячный срок со дня поступления к нему протокола заседания комиссии. Решение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муниципальной службы и кадров Администрации поселения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08.2010 г. №9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 по соблюдению требований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ому поведению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нова Лариса Николаевна- заместитель Главы администрации по соц.вопрос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ин Сергей Максимович- заместитель Главы администрации по вопросам ЖК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комиссии: </w:t>
      </w:r>
    </w:p>
    <w:p>
      <w:pPr>
        <w:pStyle w:val="Normal"/>
        <w:rPr/>
      </w:pPr>
      <w:r>
        <w:rPr>
          <w:sz w:val="28"/>
          <w:szCs w:val="28"/>
        </w:rPr>
        <w:t>Сабурова Светлана Ивановна, ответственная за работу по профилактике коррупционных и иных правонаруш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денова Н.П.- председатель комиссии по соблюдению законности и вопросам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овалова Е.В.- председатель комиссии по бюджету, финансовой, экономической и налогов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Бармина С.И.- председатель комиссии по социальным вопро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3:07:00Z</dcterms:created>
  <dc:creator>Дума МО</dc:creator>
  <dc:description/>
  <cp:keywords/>
  <dc:language>en-US</dc:language>
  <cp:lastModifiedBy>Дума МО</cp:lastModifiedBy>
  <cp:lastPrinted>2010-08-23T08:24:00Z</cp:lastPrinted>
  <dcterms:modified xsi:type="dcterms:W3CDTF">2010-08-23T02:30:00Z</dcterms:modified>
  <cp:revision>5</cp:revision>
  <dc:subject/>
  <dc:title> </dc:title>
</cp:coreProperties>
</file>