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9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№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Постановление Главы №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2.2010 г. «О комиссии по определению стаж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 муниципальной служ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ам, замещающим муниципальные долж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 в органах местного само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го сельского поселе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ссмотрению заявлений о назначен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нсии за выслугу лет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соответствии с изменением в кадровом составе администрации муниципального образования Баженовское сельское поселе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нести изменение в п.1 Постановления №16 от 16.02.2010 г. «О комиссии по определению стажа государственной и муниципальной службы</w:t>
      </w:r>
    </w:p>
    <w:p>
      <w:pPr>
        <w:pStyle w:val="Normal"/>
        <w:rPr/>
      </w:pPr>
      <w:r>
        <w:rPr>
          <w:sz w:val="28"/>
          <w:szCs w:val="28"/>
        </w:rPr>
        <w:t>лицам, замещающим муниципальные должности муниципальной службы в органах местного самоуправления Баженовского сельского поселения,</w:t>
      </w:r>
    </w:p>
    <w:p>
      <w:pPr>
        <w:pStyle w:val="Normal"/>
        <w:rPr/>
      </w:pPr>
      <w:r>
        <w:rPr>
          <w:sz w:val="28"/>
          <w:szCs w:val="28"/>
        </w:rPr>
        <w:t>и рассмотрению заявлений о назначении пенсии за выслугу лет».</w:t>
      </w:r>
    </w:p>
    <w:p>
      <w:pPr>
        <w:pStyle w:val="Normal"/>
        <w:rPr/>
      </w:pPr>
      <w:r>
        <w:rPr>
          <w:sz w:val="28"/>
          <w:szCs w:val="28"/>
        </w:rPr>
        <w:t>2. Утвердить состав комиссии по определению стажа государственной и муниципальной службы лицам, замещающим муниципальные должности муниципальной службы в органах местного самоуправления Баженовского сельского поселения, и рассмотрению заявлений о назначении пенсии за выслугу лет в ново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) Председатель комиссии- Спирин С.М. зам. Главы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ЖК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Жданова Л.Н.- зам. Главы по соц. вопросам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) Игнатенко А.В.- специалист 1 кат. По экономическим вопрос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     Л.Г.Глух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10:00Z</dcterms:created>
  <dc:creator>User</dc:creator>
  <dc:description/>
  <cp:keywords/>
  <dc:language>en-US</dc:language>
  <cp:lastModifiedBy>User</cp:lastModifiedBy>
  <dcterms:modified xsi:type="dcterms:W3CDTF">2010-12-07T05:11:00Z</dcterms:modified>
  <cp:revision>1</cp:revision>
  <dc:subject/>
  <dc:title> </dc:title>
</cp:coreProperties>
</file>