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0.01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ля определения имущественного положения граждан в целях признания их малоимущими и предоставления им по договорам социального найма жилых помещений в соответствии с Законом Свердловской области от 22.07.2005г. №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в целях реализации Федеральной целевой программы «Социальное развитие села до 2012 года», утвержденной постановлением Правительства Российской Федерации от 03.12.2002 года №85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основании анализа динамики цен на строительные материалы, изделия, конструкции, стоимости 1 кв.м. по жилищному строительству на территории МО Баженовское сельское поселение подрядным способом 28000 рублей, хозяйственным способом 20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реднюю рыночную стоимость одного квадратного метра на вторичном рынке жилого помещения, сложившуюся на территории муниципального образования Баженовское сельское поселение в размере 12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Районные буд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11:00Z</dcterms:created>
  <dc:creator>Дума МО</dc:creator>
  <dc:description/>
  <cp:keywords/>
  <dc:language>en-US</dc:language>
  <cp:lastModifiedBy>Дума МО</cp:lastModifiedBy>
  <dcterms:modified xsi:type="dcterms:W3CDTF">2010-01-20T11:30:00Z</dcterms:modified>
  <cp:revision>4</cp:revision>
  <dc:subject/>
  <dc:title>                                                                </dc:title>
</cp:coreProperties>
</file>