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2925" cy="732155"/>
            <wp:effectExtent l="0" t="0" r="0" b="0"/>
            <wp:docPr id="1" name="bznv-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znv-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жен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.09.201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аженовское                                     №1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ведении новой системы оплаты тру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ников муниципальных бюджетных учрежде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льтуры и искусства муниципального образов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женовское сельское поселение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Постановления Правительства Свердловской области от 06.02.2009 N 145-ПП "О введении новых систем оплаты труда работников государственных бюджетных учреждений Свердловской области", Постановления Правительства Свердловской области от 04.08.2010 № 1165-ПП « О введении новых систем оплаты труда работников государственных бюджетных учреждений культуры и искусства Свердловской области", и совершенствования организации оплаты труда работников бюджетных учреждений культуры Баженовского сельского поселения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твердить Примерное положение об оплате труда работников муниципальных бюджетных учреждений культуры МО Баженовское сельское поселение (далее - Положение) (прилагаетс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Установить, что переход на новую систему оплаты труда работников муниципальных бюджетных учреждений культуры Баженовского сельского поселения осуществляется в пределах средств на оплату труда с начислениями, утвержденных в бюджетных сметах соответствующих муниципальных  бюджетных учреждений культуры муниципального учреждения «Баженовский Центр информационной, культурно - досуговой и спортивной деятельности» и сметах доходов и расходов по приносящей доход деятельности на соответствующий финансовый г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уководителю муниципального учреждения «Баженовский Центр информационной, культурно-досуговой  и спортивной деятельности»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( Лебедевой Т.С.)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обеспечить организационно-информационное и методическое сопровождение перехода с 1 декабря 2010 года муниципальных бюджетных учреждений культуры Баженовского сельского поселения на новую систему оплаты труд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Настоящее Постановление вступает в силу через два месяца с момента принят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Контроль за исполнением настоящего Постановления возложить на заместителя  главы администрации по социальным вопросам Жданову Л.Н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Постановление опубликовать в газете  "Районные будн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аженовское сельское поселение                              Л.Г.Глухих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о</w:t>
      </w:r>
    </w:p>
    <w:p>
      <w:pPr>
        <w:pStyle w:val="Normal"/>
        <w:autoSpaceDE w:val="false"/>
        <w:jc w:val="right"/>
        <w:rPr/>
      </w:pPr>
      <w:r>
        <w:rPr/>
        <w:t>Постановлением Главы МО</w:t>
      </w:r>
    </w:p>
    <w:p>
      <w:pPr>
        <w:pStyle w:val="Normal"/>
        <w:autoSpaceDE w:val="false"/>
        <w:jc w:val="right"/>
        <w:rPr/>
      </w:pPr>
      <w:r>
        <w:rPr/>
        <w:t>Баженовское сельское поселение</w:t>
      </w:r>
    </w:p>
    <w:p>
      <w:pPr>
        <w:pStyle w:val="Normal"/>
        <w:autoSpaceDE w:val="false"/>
        <w:jc w:val="right"/>
        <w:rPr/>
      </w:pPr>
      <w:r>
        <w:rPr/>
        <w:t>От 29 сентября 2010 г. N 108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РИМЕРНОЕ  ПОЛОЖ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Б ОПЛАТЕ ТРУДА РАБОТНИКОВ МУНИЦИПАЛЬНЫХ  БЮДЖЕТНЫХ УЧРЕЖДЕНИЙ КУЛЬТУРЫ   БАЖЕНОВСКОГО СЕЛЬСКОГО ПОСЕЛЕ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Глава 1. ОБЩИЕ ПОЛОЖЕ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Настоящее Положение разработано в соответствии с Постановлением Правительства Свердловской области от 06.02.2009 N 145-ПП "О введении новых систем оплаты труда работников государственных бюджетных учреждений Свердловской области", Постановления Правительства Свердловской области от 04.08.2010 № 1165-ПП « О введении новых систем оплаты труда работников государственных бюджетных учреждений культуры и искусства Свердловской области", и Распоряжением Правительства Свердловской области от 09.02.2009 N 82-РП "Об утверждении Методических рекомендаций по разработке условий оплаты труда работников общеотраслевых должностей служащих и профессий рабочих государственных бюджетных учреждений Свердлов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ложение включает в себ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минимальные размеры окладов (должностных окладов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наименования, условия осуществления и размеры выплат компенсационного характер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) размеры повышающих коэффициентов к окладам и иные выплаты стимулирующего характера;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условия оплаты труда руководителя учрежд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Оплата труда работников, занятых по совместительству, а также на условиях неполного рабочего времени или неполной рабочей недели, производится пропорционально отработанному времени в зависимости от выработки либо на других условиях, определенных трудовым договором. Определение размеров заработной платы по основной должности, а также по должности, занимаемой в порядке совместительства, производится раздельно по каждой из должностей. Размеры и условия осуществления выплат стимулирующего характера устанавливаются коллективными договорами, соглашениями, локальными нормативными акта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Заработная плата работника предельными размерами не ограничивает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Штатное расписание муниципального бюджетного учреждения культуры утверждается руководителем учреждения по согласованию с главным распорядителем бюджетных средств, в пределах средств, выделяемых на оплату тру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Глава 2. ПОРЯДОК И УСЛОВИЯ ОПЛАТЫ ТРУД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БОТНИКОВ, ЗАНИМАЮЩИХ ДОЛЖНОСТИ СЛУЖАЩИХ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Рекомендуемые минимальные размеры должностных окладов работников учреждений культуры и искусства устанавливаются на основе отнесения занимаемых ими должностей служащих к профессиональным квалификационным группам (далее - ПКГ)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0"/>
        <w:gridCol w:w="1620"/>
      </w:tblGrid>
      <w:tr>
        <w:trPr>
          <w:trHeight w:val="36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и, отнесенные к ПКГ "Должности технических         </w:t>
              <w:br/>
              <w:t xml:space="preserve">исполнителей и артистов вспомогательного состава"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0 рублей</w:t>
            </w:r>
          </w:p>
        </w:tc>
      </w:tr>
      <w:tr>
        <w:trPr>
          <w:trHeight w:val="36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и, отнесенные к ПКГ "Должности работников культуры,</w:t>
              <w:br/>
              <w:t xml:space="preserve">искусства и кинематографии среднего звена"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50 рублей</w:t>
            </w:r>
          </w:p>
        </w:tc>
      </w:tr>
      <w:tr>
        <w:trPr>
          <w:trHeight w:val="36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и, отнесенные к ПКГ "Должности работников культуры,</w:t>
              <w:br/>
              <w:t xml:space="preserve">искусства и кинематографии ведущего звена"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 рублей</w:t>
            </w:r>
          </w:p>
        </w:tc>
      </w:tr>
      <w:tr>
        <w:trPr>
          <w:trHeight w:val="36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и, отнесенные к ПКГ "Должности руководящего состава</w:t>
              <w:br/>
              <w:t xml:space="preserve">учреждений культуры, искусства и кинематографии"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00 рублей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Положением об оплате и стимулировании труда работников учреждения культуры и искусства может быть предусмотрено установление работникам следующих повышающих коэффициентов к оклада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ерсональный повышающий коэффициент к оклад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овышающий коэффициент к окладу по учреждению (структурному подразделению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овышающий коэффициент к окладу за профессиональное мастерство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повышающий коэффициент к окладу по занимаемой долж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 об установлении работникам повышающих коэффициентов к окладам принимается руководителем учреждения культуры и искусства с учетом обеспечения указанных выплат финансовыми средствами. Размер выплат по повышающему коэффициенту к окладу определяется путем умножения размера оклада работника на повышающий коэффициент. Выплаты по повышающему коэффициенту к окладу носят стимулирующий характер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ающие коэффициенты к окладам устанавливаются на определенный период времени в течение соответствующего календарного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екомендуемые размеры и иные условия применения повышающих коэффициентов к окладам приведены в пунктах 9 - 10 настоящего Полож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Персональный повышающий коэффициент к окладу устанавливается работнику с учетом уровня его профессиональной подготовки, сложности, важности выполняемой работы, степени самостоятельности и ответственности при выполнении поставленных задач и других фактор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 об установлении персонального повышающего коэффициента к окладу и его размерах принимается руководителем учреждения культуры и искусства персонально в отношении конкретного работни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мер повышающего коэффициента - в пределах 3,0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персонального повышающего коэффициента не образует новый оклад и не учитывается при начислении иных стимулирующих и компенсационных выплат, устанавливаемых в процентном отношении к оклад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0. Повышающий коэффициент к окладу за профессиональное мастерство устанавливается с целью стимулирования работников учреждений культуры и искусства, в том числе артистического и художественного персонала, к раскрытию их творческого потенциала, профессиональному рост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меры повышающего коэффициента за профессиональное мастерство в зависимости от квалификационной категории, присвоенной работникам, прошедшим аттестацию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ущий мастер сцены - 0,20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сшая квалификационная категория - 0,15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вая квалификационная категория - 0,10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торая квалификационная категория - 0,05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повышающего коэффициента за наличие квалификационной категории не образует новый оклад и не учитывается при начислении иных стимулирующих и компенсационных выплат, устанавливаемых в процентном отношении к оклад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1. Положением об оплате и стимулировании труда работников учреждения культуры и искусства работникам может быть предусмотрено установление следующих стимулирующих надбавок к должностному окладу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имулирующая надбавка за интенсивность и высокие результаты работ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имулирующая надбавка за выслугу лет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имулирующая надбавка за качество выполнения рабо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стимулирующих надбавок осуществляется по решению руководителя учреждения культуры и искусства в пределах бюджетных ассигнований на оплату труда работников учреждения, а также средств от предпринимательской и иной приносящей доход деятельности, направленных учреждением на оплату труда работников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ей структурных подразделений учреждения культуры и искусства, главных специалистов и иных работников, подчиненных заместителям руководителей, - по представлению заместителей руководителя учреждения культуры и искус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тальных работников, занятых в структурных подразделениях учреждения культуры и искусства, - на основании представления руководителей соответствующих структурных подразделений учреждения культуры и искусств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2. Стимулирующая надбавка за интенсивность и высокие результаты работы устанавливается работникам из числа художественного, артистического персонала учреждений исполнительского искусства в зависимости от их фактической загрузки в репертуаре, участия в подготовке новой программы (выпуске нового спектакля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имулирующая надбавка за интенсивность и высокие результаты работы может быть установлена иным служащим из числа персонала музеев, библиотек и других учреждений культуры и искусства за организацию и проведение выставок (экспозиций), тематических лекций и семинаров, научно-исследовательскую и методическую работу, других мероприятий в размере до 300 процентов окла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мер надбавки может устанавливаться как в абсолютном значении, так и в процентном отношении к окладу. Надбавка устанавливается сроком не более 1 года, по истечении которого может быть сохранена или отмене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3. Стимулирующая надбавка за выслугу лет устанавливается работникам из числа служащих в зависимости от общего количества лет, проработанных в учреждениях культуры и искус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ые размеры (в процентах от оклада)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выслуге лет от 1 года до 3 лет - 5 процен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выслуге лет от 3 до 5 лет - 10 процен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выслуге лет свыше 5 лет - 15 процен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4. Стимулирующая надбавка за качество выполнения работ устанавливается работникам, которым присвоено почетное звание по основному профилю профессиональной деятельности, а также за знание и использование в работе одного и более иностранных язык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ые размеры надбавк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 10 процентов от оклада - за почетное звание "Заслуженный"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 15 процентов от оклада - за знание и использование в работе одного и более иностранных язык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 20 процентов от оклада - за почетное звание "Народный"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 25 процентов от оклада - за почетное звание "Заслуженный" при одновременном знании и использовании в работе одного и более иностранных язык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 35 процентов от оклада - за почетное звание "Народный" при одновременном знании и использовании в работе одного и более иностранных язык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имулирующую надбавку за качество выполнения работ рекомендуется устанавливать по одному из имеющихся оснований, имеющему большее значени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имулирующая надбавка за качество выполнения работ не применяется в отношении работников, которым установлены оклады за звания действительного члена и члена-корреспондента государственных академий наук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5. Руководителям и специалистам учреждений культуры и искусства, расположенных в поселках городского типа, рабочих поселках, сельских населенных пунктах, а также специалистам, осуществляющим работу в обособленных структурных подразделениях учреждений культуры и искусства, расположенных в поселках городского типа, рабочих поселках, сельских населенных пунктах, устанавливаются повышенные на 25 процентов размеры окладов (приложение N 2 к настоящему Положению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6. С учетом условий труда работникам учреждений культуры и искусства, занимающим должности служащих, отнесенные к ПКГ, утвержденных Приказом Министерства здравоохранения и социального развития Российской Федерации от 31.08.2007 N 570 "Об утверждении профессиональных квалификационных групп должностей работников культуры, искусства и кинематографии", устанавливаются выплаты компенсационного характера, предусмотренные главой 4 настоящего Полож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7. Работникам учреждений культуры и искусства, занимающим должности служащих, выплачиваются премии, предусмотренные главой 5 настоящего Положен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Глава 3. УСЛОВИЯ ОПЛАТЫ ТРУДА РУКОВОДИТЕЛ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ЧРЕЖДЕНИЯ КУЛЬТУРЫ И ИСКУССТВА И ЕГО ЗАМЕСТИТЕЛЕЙ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ЛАВНОГО БУХГАЛТЕР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8. Должностной оклад руководителя учреждения культуры и искусства, определяемый трудовым договором, устанавливается в кратном отношении к средней заработной плате работников, которые относятся к основному персоналу возглавляемого им учреждения культуры и искусства, в соответствии с приложением N 1 к настоящему Положению и составляет до 5 размеров указанной средней заработной плат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оклады заместителей руководителя и главного бухгалтера учреждения культуры и искусства устанавливаются на 10, 20, 30 процентов ниже должностного оклада руководител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налогичный порядок применяется при установлении должностного оклада художественному руководителю при выполнении им функций заместителя руководителя учреждения культуры и искусств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9. С учетом условий труда руководителю учреждения культуры и искусства и его заместителям, главному бухгалтеру устанавливаются выплаты компенсационного характера, предусмотренные главой 4 настоящего Полож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0. Стимулирующие и премиальные выплаты устанавливаются руководителю учреждения культуры и искусства с учетом результатов деятельности учреждения культуры и искусства (в соответствии с критериями оценки и целевыми показателями эффективности работы учреждения культуры и искусства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меры стимулирующих и премиальных выплат руководителя, порядок и критерии их выплаты ежегодно устанавливаются Главой администрации муниципального образования Баженовское сельское поселение в дополнительном соглашении к трудовому договору руководителя учреждения культуры и искус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точники премиальных выплат установлены пунктом 27 главы 5 настоящего Полож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1. Заместителям руководителя, главному бухгалтеру учреждения культуры и искусства устанавливаются стимулирующие выплаты, предусмотренные пунктами 12 - 14 главы 2 настоящего Положения, и премиальные выплаты, предусмотренные главой 5 настоящего Положен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Глава 4. ПОРЯДОК И УСЛОВИЯ УСТАНОВЛ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ЫПЛАТ КОМПЕНСАЦИОННОГО ХАРАКТЕР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2. Оплата труда работников учреждения культуры и искусства, занятых на тяжелых работах, работах с вредными, опасными и иными особыми условиями труда, производится в повышенном размере. В этих целях в соответствии с Трудовым кодексом Российской Федерации и Перечнем видов выплат компенсационного характера в федеральных бюджетных учреждениях, утвержденным Приказом Министерства здравоохранения и социального развития Российской Федерации от 29.12.2007 N 822 "Об утверждении Перечня видов выплат компенсационного характера в федеральных бюджетных учреждениях и разъяснения о порядке установления выплат компенсационного характера в федеральных бюджетных учреждениях", работникам учреждения культуры и искусства могут быть осуществлены следующие выплаты компенсационного характер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 работу на тяжелых работах, работах с вредными и (или) опасными и иными особыми условиями труд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за совмещение профессий (должностей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за расширение зон обслужи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за увеличение объема работы или исполнение обязанностей временно отсутствующего работника без освобождения от работы, определенной трудовым договор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за работу в ночное врем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за работу в выходные и нерабочие праздничные дн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за сверхурочную работ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за работу в местностях с особыми климатическими условия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м работникам учреждений культуры и искусства выплачивается районный коэффициент к заработной плате за работу в местностях с особыми климатическими условиями, установленный Постановлением Правительства Совета Министров СССР от 21.05.1987 N 591 "О введении районных коэффициентов к заработной плате рабочих и служащих, для которых они не установлены, на Урале и в производственных отраслях в северных и восточных районах Казахской ССР"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Глава 5. ПОРЯДОК И УСЛОВИЯ ПРЕМИРОВАНИЯ РАБОТНИКОВ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ЧРЕЖДЕНИЙ КУЛЬТУРЫ И ИСКУССТВ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3. В целях поощрения работников учреждения культуры и искусства за выполненную работу в учреждении могут быть установлены прем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мия по итогам работы за период (за месяц, квартал, полугодие, год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мия за особые достижения в осуществлении профессиональной деятель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мия за выполнение особо важных и срочных работ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мия за интенсивность и высокие результаты работ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мирование работников учреждения культуры и искусства осуществляется на основе положения о премировании, утверждаемого локальным нормативным актом учреждения культуры и искус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 о введении каждой конкретной премии принимает руководитель учреждения культуры и искусства. При этом наименование премии и условия ее осуществления включаются в положение об оплате и стимулировании труда работников соответствующего учреждения культуры и искус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решению руководителя учреждения культуры и искусства осуществляется премировани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ей руководителя, главного бухгалтера, главных специалистов и иных работников, подчиненных руководителю непосредственно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ей структурных подразделений учреждения культуры и искусства, главных специалистов и иных работников, подчиненных заместителям руководителя учреждения культуры и искусства по их представл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тальных работников, занятых в структурных подразделениях учреждения культуры и искусства, - на основании представления руководителей соответствующих структурных подразделений учреждения культуры и искус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4. Премия по итогам работы за период (за месяц, квартал, полугодие, год) выплачивается с целью поощрения работников за общие результаты труда по итогам работ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ремировании учитыва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успешное и добросовестное исполнение работником своих должностных обязанностей в соответствующем период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инициатива, творчество и применение в работе современных форм и методов организации труд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качественная подготовка и проведение мероприятий, связанных с уставной деятельностью учреждения культуры и искус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выполнение порученной работы, связанной с обеспечением рабочего процесса или уставной деятельности учреждения культуры и искус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качественная подготовка и своевременная сдача отчет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участие в течение месяца в выполнении важных работ и мероприят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мия по итогам работы за период (месяц, квартал, полугодие, год) выплачивается в пределах средств, установленных подпунктами 1, 3 пункта 27 настоящего Полож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мер премии может устанавливаться как в абсолютном значении, так и в процентном отношении к окладу (должностному окладу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увольнении работника по собственному желанию до истечения календарного месяца работник лишается права на получение премии по итогам работы за месяц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5. По решению руководителя учреждения культуры и искусства на срок от 1 года работникам, занимающим должности служащих из числа художественного и артистического персонала и имеющим большой опыт профессиональной работы, устанавливается ежемесячная премия за высокое профессиональное мастерство, яркую творческую индивидуальность, широкое признание зрителей и обществен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мия работникам, занимающим должности служащих из числа художественного и артистического персонала, выплачивается в пределах средств, установленных подпунктами 1, 3 пункта 27 настоящего Полож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мер премии может устанавливаться как в абсолютном значении, так и в процентном отношении к окладу (должностному окладу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6. Кроме того, единовременно могут выплачиваться прем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 особые достижения в осуществлении профессиональной деятельности в размере до 5 окладов (должностных окладов) пр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ощрении Президентом Российской Федерации, Правительством Российской Федерации, присвоении почетных званий Российской Федерации и награждении знаками отличия Российской Федерации, награждении орденами и медалями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граждении Почетной грамотой, знаками и другими ведомственными наградами Министерства культуры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за выполнение особо важных и срочных работ с целью поощрения работников за оперативность и качественный результат тру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мер премии может устанавливаться как в абсолютном значении, так и в процентном отношении к окладу (должностному окладу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мер премии за выполнение особо важных и срочных работ устанавливается в соответствии с подпунктами 1, 3 пункта 27 настоящего Полож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за интенсивность и высокие результаты работ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ремировании учитыва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тенсивность и напряженность работ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обый режим работы (связанный с обеспечением безаварийной, безотказной и бесперебойной работы инженерных и хозяйственно-эксплуатационных систем жизнеобеспечения учреждения культуры и искусства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мероприятий, направленных на повышение авторитета и имиджа учреждения среди на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мер премии может устанавливаться как в абсолютном значении, так и в процентном отношении к окладу (должностному окладу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мер премий за интенсивность, высокие результаты работы и проведение мероприятий устанавливается в соответствии с подпунктами 1, 3 пункта 27 настоящего Полож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мирование за интенсивность и высокие результаты работы не применяется к работникам, которым установлена стимулирующая надбавка за интенсивность и высокие результаты работ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7. Премирование работников учреждения культуры и искусства осуществляется за счет следующих источников средств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пределах доведенных бюджетных ассигнований на оплату труда с начислениями работников учреждения культуры и искус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пределах лимитов бюджетных обязательств, централизованных Министерством культуры и туризма Свердловской области в размере до 5 процентов, предусмотренных на оплату труда работников учреждения культуры и искусства, использование которых осуществляется учреждением культуры и искусства при исполнении им целевых показателей эффективности работы, устанавливаемых Министерством культуры и туризма Свердловской обла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средств от предпринимательской и иной приносящей доход деятельности, направленных учреждением культуры и искусства на оплату труда работников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Глава 6. ПОРЯДОК И УСЛОВИЯ ОПЛАТЫ ТРУДА РАБОТНИКОВ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УЩЕСТВЛЯЮЩИХ ДЕЯТЕЛЬНОСТЬ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ОБЩЕОТРАСЛЕВЫМ ДОЛЖНОСТЯМ СЛУЖАЩИХ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8. Рекомендуемые минимальные размеры окладов (должностных окладов) работников, занимающих должности служащих, устанавливаются на основе отнесения занимаемых ими должностей к соответствующим ПКГ, утвержденным Приказом Министерства здравоохранения и социального развития Российской Федерации от 29.05.2008 N 247н "Об утверждении профессиональных квалификационных групп общеотраслевых должностей руководителей, специалистов и служащих"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90"/>
        <w:gridCol w:w="1620"/>
      </w:tblGrid>
      <w:tr>
        <w:trPr>
          <w:trHeight w:val="36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и, отнесенные к ПКГ "Общеотраслевые должности</w:t>
              <w:br/>
              <w:t xml:space="preserve">служащих первого уровня"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 рублей</w:t>
            </w:r>
          </w:p>
        </w:tc>
      </w:tr>
      <w:tr>
        <w:trPr>
          <w:trHeight w:val="36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и, отнесенные к ПКГ "Общеотраслевые должности</w:t>
              <w:br/>
              <w:t xml:space="preserve">служащих второго уровня"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20 рублей</w:t>
            </w:r>
          </w:p>
        </w:tc>
      </w:tr>
      <w:tr>
        <w:trPr>
          <w:trHeight w:val="36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и, отнесенные к ПКГ "Общеотраслевые должности</w:t>
              <w:br/>
              <w:t xml:space="preserve">служащих третьего уровня"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0 рублей</w:t>
            </w:r>
          </w:p>
        </w:tc>
      </w:tr>
      <w:tr>
        <w:trPr>
          <w:trHeight w:val="36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и, отнесенные к ПКГ "Общеотраслевые должности</w:t>
              <w:br/>
              <w:t xml:space="preserve">служащих четвертого уровня"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40 рублей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меры окладов (должностных окладов) работников устанавливаются с учетом требований к профессиональной подготовке и уровню квалификации, которые необходимы для осуществления соответствующей профессиональной деятельности, и не ниже действующих на период введения новых систем оплаты труда тарифных ставок (окладов), установленных на основе тарифной сетки по оплате труда работников учреждений культуры и искус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9. В целях стимулирования труда работников учреждения культуры и искусства может быть предусмотрено установление работникам, осуществляющим профессиональную деятельность по общеотраслевым должностям служащих, следующих повышающих коэффициентов к должностным окладам и стимулирующих надбавок к должностным оклада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сональный повышающий коэффициент к оклад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ающий коэффициент к окладу по занимаемой долж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имулирующая надбавка к окладу за выслугу ле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ые размеры повышающих коэффициентов и стимулирующей надбавки к окладу за выслугу лет устанавливаются в соответствии с пунктами 9, 13 главы 2 настоящего Полож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мер выплат по повышающему коэффициенту к окладу определяется путем умножения размера оклада (должностного оклада) по должности на повышающий коэффициент. Выплаты по повышающему коэффициенту к окладу носят стимулирующий характер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ающие коэффициенты к окладам (должностным окладам) устанавливаются на определенный период времени в течение соответствующего календарного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сональный повышающий коэффициент к окладу (должностному окладу) рекомендуется устанавливать работнику, занимающему должность служащего, с учетом уровня его профессиональной подготовленности, сложности, важности выполняемой работы, степени самостоятельности и ответственности при выполнении поставленных задач, стажа работы в учреждении и других фактор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ающий коэффициент к окладу (должностному окладу) по занимаемой должности рекомендуется устанавливать всем работникам, занимающим должности служащих, предусматривающие внутридолжностное категорировани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 об установлении персонального повышающего коэффициента к окладу (должностному окладу) и его размерах принимается руководителем учреждения культуры и искусства (или уполномоченным лицом) персонально в отношении конкретного работника, работающего в учреждении культуры и искус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имулирующую надбавку к окладу (должностному окладу) за выслугу лет рекомендуется устанавливать всем работникам, занимающим должности служащих, в зависимости от общего количества лет, проработанных в учреждении культуры и искус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латы стимулирующего характера производятся по решению руководителя учреждения культуры и искусства в пределах бюджетных ассигнований на оплату труда работник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мер выплаты стимулирующего характера может определяться как в процентах к окладу (должностному окладу) работника, так и в абсолютном размере. Максимальный размер выплат стимулирующего характера неограничен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мирование работников осуществляется на основе положения о премировании, утверждаемого локальным нормативным актом учреждения культуры и искус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0. С учетом условий труда работникам учреждений культуры и искусства, осуществляющих деятельность по общеотраслевым должностям служащих, устанавливаются выплаты компенсационного характера, предусмотренные главой 4 настоящего Положен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Глава 7. ПОРЯДОК И УСЛОВИЯ ОПЛАТЫ ТРУДА РАБОТНИКОВ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УЩЕСТВЛЯЮЩИХ ДЕЯТЕЛЬНОСТЬ ПО ПРОФЕССИЯМ РАБОЧИХ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1. Рекомендуемые минимальные размеры окладов работников, осуществляющих деятельность по профессиям рабочих (далее - рабочие), устанавливаются в зависимости от присвоенных им квалификационных разрядов в соответствии с Единым тарифно-квалификационным справочником работ и профессий рабочих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60"/>
        <w:gridCol w:w="1620"/>
      </w:tblGrid>
      <w:tr>
        <w:trPr>
          <w:trHeight w:val="48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разряд работ в соответствии с Единым                 </w:t>
              <w:br/>
              <w:t>тарифно-квалификационным справочником работ и профессий</w:t>
              <w:br/>
              <w:t xml:space="preserve">рабочих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 рублей</w:t>
            </w:r>
          </w:p>
        </w:tc>
      </w:tr>
      <w:tr>
        <w:trPr>
          <w:trHeight w:val="48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разряд работ в соответствии с Единым                 </w:t>
              <w:br/>
              <w:t>тарифно-квалификационным справочником работ и профессий</w:t>
              <w:br/>
              <w:t xml:space="preserve">рабочих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0 рублей</w:t>
            </w:r>
          </w:p>
        </w:tc>
      </w:tr>
      <w:tr>
        <w:trPr>
          <w:trHeight w:val="48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разряд работ в соответствии с Единым                 </w:t>
              <w:br/>
              <w:t>тарифно-квалификационным справочником работ и профессий</w:t>
              <w:br/>
              <w:t xml:space="preserve">рабочих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60 рублей</w:t>
            </w:r>
          </w:p>
        </w:tc>
      </w:tr>
      <w:tr>
        <w:trPr>
          <w:trHeight w:val="48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разряд работ в соответствии с Единым                 </w:t>
              <w:br/>
              <w:t>тарифно-квалификационным справочником работ и профессий</w:t>
              <w:br/>
              <w:t xml:space="preserve">рабочих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20 рублей</w:t>
            </w:r>
          </w:p>
        </w:tc>
      </w:tr>
      <w:tr>
        <w:trPr>
          <w:trHeight w:val="48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разряд работ в соответствии с Единым                 </w:t>
              <w:br/>
              <w:t>тарифно-квалификационным справочником работ и профессий</w:t>
              <w:br/>
              <w:t xml:space="preserve">рабочих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20 рублей</w:t>
            </w:r>
          </w:p>
        </w:tc>
      </w:tr>
      <w:tr>
        <w:trPr>
          <w:trHeight w:val="48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разряд работ в соответствии с Единым                 </w:t>
              <w:br/>
              <w:t>тарифно-квалификационным справочником работ и профессий</w:t>
              <w:br/>
              <w:t xml:space="preserve">рабочих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 рублей</w:t>
            </w:r>
          </w:p>
        </w:tc>
      </w:tr>
      <w:tr>
        <w:trPr>
          <w:trHeight w:val="48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разряд работ в соответствии с Единым                 </w:t>
              <w:br/>
              <w:t>тарифно-квалификационным справочником работ и профессий</w:t>
              <w:br/>
              <w:t xml:space="preserve">рабочих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80 рублей</w:t>
            </w:r>
          </w:p>
        </w:tc>
      </w:tr>
      <w:tr>
        <w:trPr>
          <w:trHeight w:val="48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 разряд работ в соответствии с Единым                 </w:t>
              <w:br/>
              <w:t>тарифно-квалификационным справочником работ и профессий</w:t>
              <w:br/>
              <w:t xml:space="preserve">рабочих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0 рублей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2. Положением об оплате и стимулировании труда работников учреждений культуры и искусства рабочим может быть предусмотрено установление следующих повышающих коэффициентов к должностным оклада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ерсональный повышающий коэффициент к оклад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овышающий коэффициент к окладу за выполнение важных (особо важных) и ответственных (особо ответственных) рабо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 о введении соответствующих норм принимается учреждением с учетом обеспечения указанных выплат финансовыми средствами. Размер выплат по повышающему коэффициенту к окладу определяется путем умножения размера оклада работника на повышающий коэффициен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ающие коэффициенты к окладам устанавливаются на определенный период времени в течение соответствующего календарного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ые размеры и иные условия применения повышающих коэффициентов к окладам приведены в пунктах 33, 34 настоящего Полож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3. Персональный повышающий коэффициент к окладу может быть установлен рабочему с учетом уровня его профессиональной подготовленности, степени самостоятельности и ответственности при выполнении поставленных задач и других факторов. Решение об установлении персонального повышающего коэффициента к окладу и его размерах принимается руководителем учреждения культуры и искусства персонально в отношении конкретного работни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ый размер повышающего коэффициента - в пределах 3,0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персонального повышающего коэффициента к окладу не образует новый оклад и не учитывается при начислении иных стимулирующих и компенсационных выплат, устанавливаемых в процентном отношении к оклад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4. Повышающий коэффициент к окладу за выполнение важных (особо важных) и ответственных (особо ответственных) работ устанавливается по решению руководителя учреждения рабочим, тарифицированным не ниже 6 разряда Единого тарифно-квалификационного справочника работ и профессий рабочих и привлекаемым для выполнения важных (особо важных) и ответственных (особо ответственных) рабо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ый размер повышающего коэффициента к окладу - в пределах 0,3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ающий коэффициент к окладу за выполнение важных (особо важных) и ответственных (особо ответственных) работ не образует новый оклад и не учитывается при начислении иных стимулирующих и компенсационных выплат, устанавливаемых в процентном отношении к оклад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5. Положением об оплате и стимулировании труда работников учреждения культуры и искусства рабочим может быть предусмотрено установление стимулирующих надбавок к должностному окладу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 профессиональное мастерство (за качество выполняемых работ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за выслугу ле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стимулирующих надбавок осуществляется по решению руководителя учреждения культуры и искусства в пределах бюджетных ассигнований на оплату труда работников учреждения культуры и искусства, а также средств от предпринимательской и иной приносящей доход деятельности, направленных учреждением культуры и искусства на оплату труда работник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меры и иные условия установления стимулирующих надбавок к окладам приведены в пунктах 36, 37 настоящего Полож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6. Работникам рабочих профессий может устанавливаться надбавка за профессиональное мастерств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мер надбавки может устанавливаться как в абсолютном значении, так и в процентном отношении к окладу. Надбавка устанавливается на срок не более 1 года, по истечении которого может быть сохранена или отмене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ый размер надбавки - до 500 процентов окла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7. Работникам рабочих профессий может быть предусмотрено установление стимулирующей надбавки за выслугу лет в процентах от оклада в зависимости от общего количества лет, проработанных по професс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выслуге лет от 1 года до 3 лет - 5 процентов; при выслуге лет от 3 до 5 лет - 10 процентов; при выслуге лет свыше 5 лет - 15 процен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8. Премирование работников осуществляется на основе положения о премировании, утверждаемого локальным нормативным актом учреждения культуры и искус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9. С учетом условий труда рабочим устанавливаются выплаты компенсационного характера, предусмотренные главой 4 настоящего Положен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Глава 8. ЗАКЛЮЧИТЕЛЬНЫЕ ПОЛОЖЕ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0. Штатное расписание утверждается руководителем учреждения культуры и искусства ежегодно в соответствии с организационной структурой учреждения культуры и искусства и численностью, утвержденной приказом Министерства культуры и туризма Свердловской области, в пределах базовой части фонда оплаты тру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изменения структуры или численности учреждения культуры и искусства в течение года в штатное расписание вносятся необходимые измен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актически сложившаяся экономия по фонду оплаты труда направляется на осуществление выплат стимулирующего характер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1. Размер заработной платы работников учреждений культуры и искусства не может быть ниже минимального размера оплаты труда, установленного федеральным законодательств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2. В переходный период заработная плата работников учреждений культуры и искусства (без учета премий и иных стимулирующих выплат), устанавливаемая в соответствии с новой системой оплаты труда работников учреждений культуры и искусства, не может быть меньше заработной платы (без учета премий и иных стимулирующих выплат), выплачиваемой до введения новой системы, при условии сохранения объема должностных обязанностей работников и выполнения ими работ той же квалифик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заработная плата работника (без учета премий и иных стимулирующих выплат), устанавливаемая в соответствии с новой системой оплаты труда работников учреждений культуры и искусства, меньше заработной платы (без учета премий и иных стимулирующих выплат), выплачиваемой в учреждениях культуры и искусства до введения новой системы, работнику выплачивается доплата в абсолютном размер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плата определяется как разница между заработной платой работника (без учета премий и иных стимулирующих выплат), устанавливаемой в соответствии с новой системой оплаты труда работников учреждений культуры и искусства, и заработной платой (без учета премий и иных стимулирующих выплат), выплачиваемой в учреждениях культуры и искусства до введения новой систем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плата выплачивается при условии сохранения объема должностных обязанностей работника и выполнения им работ той же квалификации. В случае уменьшения объема должностных обязанностей работника доплата устанавливается пропорционально выполняемому объему должностных обязанностей работник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N 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римерному положению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б оплате труда работников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ых бюджетных</w:t>
      </w:r>
    </w:p>
    <w:p>
      <w:pPr>
        <w:pStyle w:val="Normal"/>
        <w:autoSpaceDE w:val="false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>учреждений культуры и искусств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МО Баженовское сельское поселени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ОЛЖНОСТЕЙ РАБОТНИКОВ, ОТНОСИМЫХ К ОСНОВНОМУ ПЕРСОНАЛУ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ВИДАМ УЧРЕЖДЕНИЙ ДЛЯ РАСЧЕТА СРЕДНЕЙ ЗАРАБОТНОЙ ПЛАТ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ОПРЕДЕЛЕНИЯ РАЗМЕРОВ ДОЛЖНОСТНЫХ ОКЛАДОВ РУКОВОДИТЕЛЕ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УЧРЕЖДЕНИЙ КУЛЬТУРЫ И ИСКУССТВ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ворцы и дома культуры, другие аналогичные учреждения культур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художественный руководитель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художник-постановщик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руководитель кружк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художник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ведущий методист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методист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редактор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режиссер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хормейстер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) балетмейстер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Библиотек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методист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едущий методист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редактор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библиограф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библиотекарь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главный библиограф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главный библиотекарь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ученый секретарь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N 2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римерному положению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б оплате труда работников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ых бюджетных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учреждений культуры и искусств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МО Баженовское сельское поселени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ОЛЖНОСТЕЙ РАБОТНИКОВ КУЛЬТУРЫ И ИСКУССТВА, КОТОРЫМ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УСТАНАВЛИВАЕТСЯ ПОВЫШЕННЫЙ НА 25 ПРОЦЕНТОВ РАЗМЕР ОКЛАДОВ ЗА РАБОТУ В СЕЛЬСКИХ НАСЕЛЕННЫХ ПУНКТАХ, РАБОЧИХ ПОСЕЛКАХ, ПОСЕЛКАХ ГОРОДСКОГО ТИП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Директор (заведующий) учреждения культуры и искусства и его заместител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Главный бухгалтер и его заместитель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чальники (заведующие) отдел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Заведующие секторами, филиалами, службами, объектами досуговой работы, фильмобазами (фильмохранилищами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Главный инженер, хранитель фондов, художник, архитектор, дирижер, режиссер, хормейстер, балетмейстер, библиотекарь, библиограф, администратор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Художественный руководитель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Специалисты всех категорий: научный сотрудник, методист, редактор, библиотекарь, библиограф, лектор, экскурсовод, администратор, инструктор, режиссер, дирижер, балетмейстер, хормейстер, артист, культорганизатор, организатор экскурсий, распорядитель танцевальных вечеров, ведущий дискотеки, аккомпаниатор (аккомпаниатор-концертмейстер), инженер, экономист, бухгалтер, архитектор, техник, мастер, ученый секретарь, художник, художник-оформитель, педагог - организатор воспитательной работы с детьми и подростками; руководители студий, коллективов, кружков, любительских объединений, клубов по интересам, музыкальной части дискотеки; художник-постановщик, заведующий художественной частью, юрисконсульт и другие специалисты, предусмотренные квалификационным справочником.</w:t>
      </w:r>
    </w:p>
    <w:p>
      <w:pPr>
        <w:pStyle w:val="ConsPlusNonformat"/>
        <w:widowControl/>
        <w:pBdr>
          <w:top w:val="single" w:sz="6" w:space="0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5:12:00Z</dcterms:created>
  <dc:creator>User</dc:creator>
  <dc:description/>
  <cp:keywords/>
  <dc:language>en-US</dc:language>
  <cp:lastModifiedBy>User</cp:lastModifiedBy>
  <dcterms:modified xsi:type="dcterms:W3CDTF">2010-12-07T05:12:00Z</dcterms:modified>
  <cp:revision>1</cp:revision>
  <dc:subject/>
  <dc:title> </dc:title>
</cp:coreProperties>
</file>