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3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муниципальной услуги 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ю контроля за сохранностью имущества, </w:t>
      </w:r>
    </w:p>
    <w:p>
      <w:pPr>
        <w:pStyle w:val="Normal"/>
        <w:rPr/>
      </w:pPr>
      <w:r>
        <w:rPr>
          <w:b/>
          <w:sz w:val="28"/>
          <w:szCs w:val="28"/>
        </w:rPr>
        <w:t>находящегося в муниципальной собственности</w:t>
      </w:r>
      <w:r>
        <w:rPr>
          <w:rStyle w:val="StrongEmphasis"/>
          <w:rFonts w:cs="Tahoma" w:ascii="Tahoma" w:hAnsi="Tahoma"/>
          <w:color w:val="333333"/>
          <w:sz w:val="18"/>
          <w:szCs w:val="1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я муниципальной услуги по осуществлению контроля за сохранностью имущества, </w:t>
      </w:r>
    </w:p>
    <w:p>
      <w:pPr>
        <w:pStyle w:val="Normal"/>
        <w:rPr/>
      </w:pPr>
      <w:r>
        <w:rPr>
          <w:sz w:val="28"/>
          <w:szCs w:val="28"/>
        </w:rPr>
        <w:t>находящегося в муниципальной собственности</w:t>
      </w:r>
      <w:r>
        <w:rPr>
          <w:rStyle w:val="StrongEmphasis"/>
          <w:rFonts w:cs="Tahoma" w:ascii="Tahoma" w:hAnsi="Tahoma"/>
          <w:color w:val="333333"/>
          <w:sz w:val="18"/>
          <w:szCs w:val="18"/>
        </w:rPr>
        <w:t xml:space="preserve"> </w:t>
      </w:r>
      <w:r>
        <w:rPr>
          <w:sz w:val="28"/>
          <w:szCs w:val="28"/>
        </w:rPr>
        <w:t xml:space="preserve"> Баженовского сельского поселения </w:t>
      </w:r>
      <w:r>
        <w:rPr>
          <w:rStyle w:val="StrongEmphasis"/>
          <w:b w:val="false"/>
          <w:color w:val="000000"/>
          <w:sz w:val="28"/>
          <w:szCs w:val="28"/>
        </w:rPr>
        <w:t xml:space="preserve"> (прилагается).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12.03.2010г. №36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>исполнения муниципальной услуги по осуществлению контроля за сохранностью имущества, находящегося в муниципальной собственности</w:t>
      </w:r>
      <w:r>
        <w:rPr>
          <w:rStyle w:val="StrongEmphasis"/>
          <w:rFonts w:cs="Tahoma" w:ascii="Tahoma" w:hAnsi="Tahoma"/>
          <w:color w:val="333333"/>
        </w:rPr>
        <w:t xml:space="preserve"> </w:t>
      </w:r>
      <w:r>
        <w:rPr>
          <w:b/>
        </w:rPr>
        <w:t>Баже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Наименование муниципальной услуги и ее исполнителя</w:t>
      </w:r>
    </w:p>
    <w:p>
      <w:pPr>
        <w:pStyle w:val="Normal"/>
        <w:jc w:val="center"/>
        <w:rPr/>
      </w:pPr>
      <w:r>
        <w:rPr/>
        <w:t>1. Муниципальная услуга по осуществлению контроля за сохранностью имущества, находящегося в муниципальной собственности</w:t>
      </w:r>
      <w:r>
        <w:rPr>
          <w:rStyle w:val="StrongEmphasis"/>
          <w:rFonts w:cs="Tahoma" w:ascii="Tahoma" w:hAnsi="Tahoma"/>
          <w:color w:val="333333"/>
        </w:rPr>
        <w:t xml:space="preserve"> </w:t>
      </w:r>
      <w:r>
        <w:rPr/>
        <w:t>Баженов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(далее – муниципальная услуга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>
          <w:rFonts w:cs="Arial" w:ascii="Arial" w:hAnsi="Arial"/>
          <w:color w:val="333333"/>
          <w:sz w:val="15"/>
          <w:szCs w:val="15"/>
        </w:rPr>
        <w:t> </w:t>
      </w:r>
      <w:r>
        <w:rPr/>
        <w:t>Жилищ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 xml:space="preserve"> </w:t>
      </w:r>
      <w:r>
        <w:rPr/>
        <w:t>Федеральный закон от 21.07.1997г. №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>Федеральный закон от 14.11.2002г. №161-ФЗ «О государственных муниципальных унитарных предприятиях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>Решение Думы муниципального образования Баженовское сельское поселение от 27.07.2007г. №20 «Об утверждении Положения о порядке управления и распоряжения имуществом, составляющим муниципальную казну Баженовского сельского поселения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</w:rPr>
        <w:t>Иные нормативные правовые акты Российской Федерации, Свердловской области, муниципального образования Баженовское сельское поселение.</w:t>
      </w:r>
    </w:p>
    <w:p>
      <w:pPr>
        <w:pStyle w:val="Normal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Cs w:val="false"/>
        </w:rPr>
      </w:pPr>
      <w:r>
        <w:rPr>
          <w:color w:val="000000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. </w:t>
      </w:r>
    </w:p>
    <w:p>
      <w:pPr>
        <w:pStyle w:val="Normal"/>
        <w:spacing w:lineRule="atLeast" w:line="336" w:before="0" w:after="48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</w:rPr>
      </w:pPr>
      <w:r>
        <w:rPr>
          <w:rStyle w:val="StrongEmphasis"/>
          <w:color w:val="000000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 муниципальной услуге</w:t>
      </w:r>
    </w:p>
    <w:p>
      <w:pPr>
        <w:pStyle w:val="TextBodyIndent"/>
        <w:rPr/>
      </w:pPr>
      <w:r>
        <w:rPr>
          <w:rStyle w:val="StrongEmphasis"/>
          <w:color w:val="000000"/>
        </w:rPr>
        <w:t xml:space="preserve">1.Описание конечного результата оказания муниципальной услуги: </w:t>
      </w:r>
      <w:r>
        <w:rPr/>
        <w:t>обеспечение использования имущества по целевому назначению и его поддержания в работоспособном состоянии.</w:t>
      </w:r>
      <w:r>
        <w:rPr>
          <w:rStyle w:val="StrongEmphasis"/>
          <w:color w:val="000000"/>
        </w:rPr>
        <w:t xml:space="preserve"> </w:t>
      </w:r>
    </w:p>
    <w:p>
      <w:pPr>
        <w:pStyle w:val="TextBodyIndent"/>
        <w:jc w:val="left"/>
        <w:rPr/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/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                                               Адрес официального Интернет сайта Баженовского сельского поселения: </w:t>
      </w:r>
      <w:r>
        <w:rPr>
          <w:lang w:val="en-US"/>
        </w:rPr>
        <w:t>bajenovskoe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                  Понедельник-пятница 8.00 – 16.00, перерыв с 12.00 – 13.00                                                   Выходные дни: суббота, воскресенье.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3.Справочные телефоны</w:t>
      </w:r>
      <w:r>
        <w:rPr>
          <w:color w:val="000000"/>
        </w:rPr>
        <w:t xml:space="preserve">: (34362) 3-44-21, 3-44-62, 3-44-02.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4.Порядок получения информации Заявителем по вопросам предоставления муниципальной услуги</w:t>
      </w:r>
      <w:r>
        <w:rPr>
          <w:color w:val="000000"/>
        </w:rPr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   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ind w:firstLine="708"/>
        <w:rPr/>
      </w:pPr>
      <w:r>
        <w:rPr/>
        <w:t>1. Основанием для осуществления муниципальной услуги является распоряжение главы Администрации о проведении проверки (в том числе в отношении муниципальных учреждений, за которыми имущество закреплено на праве оперативного управления, муниципальных унитарных предприятий, за которыми имущество закреплено на праве хозяйственного ведения или оперативного управления)  и создании комиссии (Далее – Распоряжение).</w:t>
        <w:br/>
        <w:t xml:space="preserve">            2. Комиссия состоит из председателя, заместителя председателя, секретаря и членов комиссии .</w:t>
        <w:br/>
        <w:t>В состав комиссии в обязательном порядке включаются:</w:t>
        <w:br/>
        <w:t>- специалист по муниципальному имуществу и земельным отношениям.</w:t>
        <w:br/>
        <w:t>В состав комиссии могут включаться представители заинтересованных структурных подразделений органов местного самоуправления, эксперты и представители</w:t>
      </w:r>
      <w:r>
        <w:rPr>
          <w:rFonts w:cs="Arial" w:ascii="Arial" w:hAnsi="Arial"/>
          <w:color w:val="333333"/>
          <w:sz w:val="15"/>
          <w:szCs w:val="15"/>
        </w:rPr>
        <w:t xml:space="preserve"> </w:t>
      </w:r>
      <w:r>
        <w:rPr/>
        <w:t xml:space="preserve">муниципальных учреждений, за которыми имущество закреплено на праве оперативного управления, муниципальных унитарных предприятий, за которыми имущество закреплено на праве хозяйственного ведения или оперативного управления. </w:t>
        <w:br/>
        <w:t xml:space="preserve">           3. В Распоряжении должны быть указаны:</w:t>
        <w:br/>
        <w:t>- номер и дата Распоряжения;</w:t>
        <w:br/>
        <w:t>- правовые основания проведения проверки, в том числе нормативные правовые акты, обязательные требования которых подлежат проверке;</w:t>
        <w:br/>
        <w:t>- цели проверки;</w:t>
        <w:br/>
        <w:t>- мероприятия, которые необходимо осуществить в процессе проверки;</w:t>
        <w:br/>
        <w:t>- наименование муниципального учреждения или муниципального унитарного предприятия, в отношении которого проводится проверка;</w:t>
        <w:br/>
        <w:t>- Ф.И.О. и должность членов комиссии;</w:t>
        <w:br/>
        <w:t>- дата начала и дата окончания проверки;</w:t>
        <w:br/>
        <w:t>- форма оформления результатов проверки.</w:t>
        <w:br/>
        <w:t>Проект Распоряжения готовит специалист по муниципальному имуществу и земельным отношениям.</w:t>
        <w:br/>
        <w:t xml:space="preserve">В течение 3 рабочих дней проект Распоряжения согласовывается со специалистом по юридическим вопросам органов местного самоуправления. Распоряжение доводится до муниципального учреждения или муниципального унитарного предприятия, в отношении которого проводится проверка, в срок не менее 2 рабочих дней до начала проверки почтовой связью с уведомлением о вручении, факсимильной связью или вручается лично в Администрации под расписку. </w:t>
      </w:r>
    </w:p>
    <w:p>
      <w:pPr>
        <w:pStyle w:val="Normal"/>
        <w:ind w:firstLine="708"/>
        <w:rPr/>
      </w:pPr>
      <w:r>
        <w:rPr/>
        <w:t>4. Контроль за использованием и сохранностью имущества осуществляется путем проведения плановых и внеплановых проверок.</w:t>
        <w:br/>
        <w:t xml:space="preserve">           5. Плановые проверки проводятся в соответствии с планом, разрабатываемым специалистом по муниципальному имуществу и земельным отношениям на соответствующий год, не чаще одного раза в два года.</w:t>
        <w:br/>
        <w:t>План проведения проверок утверждается распоряжением главы администрации.</w:t>
        <w:br/>
        <w:t xml:space="preserve">           6. Внеплановые проверки проводятся в следующих случаях:</w:t>
        <w:br/>
        <w:t>1) необходимости осуществления контроля за исполнением предписаний об устранении ранее выявленных нарушений действующего законодательства в части использования и сохранности имущества;</w:t>
        <w:br/>
        <w:t>2) обнаружения данных, указывающих на наличие нарушений действующего законодательства в части использования и сохранности имущества;</w:t>
        <w:br/>
        <w:t>3) поступления от Администрации, муниципальных учреждений и муниципальных унитарных предприятий, а также иных лиц сведений и документов, свидетельствующих о нарушении действующего законодательства в сфере использования и сохранности имущества.</w:t>
        <w:br/>
        <w:t>Анонимные сведения и документы, не могут служить основанием для проведения внеплановых проверок.</w:t>
        <w:br/>
        <w:t xml:space="preserve">           7. Права комиссии, проводящей плановую либо внеплановую проверку:</w:t>
        <w:br/>
        <w:t>- проводить мероприятия по контролю за использованием и сохранностью имущества непосредственно в муниципальном учреждении, муниципальном унитарном предприятии;</w:t>
        <w:br/>
        <w:t>- запрашивать и получать объяснения, информацию и документы, связанные с предметом мероприятия по контролю за использованием и сохранностью имущества;</w:t>
        <w:br/>
        <w:t>- давать рекомендательные к исполнению предписания об исполнении выявленных нарушений.</w:t>
        <w:br/>
        <w:t>Обязанности комиссии, проводящей плановую либо внеплановую проверку:</w:t>
        <w:br/>
        <w:t>- сохранять конфиденциальность полученной в ходе проверки информации, сохранять государственную тайну в соответствии действующим законодательством;</w:t>
        <w:br/>
        <w:t>- принимать меры по выявлению нарушений использования по назначению и сохранности имущества.</w:t>
        <w:br/>
        <w:t xml:space="preserve">            8. Муниципальные учреждения и муниципальные унитарные предприятия, в отношении которых проводится проверка, вправе:</w:t>
        <w:br/>
        <w:t>- направить своих представителей для участия при проведении проверки;</w:t>
        <w:br/>
        <w:t>- обжаловать действия уполномоченного органа по управлению муниципальным имуществом в установленном порядке.</w:t>
        <w:br/>
        <w:t>Муниципальные учреждения и муниципальные предприятия, в отношении которых проводится проверка, обязаны:</w:t>
        <w:br/>
        <w:t>- давать объяснения, предоставлять информацию и документы, запрашиваемые комиссией.</w:t>
        <w:br/>
        <w:t xml:space="preserve">            9. Продолжительность проверки не должна превышать 30 календарных дней с момента начала ее проведения. В случаях, связанных с необходимостью проведения специальных исследований (испытаний) и экспертиз, на основании мотивированного предложения членов комиссии  , осуществляющей проверку, распоряжением главы Администрации срок проведения проверки может быть продлен, но не более чем на 30 календарных дней.</w:t>
        <w:br/>
        <w:t xml:space="preserve">              10. По результатам проверки комиссией, осуществляющей проверку, составляется акт проверки в двух экземплярах. </w:t>
      </w:r>
    </w:p>
    <w:p>
      <w:pPr>
        <w:pStyle w:val="Normal"/>
        <w:ind w:firstLine="708"/>
        <w:rPr/>
      </w:pPr>
      <w:r>
        <w:rPr/>
        <w:t>В акте проверки указываются:</w:t>
        <w:br/>
        <w:t>- дата, время и место проведения проверки;</w:t>
        <w:br/>
        <w:t>- дата и номер Распоряжения;</w:t>
        <w:br/>
        <w:t>- Ф.И.О. и должность каждого члена комиссии, проводивших проверку;</w:t>
        <w:br/>
        <w:t>- муниципального учреждения или муниципального унитарного предприятия, в отношении которого проведена проверка;</w:t>
        <w:br/>
        <w:t>- сведения о результатах проверки, в том числе о выявленных нарушениях, об их характере;</w:t>
        <w:br/>
        <w:t>- подписи членов комиссии, проводивших проверку;</w:t>
        <w:br/>
        <w:t>- сведения об ознакомлении или об отказе в ознакомлении с актом проверки представителя муниципального учреждения или муниципального унитарного предприятия, в отношении которого проведена проверка, а также лиц, присутствовавших при проведении проверки, их подписи или отказ от подписи.</w:t>
        <w:br/>
        <w:t>К акту проверки прилагаются протоколы (заключения) проведенных исследований (испытаний) и экспертиз, объяснения представителей муниципального учреждения или муниципального унитарного предприятия, в отношении которого проведена проверка, ответственных за использование и сохранность имущества, и другие документы или их копии, связанные с результатами проверки.</w:t>
        <w:br/>
        <w:t>Один экземпляр акта проверки с копиями приложений к нему вручается руководителю муниципального учреждения или муниципального унитарного предприятия, в отношении которого проведена проверка, их представителям лично в уполномоченном органе по управлению муниципальным имуществом под расписку либо направляется почтовой связью с уведомлением о вручении, факсимильной связью, которое приобщается к экземпляру акта, остающемуся в деле о проведении проверки. Срок исполнения - не более 3 рабочих дней с даты подписания акта.</w:t>
        <w:br/>
        <w:t xml:space="preserve">           11. Анализ информации, полученной в результате проверки, осуществляет комиссия, которая формирует предложения по повышению эффективности использования и сохранности имущества.</w:t>
        <w:br/>
        <w:t xml:space="preserve">            Результаты проверки и предложения по повышению эффективности использования и сохранности имущества направляются для согласования Главе Администрации. После согласования данные результаты и предложения направляются для сведения и исполнения соответственно руководителю муниципального учреждения или муниципального унитарного предприятия, в отношении которого проведена проверка, в срок не более 5 рабочих дней после дня согласования почтовой связью с уведомлением о вручении, факсимильной связью либо вручаются в уполномоченном органе по управлению муниципальным имуществом под расписку.</w:t>
        <w:br/>
        <w:t xml:space="preserve">           12. Специалистом по муниципальному имуществу и земельным отношениям ведется книга учета проверок, в которой указываются:</w:t>
        <w:br/>
        <w:t>- номер и дата Распоряжения;</w:t>
        <w:br/>
        <w:t>- наименование муниципального учреждения или муниципального унитарного предприятия, в отношении которого проведена проверка;</w:t>
        <w:br/>
        <w:t>- дата начала и дата окончани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анности Администрации по обеспечению качества и доступности предоставления муниципальн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 обязанности Администрации входит:</w:t>
      </w:r>
    </w:p>
    <w:p>
      <w:pPr>
        <w:pStyle w:val="Normal"/>
        <w:ind w:firstLine="708"/>
        <w:rPr/>
      </w:pPr>
      <w:r>
        <w:rPr/>
        <w:t>- организовать информационное обеспечение процесса оказания муниципальной услуги в соответствии с требованиями настоящего Регламента;</w:t>
      </w:r>
    </w:p>
    <w:p>
      <w:pPr>
        <w:pStyle w:val="Normal"/>
        <w:ind w:firstLine="708"/>
        <w:rPr/>
      </w:pPr>
      <w:r>
        <w:rPr/>
        <w:t>-  обеспечить разъяснение и доведение настоящего регламента до всех сотрудников Администр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основания для отказа в предоставлении муниципальной услуги</w:t>
      </w:r>
    </w:p>
    <w:p>
      <w:pPr>
        <w:pStyle w:val="Normal"/>
        <w:rPr/>
      </w:pPr>
      <w:r>
        <w:rPr>
          <w:b/>
        </w:rPr>
        <w:br/>
        <w:t xml:space="preserve"> </w:t>
        <w:tab/>
      </w:r>
      <w:r>
        <w:rPr/>
        <w:t xml:space="preserve">1.В случае отказа в принятии на учет, решение об отказе должно содержать указание на основание в соответствии с которым заявителю было отказано в принятии на учет. </w:t>
      </w:r>
    </w:p>
    <w:p>
      <w:pPr>
        <w:pStyle w:val="Normal"/>
        <w:ind w:firstLine="708"/>
        <w:rPr/>
      </w:pPr>
      <w:r>
        <w:rPr/>
        <w:t>Основаниями для отказа могут служить:</w:t>
        <w:br/>
        <w:t>а)  представление документов, которые не подтверждают право гражданина состоять на учете в качестве нуждающегося в жилых помещениях;</w:t>
        <w:br/>
        <w:t>б)  не истекли 5 лет со дня совершения намеренных действий, которые граждане совершили с целью приобретения права состоять на учете в качестве нуждающихся в жилых помещениях.</w:t>
        <w:br/>
        <w:t>Решение об отказе в приеме на учет может быть обжаловано в суде.</w:t>
      </w:r>
    </w:p>
    <w:p>
      <w:pPr>
        <w:pStyle w:val="Normal"/>
        <w:spacing w:lineRule="auto" w:line="40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color w:val="000000"/>
        </w:rPr>
        <w:t>IV. Порядок и формы контроля  за предоставлением муниципальной услуги</w:t>
      </w:r>
    </w:p>
    <w:p>
      <w:pPr>
        <w:pStyle w:val="Normal"/>
        <w:ind w:firstLine="708"/>
        <w:rPr/>
      </w:pPr>
      <w:r>
        <w:rPr/>
        <w:t xml:space="preserve">1. Текущий контроль осуществляется специалистом по муниципальному имуществу и земельным отношениям и должностными лицами, ответственными за осуществление муниципальной услуги в процессе подготовки документов для выполнения работ.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ab/>
        <w:tab/>
        <w:tab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муниципальной услуги</w:t>
      </w:r>
    </w:p>
    <w:p>
      <w:pPr>
        <w:pStyle w:val="Normal"/>
        <w:ind w:firstLine="708"/>
        <w:rPr/>
      </w:pPr>
      <w:r>
        <w:rPr/>
        <w:t>1.Ответственность специалистов и должностных лиц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ind w:firstLine="708"/>
        <w:rPr/>
      </w:pPr>
      <w:r>
        <w:rPr/>
        <w:t>2.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.</w:t>
      </w:r>
    </w:p>
    <w:p>
      <w:pPr>
        <w:pStyle w:val="Normal"/>
        <w:ind w:firstLine="708"/>
        <w:rPr/>
      </w:pPr>
      <w:r>
        <w:rPr/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ind w:firstLine="708"/>
        <w:rPr/>
      </w:pPr>
      <w:r>
        <w:rPr/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ind w:firstLine="708"/>
        <w:rPr/>
      </w:pPr>
      <w:r>
        <w:rPr/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 xml:space="preserve">     Дополнительно принимается решение о повторном предоставлении муниципальной услуги (повторном обучении) заявителю жалобы в соответствии с нормативными требованиями.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39:00Z</dcterms:created>
  <dc:creator>Дума МО</dc:creator>
  <dc:description/>
  <cp:keywords/>
  <dc:language>en-US</dc:language>
  <cp:lastModifiedBy>Дума МО</cp:lastModifiedBy>
  <dcterms:modified xsi:type="dcterms:W3CDTF">2010-03-15T12:27:00Z</dcterms:modified>
  <cp:revision>4</cp:revision>
  <dc:subject/>
  <dc:title> </dc:title>
</cp:coreProperties>
</file>