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8.02.2010г.</w:t>
      </w:r>
    </w:p>
    <w:p>
      <w:pPr>
        <w:pStyle w:val="Normal"/>
        <w:rPr/>
      </w:pPr>
      <w:r>
        <w:rPr>
          <w:sz w:val="28"/>
          <w:szCs w:val="28"/>
        </w:rPr>
        <w:t>с.Баженовское                                         №1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 бюджету муниципального образования Баженовское сельское поселение в 2010 год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9 и положений главы 4 Бюджетного кодекса Российской Федерации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Баженовского сельского поселения в 2010 году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исполнения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Л.Г.Глух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2.2010 г. №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менения бюджетной классифик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 муниципального образования Баженовского сельского поселения в 2010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местному бюджету (далее - порядок) разработан в соответствии со статьей 9 и положениями главы 4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правила применения бюджетной классификации Российской Федерации в части, относящейся к местному бюджету, участниками бюджетного процесса МО Баженовского сельского поселения и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расходов местного бюджета на соответствующие целевые статьи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расходов местного бюджета на соответствующие виды расходов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ТНЕСЕНИЕ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УЮЩИЕ ЦЕЛЕВЫЕ СТАТЬИ КЛАССИФИК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евая статья 0020000 «Руководство и управление в сфере установленных функц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левая статья 0020300 «Глава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плату труда с учетом начислений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Целевая статья 0020400 «Центральный аппара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выполнение функций аппаратов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Целевая статья 002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отдельных бюджет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левая статья 0650000 «Процентные платежи по долговым обязательствам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левая статья 0650300 «Процентные платежи по муниципальному долг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по обслуживанию муниципального долга в виде процентов, пени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ая статья 0700000 «Резервные фон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Целевая статья 0700500 «Резервные фонды исполнительных органов местного самоуправ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планируются ассигнования, и осуществляется  расходование средств резервного фонда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ая статья 1020000 «Бюджетные инвестиции в объекты капитального строительств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Целевая статья 1020102 «Бюджетные инвестиции в объекты капитального строительства собственности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осуществление бюджетных инвестиций в объекты капитального строительства муниципальной собственности, не включенные в целевые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левая статья 2180000 «</w:t>
      </w:r>
      <w:r>
        <w:rPr>
          <w:rFonts w:cs="Times New Roman" w:ascii="Times New Roman" w:hAnsi="Times New Roman"/>
          <w:bCs/>
          <w:sz w:val="28"/>
          <w:szCs w:val="28"/>
        </w:rPr>
        <w:t>Предупреждение и ликвидация последствий чрезвычайных ситуаций и стихийных бедстви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Целевая статья 2180100 «</w:t>
      </w:r>
      <w:r>
        <w:rPr>
          <w:bCs/>
          <w:sz w:val="28"/>
          <w:szCs w:val="28"/>
        </w:rPr>
        <w:t>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»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левая статья 2470000 «Реализация других функций, связанных с обеспечением национальной безопасности и правоохранительной деятельност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Целевая статья 2470200 «Компенсация льгот по коммунальным услугам участковым уполномоченным мили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компенсацию льгот по коммунальным услугам участковым уполномоченным мили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Целевая статья 2470300 «Создание условий для деятельности добровольных формирований населения по охране общественного поряд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созданию условий деятельности добровольных формирований населения по охране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Целевая статья 2480000 «Реализация функций, связанных с обеспечением первичных мер пожарной безопасност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Целевая статья 2480100 «Содержание добровольной пожарной охраны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 статье отражаются расходы на мероприятия по содержанию добровольной пожарной охр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Целевая статья 2480200 «Мероприятия по обеспечению пожарной безопасн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мероприятий по обеспечению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левая статья 2600000 «Государственная поддержка сельского хозяй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Целевая статья 2600400 «Содействие развитию малых форм хозяйствования в агропромышленном комплекс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предоставление субсидий сельскохозяйственным товаропроизводителя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Целевая статья 3030000 «Автомобильный транспорт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Целевая статья 3030200 «Отдельные мероприятия в области автомобильного транспор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едоставление субсидий организациям-перевозчикам, которые осуществляют транспортные услуги населению по социально–значимым маршрутам  для компенсации выпадающих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Целевая статья 3150000 «Дорожное хозяйство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Целевая статья 315 100 «Содержание автомобильных дорог общего пользования, мостов и иных транспортных инженерных сооружений в посел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и на выполнение функций органами местного самоуправления по содержанию автомобильных дорог общего пользования, мостов и иных транспортных инженерных сооружений в посе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Целевая статья 3450000 «Малое и среднее предпринимательство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Целевая статья 3450100 «Содействие развитию малого и среднего предприниматель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едоставление субсидии информационно-консультативному центру обслуживания индивидуальных предпринимателей и представителей мало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Целевая статья  3500000 «Поддержка жилищного хозяй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Целевая статья 3500200 «Капитальный ремонт общего имущества муниципального жилищного фон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капитального ремонта общего имущества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Целевая статья 3510000 «Поддержка коммунального хозяй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Целевая статья 3510500 «Мероприятия в области коммунального хозяй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  мероприятия по реконструкции и модернизации муниципальных объектов 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Целевая статья 4310000 «Организационно-воспитательная работа с молодежью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Целевая статья 4310100 «Проведение мероприятий для детей и молодеж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оведение мероприятий среди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Целевая статья 4400000 «Дворцы и дома культуры, другие учреждения культуры и средств массовой информаци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Целевая статья 440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муниципальных домов культуры и других учрежден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Целевая статья 4420000 «Библиотек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Целевая статья 442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муниципальных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Целевая статья 4560000 «Периодическая печат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едоставление субсидии муниципальным СМИ, осуществляющим опубликование муниципаль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Целевая статья 4900000 «Пенс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Целевая статья 4910000 «Доплаты к пенсиям, дополнительное пенсионное обеспечение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1. Целевая статья 4910100 «Доплаты к пенсиям муниципальным служащи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доплаты к пенсиям работникам органов местного самоуправления, ранее занимавшим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Целевая статья 5120000 «Физкультурно-оздоровительная работа и спортивные мероприятия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Целевая статья 5129700 «Мероприятия в области физической культур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мероприятий в сфере физической культуры и спорта, а также выполнение функций ОМС в эт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Целевая статья 5210000 «Межбюджетные трансферты местным бюджетам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Целевая статья 5210600 «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по передаче и приему полном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2. Целевая статья 5210602 «Утверждение генеральных планов поселения, правил землепользования и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межбюджетные трансферты бюджету муниципального района, предоставляемые из бюджета поселения на выполнение переданных полномочий по утверждению генеральных планов поселения, правил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Целевая статья 6000000 «Благоустройство сельских поселен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.1. Целевая статья 6000100 «Уличное освещени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и на выполнение функций органами местного самоуправления по освещению улиц в населенных пунктах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3.1.2.Целевая статья 6000300 «Организация и содержание мест захоронений».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содержанию мест захорон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3.1.3.Целевая статья 6000500 «Уборка мусора с территории населенных пунктов поселени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уборке,  вывозке мусора с общественных мест и несанкционированных свалок, находящихся на территори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Целевая статья 7950000 «Целевые программы муниципальных образован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. Целевая статья 7950600 «Муниципальная программа «Осуществление мероприятий социальной политики и мер социальной поддержки населения на 2010 го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о осуществлению мероприятий социальной политики и мер социальной поддержки населения на 2010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ТНЕСЕНИЕ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УЮЩИЕ ВИДЫ РАСХОДОВ КЛАССИФИК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ид расходов 001 «Выполнение функций бюджетными учреждениям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выполнения функций бюджетных учреждений, а также на закупку товаров, работ, услуг для муниципальных нужд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ида расходов 003 «Бюджетные инвести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бюджетные инвестиции в объекты собственности МО Баженовское сельское поселение, а также бюджетные инвестиции юридическим лицам, не являющимся муниципальными учреждениями и муниципальными унитарными предприят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ид расходов 005 «Социальные выпла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за счет средств местного бюджета социальных выплат гражданам либо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 расходов 006 «Субсидии юридическим лица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субсидий за счет средств местного бюджета юридическим лицам, а также индивидуальным предпринимателям, физическим лицам - производителям товаров, работ, услуг, осуществляемое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ид расходов 013 «Прочие расх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по направлениям, не отнесенным к другим вида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 расходов 017 «Межбюджетные трансфер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ид расходов 022 «Мероприят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проведения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ид расходов 500 «Выполнение функций органами местного самоуправ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выполнения функций органами местного самоуправления сельского поселения.</w:t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56:00Z</dcterms:created>
  <dc:creator>004b</dc:creator>
  <dc:description/>
  <cp:keywords/>
  <dc:language>en-US</dc:language>
  <cp:lastModifiedBy>Дума МО</cp:lastModifiedBy>
  <cp:lastPrinted>2010-02-08T14:12:00Z</cp:lastPrinted>
  <dcterms:modified xsi:type="dcterms:W3CDTF">2010-02-08T11:12:00Z</dcterms:modified>
  <cp:revision>3</cp:revision>
  <dc:subject/>
  <dc:title>ПРОЕКТ</dc:title>
</cp:coreProperties>
</file>