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крепление объектов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за муниципальными учрежден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е оперативного управ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«Закрепление объектов муниципальной собственности за муниципальными учреждениями на праве оперативного управления»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9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«Закрепление объектов муниципальной</w:t>
      </w:r>
    </w:p>
    <w:p>
      <w:pPr>
        <w:pStyle w:val="Normal"/>
        <w:jc w:val="center"/>
        <w:rPr/>
      </w:pPr>
      <w:r>
        <w:rPr>
          <w:b/>
        </w:rPr>
        <w:t>собственности за муниципальными учреждениями на праве оператив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«Закрепление объектов муниципальной собственности за муниципальными учреждениями на праве оперативного управления»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Федеральным законом от 21 июля 1997 г. N 122-ФЗ "О государственной регистрации прав на недвижимое имущество и сделок с ним"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Решение Думы муниципального образования Баженовское сельское поселение от 27.07.2007г. №20 «Об утверждении Положения о порядке управления и распоряжения имуществом, составляющим муниципальную казну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 xml:space="preserve">создание </w:t>
      </w:r>
      <w:r>
        <w:rPr/>
        <w:t>единого порядка закрепления имущества за муниципальными учреждением на праве оперативного управления в целях повышения эффективности управления муниципальной собственностью.</w:t>
      </w:r>
    </w:p>
    <w:p>
      <w:pPr>
        <w:pStyle w:val="TextBodyIndent"/>
        <w:rPr>
          <w:rStyle w:val="StrongEmphasis"/>
          <w:color w:val="000000"/>
        </w:rPr>
      </w:pPr>
      <w:r>
        <w:rPr/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62, 3-44-0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2B2B2B"/>
        </w:rPr>
        <w:t>1. В настоящем Регламенте применяются следующие основные понятия и определения:</w:t>
      </w:r>
    </w:p>
    <w:p>
      <w:pPr>
        <w:pStyle w:val="Style15"/>
        <w:shd w:fill="FFFFFF" w:val="clear"/>
        <w:ind w:firstLine="708"/>
        <w:jc w:val="both"/>
        <w:rPr/>
      </w:pPr>
      <w:r>
        <w:rPr>
          <w:b/>
          <w:color w:val="2B2B2B"/>
        </w:rPr>
        <w:t>Муниципальное имущество муниципального образования Баженовское сельское поселение, закрепляемое на праве оперативного управления</w:t>
      </w:r>
      <w:r>
        <w:rPr>
          <w:color w:val="2B2B2B"/>
        </w:rPr>
        <w:t>, - движимое (за исключением денежных средств и ценных бумаг) и недвижимое имущество (отдельно стоящие нежилые здания, строения, сооружения; встроенные и пристроенные нежилые помещения), находящееся в собственности муниципального образования и передаваемое в оперативное управление в соответствии с действующим законодательством и настоящим Регламентом.</w:t>
      </w:r>
    </w:p>
    <w:p>
      <w:pPr>
        <w:pStyle w:val="Style15"/>
        <w:shd w:fill="FFFFFF" w:val="clear"/>
        <w:ind w:firstLine="708"/>
        <w:jc w:val="both"/>
        <w:rPr>
          <w:color w:val="2B2B2B"/>
        </w:rPr>
      </w:pPr>
      <w:r>
        <w:rPr>
          <w:b/>
          <w:color w:val="2B2B2B"/>
        </w:rPr>
        <w:t>Муниципальное учреждение</w:t>
      </w:r>
      <w:r>
        <w:rPr>
          <w:color w:val="2B2B2B"/>
        </w:rPr>
        <w:t xml:space="preserve"> - организация, созданная органами местного самоуправления муниципального образования Баженовское сельское поселение для осуществления управленческих, социально-культурных или иных функций некоммерческого характера и финансируемая ими полностью или частично, в том числе за счет средств местного бюджета.</w:t>
      </w:r>
    </w:p>
    <w:p>
      <w:pPr>
        <w:pStyle w:val="Normal"/>
        <w:ind w:firstLine="708"/>
        <w:rPr/>
      </w:pPr>
      <w:r>
        <w:rPr>
          <w:b/>
        </w:rPr>
        <w:t>2. Основные цели и задачи передачи муниципального имущества в оперативное управление</w:t>
      </w:r>
    </w:p>
    <w:p>
      <w:pPr>
        <w:pStyle w:val="Normal"/>
        <w:ind w:firstLine="708"/>
        <w:rPr/>
      </w:pPr>
      <w:r>
        <w:rPr/>
        <w:t>Основными целями передачи муниципального имущества в оперативное управление являются:</w:t>
      </w:r>
    </w:p>
    <w:p>
      <w:pPr>
        <w:pStyle w:val="Normal"/>
        <w:rPr/>
      </w:pPr>
      <w:r>
        <w:rPr/>
        <w:t>1) Обеспечение населения Баженовского сельского поселения услугами в области образования, здравоохранения, культуры, физической культуры и спорта, социальной защиты и по другим вопросам местного значения в соответствии с полномочиями органов местного самоуправления.</w:t>
      </w:r>
    </w:p>
    <w:p>
      <w:pPr>
        <w:pStyle w:val="Normal"/>
        <w:rPr/>
      </w:pPr>
      <w:r>
        <w:rPr/>
        <w:t>2) Создание условий для эффективного осуществления муниципальными учреждениями управленческих функций в соответствии с их уставами.</w:t>
      </w:r>
    </w:p>
    <w:p>
      <w:pPr>
        <w:pStyle w:val="Normal"/>
        <w:ind w:firstLine="708"/>
        <w:rPr/>
      </w:pPr>
      <w:r>
        <w:rPr/>
        <w:t>В рамках реализации вышеуказанных целей решаются следующие основные задачи:</w:t>
      </w:r>
    </w:p>
    <w:p>
      <w:pPr>
        <w:pStyle w:val="Normal"/>
        <w:rPr/>
      </w:pPr>
      <w:r>
        <w:rPr/>
        <w:t>1) Установление общих принципов и единого механизма предоставления муниципального имущества в оперативное управление.</w:t>
      </w:r>
    </w:p>
    <w:p>
      <w:pPr>
        <w:pStyle w:val="Normal"/>
        <w:rPr/>
      </w:pPr>
      <w:r>
        <w:rPr/>
        <w:t>2) Обеспечение сохранности и эффективное использование муниципального имущества.</w:t>
      </w:r>
    </w:p>
    <w:p>
      <w:pPr>
        <w:pStyle w:val="Normal"/>
        <w:rPr/>
      </w:pPr>
      <w:r>
        <w:rPr/>
        <w:t>3) Повышение ответственности должностных лиц органов местного самоуправления, руководителей муниципальных учреждений за сохранность и эффективное использование муниципального имуществ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Порядок закрепления и передачи имущества на праве оперативного управления</w:t>
      </w:r>
    </w:p>
    <w:p>
      <w:pPr>
        <w:pStyle w:val="Normal"/>
        <w:ind w:firstLine="708"/>
        <w:rPr/>
      </w:pPr>
      <w:r>
        <w:rPr/>
        <w:t>Право оперативного управления имуществом, в отношении которого собственником принято решение о закреплении за Учреждением, возникает у Учреждения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Normal"/>
        <w:ind w:firstLine="708"/>
        <w:rPr/>
      </w:pPr>
      <w:r>
        <w:rPr/>
        <w:t>Муниципальное имущество закрепляется за муниципальным учреждением (далее - Учреждение) на праве оперативного управления в соответствии с постановлением главы Администрации в случаях:</w:t>
      </w:r>
    </w:p>
    <w:p>
      <w:pPr>
        <w:pStyle w:val="Normal"/>
        <w:rPr/>
      </w:pPr>
      <w:r>
        <w:rPr/>
        <w:t>- обращения Учреждения;</w:t>
      </w:r>
    </w:p>
    <w:p>
      <w:pPr>
        <w:pStyle w:val="Normal"/>
        <w:rPr/>
      </w:pPr>
      <w:r>
        <w:rPr/>
        <w:t>- поступления (передачи, приобретения) недвижимого имущества в собственность муниципального образования;</w:t>
      </w:r>
    </w:p>
    <w:p>
      <w:pPr>
        <w:pStyle w:val="Normal"/>
        <w:rPr/>
      </w:pPr>
      <w:r>
        <w:rPr/>
        <w:t>- реорганизации Учреждения;</w:t>
      </w:r>
    </w:p>
    <w:p>
      <w:pPr>
        <w:pStyle w:val="Normal"/>
        <w:rPr/>
      </w:pPr>
      <w:r>
        <w:rPr/>
        <w:t>- необходимости перераспределения имущества в связи с его изъятием у организаций как излишнего, неиспользуемого либо используемого не по назначению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Имущество, закрепляемое на праве оперативного управления, может быть движимым и недвижимым. </w:t>
      </w:r>
    </w:p>
    <w:p>
      <w:pPr>
        <w:pStyle w:val="Normal"/>
        <w:ind w:firstLine="708"/>
        <w:rPr/>
      </w:pPr>
      <w:r>
        <w:rPr/>
        <w:t>Органом, осуществляющим полномочия собственника в отношении закрепляемого на праве оперативного управления муниципального имущества, является администрация муниципального образования Баженовское сельское поселени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я вправе принимать в соответствии с действующим законодательством и актами органов местного самоуправления Баженовского сельского поселения обязательные для исполнения решения в отношении закрепленного за учреждением имущества, устанавливающие порядок и условия владения и пользования данным имуществом. Указанные решения должны содержать конкретные предписания, а также сроки их выполн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владения, пользования и распоряжения муниципальным имуществом, закрепленным на праве оперативного управления</w:t>
      </w:r>
    </w:p>
    <w:p>
      <w:pPr>
        <w:pStyle w:val="Normal"/>
        <w:ind w:firstLine="708"/>
        <w:rPr/>
      </w:pPr>
      <w:r>
        <w:rPr/>
        <w:t>Имущество, закрепленное за Учреждением на праве оперативного управления, находится в муниципальной собственности и отражается на балансе Учреждения в порядке, установленном действующим законодательством, и подлежит учет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чреждение в отношении закрепленного за ним имущества осуществляет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 им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чреждение обязано использовать закрепленное в оперативное управление имущество в соответствии с его функциональным назначением для реализации целей и задач, установленных Уставом Учрежд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униципальное имущество, закрепленное за Учреждением на праве оперативного управления, подлежит обязательному страхованию за счет средств Учреждения.</w:t>
      </w:r>
    </w:p>
    <w:p>
      <w:pPr>
        <w:pStyle w:val="Normal"/>
        <w:ind w:firstLine="708"/>
        <w:rPr/>
      </w:pPr>
      <w:r>
        <w:rPr/>
        <w:t>Учреждение самостоятельно осуществляет платежи по налоговым и другим обязательным платежам в соответствии с действующим законодательством за имущество, переданное ему в оперативное управление, в том числе за земельные участки, на которых расположены соответствующие объекты недвижимост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чреждение не вправе отчуждать или иным способом распоряжаться закрепленным за ним имуществом и имуществом, приобретенным за счет средств, выделяемых ему по смет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чреждение обязано отчитываться перед Администрацией об использовании имущества и исполнения решений в форме и сроки, установленные Администраци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переоценке закрепленного за Учреждением имущества, при приобретении имущества или его списании, ином движении имущества Учреждение обязано отчитываться по установленным формам и в сроки, установленные действующим законодательством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мущество, закрепленное за Учреждением на праве оперативного управления, подлежит восстановлению в соответствии с действующим законодательством, устанавливающим нормы и порядок амортизации имуще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униципальное Учреждение осуществляет текущий и капитальный ремонт находящегося в оперативном управлении имуще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случае передачи в оперативное управление объекта недвижимости обязанность по регистрации права оперативного управления и по оформлению правоустанавливающих документов на земельный участок, на котором расположено передаваемое недвижимое имущество, лежит на Учреждени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чреждению в соответствии с законодательством и учредительными документами может быть предоставлено право осуществлять предпринимательскую деятельность, если она будет служить достижению целей, ради которых Учреждение создано, и соответствующую этим целям.</w:t>
      </w:r>
    </w:p>
    <w:p>
      <w:pPr>
        <w:pStyle w:val="Normal"/>
        <w:rPr/>
      </w:pPr>
      <w:r>
        <w:rPr/>
        <w:t>Доходы, полученные от такой деятельности, и приобретенное за счет этих доходов имущество поступают в самостоятельное распоряжение Учреждения и учитываются на отдельном баланс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униципальное Учреждение не вправе использовать для создания коммерческих и некоммерческих организаций средства, выделенные ему по смете, а также имущество, приобретенное за счет этих средств.</w:t>
      </w:r>
    </w:p>
    <w:p>
      <w:pPr>
        <w:pStyle w:val="Normal"/>
        <w:rPr/>
      </w:pPr>
      <w:r>
        <w:rPr>
          <w:b/>
        </w:rPr>
        <w:t>5. Прекращение права оперативного управ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аво оперативного управления имуществом прекращается по основаниям и в порядке, предусмотренном Гражданским кодексом и иными правовыми актами для прекращения права собственности, а также в случаях правомерного изъятия имущества у Учреждения по решению собственник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ликвидации Учреждения имущество, переданное ему в оперативное управление, подлежит возврату с принятием собственником имущества решения о дальнейшем его использовани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рядок списания муниципального имущества в связи с полным моральным или физическим износом устанавливается распоряжением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16:00Z</dcterms:created>
  <dc:creator>Дума МО</dc:creator>
  <dc:description/>
  <cp:keywords/>
  <dc:language>en-US</dc:language>
  <cp:lastModifiedBy>Дума МО</cp:lastModifiedBy>
  <dcterms:modified xsi:type="dcterms:W3CDTF">2010-03-17T05:43:00Z</dcterms:modified>
  <cp:revision>2</cp:revision>
  <dc:subject/>
  <dc:title> </dc:title>
</cp:coreProperties>
</file>