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еречня должностей муниципальной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службы муниципального образования Баженовское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сельское поселение, предусмотренных статьей 12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Федерального закона от 25.12.2008  № 273-ФЗ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«О противодействии коррупции», на которые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аспространяются ограничения, налагаемые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на гражданина, замещавшего должность муниципально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службы, при заключении с ним трудового договора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Федеральным законом от 28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аженовское сельское поселение, во исполнение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Ю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  <w:sz w:val="28"/>
          <w:szCs w:val="28"/>
        </w:rPr>
        <w:t>Утвердить Перечень должностей муниципальной службы муниципального образования Баженовское сельское поселение, на которые распространяются ограничения, налагаемые на гражданина (приложение №1)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местителю Главы по социальным вопросам (Л.Н.Жданова):</w:t>
        <w:br/>
        <w:t>2.1. ознакомить муниципальных служащих МО Баженовское сельское поселение согласно Приложения № 1 с ограничениями, предусмотренными статьей 12 Федерального закона от 25.12.2008       № 273-ФЗ «О противодействии коррупции»;</w:t>
        <w:br/>
        <w:t>2.2. знакомить граждан при назначении на должности муниципальной службы МО Баженовское сельское поселение, входящими в Перечень должностей муниципальной службы МО Баженовское сельское поселение, на которых распространяются ограничения, налагаемые на гражданина с ограничениями, предусмотренными статьей 12 Федерального закона от 25.12.2008 № 273-ФЗ «О противодействии коррупции»;</w:t>
        <w:br/>
        <w:t>2.3. при увольнении муниципального служащего, входящего в Перечень должностей муниципальной службы МО Баженовское сельское поселение, на которых    распространяются ограничения,    налагаемые    на   гражданина, предусмотренными статьей 12 Федерального закона от 25.12.2008 № 273-ФЗ «О противодействии коррупции» с муниципальной службы,  обязать сообщать о месте трудоустройства и о праве замещать должности в коммерческих и некоммерческих организациях с согласия комиссии по соблюдению требований к служебному поведению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ов интересов муниципального образования Баженовское сельское поселение (Л.Н.Жданова) на заседаниях комиссии в случае выявления нарушений, предусмотренных статьей 12 Федерального закона от 25.12.2008 № 273-ФЗ «О противодействии коррупции» доводить до сведения комиссии по противодействию коррупции в муниципальном образовании Баженовское сельское поселение о выявленных  фактах, с предоставлением документов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становление разместить на официальном сайте Баженовского сельского поселения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нтроль за исполнением настоящего Постановления оставляю за собой.</w:t>
        <w:br/>
      </w:r>
      <w:r>
        <w:rPr>
          <w:rFonts w:cs="Verdana" w:ascii="Verdana" w:hAnsi="Verdana"/>
          <w:color w:val="333333"/>
          <w:sz w:val="22"/>
          <w:szCs w:val="22"/>
        </w:rPr>
        <w:br/>
        <w:br/>
        <w:br/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О Баженовско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е поселение от 12.10.2010 г.№117</w:t>
      </w:r>
    </w:p>
    <w:p>
      <w:pPr>
        <w:pStyle w:val="Normal"/>
        <w:jc w:val="right"/>
        <w:rPr/>
      </w:pPr>
      <w:r>
        <w:rPr>
          <w:bCs/>
          <w:color w:val="333333"/>
          <w:sz w:val="24"/>
          <w:szCs w:val="24"/>
        </w:rPr>
        <w:t>«Об утверждении Перечня должностей муниципальной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лужбы муниципального образования Баженовское 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ельское поселение, предусмотренных статьей 12 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Федерального закона от 25.12.2008  № 273-ФЗ 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«О противодействии коррупции», на которые 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распространяются ограничения, налагаемые 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на гражданина, замещавшего должность муниципальной </w:t>
      </w:r>
    </w:p>
    <w:p>
      <w:pPr>
        <w:pStyle w:val="Normal"/>
        <w:jc w:val="right"/>
        <w:rPr/>
      </w:pPr>
      <w:r>
        <w:rPr>
          <w:bCs/>
          <w:color w:val="333333"/>
          <w:sz w:val="24"/>
          <w:szCs w:val="24"/>
        </w:rPr>
        <w:t>службы, при заключении с ним трудового договора»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ниципального образования Баженовское сельское поселение,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которые распространяются ограничения,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лагаемые на гражданин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меститель Главы МО Баженовское сельское поселение по вопросам ЖКХ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меститель Главы МО Баженовское сельское поселение по социальным вопроса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едущий специалист (Главный бухгалтер)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экономическим вопроса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муниципальному имуществу и земельным отношения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Баженов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Вязов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Городищен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Нижнеиленской сельской территорией;</w:t>
      </w:r>
    </w:p>
    <w:p>
      <w:pPr>
        <w:pStyle w:val="Normal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5:00Z</dcterms:created>
  <dc:creator>User</dc:creator>
  <dc:description/>
  <cp:keywords/>
  <dc:language>en-US</dc:language>
  <cp:lastModifiedBy>User</cp:lastModifiedBy>
  <dcterms:modified xsi:type="dcterms:W3CDTF">2010-12-07T05:15:00Z</dcterms:modified>
  <cp:revision>1</cp:revision>
  <dc:subject/>
  <dc:title> </dc:title>
</cp:coreProperties>
</file>