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ю в организации и осуществлении мероприятий по мобилизационной подготовке муниципальных предприятий и учреждений, находящихся на территории 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муниципальной услуги по участию в организации и осуществлении мероприятий по мобилизационной подготовке муниципальных предприятий и учреждений, находящихся на территории Баженовского сельского поселения </w:t>
      </w:r>
      <w:r>
        <w:rPr>
          <w:rStyle w:val="StrongEmphasis"/>
          <w:b w:val="false"/>
          <w:color w:val="000000"/>
          <w:sz w:val="28"/>
          <w:szCs w:val="28"/>
        </w:rPr>
        <w:t xml:space="preserve">(прилагается). </w:t>
        <w:tab/>
        <w:tab/>
        <w:t xml:space="preserve">        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1.03.2010г. №32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исполнения муниципальной услуги по участию в организации и осуществлении мероприятий по мобилизационной подготовке муниципальных предприятий и учреждений, находящихся на территории Баже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rPr>
          <w:color w:val="000000"/>
        </w:rPr>
      </w:pPr>
      <w:r>
        <w:rPr/>
        <w:t xml:space="preserve">1. Муниципальная услуга по участию в организации и осуществлении мероприятий по мобилизационной подготовке муниципальных предприятий и учреждений, находящихся на территории Баженовского сельского поселения </w:t>
      </w:r>
      <w:r>
        <w:rPr>
          <w:color w:val="000000"/>
        </w:rPr>
        <w:t xml:space="preserve"> 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/>
        <w:t>Федеральный закон "Об обороне"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/>
        <w:t>Федеральный закон "О мобилизационной подготовке и мобилизации в Российской Федерации"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/>
      </w:pPr>
      <w:r>
        <w:rPr/>
        <w:t>Федеральный закон "О воинской обязанности и военной службе"</w:t>
      </w:r>
      <w:r>
        <w:rPr>
          <w:rStyle w:val="StrongEmphasis"/>
          <w:b w:val="false"/>
          <w:color w:val="000000"/>
        </w:rPr>
        <w:t>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TextBodyIndent"/>
        <w:rPr/>
      </w:pPr>
      <w:r>
        <w:rPr>
          <w:rStyle w:val="StrongEmphasis"/>
          <w:color w:val="000000"/>
        </w:rPr>
        <w:t>1.Описание конечного результата оказания муниципальной услуги: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Конечным результатом предоставления заявителям муниципальной услуги является осуществление мобилизационных мероприятий на территории Баженовского сельского поселения. </w:t>
      </w:r>
    </w:p>
    <w:p>
      <w:pPr>
        <w:pStyle w:val="Printj"/>
        <w:jc w:val="left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6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62.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Кроме того, информация размещается на информационных стендах, расположенных в фойе помещения Администрации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      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 xml:space="preserve">5.Другие положения, характеризующие требования к оказанию муниципальной услуги:                                                                                                                                        </w:t>
      </w:r>
      <w:r>
        <w:rPr>
          <w:color w:val="000000"/>
        </w:rPr>
        <w:t xml:space="preserve">1.Муниципальная услуга является безплатной. 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ind w:firstLine="708"/>
        <w:rPr/>
      </w:pPr>
      <w:r>
        <w:rPr/>
        <w:t>1.Оказание муниципальной услуги не предполагает необходимости совершения заявителями специальных действий, санкционирующих предоставление им дан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рганизация и осуществление мероприятий мобилизационной подготовки определяется настоящим Регламентом,  а также планами и методическими указаниями военного комиссариата г.Ирбит Ирбитского и Байкаловского районов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rFonts w:ascii="Times New Roman" w:hAnsi="Times New Roman" w:eastAsia="Arial Unicode MS" w:cs="Times New Roman"/>
          <w:sz w:val="24"/>
          <w:szCs w:val="28"/>
        </w:rPr>
      </w:pPr>
      <w:r>
        <w:rPr>
          <w:rFonts w:eastAsia="Arial Unicode MS" w:cs="Times New Roman"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 обязанности Администрации вход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овывать и проводить мероприятия по обеспечению своей мобилизационной гото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значать нештатных мобилизационных работников для непосредственного осуществления мероприятий мобилизационной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товить и своевременно предоставлять информацию, необходимую для разработки и осуществления мобилизационных мероприятий администрации Бажен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одить мероприятия по подготовке к выполнению мобилизационных заданий или задач на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ыполнять мобилизационные задания или задачи на военное время в соответствии заключенными договорами в целях обеспечения мобилизационной подготовки и моби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 объявлении мобилизации проводить мероприятия по переводу на работу в условиях военного време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казывать содействие военному комиссариату г.Ирбит Ирбитского и Байкаловского районов в его мобилизационной работе в мирное время и при объявлении мобилизации, включ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воевременного оповещения и явки граждан, подлежащих призыву на военную службу по мобилизации и состоящих с ними в трудовых отношениях, на сборные пункты или в воинские ч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ставки техники на сборные пункты или в воинские части в соответствии с нарядами военного комиссариа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редоставлять в соответствии с законодательством Российской Федерации здания, сооружения, коммуникации, земельные участки, транспортные и другие материальные средства в соответствии с планами мобилизации с возмещением государством понесенных ими убытков в порядке, определяемом Прави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оздавать военно-учетные подразделения, выполнять работы по воинскому учету и бронированию на период мобилизации и на военное время граждан, пребывающих в запасе и работающих в этих организациях, обеспечивать предоставление отчетности по бронированию.</w:t>
      </w:r>
    </w:p>
    <w:p>
      <w:pPr>
        <w:pStyle w:val="Normal"/>
        <w:ind w:firstLine="708"/>
        <w:rPr/>
      </w:pPr>
      <w:r>
        <w:rPr/>
        <w:t>к)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ind w:firstLine="708"/>
        <w:rPr/>
      </w:pPr>
      <w:r>
        <w:rPr/>
        <w:t>л) обеспечить разъяснение и доведение настоящего регламента до всех сотрудников Администрации.</w:t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         </w:t>
      </w: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spacing w:before="0" w:after="240"/>
        <w:ind w:firstLine="240"/>
        <w:rPr/>
      </w:pPr>
      <w:r>
        <w:rPr>
          <w:color w:val="000000"/>
        </w:rPr>
        <w:t xml:space="preserve">1. Текущий контроль осуществляется главой администрации. Ответственность за осуществление муниципальной услуги в процессе подготовки документов для выполнения работ осуществляется инспектором ВУС.                                                                                   </w:t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240"/>
        <w:rPr/>
      </w:pPr>
      <w:r>
        <w:rPr/>
        <w:t>1.Ответственность инспектора ВУС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240"/>
        <w:rPr/>
      </w:pPr>
      <w:r>
        <w:rPr/>
        <w:t>2.Инспектор ВУС несет ответственность на нарушение предоставления данной муниципальной услуги в соответствии с Трудовым кодексом РФ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6:00Z</dcterms:created>
  <dc:creator>1</dc:creator>
  <dc:description/>
  <cp:keywords/>
  <dc:language>en-US</dc:language>
  <cp:lastModifiedBy>Дума МО</cp:lastModifiedBy>
  <cp:lastPrinted>2010-03-24T07:46:00Z</cp:lastPrinted>
  <dcterms:modified xsi:type="dcterms:W3CDTF">2010-03-24T04:46:00Z</dcterms:modified>
  <cp:revision>12</cp:revision>
  <dc:subject/>
  <dc:title>1</dc:title>
</cp:coreProperties>
</file>