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6.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        №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нях приема по личным вопрос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С целью улучшения работы с населением, повышения его информированности, определения дней приема по личным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пределить следующие дни приема по личным вопросам дл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. главы администрации по вопросам ЖКХ – четверг каждой недели с 13.00 до 16.00 часов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м. главы администрации по социальным вопросам – понедельник каждой недели с 13.00 до 16.00 часов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едущий специалист (главный бухгалтер) - вторник каждой недели с 9.00 до 12.00 часов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ециалисты 1 категории по работе с Баженовской, Городищенской, Вязовской и Н-Иленской территориями – среда каждой недели с 14.00 до 16.00 часов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пециалист 1 категории по муниципальному имуществу и земельным отношениям - четверг каждой недели с 14.00 до 16.00 часов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ециалист 1 категории по экономическим вопросам – пятница каждой недели с 14.00 до 16.00 часов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ециалист 1 категории по бюджету – вторник каждой недели с 14.00 до 16.00 часов;</w:t>
      </w:r>
    </w:p>
    <w:p>
      <w:pPr>
        <w:pStyle w:val="Normal"/>
        <w:rPr/>
      </w:pPr>
      <w:r>
        <w:rPr>
          <w:sz w:val="28"/>
          <w:szCs w:val="28"/>
        </w:rPr>
        <w:t>2. Днями приема по личным вопросам Главы муниципального образования Баженовское сельское поселение счит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на территории поселения среду и четверг последней недели каждого меся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.Вязовка – среда с 9.00 до 12.00 ча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.Городище – четверг с 9.00 до 12.00 ча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.Н-Иленка – четверг с 14.00 до 17.00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здании администрации  поселения приемный день – первый и последний понедельник каждого месяца с 9.00 до 12.00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споряжение главы МО от 13.04.2006г. №4 «О днях приема по личным вопросам» считать утратившим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распоряжения возложить на зам. главы администрации по соц. вопросам Жданову Л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                           Л.Г.Глухих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0:24:00Z</dcterms:created>
  <dc:creator>Дума МО</dc:creator>
  <dc:description/>
  <cp:keywords/>
  <dc:language>en-US</dc:language>
  <cp:lastModifiedBy>Дума МО</cp:lastModifiedBy>
  <cp:lastPrinted>2010-06-01T15:11:00Z</cp:lastPrinted>
  <dcterms:modified xsi:type="dcterms:W3CDTF">2010-06-01T11:11:00Z</dcterms:modified>
  <cp:revision>1</cp:revision>
  <dc:subject/>
  <dc:title>                                                                </dc:title>
</cp:coreProperties>
</file>