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№6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от 22.03.2010года №43 «Об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и административного регламента по провед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к при осуществлении муниципальн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ей МО Баженовское сельское поселени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татьей 29 Устава Баженовского сельского посе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администрации от 22.03.2010года №43 «Об утверждении административного регламента по проведению проверок при осуществлении муниципального контроля администрацией МО Баженовское сельское поселение» следующие измен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главы 2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 распоряжении главы администрации указыва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административных регламентов проведения мероприятий по контролю, административных регламентов взаимодейств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ты начала и окончания проведения проверки.»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 часть 3 главы 3 изложить в следующей редакции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В срок до 1 сентября года, предшествующего году проведения плановых проверок, Администрация направляет проекты ежегодных планов проведения плановых проверок в органы прокуратуры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(надзора), объектов муниципального контроля в соответствии с частью 4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в срок до 1 октября года, предшествующего году проведения плановых проверок, вносят предложения главе Администрации о проведении совместных плановых проверок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ежегодные планы проведения плановых проверок.»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6 главы 3 слова «до 20 декабря» заменить словами «до 20 октября»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ь 2 главы 6 добавить абзац следующего содержани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(надзора), органа муниципального контроля документах юридического лица, индивидуального предпринимател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ить соответствие деятельности юридического лица, индивидуального предпринимателя обязательным требованиям или требованиям, установленным муниципальными правовыми актами, без проведения соответствующего мероприятия по контролю.»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Л.Г.Глухих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08:00Z</dcterms:created>
  <dc:creator>Дума МО</dc:creator>
  <dc:description/>
  <cp:keywords/>
  <dc:language>en-US</dc:language>
  <cp:lastModifiedBy>Дума МО</cp:lastModifiedBy>
  <cp:lastPrinted>2010-05-05T13:34:00Z</cp:lastPrinted>
  <dcterms:modified xsi:type="dcterms:W3CDTF">2010-05-05T09:36:00Z</dcterms:modified>
  <cp:revision>2</cp:revision>
  <dc:subject/>
  <dc:title> </dc:title>
</cp:coreProperties>
</file>