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10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№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расходования иных межбюджетных трансфертов получателями средств бюджета муниципального образования Баженовское сельское поселение на комплектование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нижных фондов библиотек, в том числе на приобретение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но-художественных журналов,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федерального бюджета в 2010 году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Свердловской области от 30.08.2010 № 1265-ПП «Об утверждении порядка и условий предоставления иных межбюджетных трансфертов бюджетам муниципальных районов (городских округов) на комплектование книжных фондов библиотек муниципальных образований в Свердловской области, в том числе на приобретение литературно-художественных журналов, за счет средств федерального бюджета в 2010 году», Постановлением администрации МО Байкаловский муниципальный район № 933 от 28.09.2010года, Соглашением от 01 октября 2010 года №  между  МО Байкаловский муниципальный район и МО Баженовское сельское поселение о предоставлении бюджету МО Баженовсое сельское поселение иных межбюджетных трансфертов на комплектование книжных фондов библиотек муниципального образования за счет средств федерального бюджета в 2010 году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орядок расходования иных межбюджетных трансфертов получателями  средств бюджета муниципального образования Баженовское сельское посе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комплектование книжных фондов библиотек, в том числе на приобретение литературно-художественных журналов, за счет средств федерального бюджета в 2010 году (прилагаетс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едоставить МУ «Баженовский Центр информационной, культурно- досуговой и спортивной деятельности» средства в форме иных межбюджетных трансфертов на комплектование книжных фондов библиотек, в том числе на приобретение литературно-художественных журналов, за счет средств федерального бюджета в 2010 году в сумме 1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Л.Г.Глухи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Главы МО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Баженовское сельское поселени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05 октября 2010 г. №11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ания иных межбюджетных трансфертов  получателями средств бюджета муниципального образования Баженовское сельское поселение на комплектование книжных фондов библиотек, в том числе на приобретение литературно-художественных журналов, за счет средств федерального бюджета в 2010 году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определяет условия расходования межбюджетных трансфертов получателями средств бюджета муниципального образования Баженовское сельское поселение  на комплектование книжных фондов библиотек муниципального образования Баженовское сельское поселение, в том числе на приобретение литературно-художественных журналов (далее - межбюджетные трансферт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Межбюджетные трансферты предоставляются на основании заключаемого органом местного самоуправления муниципального района с органом местного самоуправления сельского поселения соглашения о предоставлении бюджету сельского поселения межбюджетных трансфертов на комплектование книжных фондов библиотек, в том числе на приобретение литературно-художественных журналов. В соглашении указывается распределение межбюджетных трансфертов по получателям бюджетных средств, а также тематико-типологическая структура и хронологическая глубина приобретаемых изданий, а также перечень литературно-художественных журнал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жбюджетные трансферты подлежат зачислению в доходы бюджетов поселений по коду 000 2 02 02068 10 0000 151 и расходуются по разделу 0800 «Культура, кинематография и средства массовой информации», подразделу 0801 «Культура», целевой статье 4500600 «Комплектование книжных фондов библиотек муниципальных образован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й остаток межбюджетных трансфертов подлежит возврату в бюджет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Межбюджетные трансферты направляются для финансирования расходов по комплектованию книжных фондов библиотек поселения, в том числе на приобретение литературно-художественных журна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Расходы, связанные с комплектованием книжных фондов библиотек поселения, в том числе на приобретение литературно-художественных журналов, включаются в бюджетные сметы соответствующих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 Операции с иными межбюджетными трансфертами учитываются на лицевых счетах, открытых получателям средств местных бюджетов в территориальных органах Федерального казначей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Получатели средств бюджета ежеквартально, не позднее 5 числа месяца, следующего за отчетным кварталом, представляют в Администрацию МО Баженовское сельское поселение  отчет о расходах бюджета, источником финансового обеспечения которых являются межбюджетные трансферты, по форме согласно приложению 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Средства, полученные из бюджета муниципального района в форме иных межбюджетных трансфертов, носят целевой характер и не могут быть использованы на ины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целевое использование бюджетных средств влечет применение мер ответственности, предусмотренных бюджетным, административным, уголов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Финансовый контроль за целевым использованием бюджетных средств осуществляется Финансовым управлением в Байкаловском муниципальном район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к Порядку,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условиям предоставления и расходования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ных межбюджетных трансфертов получателями средств бюджета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Баженовского сельского поселения на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омплектование книжных фондов библиотек, в том числе на приобретение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литературно-художественных журналов, за счет средств федерального бюджет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в 2010 году</w:t>
      </w:r>
    </w:p>
    <w:p>
      <w:pPr>
        <w:pStyle w:val="Normal"/>
        <w:autoSpaceDE w:val="false"/>
        <w:jc w:val="both"/>
        <w:rPr/>
      </w:pPr>
      <w:r>
        <w:rPr/>
        <w:t>Форма</w:t>
      </w:r>
    </w:p>
    <w:p>
      <w:pPr>
        <w:pStyle w:val="Normal"/>
        <w:autoSpaceDE w:val="false"/>
        <w:jc w:val="center"/>
        <w:rPr/>
      </w:pPr>
      <w:r>
        <w:rPr/>
        <w:t>ОТЧЕТ</w:t>
      </w:r>
    </w:p>
    <w:p>
      <w:pPr>
        <w:pStyle w:val="Normal"/>
        <w:autoSpaceDE w:val="false"/>
        <w:jc w:val="center"/>
        <w:rPr/>
      </w:pPr>
      <w:r>
        <w:rPr/>
        <w:t>ОБ ИСПОЛЬЗОВАНИИ В 2010 ГОДУ ИНЫХ МЕЖБЮДЖЕТНЫХ ТРАНСФЕРТОВ</w:t>
      </w:r>
    </w:p>
    <w:p>
      <w:pPr>
        <w:pStyle w:val="Normal"/>
        <w:autoSpaceDE w:val="false"/>
        <w:jc w:val="center"/>
        <w:rPr/>
      </w:pPr>
      <w:r>
        <w:rPr/>
        <w:t>НА КОМПЛЕКТОВАНИЕ КНИЖНЫХ ФОНДОВ БИБЛИОТЕК</w:t>
      </w:r>
    </w:p>
    <w:p>
      <w:pPr>
        <w:pStyle w:val="Normal"/>
        <w:autoSpaceDE w:val="false"/>
        <w:jc w:val="center"/>
        <w:rPr/>
      </w:pPr>
      <w:r>
        <w:rPr/>
        <w:t>ПОЛУЧАТЕЛЯМИ СРЕДСТВ БЮДЖЕТА БАЖЕНОВСКОГО СЕЛЬСКОГО ПОСЕЛЕНИЯ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получатель средств)</w:t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1485"/>
        <w:gridCol w:w="2025"/>
        <w:gridCol w:w="810"/>
        <w:gridCol w:w="1890"/>
        <w:gridCol w:w="810"/>
        <w:gridCol w:w="1575"/>
        <w:gridCol w:w="1440"/>
        <w:gridCol w:w="1080"/>
        <w:gridCol w:w="1440"/>
      </w:tblGrid>
      <w:tr>
        <w:trPr>
          <w:trHeight w:val="480" w:hRule="atLeast"/>
          <w:cantSplit w:val="true"/>
        </w:trPr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но средств на комплектование   </w:t>
              <w:br/>
              <w:t xml:space="preserve">книжных фондов библиотек муниципальных   </w:t>
              <w:br/>
              <w:t xml:space="preserve">образований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средств </w:t>
              <w:br/>
              <w:t xml:space="preserve">из федерального  </w:t>
              <w:br/>
              <w:t xml:space="preserve">бюджета      </w:t>
            </w:r>
          </w:p>
        </w:tc>
        <w:tc>
          <w:tcPr>
            <w:tcW w:w="4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израсходовано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</w:t>
              <w:br/>
              <w:t>неиспользованных</w:t>
              <w:br/>
              <w:t xml:space="preserve">средств     </w:t>
              <w:br/>
              <w:t xml:space="preserve">федерального  </w:t>
              <w:br/>
              <w:t xml:space="preserve">бюджета     </w:t>
              <w:br/>
              <w:t>на отчетную дату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за счет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   </w:t>
              <w:br/>
              <w:t xml:space="preserve">перечислен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за счет        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 </w:t>
              <w:br/>
              <w:t xml:space="preserve">из     </w:t>
              <w:br/>
              <w:t>федерального</w:t>
              <w:br/>
              <w:t xml:space="preserve">бюдж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   </w:t>
              <w:br/>
              <w:t>муниципального</w:t>
              <w:br/>
              <w:t xml:space="preserve">образования 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м   </w:t>
              <w:br/>
              <w:t>муниципальных</w:t>
              <w:br/>
              <w:t xml:space="preserve">образований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 </w:t>
              <w:br/>
              <w:t xml:space="preserve">из     </w:t>
              <w:br/>
              <w:t>федерального</w:t>
              <w:br/>
              <w:t xml:space="preserve">бюджета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   </w:t>
              <w:br/>
              <w:t>муниципального</w:t>
              <w:br/>
              <w:t xml:space="preserve">образования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4050"/>
      </w:tblGrid>
      <w:tr>
        <w:trPr>
          <w:trHeight w:val="240" w:hRule="atLeast"/>
          <w:cantSplit w:val="true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о книг (тыс. экз.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0 жителей       </w:t>
            </w:r>
          </w:p>
        </w:tc>
      </w:tr>
      <w:tr>
        <w:trPr>
          <w:trHeight w:val="12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уководитель учреждения _____________________ (Ф.И.О., подпис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Главный бухгалтер учреждения _________________ (Ф.И.О., 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5:13:00Z</dcterms:created>
  <dc:creator>User</dc:creator>
  <dc:description/>
  <cp:keywords/>
  <dc:language>en-US</dc:language>
  <cp:lastModifiedBy>User</cp:lastModifiedBy>
  <dcterms:modified xsi:type="dcterms:W3CDTF">2010-12-07T05:13:00Z</dcterms:modified>
  <cp:revision>1</cp:revision>
  <dc:subject/>
  <dc:title> </dc:title>
</cp:coreProperties>
</file>