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1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9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ставл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женовское сельское поселение субсидий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на развитие </w:t>
      </w:r>
      <w:r>
        <w:rPr>
          <w:b/>
          <w:bCs/>
          <w:sz w:val="28"/>
          <w:szCs w:val="28"/>
        </w:rPr>
        <w:t xml:space="preserve">малых форм хозяйствования –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естьянских (фермерских) хозяйств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ндивидуальных предпринимателей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Решением Думы муниципального образования Баженовское сельское поселение от 18.01.2008г. №18 "Об утверждении Бюджетного процесса в муниципальном образовании Баженовское сельское поселение», ст.6 Устава Баже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из бюджета муниципального образования Баженовское сельское поселение субсидий на развитие малых форм хозяйствования - крестьянских (фермерских) хозяйств и индивидуальных предпринимателей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субсидированию (приложение №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егламент работы комиссии по субсидированию (приложение №3).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Утвердить форму Реестра  получателей субсидии по муниципальному образованию Баженовское сельское посе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возложить на специалиста по бюджету Белоногову Г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     Л.Г.Глух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ConsPlusNormal"/>
        <w:ind w:hanging="0"/>
        <w:jc w:val="right"/>
        <w:rPr/>
      </w:pPr>
      <w:r>
        <w:rPr/>
        <w:t>от 25.01.2010г. №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из бюджета муниципального образования Баженовское сельское поселение субсидий на развитие </w:t>
      </w:r>
      <w:r>
        <w:rPr>
          <w:b/>
          <w:bCs/>
          <w:sz w:val="28"/>
          <w:szCs w:val="28"/>
        </w:rPr>
        <w:t>малых форм хозяйствования – крестьянских (фермерских) хозяйств и индивидуальных предпринимателе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разработан в соответствии с Бюджетным кодексом Российской Федерации, Решением Думы муниципального образования Баженовское сельское поселение от 18.01.2008г. №18 "Об утверждении Бюджетного процесса в муниципальном образовании Баженовское сельское поселение», ст.6 Устава Баже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регламентирует предоставление субсидий на развитие малых форм хозяйствования - крестьянских (фермерских) хозяйств и индивидуальных предпринимателей, включенных в реестр крестьянских хозяйств Баженовского сельского поселения, имеющих право на получение субсидии, а также цели, условия и порядок предоставления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орядителем средств местного бюджета, предусмотренных для предоставления субсидии, является администрация муниципального образования Баженовское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на безвозмездной и безвозвратной основе в целях возмещения части затрат крестьянских (фермерских) хозяйств и индивидуальных предпринимат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иобретению </w:t>
      </w:r>
      <w:r>
        <w:rPr>
          <w:rFonts w:cs="Times New Roman" w:ascii="Times New Roman" w:hAnsi="Times New Roman"/>
          <w:color w:val="303030"/>
          <w:sz w:val="28"/>
          <w:szCs w:val="28"/>
        </w:rPr>
        <w:t>сельскохозяйственных животных,  сельскохозяйственной техники, средств малой механизации, удобрений, средств защиты растений, семенного материала,  запасных частей к сельскохозяйственной технике, инвентаря и оборудования, строительство производственных помещений, сооружений, приобретение посадочного материала для закладки садов, инвентаря и оборудования для ведения овощеводства защищённого грунта, строительства теплиц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color w:val="303030"/>
          <w:sz w:val="28"/>
          <w:szCs w:val="28"/>
        </w:rPr>
        <w:t>возмещение части затрат на производство реализуемой продукции животноводства, на:</w:t>
        <w:br/>
        <w:t>- Мясо крупного рогатого скота, свиней, реализованное юридическим лицам независимо от организационно-правовой формы, а также индивидуальным предпринимателям и закупающим мясо в личных подсобных хозяйствах, как в живой массе, так и по выходу, полученному после убоя в пересчете на живую массу.</w:t>
        <w:br/>
        <w:t>-  Молоко, реализованное юридическим лицам независимо от организационно-правовой формы, а также индивидуальным предпринимателям и закупающим молоко в личных подсобных хозяйствах, в пересчете на базисную жирность.</w:t>
        <w:br/>
        <w:t xml:space="preserve">- Шерсть овечью (за исключением обножки),  в физическом весе реализованную юридическим лицам независимо от организационно-правовой формы, а также  индивидуальным предпринимател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варительный отбор крестьянских (фермерских) хозяйств, которым планируется предоставление из местного бюджета субсидий, проводится Комиссией, созданной при администрации МО Баженовское сельское поселение (далее - Комиссия), на основании предоставления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Заявление о предоставлении субсидии (приложение №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пии свидетельства о внесении в Единый государственный реестр юридических лиц или Единый государственный реестр индивидуальных предпринимателей и информационное письмо об учете в Едином государственном реестре предприятий и организаций всех форм собственности и хозяйствования, заверенные организ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расчет доли от реализации сельскохозяйственной продукции в общем объеме реализованных товаров, работ и услуг, подтверждающий статус сельскохозяйственного товаропроизводителя, который составляется по итогам бухгалтерской отчетности за предыдущи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плате стоимости  </w:t>
      </w:r>
      <w:r>
        <w:rPr>
          <w:rFonts w:cs="Times New Roman" w:ascii="Times New Roman" w:hAnsi="Times New Roman"/>
          <w:color w:val="303030"/>
          <w:sz w:val="28"/>
          <w:szCs w:val="28"/>
        </w:rPr>
        <w:t xml:space="preserve">сельскохозяйственных животных,  сельскохозяйственной техники, средств малой механизации, удобрений, средств защиты растений, семенного материала,  запасных частей к сельскохозяйственной технике, инвентаря и оборудования, строительство производственных помещений, сооружений, приобретении посадочного материала для закладки садов, инвентаря и оборудования для ведения овощеводства защищённого грунта, строительства теплиц предоставляются </w:t>
      </w:r>
      <w:r>
        <w:rPr>
          <w:rFonts w:cs="Times New Roman" w:ascii="Times New Roman" w:hAnsi="Times New Roman"/>
          <w:sz w:val="28"/>
          <w:szCs w:val="28"/>
        </w:rPr>
        <w:t>платежные документы (платежные поручения, а при оплате за наличный расчет - приходный кассовый ордер или кассовый чек, товарный че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лучения субсидий на произведенное и реализованное мясо крупного рогатого скота, свиней (принимаемое как в живой массе, так и по выходу, полученному после убоя, в пересчете на живую массу), молоко,  шерсть в физическом весе представляются копии документов, подтверждающие сдачу продукции (приемная квитанц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основании решения Комиссии издается распоряжение главы Баженовского сельского поселения о предоставлении из местного бюджета субсидий и утверждается  Реестр получателей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ие субсидий на расчетный счет крестьянских (фермерских) хозяйств осуществляется Администрацией МО Баженовское сельское поселение на основании распоряжения главы Баже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Администрация МО Баженовское сельское поселение ответственна за соблюдение настоящего Порядка предоставления субсидий крестьянским (фермерским) хозяйствам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муниципального образова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женовское сельское поселение субсидий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на развитие </w:t>
      </w:r>
      <w:r>
        <w:rPr>
          <w:bCs/>
          <w:sz w:val="28"/>
          <w:szCs w:val="28"/>
        </w:rPr>
        <w:t xml:space="preserve">малых форм хозяйствования –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естьянских (фермерских) хозяйств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 индивидуальных предпринимателей.</w:t>
      </w:r>
    </w:p>
    <w:p>
      <w:pPr>
        <w:pStyle w:val="TextBody"/>
        <w:tabs>
          <w:tab w:val="clear" w:pos="708"/>
          <w:tab w:val="left" w:pos="6480" w:leader="none"/>
        </w:tabs>
        <w:ind w:left="5040" w:hanging="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ind w:left="41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е администрации МО Баженовское сельское поселение Л.Г.Глухих</w:t>
      </w:r>
    </w:p>
    <w:p>
      <w:pPr>
        <w:pStyle w:val="TextBody"/>
        <w:ind w:left="41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__________________________________</w:t>
      </w:r>
    </w:p>
    <w:p>
      <w:pPr>
        <w:pStyle w:val="TextBody"/>
        <w:ind w:left="41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Normal1"/>
        <w:widowControl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/>
      </w:pPr>
      <w:r>
        <w:rPr>
          <w:b/>
          <w:color w:val="000000"/>
          <w:sz w:val="28"/>
          <w:szCs w:val="28"/>
        </w:rPr>
        <w:t xml:space="preserve">о предоставлении субсидии  из  бюджета муниципального образования Баженовское сельское поселение </w:t>
      </w:r>
    </w:p>
    <w:p>
      <w:pPr>
        <w:pStyle w:val="Normal1"/>
        <w:widowControl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ссмотреть вопрос о выплате ______________________________</w:t>
      </w:r>
    </w:p>
    <w:p>
      <w:pPr>
        <w:pStyle w:val="Normal1"/>
        <w:widowControl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0"/>
        </w:rPr>
        <w:t xml:space="preserve">(Ф.И.О претендента, </w:t>
      </w:r>
    </w:p>
    <w:p>
      <w:pPr>
        <w:pStyle w:val="Normal1"/>
        <w:widowControl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jc w:val="center"/>
        <w:rPr>
          <w:color w:val="000000"/>
          <w:sz w:val="20"/>
        </w:rPr>
      </w:pPr>
      <w:r>
        <w:rPr>
          <w:color w:val="000000"/>
          <w:sz w:val="20"/>
        </w:rPr>
        <w:t>адрес проживания)</w:t>
      </w:r>
    </w:p>
    <w:p>
      <w:pPr>
        <w:pStyle w:val="Normal1"/>
        <w:widowControl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убсидии в соответствии с постановлением главы администрации МО Баженовское сельское поселение от 25.01.2010 №9 «Об утверждении </w:t>
      </w:r>
      <w:r>
        <w:rPr>
          <w:sz w:val="28"/>
          <w:szCs w:val="28"/>
        </w:rPr>
        <w:t>Порядка предоставления из бюджета муниципального образования Баженовское сельское поселение субсидий на развитие малых форм хозяйствования - крестьянских (фермерских) хозяйств и индивидуальных предпринимателей</w:t>
      </w:r>
      <w:r>
        <w:rPr>
          <w:color w:val="000000"/>
          <w:sz w:val="28"/>
          <w:szCs w:val="28"/>
        </w:rPr>
        <w:t>» и _______________________________________________________ на: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- возмещение части затрат на следующие 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сельскохозяйственных животных,  сельскохозяйственной техники, средств малой механизации, удобрений, средств защиты растений, семенного материала,  запасных частей к сельскохозяйственной технике, инвентаря и оборудования, строительство производственных помещений, сооруж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осадочного материала для закладки садов, инвентаря и оборудования для ведения овощеводства защищённого грунта,  строительства теплиц</w:t>
      </w:r>
    </w:p>
    <w:p>
      <w:pPr>
        <w:pStyle w:val="Normal"/>
        <w:spacing w:before="120" w:after="0"/>
        <w:ind w:left="-57" w:right="-57" w:hanging="0"/>
        <w:rPr/>
      </w:pPr>
      <w:r>
        <w:rPr>
          <w:i/>
          <w:color w:val="000000"/>
        </w:rPr>
        <w:t>- 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ясо крупного рогатого скота, свиней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олоко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шерсть овечью (без обнож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метить заявленный вид субсидии значком «Х»)</w:t>
      </w:r>
    </w:p>
    <w:p>
      <w:pPr>
        <w:pStyle w:val="Normal1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мме ________________________________________________ руб._____коп.</w:t>
      </w:r>
    </w:p>
    <w:p>
      <w:pPr>
        <w:pStyle w:val="Normal1"/>
        <w:jc w:val="center"/>
        <w:rPr>
          <w:color w:val="000000"/>
          <w:szCs w:val="24"/>
        </w:rPr>
      </w:pPr>
      <w:r>
        <w:rPr>
          <w:color w:val="000000"/>
          <w:szCs w:val="24"/>
        </w:rPr>
        <w:t>( сумма субсидий)</w:t>
      </w:r>
    </w:p>
    <w:p>
      <w:pPr>
        <w:pStyle w:val="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firstLine="540"/>
        <w:jc w:val="both"/>
        <w:rPr/>
      </w:pPr>
      <w:r>
        <w:rPr>
          <w:color w:val="000000"/>
          <w:sz w:val="28"/>
          <w:szCs w:val="28"/>
        </w:rPr>
        <w:t>Перечень документов, предоставленных в муниципальное образование Баженовское сельское поселение для получения субсид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;</w:t>
      </w:r>
    </w:p>
    <w:p>
      <w:pPr>
        <w:pStyle w:val="Normal1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/>
      </w:pPr>
      <w:r>
        <w:rPr>
          <w:sz w:val="28"/>
          <w:szCs w:val="28"/>
        </w:rPr>
        <w:t>Заявитель</w:t>
      </w:r>
      <w:r>
        <w:rPr>
          <w:color w:val="FF0000"/>
          <w:sz w:val="28"/>
          <w:szCs w:val="28"/>
        </w:rPr>
        <w:t xml:space="preserve">     </w:t>
        <w:tab/>
      </w:r>
      <w:r>
        <w:rPr>
          <w:sz w:val="28"/>
          <w:szCs w:val="28"/>
        </w:rPr>
        <w:t xml:space="preserve">____________________________    _____________________ </w:t>
      </w:r>
    </w:p>
    <w:p>
      <w:pPr>
        <w:pStyle w:val="Normal1"/>
        <w:widowControl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(Ф.И.О.)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сдал  ____________________________     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.И.О.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иняты согласно перечню ______________ _________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(Ф.И.О.)                  (подпис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28"/>
        </w:rPr>
        <w:t>Глава муниципального</w:t>
      </w:r>
      <w:r>
        <w:rPr>
          <w:sz w:val="28"/>
        </w:rPr>
        <w:t xml:space="preserve"> образования</w:t>
      </w:r>
    </w:p>
    <w:p>
      <w:pPr>
        <w:pStyle w:val="Normal"/>
        <w:rPr>
          <w:sz w:val="28"/>
        </w:rPr>
      </w:pPr>
      <w:r>
        <w:rPr>
          <w:sz w:val="28"/>
        </w:rPr>
        <w:t>Баженовское сельское поселение                                                Л.Г.Глух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Главы МО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>от 25.01.2010 №9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субсид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лухих Л.Г. – председатель комиссии, 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ирин С.М. – зам. председателя комиссии, зам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лоногова Г.А. – специалист 1 категории п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натеко А.В. – специалист 1 категории по эконом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Главы МО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>от 25.01.2010 №9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ты комиссии по субсидированию затрат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по субсидированию затрат (далее – комиссия), создается в муниципальном образовании Баженовское сельское поселение для осуществления деятельности по реализации мер поддержки, предусмотренной постановлением Главы МО Баженовское сельское поселение от 25.01.2010г. №9 «Об утверждении Порядка предоставления из бюджета муниципального образования Баженовское сельское поселение субсидий на развитие малых форм хозяйствования – крестьянских (фермерских) хозяйств и индивидуальных предпринимателей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руководствуется в своей деятельности Конституцией Российской Федерации, законами Российской Федерации, указами Президента Российской Федерации, постановлениями Правительства Российской Федерации, законами и иными нормативными правовыми актами Свердловской области, а также настоящим Регламент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комиссии утверждается главой муниципального образования Баженовское сельское посел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ю возглавляет Глава муниципального образования Баженовское сельское посел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результатам рассмотрения документов, представленных на заседание, комиссия вправе принимать одно из следующих решений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субсидии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носе рассмотрения документов на получение субсидии в связи с возникшими вопросами, разрешение которых невозможно без дополнительной проверки. Рассмотрение документов может быть перенесено на срок не более 10 дней.                                                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седания комиссии проводятся по мере необходимости но не реже одного раза в год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та очередного заседания комиссии определяется председателем комисси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вестка дня предстоящего заседания и иные необходимые материалы предоставляются членам комиссии не позднее чем за три дня до назначенной даты рассмотр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е комиссии считается правомочным, если на нем присутствует не менее двух третей членов комисси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я комиссии принимаются большинством голосов присутствующих на заседании членов комиссии и оформляются протоколом, который подписывается председателем и секретарем. При равенстве голосов голос председателя является решающ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муниципального образова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женовское сельское поселение субсидий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на развитие </w:t>
      </w:r>
      <w:r>
        <w:rPr>
          <w:bCs/>
          <w:sz w:val="28"/>
          <w:szCs w:val="28"/>
        </w:rPr>
        <w:t xml:space="preserve">малых форм хозяйствования –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естьянских (фермерских) хозяйств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и индивидуальных предпринимателей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ЕСТ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ателе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ому образованию Баженовское сельское поселение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____________________ 200___ г.</w:t>
      </w:r>
    </w:p>
    <w:p>
      <w:pPr>
        <w:pStyle w:val="Normal"/>
        <w:ind w:firstLine="3600"/>
        <w:rPr>
          <w:sz w:val="20"/>
        </w:rPr>
      </w:pPr>
      <w:r>
        <w:rPr>
          <w:sz w:val="20"/>
        </w:rPr>
        <w:t>(наименование месяца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58"/>
        <w:gridCol w:w="1440"/>
        <w:gridCol w:w="1620"/>
        <w:gridCol w:w="1620"/>
        <w:gridCol w:w="1212"/>
        <w:gridCol w:w="1128"/>
      </w:tblGrid>
      <w:tr>
        <w:trPr>
          <w:trHeight w:val="72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получателей</w:t>
            </w:r>
          </w:p>
          <w:p>
            <w:pPr>
              <w:pStyle w:val="Normal"/>
              <w:jc w:val="center"/>
              <w:rPr/>
            </w:pPr>
            <w:r>
              <w:rPr/>
              <w:t>субсид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  <w:p>
            <w:pPr>
              <w:pStyle w:val="Normal"/>
              <w:jc w:val="center"/>
              <w:rPr/>
            </w:pPr>
            <w:r>
              <w:rPr/>
              <w:t>и номер</w:t>
            </w:r>
          </w:p>
          <w:p>
            <w:pPr>
              <w:pStyle w:val="Normal"/>
              <w:jc w:val="center"/>
              <w:rPr/>
            </w:pPr>
            <w:r>
              <w:rPr/>
              <w:t>па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firstLine="25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458"/>
        <w:gridCol w:w="521"/>
        <w:gridCol w:w="2551"/>
      </w:tblGrid>
      <w:tr>
        <w:trPr/>
        <w:tc>
          <w:tcPr>
            <w:tcW w:w="5041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Баженовское сельское поселение                          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.Г. Глухих</w:t>
            </w:r>
          </w:p>
        </w:tc>
      </w:tr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01:00Z</dcterms:created>
  <dc:creator>Дума МО</dc:creator>
  <dc:description/>
  <cp:keywords/>
  <dc:language>en-US</dc:language>
  <cp:lastModifiedBy>Дума МО</cp:lastModifiedBy>
  <cp:lastPrinted>2010-03-01T13:36:00Z</cp:lastPrinted>
  <dcterms:modified xsi:type="dcterms:W3CDTF">2010-03-01T10:36:00Z</dcterms:modified>
  <cp:revision>5</cp:revision>
  <dc:subject/>
  <dc:title>                                                                </dc:title>
</cp:coreProperties>
</file>