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вердловская область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аженовское сельское пос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от  05.03.2009 г.                           № 17 </w:t>
      </w:r>
    </w:p>
    <w:p>
      <w:pPr>
        <w:pStyle w:val="Normal"/>
        <w:ind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. Баженовско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b/>
          <w:sz w:val="32"/>
          <w:szCs w:val="32"/>
        </w:rPr>
        <w:t>О порядке составления, утверждения                                                    и ведения внебюджетной сметы в                                              администрации муниципального образования                                               Баженовское сельское посе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В соответствии с Приказом Министерства финансов Российской Федерации от 21.06.2001 г. №46н «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ке открытия и ведения территориальными органами федерального казначейства лицевых счетов для учета операций со средствами, полученными от приносящей доход деятельности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32"/>
          <w:szCs w:val="32"/>
        </w:rPr>
        <w:t>порядок составления, утверждения и ведения внебюджетной сметы в администрации муниципального образования Баженовское сельское поселение в соответствии с общими требованиями к порядку составления, утверждения и ведения внебюджетных смет бюджетных учреждений, установленными Министерством финансов Российской Федерации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троль за исполнением данного постановления возложить на специалиста 1 категории Белоногову Г.А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стоящее постановление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Глава МО Баженовское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льское поселение                                            С.К.Брызгалов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о Постановлением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ы муниципального образова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ское сельское поселение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5.03.2009г. №1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ления, утверждения и ведения сметы  доходов и расходов  по приносящей доход деятельности подведомственных учреждений в муниципальном образовании Баженовское сельское поселени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Введение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й Порядок устанавливает требования к составлению, утверждению и ведению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ы доходов и расходов по приносящей доход деятельности подведомственных учреждений, находящихся в введении муниципального образования Баженовское сельское поселение, а так же с учетом положений  пункта 1 статьи 6 Федерального закона от24.07.2007года № 198-ФЗ «О федеральном бюджете на 2008годи плановый период 2009и 2010 годов», Приказа Министерства финансов Российской  Федерации от 21.06.2001года  № 46н « О порядке открытия и ведения территориальными органами федерального казначейства лицевых счетов для учета операций со средствами, полученными получателями средств федерального бюджета от приносящей доход деятельност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муниципального образования Баженовское сельское поселение устанавливает особенности в порядке ведения смет подведомственных учреждени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нных по результатам проверки правильности составления сме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зультатов выполнения учреждением сметы за отчетный и (или) текущий год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данных о соблюдении учреждением бюджетного законодательства  Российской Федерации по результатам проведения контрольных мероприяти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ставление сме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оставление сметы- это установление объёма поступлений внебюджетных средств с указанием источников образования и направлений использования этих средств по коду главного распорядителя средств федерального бюджета и коду КОСГУ на текущий финансовый год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казатели сметы формируются  в разрезе кодов классификации доходов и расходов бюджетной классификации с детализацией до кодов статей классификации операций сектора государственного управления (КОСГУ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мета составляется подведомственным учреждением по форме, утвержденной главой администрации, и содержит обязательные реквизи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риф утверждения, содержащий подпись(и ее расшифровку) главы  администрации Баженовского сельского поселения и дату утверж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наименование формы докумен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финансовый год, на который предоставлены содержащиеся в документе свед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аименование учреждения, составившего документ, его юридический адрес и его код по Общероссийскому классификатору предприятий и организаций (ОКПО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код Главного распорядителя - Администрация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Баженовское сельское поселение в ведомственной структуре,  установленный решением о бюджете</w:t>
      </w:r>
      <w:r>
        <w:rPr>
          <w:rFonts w:cs="Times New Roman" w:ascii="Times New Roman" w:hAnsi="Times New Roman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его юридический адрес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именование единиц измерения показателей, включаемых в смету,  их код по Общероссийскому классификатору единиц измерения (ОКЕИ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одержательная и оформляющая час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Содержательная</w:t>
      </w:r>
      <w:r>
        <w:rPr>
          <w:rFonts w:cs="Times New Roman" w:ascii="Times New Roman" w:hAnsi="Times New Roman"/>
          <w:sz w:val="24"/>
          <w:szCs w:val="24"/>
        </w:rPr>
        <w:t xml:space="preserve"> часть формы сметы должна предоставляться в виде таблицы, содержащей остаток средств на начало года, доход (объем поступлений внебюджетных средств с указанием источников образования) и расход ( направления использования средств по коду статей классификации операций сектора государственного управления (КОСГУ), а так же суммы по каждому направлению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Оформляющая </w:t>
      </w:r>
      <w:r>
        <w:rPr>
          <w:rFonts w:cs="Times New Roman" w:ascii="Times New Roman" w:hAnsi="Times New Roman"/>
          <w:sz w:val="24"/>
          <w:szCs w:val="24"/>
        </w:rPr>
        <w:t>часть формы сметы должна содержать подписи (с расшифровкой) должностных лиц, ответственных за содержащиеся в смете показатели - руководителя учреждения, а так же главного бухгалтера, либо непосредственного исполнителя документа,  дату подписания смет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полнительные реквизиты к форме сметы не допускают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Смета составляется учреждением на основании плановых и расчетных показателей на соответствующий финансовый год, характеризующих деятельность учреждения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3.Утверждение смет учрежден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мета подведомственного учреждения утверждается главным распорядителем средств- главой администрации Бажен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 Ведение сметы учреж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едением сметы является внесение изменений в смету в пределах объёма поступлений вне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смету осуществляется путем утверждения изменений показателей –сумм увеличения и (или) уменьшения объемов сметных назначени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 операций сектора государственного управления при изменении объема поступлений вне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меняющих распределение сметных назначений по кодам классификации  операций сектора государственного управления, не требующих изменения показателей объема поступлений внебюджетных средст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несение изменений в смету, требующее изменение показателей подведомственных учреждений, утверждается после внесения в установленном порядке измен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Утверждение изменений в смету осуществляется главой администрации муниципального образования Баженовское сельское поселение, утвердившего смету учреждения, на основании предложений и обоснований руководителя учреждения, подведомственного администрации муниципального образования Баженовское сельское посел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1:08:00Z</dcterms:created>
  <dc:creator>1</dc:creator>
  <dc:description/>
  <cp:keywords/>
  <dc:language>en-US</dc:language>
  <cp:lastModifiedBy>Дума МО</cp:lastModifiedBy>
  <cp:lastPrinted>2009-03-05T14:58:00Z</cp:lastPrinted>
  <dcterms:modified xsi:type="dcterms:W3CDTF">2009-11-18T06:35:00Z</dcterms:modified>
  <cp:revision>5</cp:revision>
  <dc:subject/>
  <dc:title>Российская Федерация</dc:title>
</cp:coreProperties>
</file>