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80" w:leader="none"/>
        </w:tabs>
        <w:spacing w:lineRule="exact" w:line="269"/>
        <w:ind w:right="-18" w:hanging="0"/>
        <w:jc w:val="center"/>
        <w:rPr/>
      </w:pPr>
      <w:r>
        <w:rPr>
          <w:sz w:val="28"/>
          <w:szCs w:val="28"/>
        </w:rPr>
        <w:t>Российская Федерация                                                                                       Свердловская область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spacing w:lineRule="exact" w:line="269"/>
        <w:ind w:right="-18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     Баженовское сельское поселение</w:t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spacing w:lineRule="exact" w:line="269"/>
        <w:ind w:right="-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80" w:leader="none"/>
        </w:tabs>
        <w:spacing w:lineRule="exact" w:line="269"/>
        <w:ind w:right="-18" w:hanging="0"/>
        <w:jc w:val="center"/>
        <w:rPr>
          <w:b/>
          <w:b/>
          <w:sz w:val="28"/>
          <w:szCs w:val="28"/>
        </w:rPr>
      </w:pPr>
      <w:r>
        <w:rPr>
          <w:b/>
          <w:smallCaps/>
          <w:sz w:val="28"/>
          <w:szCs w:val="28"/>
        </w:rPr>
        <w:t>ПОСТАНОВЛЕНИЕ</w:t>
      </w:r>
    </w:p>
    <w:p>
      <w:pPr>
        <w:pStyle w:val="Normal"/>
        <w:shd w:fill="FFFFFF" w:val="clear"/>
        <w:spacing w:before="528" w:after="0"/>
        <w:rPr>
          <w:sz w:val="28"/>
          <w:szCs w:val="28"/>
        </w:rPr>
      </w:pPr>
      <w:r>
        <w:rPr>
          <w:spacing w:val="-3"/>
          <w:sz w:val="28"/>
          <w:szCs w:val="28"/>
        </w:rPr>
        <w:t>от 02.04.2009</w:t>
      </w:r>
      <w:r>
        <w:rPr>
          <w:spacing w:val="-3"/>
          <w:sz w:val="28"/>
          <w:szCs w:val="28"/>
          <w:lang w:val="en-US"/>
        </w:rPr>
        <w:t>r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3811" w:leader="none"/>
        </w:tabs>
        <w:rPr>
          <w:sz w:val="28"/>
          <w:szCs w:val="28"/>
        </w:rPr>
      </w:pPr>
      <w:r>
        <w:rPr>
          <w:spacing w:val="-15"/>
          <w:sz w:val="28"/>
          <w:szCs w:val="28"/>
        </w:rPr>
        <w:t>с.Баженовско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4"/>
          <w:sz w:val="28"/>
          <w:szCs w:val="28"/>
        </w:rPr>
        <w:t>№ 26-А</w:t>
      </w:r>
    </w:p>
    <w:p>
      <w:pPr>
        <w:pStyle w:val="Normal"/>
        <w:shd w:fill="FFFFFF" w:val="clear"/>
        <w:spacing w:lineRule="exact" w:line="317" w:before="542" w:after="0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б оплате труда и материальном стимулировании (премировании), работников, участвующих в проведении работ по благоустройству населенных пунктов Баженовского поселения</w:t>
      </w:r>
    </w:p>
    <w:p>
      <w:pPr>
        <w:pStyle w:val="Normal"/>
        <w:shd w:fill="FFFFFF" w:val="clear"/>
        <w:spacing w:lineRule="exact" w:line="317" w:before="643" w:after="0"/>
        <w:ind w:left="5" w:firstLine="715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Свердловской области №5-ПП от 01.01.2009 г. "Об утверждении программы поддержки занятости населения Свердловской области в 2009 г." и временным штатным</w:t>
      </w:r>
    </w:p>
    <w:p>
      <w:pPr>
        <w:pStyle w:val="Normal"/>
        <w:shd w:fill="FFFFFF" w:val="clear"/>
        <w:spacing w:before="10" w:after="0"/>
        <w:ind w:left="5" w:hanging="0"/>
        <w:rPr>
          <w:sz w:val="28"/>
          <w:szCs w:val="28"/>
        </w:rPr>
      </w:pPr>
      <w:r>
        <w:rPr>
          <w:sz w:val="28"/>
          <w:szCs w:val="28"/>
        </w:rPr>
        <w:t>расписанием,</w:t>
      </w:r>
    </w:p>
    <w:p>
      <w:pPr>
        <w:pStyle w:val="Normal"/>
        <w:shd w:fill="FFFFFF" w:val="clear"/>
        <w:spacing w:before="341" w:after="0"/>
        <w:ind w:left="1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317" w:before="322" w:after="0"/>
        <w:rPr>
          <w:spacing w:val="-28"/>
          <w:sz w:val="28"/>
          <w:szCs w:val="28"/>
        </w:rPr>
      </w:pPr>
      <w:r>
        <w:rPr>
          <w:sz w:val="28"/>
          <w:szCs w:val="28"/>
        </w:rPr>
        <w:t>Утвердить Положение об оплате труда и материальном стимулировании (премировании), работников, участвующих в проведении работ по благоустройству населенных пунктов Баженовского поселения (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3" w:leader="none"/>
        </w:tabs>
        <w:spacing w:lineRule="exact" w:line="317"/>
        <w:rPr>
          <w:spacing w:val="-11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главного бухгалтера Зырянову Н.А.</w:t>
      </w:r>
    </w:p>
    <w:p>
      <w:pPr>
        <w:pStyle w:val="Normal"/>
        <w:shd w:fill="FFFFFF" w:val="clear"/>
        <w:spacing w:before="974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МО Баженовское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19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сельское поселение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С.К.Брызгалов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19" w:after="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19" w:after="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19" w:after="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19" w:after="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19" w:after="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19" w:after="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19" w:after="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19" w:after="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19" w:after="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19" w:after="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19" w:after="0"/>
        <w:ind w:left="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Утвержден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остановлением глав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администрации МО Баженов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сельское поселение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от 02.04.2009г. №26-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плате труда и материальном стимулировании (премировании)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ников, участвующих в проведении  работ по благоустройств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ных пунктов посел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Общие положения об оплате труда и премирова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. Настоящее Положение разработано в соответствии с законодательством Российской Федерации и предусматривает порядок и условия оплаты труда, премирование работников, участвующих в проведении общественных работ по благоустройству территории населенных пунктов в МО Баженовское сельское поселение(далее по тексту –«Работники»</w:t>
      </w:r>
    </w:p>
    <w:p>
      <w:pPr>
        <w:pStyle w:val="Normal"/>
        <w:rPr/>
      </w:pPr>
      <w:r>
        <w:rPr>
          <w:sz w:val="24"/>
          <w:szCs w:val="24"/>
        </w:rPr>
        <w:t>1.2. Настоящее положение разработано с выполнением Постановления Правительства Свердловской области от 1.01.2009г за №5-ПП « Об утверждении программы поддержки занятости населения Свердловской области в 2009 году» и  распространяется на Работников, осуществляющих  в администрации МО Баженовское сельское поселение( далее по тексту «Администрация») трудовую деятельность в соответствии с временным  штатным расписанием, введенным на время сезонных работ по благоустройству террит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 В настоящем Положении  под оплатой труда  понимаются денежные средства, выплачиваемые работникам за выполнение ими трудовой функции, в том числе поощрительные выплаты, производимые Работниками в связи с выполнением трудовых обязанностей в соответствии с законодательством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Заработная плата работников и порядок ее исчис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 Заработная плата работников Администрации включает в себя  должностной оклад на основании единой тарифной сетки оплаты 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3"/>
        <w:gridCol w:w="1024"/>
        <w:gridCol w:w="2053"/>
      </w:tblGrid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, професс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яд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</w:t>
            </w:r>
          </w:p>
        </w:tc>
      </w:tr>
      <w:tr>
        <w:trPr/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о благоустройств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 Оплата труда работников  в соответствии со штатным расписанием производится пропорционально отработанному времени исходя из должностного окла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 Иные размеры и надбавки к должностному окладу не предусмотр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Материальное поощрение работников (премир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Премирование Работников осуществляется по решению Главы администрации в размере 100% от должностного оклада  пропорционально отработанному времени по итогам работы за меся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2. При премировании работника учитыв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успешное и добросовестное исполнение работником своих должностных обязанностей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тветствующий период.</w:t>
      </w:r>
    </w:p>
    <w:p>
      <w:pPr>
        <w:pStyle w:val="Normal"/>
        <w:rPr/>
      </w:pPr>
      <w:r>
        <w:rPr>
          <w:sz w:val="24"/>
          <w:szCs w:val="24"/>
        </w:rPr>
        <w:t>-выполнение порученной работы, связанной с качеством ее выполнен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1. Настоящее положение вступает в силу с момента его утверждения и действует д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лного  исполнения обязательств перед работниками, участвующих в проведении общественных работ для граждан, испытывающих трудности в поиске работы, а так же занятости несовершеннолетних граждан в возрасте от 14 до 18 лет.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spacing w:before="19" w:after="0"/>
        <w:ind w:left="1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8" w:right="10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01:00Z</dcterms:created>
  <dc:creator>Дума МО</dc:creator>
  <dc:description/>
  <cp:keywords/>
  <dc:language>en-US</dc:language>
  <cp:lastModifiedBy>Дума МО</cp:lastModifiedBy>
  <dcterms:modified xsi:type="dcterms:W3CDTF">2009-11-18T07:08:00Z</dcterms:modified>
  <cp:revision>2</cp:revision>
  <dc:subject/>
  <dc:title/>
</cp:coreProperties>
</file>