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рдл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ажено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т 11.01.2009 г.                              № 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. Баженовско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создании муниципального учреждения 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«Баженовский Центр информационной,                              культурно-досуговой и спортивной деятельно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Гражданским Кодексом РФ, Федеральным Законом «Об общих принципах организации местного самоуправления в Российской Федерации» от 06.10.2003 г. № 131-ФЗ, на основании Положения о порядке создания, управления, реорганизации и ликвидации муниципальных учреждений Баженовского сельского поселения, утвержденным решением  Думы Баженовского сельского поселения №28 от 19.10.2007 г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3"/>
          <w:numId w:val="1"/>
        </w:numPr>
        <w:tabs>
          <w:tab w:val="clear" w:pos="708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муниципальное учреждение «Баженовский Центр информационной, культурно-досуговой и спортивной деятельности» для решения отдельных вопросов местного значения муниципального образования Баженовского сельского поселения, в целях: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иблиотечного обслуживания населения муниципального образования с учетом потребностей и интересов, различных социально-возрастных групп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осуга и приобщения жителей муниципального образования к творчеству, культурному развитию и самообразованию, любительскому искусству и ремеслам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местного традиционного народного художественного творчества, возрождения и развития народных художественных промыслов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на территории муниципального образования физической культуры и массового спорта, проведения официальных физкультурно-оздоровительных и спортивных мероприятий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мероприятий по работе с детьми и молодежью в муниципальном образовани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 в области  государственной молодежной политики в отношении молодых жителей, развитие физической культуры, спорта и туризма на территории муниципального образования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ми Учреждения являются: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библиотечных услуг и библиотечных фондов для жителей муниципального образова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иблиотечного фонда с учетом образовательных потребностей и культурных запросов населения, обеспечение его сохранности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перативного доступа к информационным ресурсам других библиотек и информационных систем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онтингента пользователей библиотек, совершенствование методов работы с различными категориями читателей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бразованию и воспитанию населения, повышение его культурного уровн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читателям навыков информационной культуры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деятельной творческой инициативы и социально-культурной активности населе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организации культурного досуга и отдыха жителей муниципального образова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развитие самобытных национальных культур, народных промыслов и ремесел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инятых органами местного самоуправления муниципального образования программ по решению молодежных проблем, координация работы и контроль за деятельностью всех спортивных учреждений поселения и учреждений, работающих в сфере молодежной политики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муниципальном образовании взаимосвязанной системы действий государственных, муниципальных, общественных, хозяйственных организаций и объединений, занимающихся решением проблем молодежи, а также проблем спорта посредством включения их в план социально-экономического развития муниципального образова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 поселенческих социально-экономических, правовых и организационных мероприятий, обеспечивающих защищенность молодых граждан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иболее полного учета интересов и запросов молодежи при подготовке муниципальных правовых актов органами местного самоуправления муниципального образования, затрагивающих существенные интересы молодых граждан и их организаций, объединений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ой политики в области физической культуры, спорта и туризма (далее по тексту – «физическая культура»), направленной на развитие массовых форм физической культуры, усиление их профилактической, оздоровительной, воспитательной направленности для сохранения и укрепления здоровья детей, молодежи, внедрение физической культуры в режим труда и отдыха трудящихся, организация  активного отдыха населе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возможностей физической культуры в решении социально-экономических задач, профилактике негативных социальных явлений (особенно среди детей и подростков) подготовке молодежи к службе в рядах Вооруженных Сил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 в разработке и создании программ развития  физической культуры в муниципальном образовании, организация научно- методической работы в области физической культуры, обеспечение условий для безопасного проведения спортивных мероприятий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оселенческих и межпоселенческих спортивных, молодежных досуговых и других мероприятий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циональной, научно-обоснованной системы подготовки спортивного резерва для сборных команд Баженовского сельского поселения и  Байкаловского муниципального района по различным видам спорта и системы физического воспитания населе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дготовки и наиболее эффективного использования физкультурных кадров, организация и проведение работы по повышению квалификации специалистов по физической культуре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оздоровления и физического воспитания населения, развитие детского и юношеского спорта, использование физической культуры для социальной реабилитации инвалидов, лиц с ослабленным здоровье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 Учреждения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, учет, обеспечение безопасности и сохранности библиотечных фонд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ользователям информации о составе библиотечных фондов через систему каталогов и другие формы библиотечного информирова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й помощи в поиске и выборе источников информац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во временное пользование любого документа библиотечного фонд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другими библиотеками, развитие системы межбиблиотечного абонемент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государственных и муниципальных программ развития библиотечного дел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изация и информатизация библиотечных процессов; предоставление пользователям доступа в корпоративные и глобальные информационные сети, обслуживание пользователей в режиме локального и удаленного доступ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отребностей пользователе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форм обслуживания читателей (организация центров правовой, экологической и иной информации, центров чтения, медиатек и т.д.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ультурно-просветительских и образовательных мероприятий: организация литературных вечеров, встреч, конференций, лекций, фестивалей, конкурсов и иных культурных акций, организация читательских любительских клубов и объединений по интересам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ыставочной и издательской деятель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дополнительных библиотечных и сервисных услуг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аучно-методической деятель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личных по форме и тематике культурно-массовых мероприятий -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ектаклей, концертов и других культурно-зрелищных и выставочных мероприятий, в том числе с участием профессиональных коллективов, исполнителей, автор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й,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, обобщение и распространение опыта культурно-массовой, культурно-воспитательной, культурно-зрелищной работы Учреждения и других культурно-досуговых учреждений;</w:t>
      </w:r>
    </w:p>
    <w:p>
      <w:pPr>
        <w:pStyle w:val="ConsPlusNormal"/>
        <w:widowControl/>
        <w:numPr>
          <w:ilvl w:val="0"/>
          <w:numId w:val="2"/>
        </w:numPr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творческих и административно-хозяйственных работников Учреждения и других культурно-досуговых учреждений;</w:t>
      </w:r>
    </w:p>
    <w:p>
      <w:pPr>
        <w:pStyle w:val="ConsPlusNormal"/>
        <w:widowControl/>
        <w:numPr>
          <w:ilvl w:val="0"/>
          <w:numId w:val="2"/>
        </w:numPr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правочной, информационной и рекламно-маркетинговой деятельности;</w:t>
      </w:r>
    </w:p>
    <w:p>
      <w:pPr>
        <w:pStyle w:val="ConsPlusNormal"/>
        <w:widowControl/>
        <w:numPr>
          <w:ilvl w:val="0"/>
          <w:numId w:val="2"/>
        </w:numPr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ино- и видео обслуживания населения;</w:t>
      </w:r>
    </w:p>
    <w:p>
      <w:pPr>
        <w:pStyle w:val="ConsPlusNormal"/>
        <w:widowControl/>
        <w:numPr>
          <w:ilvl w:val="0"/>
          <w:numId w:val="2"/>
        </w:numPr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дополнительных досуговых и сервисных услуг;</w:t>
      </w:r>
    </w:p>
    <w:p>
      <w:pPr>
        <w:pStyle w:val="ConsPlusNormal"/>
        <w:widowControl/>
        <w:numPr>
          <w:ilvl w:val="0"/>
          <w:numId w:val="2"/>
        </w:numPr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деятельности, не запрещенные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 Полное  название Учреждения -  Муниципальное учреждение «Баженовский Центр информационной,  культурно-досуговой и спортивной деятельности». Сокращенное  название Учреждения – МУ  «Баженовский ЦИКД и СД».</w:t>
      </w:r>
    </w:p>
    <w:p>
      <w:pPr>
        <w:pStyle w:val="Normal"/>
        <w:jc w:val="both"/>
        <w:rPr/>
      </w:pPr>
      <w:r>
        <w:rPr>
          <w:sz w:val="28"/>
          <w:szCs w:val="28"/>
        </w:rPr>
        <w:t>3. Место нахождения и юридический адрес Учреждения: 623884, Свердловская область, Байкаловский район, село Городище, улица Советская, № 47.</w:t>
      </w:r>
    </w:p>
    <w:p>
      <w:pPr>
        <w:pStyle w:val="Normal"/>
        <w:jc w:val="both"/>
        <w:rPr/>
      </w:pPr>
      <w:r>
        <w:rPr>
          <w:sz w:val="28"/>
          <w:szCs w:val="28"/>
        </w:rPr>
        <w:t>4.  Перечень закрепляемого за учреждением имущества прилагается 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>5.  Утвердить Устав муниципального учреждения «Баженовский Центр информационной,  культурно-досуговой и спортивной деятельности» (приложение № 2).</w:t>
      </w:r>
    </w:p>
    <w:p>
      <w:pPr>
        <w:pStyle w:val="Normal"/>
        <w:jc w:val="both"/>
        <w:rPr/>
      </w:pPr>
      <w:r>
        <w:rPr>
          <w:sz w:val="28"/>
          <w:szCs w:val="28"/>
        </w:rPr>
        <w:t>6. Назначить руководителем учреждения Лебедеву Татьяну Степановну на срок полномочий – 1 год.</w:t>
      </w:r>
    </w:p>
    <w:p>
      <w:pPr>
        <w:pStyle w:val="Normal"/>
        <w:jc w:val="both"/>
        <w:rPr/>
      </w:pPr>
      <w:r>
        <w:rPr>
          <w:sz w:val="28"/>
          <w:szCs w:val="28"/>
        </w:rPr>
        <w:t>7. Органом, уполномоченным осуществлять права собственника имущества учреждения, является Администрация муниципального образования Баже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8. Учреждение находится в ведомственной подчиненности заместителя главы администрации по социальным вопросам.</w:t>
      </w:r>
    </w:p>
    <w:p>
      <w:pPr>
        <w:pStyle w:val="Normal"/>
        <w:jc w:val="both"/>
        <w:rPr/>
      </w:pPr>
      <w:r>
        <w:rPr>
          <w:sz w:val="28"/>
          <w:szCs w:val="28"/>
        </w:rPr>
        <w:t>9. Ведущему специалисту по имуществу Сутягиной Ольге Николаевне включить учреждение в реестр муниципальной собствен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женовского сельского поселения       ___________ С.К.Брызгалов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         УТВЕРЖДАЮ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Глава администрации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муниципального образования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Баженовского сельского</w:t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____________ С.К.Брызгалов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11 января 2009 г.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УСТАВ 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МУНИЦИПАЛЬНОГО УЧРЕЖДЕНИЯ 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«БАЖЕНОВСКИЙ ЦЕНТР ИНФОРМАЦИОННОЙ, 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ab/>
        <w:t xml:space="preserve">КУЛЬТУРНО-ДОСУГОВОЙ И 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ОРТИВНОЙ ДЕЯТЕЛЬНОСТИ»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аженовское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9 г.</w:t>
      </w:r>
    </w:p>
    <w:p>
      <w:pPr>
        <w:pStyle w:val="ConsPlusNormal"/>
        <w:widowControl/>
        <w:numPr>
          <w:ilvl w:val="0"/>
          <w:numId w:val="16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Муниципальное учреждение «Баженовский Центр информационной, культурно-досуговой и спортивной деятельности» муниципального образования Баженовского сельского поселения (далее по тексту «Учреждение») создано в соответствии с постановлением Главы муниципального образования Баженовского сельского поселения от 11 января 2009 года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олное наименование Учреждения - муниципальное учреждение «Баженовский Центр информационной,  культурно-досуговой и спортивной деятельности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Сокращенное наименование Учреждения – МУ  «Баженовский ЦИКД и СД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Организационно-правовая форма Учреждения -  учрежден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Учреждение является некоммерческой организацией, финансируемой из бюджета муниципального образования Баженовского сельско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Место нахождения и юридический адрес Учреждения: 623884 Свердловская область, Байкаловский район, село Городище, улица Советская, № 47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Учредителем Учреждения является Администрация муниципального образования Баженовского сельского поселения (далее по тексту «Учредитель»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Учреждение в своей деятельности взаимодействует с государственными  органами,  органами  местного  самоуправления,  иными  организациями  и  учреждениями,  находящимися  на  территории муниципального образования Баженовского сельского посел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 Учреждение является юридическим лицом, имеет  наименование, обособленное имущество на праве оперативного управления, самостоятельный баланс, расчетный и иные счета в банках, может от своего имени приобретать имущественные и неимущественные права и нести обязанности, быть истцом и ответчиком в суде, арбитражном и третейском суде, международном коммерческом арбитраж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0. Учреждение имеет круглую печать со своим полным наименованием и наименованием собственника, штампы, бланки и другие средства индивидуализаци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1. В состав Учреждения  входят:</w:t>
      </w:r>
    </w:p>
    <w:p>
      <w:pPr>
        <w:pStyle w:val="ConsPlusNonformat"/>
        <w:widowControl/>
        <w:numPr>
          <w:ilvl w:val="0"/>
          <w:numId w:val="17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ий Дом Культуры, расположенный по адресу: 623884 Свердловская область, Байкаловский район, село Городище, улица Советская 51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ий Дом Культуры, расположенный по адресу: 623890 Свердловская область, Байкаловский район, деревня Палецкова, улица Ленина 28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овский Дом Культуры, расположенный по адресу: 623887 Свердловская область, Байкаловский район, деревня Вязовка, улица Советская 55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е-Иленский Дом Культуры, расположенный по адресу: 623885 Свердловская область, Байкаловский район, деревня Нижняя Иленка, улица Советская, 7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ушенский Дом Культуры, расположенный по адресу: 623884 Свердловская область, Байкаловский район, деревня Макушина, улица Центральная 19 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ищенская сельская библиотека, расположенная по адресу: 623884 Свердловская область, Байкаловский район, село Городище, улица Советская 51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женовская сельская библиотека, расположенная по адресу: 623890 Свердловская область, Байкаловский район, село Баженовское, улица Советская 31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овская сельская библиотека, расположенная по адресу: 623887 Свердловская область, Байкаловский район, деревня Вязовка, улица Советская 55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е-Иленская сельская библиотека, расположенная по адресу: 623885 Свердловская область, Байкаловский  район, деревня Нижняя Иленка, улица Советская 7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ушинская сельская библиотека, расположенная по адресу: 623884 Свердловская область, Байкаловский район, деревня Макушина, улица Центральная 19;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уляевская сельская библиотека, расположенная по адресу: 623885 Свердловская область, Байкаловский район, деревня Гуляева, улица Дзержинского 43; </w:t>
      </w:r>
    </w:p>
    <w:p>
      <w:pPr>
        <w:pStyle w:val="ConsPlusNonformat"/>
        <w:widowControl/>
        <w:numPr>
          <w:ilvl w:val="0"/>
          <w:numId w:val="1"/>
        </w:numPr>
        <w:tabs>
          <w:tab w:val="clear" w:pos="708"/>
          <w:tab w:val="left" w:pos="1560" w:leader="none"/>
        </w:tabs>
        <w:ind w:left="1560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ый коллектив «Вдохновение», расположенный по адресу: 623884 Свердловская область, Байкаловский район, село Городище, улица Советская 51;</w:t>
      </w:r>
    </w:p>
    <w:p>
      <w:pPr>
        <w:pStyle w:val="ConsPlusNonformat"/>
        <w:widowControl/>
        <w:tabs>
          <w:tab w:val="clear" w:pos="708"/>
          <w:tab w:val="left" w:pos="1560" w:leader="none"/>
        </w:tabs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2. Для обеспечения деятельности Учреждение вправе создавать филиалы и представительства в установленном действующим законодательством поряд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3. Учреждение отвечает по своим обязательствам находящимися в его распоряжении денежными средствами, а при их недостаточности субсидиарную ответственность по обязательствам Учреждения несет собственник имуще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Ь, ЗАДАЧИ И ВИДЫ ДЕЯТЕЛЬНОСТИ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18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создано для решения отдельных вопросов местного значения муниципального образования Баженовского сельского поселения (далее по тексту «муниципальное образование»), в целях:</w:t>
      </w:r>
    </w:p>
    <w:p>
      <w:pPr>
        <w:pStyle w:val="ConsPlusNormal"/>
        <w:widowControl/>
        <w:numPr>
          <w:ilvl w:val="0"/>
          <w:numId w:val="19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библиотечного обслуживания населения муниципального образования с учетом потребностей и интересов, различных социально-возрастных групп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досуга и приобщения жителей муниципального образования к творчеству, культурному развитию и самообразованию, любительскому искусству и ремеслам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местного традиционного народного художественного творчества, возрождения и развития народных художественных промыслов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на территории муниципального образования физической культуры и массового спорта, проведения официальных физкультурно-оздоровительных и спортивных мероприятий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я мероприятий по работе с детьми и молодежью в муниципальном образовании;</w:t>
      </w:r>
    </w:p>
    <w:p>
      <w:pPr>
        <w:pStyle w:val="ConsPlusNormal"/>
        <w:widowControl/>
        <w:numPr>
          <w:ilvl w:val="0"/>
          <w:numId w:val="5"/>
        </w:numPr>
        <w:tabs>
          <w:tab w:val="clear" w:pos="708"/>
          <w:tab w:val="left" w:pos="15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 в области  государственной молодежной политики в отношении молодых жителей, развитие физической культуры, спорта и туризма на территории муниципального образования;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56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 Задачами Учреждения являются:</w:t>
      </w:r>
    </w:p>
    <w:p>
      <w:pPr>
        <w:pStyle w:val="ConsPlusNormal"/>
        <w:widowControl/>
        <w:numPr>
          <w:ilvl w:val="0"/>
          <w:numId w:val="20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ступности библиотечных услуг и библиотечных фондов для жителей муниципального образова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библиотечного фонда с учетом образовательных потребностей и культурных запросов населения, обеспечение его сохранности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оперативного доступа к информационным ресурсам других библиотек и информационных систем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ение контингента пользователей библиотек, совершенствование методов работы с различными категориями читателей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образованию и воспитанию населения, повышение его культурного уровн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тие читателям навыков информационной культуры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ие потребностей населения в сохранении и развитии традиционного народного художественного творчества, любительского искусства, другой самодеятельной творческой инициативы и социально-культурной активности населе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организации культурного досуга и отдыха жителей муниципального образова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социально-культурного, просветительского, оздоровительного и развлекательного характера, доступных для широких слоев населе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и развитие самобытных национальных культур, народных промыслов и ремесел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временных форм организации культурного досуга с учетом потребностей различных социально-возрастных групп населе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инятых органами местного самоуправления муниципального образования программ по решению молодежных проблем, координация работы и контроль за деятельностью всех спортивных учреждений поселения и учреждений, работающих в сфере молодежной политики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в муниципальном образовании взаимосвязанной системы действий государственных, муниципальных, общественных, хозяйственных организаций и объединений, занимающихся решением проблем молодежи, а также проблем спорта посредством включения их в план социально-экономического развития муниципального образова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 поселенческих социально-экономических, правовых и организационных мероприятий, обеспечивающих защищенность молодых граждан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иболее полного учета интересов и запросов молодежи при подготовке муниципальных правовых актов органами местного самоуправления муниципального образования, затрагивающих существенные интересы молодых граждан и их организаций, объединений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осударственной политики в области физической культуры, спорта и туризма (далее по тексту – «физическая культура»), направленной на развитие массовых форм физической культуры, усиление их профилактической, оздоровительной, воспитательной направленности для сохранения и укрепления здоровья детей, молодежи, внедрение физической культуры в режим труда и отдыха трудящихся, организация  активного отдыха населе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использование возможностей физической культуры в решении социально-экономических задач, профилактике негативных социальных явлений (особенно среди детей и подростков) подготовке молодежи к службе в рядах Вооруженных Сил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 в разработке и создании программ развития  физической культуры в муниципальном образовании, организация научно- методической работы в области физической культуры, обеспечение условий для безопасного проведения спортивных мероприятий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оселенческих и межпоселенческих спортивных, молодежных досуговых и других мероприятий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ациональной, научно-обоснованной системы подготовки спортивного резерва для сборных команд Баженовского сельского поселения и  Байкаловского муниципального района по различным видам спорта и системы физического воспитания населения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дготовки и наиболее эффективного использования физкультурных кадров, организация и проведение работы по повышению квалификации специалистов по физической культуре;</w:t>
      </w:r>
    </w:p>
    <w:p>
      <w:pPr>
        <w:pStyle w:val="ConsPlusNormal"/>
        <w:widowControl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системы оздоровления и физического воспитания населения, развитие детского и юношеского спорта, использование физической культуры для социальной реабилитации инвалидов, лиц с ослабленным здоровьем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3 Виды деятельности Учреждения:</w:t>
      </w:r>
    </w:p>
    <w:p>
      <w:pPr>
        <w:pStyle w:val="ConsPlusNormal"/>
        <w:widowControl/>
        <w:numPr>
          <w:ilvl w:val="0"/>
          <w:numId w:val="21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, учет, обеспечение безопасности и сохранности библиотечных фонд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ользователям информации о составе библиотечных фондов через систему каталогов и другие формы библиотечного информирова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й помощи в поиске и выборе источников информаци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во временное пользование любого документа библиотечного фонд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с другими библиотеками, развитие системы межбиблиотечного абонемент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реализации государственных и муниципальных программ развития библиотечного дел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изация и информатизация библиотечных процессов; предоставление пользователям доступа в корпоративные и глобальные информационные сети, обслуживание пользователей в режиме локального и удаленного доступа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иторинг потребностей пользователе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овременных форм обслуживания читателей (организация центров правовой, экологической и иной информации, центров чтения, медиатек и т.д.)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ультурно-просветительских и образовательных мероприятий: организация литературных вечеров, встреч, конференций, лекций, фестивалей, конкурсов и иных культурных акций, организация читательских любительских клубов и объединений по интересам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ыставочной и издательской деятель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дополнительных библиотечных и сервисных услуг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научно-методической деятельности,  маркетинговых и социологических исследовани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организация работы любительских творческих коллективов, кружков, студий, любительских объединений, клубов по интересам различной направленности и других клубных формировани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личных по форме и тематике культурно-массовых мероприятий - праздников, представлений, смотров, фестивалей, конкурсов, концертов, выставок, вечеров, спектаклей, игровых развлекательных программ и других форм показа результатов творческой деятельности клубных формировани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пектаклей, концертов и других культурно-зрелищных и выставочных мероприятий, в том числе с участием профессиональных коллективов, исполнителей, авторов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й,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, обобщение и распространение опыта культурно-массовой, культурно-воспитательной, культурно-зрелищной работы Учреждения и других культурно-досуговых учреждени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творческих и административно-хозяйственных работников Учреждения и других культурно-досуговых учреждени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правочной, информационной и рекламно-маркетинговой деятельности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кино- и видео обслуживания на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дополнительных досуговых и сервисных услуг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и культурно-досуговое обслуживание малых деревень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деятельности, не запрещенные законодательством Российской Федерации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может осуществлять предпринимательскую и иную приносящую доход деятельность лишь постольку, поскольку это служит достижению целей, для которых оно создано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едпринимательской и иной приносящей доход деятельности Учреждения относятся:</w:t>
      </w:r>
    </w:p>
    <w:p>
      <w:pPr>
        <w:pStyle w:val="ConsPlusNormal"/>
        <w:widowControl/>
        <w:numPr>
          <w:ilvl w:val="0"/>
          <w:numId w:val="22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библиографических списков, справок и каталогов по запросам читателей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по копированию документов, музыкальных и видеозаписей, иных материалов, распечатка материалов, полученных по глобальным информационным сетям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ы литературы с иностранных языков на русский язык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авка читателям книг на дом, к месту работы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тематических подборок материалов по запросу читателей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латных форм культурно-просветительской и информационной деятельности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мероприятий по подготовке и переподготовке кадров в установленном законом порядке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ничная торговля канцелярскими товарами, книжной и иной печатной продукцией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предпринимательской деятельности, направленные на расширение перечня предоставляемых пользователям библиотек услуг и социально-творческое развитие библиотеки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информационных услуг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вечеров отдыха, танцевальных и других вечеров, праздников, встреч, гражданских и семейных обрядов, литературно-музыкальных гостиных, балов, дискотек, концертов, спектаклей и других культурно-досуговых мероприятий, в том числе по заявкам организаций, предприятий и отдельных граждан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ркестров, ансамблей, самодеятельных художественных коллективов и отдельных исполнителей для семейных и гражданских праздников и торжеств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в платных кружках, студиях, на курсах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консультативной, методической и организационно-творческой помощи в подготовке и проведении культурно-досуговых мероприятий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по прокату сценических костюмов, культурного и другого инвентаря, аудио- и видеокассет с записями отечественных и зарубежных музыкальных и художественных произведений, звукоусилительной и осветительной аппаратуры и другого профильного оборудования, изготовление сценических костюмов, обуви, реквизита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еографические услуги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по аудио и видеозаписи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гровых комнат для детей (с воспитателем на время проведения мероприятий для взрослых)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в установленном порядке работы спортивно-оздоровительных клубов и секций, групп туризма и здоровья, компьютерных клубов, игровых и тренажерных залов и других подобных игровых и развлекательных досуговых объектов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роведение ярмарок, лотерей, аукционов, выставок-продаж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омещений в аренду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услуг по организации питания и отдыха посетителей;</w:t>
      </w:r>
    </w:p>
    <w:p>
      <w:pPr>
        <w:pStyle w:val="ConsPlusNormal"/>
        <w:widowControl/>
        <w:numPr>
          <w:ilvl w:val="0"/>
          <w:numId w:val="14"/>
        </w:numPr>
        <w:tabs>
          <w:tab w:val="clear" w:pos="708"/>
          <w:tab w:val="left" w:pos="1560" w:leader="none"/>
        </w:tabs>
        <w:ind w:left="1560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виды предпринимательской деятельности, содействующие достижению целей создания Учреждения.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 ведет учет доходов и расходов по предпринимательской деятельности. </w:t>
      </w:r>
    </w:p>
    <w:p>
      <w:pPr>
        <w:pStyle w:val="ConsPlusNormal"/>
        <w:widowControl/>
        <w:numPr>
          <w:ilvl w:val="1"/>
          <w:numId w:val="7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е виды деятельности, перечень которых установлен законом, могут осуществляться Учреждением только на основании специальных разрешений (лицензий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МУЩЕСТВО И СРЕДСТВА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23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ами формирования имущества Учреждения в денежной и иных формах являются:</w:t>
      </w:r>
    </w:p>
    <w:p>
      <w:pPr>
        <w:pStyle w:val="Normal"/>
        <w:widowControl w:val="false"/>
        <w:numPr>
          <w:ilvl w:val="0"/>
          <w:numId w:val="24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о и денежные средства, переданные учреждению его собственником или уполномоченным им органом в порядке, установленном действующим законодательством;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мущество и денежные средства, переданные учреждению в виде дара, пожертвования или по завещанию;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разрешенной предпринимательской деятельности и иной приносящей доход деятельности и имущество, приобретенное за счет этих средств; 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ные источники, не противоречащие действующему законодательству. </w:t>
      </w:r>
    </w:p>
    <w:p>
      <w:pPr>
        <w:pStyle w:val="ConsPlusNormal"/>
        <w:widowControl/>
        <w:numPr>
          <w:ilvl w:val="1"/>
          <w:numId w:val="25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гулярных и единовременных финансовых поступлений от муниципального образования определяется сметой доходов и расходов учреждения, составляемой на каждый финансовый год и утверждаемой руководителем учреждения после предварительного согласования с Главой муниципального образования Баженовского сельского поселения в порядке,  установленном действующим бюджетным законодательством Российской  Федерации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расходует бюджетные средства исключительно в порядке и на условиях, установленных законодательством Российской Федерации, нормативными правовыми актами муниципального образования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, по согласованию с учредителем, устанавливает цены (тарифы) на платные услуги и продукцию, включая цены на билеты, кроме случаев, когда законодательством предусмотрен иной порядок регулирования цен (тарифов) на отдельные виды платных услуг и продукции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Учреждения, полученные от предпринимательской деятельности, после уплаты налогов и сборов, предусмотренных законодательством о налогах и сборах, в полном объеме учитываются в смете доходов и расходов Учреждения и отражаются в доходах бюджета муниципального образования как доходы от использования имущества, находящегося в муниципальной собственности, либо как доходы от оказания платных услуг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не имеет права получать кредиты от кредитных организаций, иных физических и юридических лиц, за исключениями, установленными законодательством Российской Федерации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мете доходов и расходов Учреждения должны быть отражены все доходы этого Учреждения, получаемые как из муниципального бюджета и внебюджетных фондов, так и от осуществления предпринимательской деятельности, в том числе доходы от оказания платных услуг, другие доходы, получаемые от использования муниципальной собственности, закрепленной за Учреждением на праве оперативного управления и иной деятельности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нении сметы доходов и расходов Учреждение самостоятельно в расходовании средств, полученных за счет внебюджетных источников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фактически полученные Учреждением от предпринимательской деятельности при исполнении бюджета сверх утвержденных решением о бюджете и сверх сметы доходов и расходов, направляются на финансирование расходов Учреждения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, полученные Учреждением от предпринимательской деятельности, а также приобретенное за счет таких доходов имущество, поступают в самостоятельное распоряжение Учреждения и учитываются на отдельном балансе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, полученные Учреждением от предпринимательской деятельности и не использованные по состоянию на 31 декабря, зачисляются в тех же суммах на вновь открываемые Учреждением лицевые счета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ущество, закрепленное за Учреждением учредителем и приобретенное за счет бюджетных средств и средств государственных внебюджетных фондов, принадлежит Учреждению на праве оперативного управления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08"/>
          <w:tab w:val="left" w:pos="1560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в отношении закрепленного за ним имущества осуществляет в пределах, установленных законом, в соответствии с целями своей деятельности, Договором о закреплении муниципального имущества за Учреждением (далее по тексту «договор о закреплении имущества»), заданиями собственника, права владения, пользования и распоряжения 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4. Собственник имущества, закрепленного за Учреждением, вправе изъять излишнее, неиспользуемое или используемое не по назначению имущество и распорядиться им по своему усмотр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5. Учрежд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6.</w:t>
        <w:tab/>
        <w:t>Учреждение имеет право на самостоятельное распоряжение денежными средствами и иным имуществом, переданными ему физическими и юридическими лицами в форме дара, пожертвования или по завещанию, продуктами интеллектуального и творческого труда, являющимися результатом его деятельности, а также доходами от собственной деятельности Учреждение и приобретенным на эти доходы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7. Учреждение вправе самостоятельно сдавать в аренду, передавать во временное пользование учитываемое на балансе, закрепленное за ним на праве оперативного управления, за исключением недвижимого, имущество. Недвижимое имущество может быть сдано в аренду, передано во временное пользование по согласованию с Учредителем. Учреждение не вправе совершать любые сделки с основными фондами, возможным последствием которых является отчуждение их в пользу третьих лиц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ПРАВЛЕНИЕ УЧРЕЖДЕНИЕ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26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Учреждением осуществляется в соответствии с законодательством Российской Федерации и Уставом Учреждения и строится на принципах единоначалия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Учреждением осуществляет руководитель в соответствии с действующим законодательством и настоящим Уставом. Руководитель Учреждения является единоличным исполнительным органом.  Руководитель  Учреждения назначается  на должность и освобождается от должности на основании трудового договора, заключенного в порядке, установленном трудовым законодательством, и в соответствии с распоряжением Главы администрации муниципального образования. Руководитель подотчетен Главе муниципального образования, а по имущественным вопросам -  специалисту администрации по имуществу. Срок полномочий руководителя определяется трудовым договором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существляет руководство текущей деятельностью Учреждения в соответствии с законами и иными нормативными актами Российской Федерации, субъекта Российской Федерации, настоящим Уставом, Договором о закреплении имущества и Трудовым договором, обеспечивает выполнение возложенных на него задач и несет ответственность за результаты деятельности Учреждения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 действует от имени Учреждения без доверенности, в том числе представляет его интересы в органах государственной власти и местного самоуправления и во взаимоотношениях с юридическими и физическими лицами.</w:t>
      </w:r>
    </w:p>
    <w:p>
      <w:pPr>
        <w:pStyle w:val="ConsPlusNormal"/>
        <w:widowControl/>
        <w:numPr>
          <w:ilvl w:val="1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: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ает в установленном порядке сделки от имени Учреждения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ается имуществом Учреждения в пределах, установленных договором о закреплении имущества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редварительно согласованную с Главой муниципального образования структуру, смету расходов Учреждения и штатное расписание в пределах выделенных ассигнований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договоры с физическими и юридическими лицами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ет и утверждает приказы, инструкции по вопросам, входящим в компетенцию Учреждения, обязательные для всех работников Учреждения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форму, систему и размер оплаты труда работников Учреждения в соответствии с законодательством Российской Федерации, Свердловской области и утвержденной сметой расходов;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с работниками трудовые договоры, заключает коллективный договор, если решение о его заключении принято трудовым коллективом.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ет правила внутреннего трудового распорядка.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чает за организационно-техническое обеспечение деятельности Учреждения.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равил и нормативных требований охраны труда, противопожарной безопасности, санитарно-гигиенического и противоэпидемического режимов.</w:t>
      </w:r>
    </w:p>
    <w:p>
      <w:pPr>
        <w:pStyle w:val="ConsPlusNormal"/>
        <w:widowControl/>
        <w:numPr>
          <w:ilvl w:val="2"/>
          <w:numId w:val="10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предусмотренные действующим законодательством Российской Федерации, трудовым договор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4.6. Руководител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я </w:t>
      </w:r>
      <w:r>
        <w:rPr>
          <w:rFonts w:cs="Times New Roman" w:ascii="Times New Roman" w:hAnsi="Times New Roman"/>
          <w:sz w:val="28"/>
          <w:szCs w:val="28"/>
        </w:rPr>
        <w:t xml:space="preserve">подлежит обязательной аттестации раз в 3 года. Назначение и проведение аттестации руководи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 </w:t>
      </w:r>
      <w:r>
        <w:rPr>
          <w:rFonts w:cs="Times New Roman" w:ascii="Times New Roman" w:hAnsi="Times New Roman"/>
          <w:sz w:val="28"/>
          <w:szCs w:val="28"/>
        </w:rPr>
        <w:t>осуществляется Администрацией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4.7. Руководитель Учреждения несет ответственность за нарушения договорных, кредитных, расчетных обязательств, правил хозяйствования, установленных законодательством Российской Федерации, отвечает за качество и эффективность работы Учре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УДОВЫЕ ОТНО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27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и действует система найма работников, предусмотренная действующим законодательством Российской Федерации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Учреждения в установленном порядке подлежат медицинскому и социальному страхованию и социальному обеспечению.</w:t>
      </w:r>
    </w:p>
    <w:p>
      <w:pPr>
        <w:pStyle w:val="ConsPlusNormal"/>
        <w:widowControl/>
        <w:numPr>
          <w:ilvl w:val="1"/>
          <w:numId w:val="4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обеспечивает здоровые и безопасные условия труда и несет ответственность за соблюдение трудово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ФИНАНСИРОВАНИЕ УЧРЕЖДЕНИЯ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6.1. Размеры бюджетного финансирования Учреждения рассчитываются исходя из нормативов, определенных в установленном порядке, а при отсутствии таких нормативов - на основе общих принципов, предусмотренных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Бюджетные ассигнования выделяются на следующие цели: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лату труда работников (специалистов, творческого, управленческого, производственного и вспомогательного персонала) как состоящих в штате, так и привлекаемых по договорам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даний (включая расходы на коммунальные услуги, освещение, текущий ремонт и прочие аналогичные расходы), оборудования, транспорта и (или) затраты на их аренду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иродных комплексов и объектов, относящихся к Учреждению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комплектование библиотечных фондов, приобретение материалов для реставрации фондов, научно-методическую деятельность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атериальное обеспечение художественного воплощения творческих замыслов (создание новых постановок, представлений, подготовку концертных программ и других видов массовых зрелищ, организацию фестивалей) и поддержание в рабочем состоянии материального оформления постановок (программ, номеров)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снащение Учреждения современными техническими средствами и оборудованием, в том числе обеспечивающими безопасность фондов хранения и здания Учреждения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спортивных мероприятий, содержание спортивных комплексов и площадок, развитие физкультуры и спорта;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другие затраты, связанные с основной деятельностью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3. Запрещается не целевое использование бюджетных ассигнований, выделяемых на осуществление основной деятельности Учреждение, в том числе размещение бюджетных ассигнований на депозитных счетах кредитных учреждений и приобретение ценных бумаг для получения Учреждением дополнительного дох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4. Поступление средств из внебюджетных источников не является основанием для уменьшения размера бюджетных ассигнований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5. Финансирование Учреждения и корректировка размера бюджетных ассигнований осуществляются в соответствии с законодательством Российской Федераци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УЧЕТ, ОТЧЕТНОСТЬ И КОНТРОЛ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Учреждение ведет оперативный, бухгалтерский и статистический учет и отчетность в порядке, установленном законодательством Российской Федерации. Учреждение обязано по требованию Учредителя представить ему информацию о своей деятельности для ведения Учредителем анали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Учредитель осуществляет контроль за соответствием деятельности Учреждения настоящему Уставу, проводит ежегодные (не чаще одного раза в год) комплексные проверки ревизии финансово - хозяйственной деятельности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3.  Учреждение обязано хранить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учреждения, а также изменения и дополнения, внесенные в учредительные документы учреждения и зарегистрированные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я собственника имущества учреждения о создании и об утверждении перечня имущества, передаваемого в оперативное управление, а также иные решения, связанные с созданием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государственную регистрацию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права учреждения на имущество, находящееся на его балан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е документы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ожения о филиалах и представительствах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шения собственника имущества учреждения, касающиеся деятельности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иски аффилированных лиц учреж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удиторские заключения, заключения органов государственного или муниципального финансов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ые документы, предусмотренные федеральными законами и иными нормативными правовыми актами, уставом учреждения, внутренними документами, решениями собственника имущества учреждения и руководителя уч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4. Учреждение хранит документы, предусмотренные настоящей статьей, по месту нахождения его руковод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5. При ликвидации учреждения указанные документы передаются на хранение в муниципальный архив в порядке, установленно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ЗМЕНЕНИЕ УСТАВ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ОРГАНИЗАЦИЯ И ЛИКВИДАЦИЯ УЧРЕЖ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1"/>
          <w:numId w:val="28"/>
        </w:numPr>
        <w:ind w:left="0" w:firstLine="9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и дополнений в настоящий Устав возможно только по решению Учредителя и производится в порядке, установленном действующим законодательством Российской Федерации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может быть реорганизовано или ликвидировано на основании решения Учредителя, либо по решению суда, в порядке, предусмотренном действующим законодательством Российской Федерации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я Учреждения может быть осуществлена в форме слияния, присоединения, разделения, выделения и преобразования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считается реорганизованным, за исключением случаев реорганизации в форме присоединения, с момента государственной регистрации вновь возникшего юридического лица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может быть преобразовано в фонд, автономную некоммерческую организацию, хозяйственное общество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 или орган, принявший решение о ликвидации Учреждения, назначают по согласованию с органом, осуществляющим государственную регистрацию юридических лиц, ликвидационную комиссию и устанавливают в соответствие с Гражданским кодексом Российской Федерации и Федеральным законом "О некоммерческих организациях" порядок и сроки ликвидации Учреждения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назначения ликвидационной комиссии к ней переходят полномочия по управлению делами Учреждения. Ликвидационная комиссия от имени Учреждения выступает в суде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кращении деятельности Учреждения все управленческие, финансово-хозяйственные документы, документы по личному составу и другие передаются правопреемнику в соответствии с установленными правилами. При отсутствии правопреемника документы по личному составу (приказы, личные дела и карточки учета, лицевые счета и т.п.) передаются на хранение в муниципальный архив в соответствии с требованиями архивных органов и за счет Учреждения.</w:t>
      </w:r>
    </w:p>
    <w:p>
      <w:pPr>
        <w:pStyle w:val="ConsPlusNormal"/>
        <w:widowControl/>
        <w:numPr>
          <w:ilvl w:val="1"/>
          <w:numId w:val="8"/>
        </w:numPr>
        <w:tabs>
          <w:tab w:val="clear" w:pos="708"/>
          <w:tab w:val="left" w:pos="170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о Учреждения, оставшееся после удовлетворения требований кредиторов Учреждения, передается Учредителю, наделившему Учреждение этим имуществом.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60" w:leader="underscore"/>
          <w:tab w:val="left" w:pos="5131" w:leader="underscore"/>
          <w:tab w:val="left" w:pos="8443" w:leader="none"/>
          <w:tab w:val="left" w:pos="9418" w:leader="underscore"/>
          <w:tab w:val="left" w:pos="13622" w:leader="underscore"/>
        </w:tabs>
        <w:spacing w:lineRule="exact" w:line="778"/>
        <w:ind w:left="5" w:right="518" w:hanging="0"/>
        <w:rPr/>
      </w:pPr>
      <w:r>
        <w:rPr/>
      </w:r>
    </w:p>
    <w:sectPr>
      <w:type w:val="nextPage"/>
      <w:pgSz w:w="11906" w:h="16838"/>
      <w:pgMar w:left="1440" w:right="720" w:gutter="0" w:header="0" w:top="1225" w:footer="0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11">
    <w:lvl w:ilvl="0">
      <w:start w:val="1"/>
      <w:numFmt w:val="decimal"/>
      <w:lvlText w:val="%1)"/>
      <w:lvlJc w:val="left"/>
      <w:pPr>
        <w:ind w:left="372" w:hanging="360"/>
      </w:pPr>
      <w:rPr>
        <w:i w:val="false"/>
        <w:b w:val="false"/>
        <w:iCs w:val="false"/>
        <w:bCs w:val="false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7"/>
    <w:lvlOverride w:ilvl="0"/>
    <w:lvlOverride w:ilvl="1">
      <w:startOverride w:val="1"/>
    </w:lvlOverride>
  </w:num>
  <w:num w:numId="19">
    <w:abstractNumId w:val="5"/>
    <w:lvlOverride w:ilvl="0">
      <w:startOverride w:val="1"/>
    </w:lvlOverride>
  </w:num>
  <w:num w:numId="20">
    <w:abstractNumId w:val="11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4"/>
    <w:lvlOverride w:ilvl="0">
      <w:startOverride w:val="1"/>
    </w:lvlOverride>
  </w:num>
  <w:num w:numId="23">
    <w:abstractNumId w:val="3"/>
    <w:lvlOverride w:ilvl="0"/>
    <w:lvlOverride w:ilvl="1">
      <w:startOverride w:val="1"/>
    </w:lvlOverride>
  </w:num>
  <w:num w:numId="24">
    <w:abstractNumId w:val="13"/>
    <w:lvlOverride w:ilvl="0">
      <w:startOverride w:val="1"/>
    </w:lvlOverride>
  </w:num>
  <w:num w:numId="25">
    <w:abstractNumId w:val="12"/>
    <w:lvlOverride w:ilvl="0"/>
    <w:lvlOverride w:ilvl="1">
      <w:startOverride w:val="2"/>
    </w:lvlOverride>
  </w:num>
  <w:num w:numId="26">
    <w:abstractNumId w:val="10"/>
    <w:lvlOverride w:ilvl="0"/>
    <w:lvlOverride w:ilvl="1">
      <w:startOverride w:val="1"/>
    </w:lvlOverride>
  </w:num>
  <w:num w:numId="27">
    <w:abstractNumId w:val="4"/>
    <w:lvlOverride w:ilvl="0"/>
    <w:lvlOverride w:ilvl="1">
      <w:startOverride w:val="1"/>
    </w:lvlOverride>
  </w:num>
  <w:num w:numId="28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150" w:after="280"/>
    </w:pPr>
    <w:rPr>
      <w:rFonts w:ascii="Verdana" w:hAnsi="Verdana" w:cs="Verdana"/>
      <w:color w:val="333333"/>
      <w:sz w:val="17"/>
      <w:szCs w:val="1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8:32:00Z</dcterms:created>
  <dc:creator>1</dc:creator>
  <dc:description/>
  <cp:keywords/>
  <dc:language>en-US</dc:language>
  <cp:lastModifiedBy>Дума МО</cp:lastModifiedBy>
  <cp:lastPrinted>2008-12-26T11:42:00Z</cp:lastPrinted>
  <dcterms:modified xsi:type="dcterms:W3CDTF">2010-08-27T09:05:00Z</dcterms:modified>
  <cp:revision>9</cp:revision>
  <dc:subject/>
  <dc:title>Российская Федерация</dc:title>
</cp:coreProperties>
</file>